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численности муниципальных служащих и работников муниципальных учреждений муниципального образования «Зимне-Золотицко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3 год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5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(едини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е затраты на денежное содержание (тыс.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е долж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служащие всег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брании депута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ники муниципальных учреждений всего, в том числе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ультуры и библиотечной систем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других муниципальных учрежден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Н.В. Точил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9:00Z</dcterms:created>
  <dc:creator>Евгения</dc:creator>
  <dc:description/>
  <cp:keywords/>
  <dc:language>en-US</dc:language>
  <cp:lastModifiedBy>bud07</cp:lastModifiedBy>
  <cp:lastPrinted>2013-10-10T10:45:00Z</cp:lastPrinted>
  <dcterms:modified xsi:type="dcterms:W3CDTF">2014-03-17T12:19:00Z</dcterms:modified>
  <cp:revision>40</cp:revision>
  <dc:subject/>
  <dc:title>         ПРИЛОЖЕНИЕ 6</dc:title>
</cp:coreProperties>
</file>