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ind w:left="4111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муниципального Совета МО «Зимне-Золотицкое» «О бюджете муниципального образования «Зимне-Золотицкое» на 2014 год» от 26 декабря 2013 года №2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center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едоставления межбюджетных трансфертов бюджету муниципального образования «Приморский муниципальный район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ий Порядок разработан во исполнение статьи 142.5 Бюджетного кодекса Российской Федерации и определяет правила предоставления и расходования межбюджетных трансфертов бюджету муниципального образования «Приморский муниципальный район» из бюджета муниципального образования «Зимне-Золотицкое» (далее – Поселение):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40"/>
        <w:jc w:val="both"/>
        <w:rPr/>
      </w:pPr>
      <w:r>
        <w:rPr/>
        <w:t>- на исполнение отдельных полномочий администрации муниципального образования «Зимне-Золотицкое» в области градостроительной деятельности, архитектуры и земельных отношений;</w:t>
      </w:r>
    </w:p>
    <w:p>
      <w:pPr>
        <w:pStyle w:val="NoSpacing"/>
        <w:ind w:firstLine="4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исполнение полномочий муниципального Совета поселения по осуществлению внешнего муниципального финансового контроля в целях реализации пункта 2 статьи 265 и статьи 264.4 Бюджетного кодекса Российской Федерации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исполнение </w:t>
      </w:r>
      <w:r>
        <w:rPr>
          <w:rFonts w:cs="Times New Roman" w:ascii="Times New Roman" w:hAnsi="Times New Roman"/>
          <w:bCs/>
          <w:sz w:val="24"/>
          <w:szCs w:val="24"/>
        </w:rPr>
        <w:t>отдельных полномочий по формированию и исполнению бюджета муниципального образования «Зимне-Золотицкое»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 исполнение полномочий по осуществлению муниципального земельного контроля за использованием земель муниципального образования  «Зимне-Золотицкое»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едоставления межбюджетных трансфертов бюджету муниципального образования «Приморский муниципальный район» на исполнение отдельных полномочий администрации муниципального образования «Зимне-Золотицкое» в области градостроительной деятельно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определяет порядок предоставления и расходования межбюджетных трансфертов, выделяемых из бюджета поселения бюджету муниципального образования «Приморский муниципальный район» (далее - межбюджетные трансферты) на исполнение отдельных полномочий поселения в области градостроительной деятельности.</w:t>
      </w:r>
    </w:p>
    <w:p>
      <w:pPr>
        <w:pStyle w:val="NoSpacing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ежбюджетных трансфертов осуществляется администрацией муниципального образования «Зимне-Золотицкое» в соответствии со сводной бюджетной росписью  бюджета поселения и утвержденными лимитами бюджетных обязательств на 2014 год.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Межбюджетные трансферты перечисляются с лицевого счета администрации муниципального образования «Зимне-Золотицкое», открытого в Управлении Федерального казначейства по Архангельской области, заявками на кассовый расход на счет органа Федерального казначейства, открытый на балансовом счете № 40101 «Доходы, распределяемые органами Федерального казначейства между уровнями бюджетной системы Российской Федерации».</w:t>
      </w:r>
    </w:p>
    <w:p>
      <w:pPr>
        <w:pStyle w:val="2"/>
        <w:tabs>
          <w:tab w:val="left" w:pos="0" w:leader="none"/>
          <w:tab w:val="left" w:pos="108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Межбюджетные трансферты отражаются в доходах бюджета муниципального образования «Приморский муниципальный район» по коду бюджетной классификации Российской Федерации 000 2 02 04014 05 0000 151 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Spacing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межбюджетных трансфертов направляются органами местного самоуправления муниципального образования «Приморский муниципальный район»  на финансирование полномочий, определенных в соответствии с заключенными соглашениями между администрацией муниципального образования «Зимне-Золотицкое» и администрацией муниципального образования «Приморский муниципальный район», отражаются в расходах бюджетов по соответствующим разделам, подразделам и видам расходов классификации расходов бюджета с сохранением в коде целевой статьи кода направления расходов (11 – 14 разряды кода расходов бюджетов), присвоенного межбюджетному трансферту решением муниципального Совета поселения «О бюджете муниципального образования «Зимне-Золотицкое» на 2014 год».</w:t>
      </w:r>
    </w:p>
    <w:p>
      <w:pPr>
        <w:pStyle w:val="NoSpacing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муниципального образования «Приморский муниципальный район» представляют администрации муниципального образования «Зимне-Золотицкое» необходимую информацию по расходованию средств межбюджетных трансфертов в сроки и по формам, установленным администрацией муниципального образования «Зимне-Золотицкое».</w:t>
      </w:r>
    </w:p>
    <w:p>
      <w:pPr>
        <w:pStyle w:val="NoSpacing"/>
        <w:numPr>
          <w:ilvl w:val="0"/>
          <w:numId w:val="5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целевым использованием межбюджетных трансфертов осуществляется администрацией муниципального образования «Зимне-Золотицкое».</w:t>
      </w:r>
    </w:p>
    <w:p>
      <w:pPr>
        <w:pStyle w:val="NoSpacing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нецелевое использование средств межбюджетных трансфертов, возлагается на органы местного самоуправления муниципального образования «Приморский муниципальный район».</w:t>
      </w:r>
    </w:p>
    <w:p>
      <w:pPr>
        <w:pStyle w:val="NoSpacing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едоставления межбюджетных трансфертов бюджету муниципального образования «Приморский муниципальный район» на исполнение полномочий муниципального Совета поселения по осуществлению внешнего муниципального финансов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целях реализации пункта 2 статьи 265 и статьи 264.4 Бюджетного кодекса Российской Федерац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определяет порядок предоставления и расходования межбюджетных трансфертов, выделяемых из бюджета поселения бюджету муниципального образования «Приморский муниципальный район» (далее - межбюджетные трансферты) на исполнение полномочий муниципального Совета муниципального образования «Зимне-Золотицкое» по осуществлению внешнего муниципального финансового контроля в целях реализации пункта 2 статьи 265 и статьи 264.4 Бюджетного кодекса Российской Федерации.</w:t>
      </w:r>
    </w:p>
    <w:p>
      <w:pPr>
        <w:pStyle w:val="NoSpacing"/>
        <w:numPr>
          <w:ilvl w:val="0"/>
          <w:numId w:val="4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ежбюджетных трансфертов осуществляется администрацией муниципального образования «</w:t>
      </w:r>
      <w:r>
        <w:rPr>
          <w:rFonts w:cs="Times New Roman" w:ascii="Times New Roman" w:hAnsi="Times New Roman"/>
        </w:rPr>
        <w:t>Зимне-Золотицкое</w:t>
      </w:r>
      <w:r>
        <w:rPr>
          <w:rFonts w:cs="Times New Roman" w:ascii="Times New Roman" w:hAnsi="Times New Roman"/>
          <w:sz w:val="24"/>
          <w:szCs w:val="24"/>
        </w:rPr>
        <w:t>» в соответствии со сводной бюджетной росписью  бюджета поселения и утвержденными лимитами бюджетных обязательств на 2014 год.</w:t>
      </w:r>
    </w:p>
    <w:p>
      <w:pPr>
        <w:pStyle w:val="NoSpacing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бюджетные трансферты перечисляются с лицевого счета администрации муниципального образования «Зимне-Золотицкое», открытого в Управлении Федерального казначейства по Архангельской области, заявками на кассовый расход на счет органа Федерального казначейства, открытый на балансовом счете № 40101 «Доходы, распределяемые органами Федерального казначейства между уровнями бюджетной системы Российской Федерации».</w:t>
      </w:r>
    </w:p>
    <w:p>
      <w:pPr>
        <w:pStyle w:val="NoSpacing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межбюджетных трансфертов органами  местного самоуправления муниципального образования «Приморский муниципальный район» направляются на финансирование полномочий, исполняемых в соответствии с заключенными соглашениями между муниципальным Советом поселения и Собранием депутатов муниципального образования «Приморский муниципальный район» и отражаются в расходах бюджетов по соответствующим разделам, подразделам и видам расходов классификации расходов бюджета с сохранением в коде целевой статьи кода направления расходов (11 – 14 разряды кода расходов бюджетов), присвоенного межбюджетному трансферту решением муниципального Совета поселения «О бюджете муниципального образования «Зимне-Золотицкое» на 2014 год».</w:t>
      </w:r>
    </w:p>
    <w:p>
      <w:pPr>
        <w:pStyle w:val="NoSpacing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муниципального образования «Приморский муниципальный район» представляют администрации муниципального образования «Зимне-Золотицкое» необходимую информацию по расходованию средств межбюджетных трансфертов в сроки и по формам, установленным администрацией муниципального образования «Зимне-Золотицкое».</w:t>
      </w:r>
    </w:p>
    <w:p>
      <w:pPr>
        <w:pStyle w:val="NoSpacing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целевым использованием межбюджетных трансфертов осуществляется администрацией муниципального образования «Зимне-Золотицкое».</w:t>
      </w:r>
    </w:p>
    <w:p>
      <w:pPr>
        <w:pStyle w:val="NoSpacing"/>
        <w:numPr>
          <w:ilvl w:val="0"/>
          <w:numId w:val="4"/>
        </w:numPr>
        <w:ind w:left="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нецелевое использование средств межбюджетных трансфертов, возлагается на органы местного самоуправления муниципального образования «Приморский муниципальный район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орядок предоставления межбюджетных трансфертов </w:t>
      </w:r>
      <w:r>
        <w:rPr>
          <w:b/>
        </w:rPr>
        <w:t xml:space="preserve">бюджету муниципального образования «Приморский муниципальный район» </w:t>
      </w:r>
      <w:r>
        <w:rPr>
          <w:b/>
          <w:bCs/>
        </w:rPr>
        <w:t xml:space="preserve"> на </w:t>
      </w:r>
      <w:r>
        <w:rPr>
          <w:b/>
        </w:rPr>
        <w:t>исполнение отдельных полномочий в части формирования и исполнения бюджета муниципального образования  «Зимне-Золотицкое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</w:t>
        <w:tab/>
        <w:t>Настоящий Порядок, устанавливает правила предоставления и расходования межбюджетных трансфертов, выделяемых из бюджета поселения бюджету муниципального района на исполнение отдельных полномочий в части формирования и исполнения бюджета муниципального образования  «Зимне-Золотицкое» (далее – межбюджетные трансферты).</w:t>
      </w:r>
    </w:p>
    <w:p>
      <w:pPr>
        <w:pStyle w:val="TextBody"/>
        <w:tabs>
          <w:tab w:val="clear" w:pos="709"/>
          <w:tab w:val="left" w:pos="1080" w:leader="none"/>
        </w:tabs>
        <w:ind w:right="27" w:hanging="0"/>
        <w:rPr/>
      </w:pPr>
      <w:r>
        <w:rPr/>
        <w:t xml:space="preserve">         </w:t>
      </w:r>
      <w:r>
        <w:rPr/>
        <w:t>2.</w:t>
        <w:tab/>
        <w:t>Администрация муниципального образования «Зимне-Золотицкое» осуществляет перечисление средств межбюджетных трансфертов в бюджет муниципального образования «Приморский муниципальный район», в пределах сводной бюджетной росписи бюджета поселения и утвержденных лимитов бюджетных обязательств на 2014 год.</w:t>
      </w:r>
    </w:p>
    <w:p>
      <w:pPr>
        <w:pStyle w:val="TextBody"/>
        <w:tabs>
          <w:tab w:val="clear" w:pos="709"/>
          <w:tab w:val="left" w:pos="1080" w:leader="none"/>
        </w:tabs>
        <w:ind w:right="27" w:hanging="0"/>
        <w:rPr/>
      </w:pPr>
      <w:r>
        <w:rPr/>
        <w:t xml:space="preserve">         </w:t>
      </w:r>
      <w:r>
        <w:rPr/>
        <w:t>3.</w:t>
        <w:tab/>
        <w:t>Межбюджетные трансферты перечисляются с лицевого счета администрации муниципального образования «Зимне-Золотицкое», открытого в Управлении Федерального казначейства по Архангельской области, заявками на кассовый расход на счет органа Федерального казначейства, открытый на балансовом счете № 40101 «Доходы, распределяемые органами Федерального казначейства между уровнями бюджетной системы Российской Федерации».</w:t>
      </w:r>
    </w:p>
    <w:p>
      <w:pPr>
        <w:pStyle w:val="2"/>
        <w:tabs>
          <w:tab w:val="left" w:pos="0" w:leader="none"/>
          <w:tab w:val="left" w:pos="108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Межбюджетные трансферты отражаются в доходах бюджета муниципального образования «Приморский муниципальный район» по коду бюджетной классификации Российской Федерации 000 2 02 04014 05 0000 151 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Spacing"/>
        <w:jc w:val="both"/>
        <w:rPr/>
      </w:pP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4.</w:t>
        <w:tab/>
      </w:r>
      <w:r>
        <w:rPr>
          <w:rFonts w:cs="Times New Roman" w:ascii="Times New Roman" w:hAnsi="Times New Roman"/>
          <w:sz w:val="24"/>
          <w:szCs w:val="24"/>
        </w:rPr>
        <w:t>Средства межбюджетных трансфертов направляются органами местного самоуправления муниципального образования «Приморский муниципальный район»  на финансирование отдельных полномочий, определенных в соответствии с заключенными соглашениями между администрацией муниципального образования «Зимне-Золотицкое» и администрацией муниципального образования «Приморский муниципальный район», отражаются в расходах бюджетов по соответствующим разделам, подразделам и видам расходов классификации расходов бюджета с сохранением в коде целевой статьи кода направления расходов (11 – 14 разряды кода расходов бюджетов), присвоенного межбюджетному трансферту решением муниципального Совета поселения «О бюджете муниципального образования «Зимне-Золотицкое» на 2014 год».</w:t>
      </w:r>
    </w:p>
    <w:p>
      <w:pPr>
        <w:pStyle w:val="NoSpacing"/>
        <w:jc w:val="both"/>
        <w:rPr/>
      </w:pP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Органы местного самоуправления муниципального образования «Приморский муниципальный район» представляют администрации муниципального образования «Зимне-Золотицкое» необходимую информацию по расходованию средств межбюджетных трансфертов в сроки и по формам, установленным администрацией муниципального образования «Зимне-Золотицкое».</w:t>
      </w:r>
    </w:p>
    <w:p>
      <w:pPr>
        <w:pStyle w:val="NoSpacing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целевым использованием межбюджетных трансфертов осуществляется администрацией муниципального образования «Зимне-Золотицкое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Ответственность за нецелевое использование средств межбюджетных трансфертов, предусмотренных на исполнение отдельных полномочий в части формирования и исполнения бюджета муниципального образования  «Зимне-Золотицкое», возлагается на органы местного самоуправления муниципального образования «Приморский муниципальный район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орядок предоставления межбюджетных трансфертов </w:t>
      </w:r>
      <w:r>
        <w:rPr>
          <w:b/>
        </w:rPr>
        <w:t xml:space="preserve">бюджету муниципального образования «Приморский муниципальный район» </w:t>
      </w:r>
      <w:r>
        <w:rPr>
          <w:b/>
          <w:bCs/>
        </w:rPr>
        <w:t xml:space="preserve"> на </w:t>
      </w:r>
      <w:r>
        <w:rPr>
          <w:b/>
        </w:rPr>
        <w:t>исполнение полномочий по осуществлению муниципального земельного контроля за использованием земель муниципального образования  «Зимне-Золотицкое»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орядок предоставления и расходования межбюджетных трансфертов, выделяемых из бюджета поселения бюджету муниципального образования «Приморский муниципальный район» (далее - межбюджетные трансферты) на исполнение отдельных полномочий поселения в области земельного контроля за использованием земель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оставление межбюджетных трансфертов осуществляется администрацией муниципального образования «Зимне-Золотицкое» в соответствии со сводной бюджетной росписью  бюджета поселения и утвержденными лимитами бюджетных обязательств на 2014 год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ежбюджетные трансферты перечисляются с лицевого счета администрации муниципального образования «Зимне-Золотицкое», открытого в Управлении Федерального казначейства по Архангельской области, заявками на кассовый расход на счет органа Федерального казначейства, открытый на балансовом счете № 40101 «Доходы, распределяемые органами Федерального казначейства между уровнями бюджетной системы Российской Федерации».</w:t>
      </w:r>
    </w:p>
    <w:p>
      <w:pPr>
        <w:pStyle w:val="2"/>
        <w:tabs>
          <w:tab w:val="left" w:pos="0" w:leader="none"/>
          <w:tab w:val="left" w:pos="108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Межбюджетные трансферты отражаются в доходах бюджета муниципального образования «Приморский муниципальный район» по коду бюджетной классификации Российской Федерации 000 2 02 04014 05 0000 151 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редства межбюджетных трансфертов направляются органами местного самоуправления муниципального образования «Приморский муниципальный район»  на финансирование полномочий, определенных в соответствии с соглашениями между администрацией муниципального образования «Зимне-Золотицкое» и администрацией муниципального образования «Приморский муниципальный район», отражаются в расходах бюджетов по соответствующим разделам, подразделам и видам расходов классификации расходов бюджета с сохранением в коде целевой статьи кода направления расходов (11 – 14 разряды кода расходов бюджетов), присвоенного межбюджетному трансферту решением муниципального Совета поселения «О бюджете муниципального образования «Зимне-Золотицкое» на 2014 год»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рганы местного самоуправления муниципального образования «Приморский муниципальный район» представляют администрации муниципального образования «Зимне-Золотицкое» необходимую информацию по расходованию средств межбюджетных трансфертов в сроки и по формам, установленным администрацией муниципального образования «Зимне-Золотицкое»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нтроль за целевым использованием межбюджетных трансфертов осуществляется администрацией муниципального образования «Зимне-Золотицкое»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 за нецелевое использование средств межбюджетных трансфертов, возлагается на органы местного самоуправления муниципального образования «Приморский муниципальный район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588" w:right="737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40:00Z</dcterms:created>
  <dc:creator>ICherepanova</dc:creator>
  <dc:description/>
  <cp:keywords/>
  <dc:language>en-US</dc:language>
  <cp:lastModifiedBy>bud07</cp:lastModifiedBy>
  <cp:lastPrinted>2012-12-12T08:44:00Z</cp:lastPrinted>
  <dcterms:modified xsi:type="dcterms:W3CDTF">2013-12-26T12:19:00Z</dcterms:modified>
  <cp:revision>35</cp:revision>
  <dc:subject/>
  <dc:title>1</dc:title>
</cp:coreProperties>
</file>