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О «Приморский муниципальный район»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от 23 марта 2017г.  № 337</w:t>
      </w:r>
      <w:r>
        <w:rPr>
          <w:sz w:val="20"/>
          <w:szCs w:val="20"/>
          <w:u w:val="single"/>
        </w:rPr>
        <w:t xml:space="preserve"> </w:t>
      </w:r>
    </w:p>
    <w:p>
      <w:pPr>
        <w:pStyle w:val="Heading6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О  Т  Ч  Е 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Прогнозного плана приватизации муниципального имущества за 2016 год</w:t>
      </w:r>
      <w:r>
        <w:rPr/>
        <w:t xml:space="preserve">, </w:t>
      </w:r>
      <w:r>
        <w:rPr>
          <w:b/>
        </w:rPr>
        <w:t>утвержденного решением  Собрания депутатов муниципального образования «Приморский муниципальный район» от 24.03.2016 №245 «О прогнозном плане приватизации муниципального имущества на 2016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397"/>
        <w:gridCol w:w="2491"/>
        <w:gridCol w:w="2624"/>
        <w:gridCol w:w="1305"/>
        <w:gridCol w:w="1335"/>
        <w:gridCol w:w="1395"/>
        <w:gridCol w:w="1260"/>
        <w:gridCol w:w="165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 приватизац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ая характерист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ночная оценк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 тор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жная цена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- 315195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2006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рхангельская область, г. Архангельск,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абалина, д.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дентификационный №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 xml:space="preserve"> 31519560523908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двигателя 40900Т*63065862, цвет кузова – авантюрин-металлик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– бензинов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000, 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73 50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АЗ – 220694-04, год выпуска 2007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г. Архангельск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Шабалина, д.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дентификационный №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 xml:space="preserve"> 22069480421176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вигателя 42130Н*71002920, цвет кузова – защитный, тип двигателя – бензинов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33,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firstLine="5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 в связи с отсутствием заявок.</w:t>
            </w:r>
          </w:p>
          <w:p>
            <w:pPr>
              <w:pStyle w:val="Style17"/>
              <w:spacing w:before="0" w:after="0"/>
              <w:ind w:firstLine="5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АЗ – 220694-04, год выпуска 2007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, г. Архангельск,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л. Шабалина, д.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№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XTT</w:t>
            </w:r>
            <w:r>
              <w:rPr>
                <w:sz w:val="22"/>
                <w:szCs w:val="22"/>
              </w:rPr>
              <w:t xml:space="preserve"> 22069480421176,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вигателя 42130Н*71002920, цвет кузова – защитный, тип двигателя – бензиновы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before="0" w:after="12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33,4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посредством публичного пред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5 266,7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5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8:00Z</dcterms:created>
  <dc:creator>Prilutskij</dc:creator>
  <dc:description/>
  <cp:keywords/>
  <dc:language>en-US</dc:language>
  <cp:lastModifiedBy>Мельников Дмитрий Анатольевич</cp:lastModifiedBy>
  <cp:lastPrinted>2017-03-23T15:24:00Z</cp:lastPrinted>
  <dcterms:modified xsi:type="dcterms:W3CDTF">2017-03-23T12:25:00Z</dcterms:modified>
  <cp:revision>12</cp:revision>
  <dc:subject/>
  <dc:title/>
</cp:coreProperties>
</file>