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пя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декабря 2017 г.</w:t>
        <w:tab/>
        <w:tab/>
        <w:t xml:space="preserve"> </w:t>
        <w:tab/>
        <w:tab/>
        <w:tab/>
        <w:tab/>
        <w:tab/>
        <w:tab/>
        <w:t xml:space="preserve">   № 440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23.12 2016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08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7 год и плановый период 2018 и 2019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23.12.2016 г. № 308 «О бюджете муниципального образования «Приморский муниципальный район» </w:t>
        <w:br/>
        <w:t>на 20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8 и 2019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051 470,2» заменить цифрами «1 035 890,2», в подпункте 2 пункта 1 статьи 1 цифры «1 078 329,0», заменить цифрами «1 060 026,4», в подпункте 3 пункта 1 статьи 1 цифры   «26 858,8» заменить цифрами «24 136,2».</w:t>
        <w:tab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716 556,5» заменить цифрами «697 481,5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</w:r>
      <w:r>
        <w:rPr>
          <w:bCs/>
          <w:sz w:val="28"/>
          <w:szCs w:val="28"/>
        </w:rPr>
        <w:t>Пункт 1 статьи 8 дополнить подпунктом 23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23) </w:t>
      </w:r>
      <w:r>
        <w:rPr>
          <w:sz w:val="28"/>
          <w:szCs w:val="28"/>
        </w:rPr>
        <w:t>иных межбюджетных трансфертов бюджетам сельских поселений</w:t>
      </w:r>
      <w:r>
        <w:rPr/>
        <w:t xml:space="preserve"> </w:t>
      </w:r>
      <w:r>
        <w:rPr>
          <w:sz w:val="28"/>
          <w:szCs w:val="28"/>
        </w:rPr>
        <w:t xml:space="preserve">на реализацию мероприятий за счет средств, выделяемых из резервного фонда Правительства Архангельской области на 2017 год, </w:t>
      </w:r>
      <w:r>
        <w:rPr>
          <w:bCs/>
          <w:sz w:val="28"/>
          <w:szCs w:val="28"/>
        </w:rPr>
        <w:t>согласно Приложению № 53 к настоящему решению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4.</w:t>
        <w:tab/>
        <w:t xml:space="preserve">В подпункте 1 пункта 1 статьи 9 слова «на 2017 год в сумме </w:t>
        <w:br/>
        <w:t xml:space="preserve">190,1 тыс. рублей» заменить словами «на 2017 год в сумме </w:t>
        <w:br/>
        <w:t>0,0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ab/>
        <w:t>В подпункте 2 пункта 1 статьи 9 слова «</w:t>
      </w:r>
      <w:r>
        <w:rPr>
          <w:sz w:val="28"/>
          <w:szCs w:val="28"/>
        </w:rPr>
        <w:t xml:space="preserve">на 2017 год в сумме </w:t>
        <w:br/>
      </w:r>
      <w:r>
        <w:rPr>
          <w:bCs/>
          <w:sz w:val="28"/>
          <w:szCs w:val="28"/>
        </w:rPr>
        <w:t xml:space="preserve">158,7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 xml:space="preserve">на 2017 год в сумме </w:t>
        <w:br/>
      </w:r>
      <w:r>
        <w:rPr>
          <w:bCs/>
          <w:sz w:val="28"/>
          <w:szCs w:val="28"/>
        </w:rPr>
        <w:t>0,0 тыс</w:t>
      </w:r>
      <w:r>
        <w:rPr>
          <w:sz w:val="28"/>
          <w:szCs w:val="28"/>
        </w:rPr>
        <w:t>. рубле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  <w:tab/>
        <w:t>В пункте 4.1 статьи 11 слова «</w:t>
      </w:r>
      <w:r>
        <w:rPr>
          <w:sz w:val="28"/>
          <w:szCs w:val="28"/>
        </w:rPr>
        <w:t xml:space="preserve">на 2017 год в сумме 5 037,2 тыс. рублей» заменить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 2017 год в сумме 4 446,8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 В пункте 5.1. статьи 11 слова «на 2017 год в сумме 285,0 тыс. рублей» заменить словами «на 2017 год в сумме 875,4 тыс. рублей»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4 «Источники финансирования дефицита районного бюджета на 2017 год и плановый период 2018 и 2019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Приложение № 5 «Ведомственная структура расходов районного бюджета на 2017 год» изложить в редакции согласно Приложению № 2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7 год» изложить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1.</w:t>
        <w:tab/>
        <w:t xml:space="preserve">Приложение № 15 «Распределение иных межбюджетных трансфертов бюджету сельского поселения "Соловецкое" на осуществление капитальных вложений в объекты муниципальной собственности поселения на 2017 год» изложить в редакции согласно </w:t>
      </w:r>
      <w:r>
        <w:rPr>
          <w:color w:val="000000"/>
          <w:sz w:val="28"/>
          <w:szCs w:val="28"/>
        </w:rPr>
        <w:t>Приложению № 4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2.</w:t>
        <w:tab/>
        <w:t>В Приложение № 31 «Порядок предоставления межбюджетных трансфертов бюджетам сельских поселений на 2017 год и плановый период 2018 и 2019 годов» внести изменения и дополнения согласно Приложению №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bCs/>
          <w:sz w:val="28"/>
          <w:szCs w:val="28"/>
        </w:rPr>
        <w:t xml:space="preserve"> В Приложение № 36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17 год и плановый период 2018 и 2019 годов» внести изменения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14. Приложение №42 «Распределение иных межбюджетных трансфертов 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 за счет бюджетных ассигнований муниципального дорожного фонда, в целях исполнения решений суда, на 2017 год» изложить в редакции 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15. Приложение №47 «Распределение иных межбюджетных трансфертов бюджетам сельских поселений на разработку проектно-сметной документации на устройство (строительство) сетей водоотведения на 2017 год» изложить согласно приложению № 8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6. Дополнить Приложением №53 «Распределение </w:t>
      </w:r>
      <w:r>
        <w:rPr>
          <w:sz w:val="28"/>
          <w:szCs w:val="28"/>
        </w:rPr>
        <w:t>иных межбюджетных трансфертов бюджетам сельских поселений</w:t>
      </w:r>
      <w:r>
        <w:rPr/>
        <w:t xml:space="preserve"> </w:t>
      </w:r>
      <w:r>
        <w:rPr>
          <w:sz w:val="28"/>
          <w:szCs w:val="28"/>
        </w:rPr>
        <w:t>на реализацию мероприятий за счет средств, выделяемых из резервного фонда Правительства Архангельской области</w:t>
      </w:r>
      <w:r>
        <w:rPr>
          <w:bCs/>
          <w:sz w:val="28"/>
          <w:szCs w:val="28"/>
        </w:rPr>
        <w:t xml:space="preserve"> на 2017 год» согласно Приложению №9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0"/>
          <w:lang w:eastAsia="en-US"/>
        </w:rPr>
      </w:pPr>
      <w:r>
        <w:rPr>
          <w:sz w:val="10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38:00Z</dcterms:created>
  <dc:creator>LErmakova</dc:creator>
  <dc:description/>
  <cp:keywords/>
  <dc:language>en-US</dc:language>
  <cp:lastModifiedBy>Мельников Дмитрий Анатольевич</cp:lastModifiedBy>
  <cp:lastPrinted>2017-12-26T15:57:00Z</cp:lastPrinted>
  <dcterms:modified xsi:type="dcterms:W3CDTF">2017-12-26T12:57:00Z</dcterms:modified>
  <cp:revision>433</cp:revision>
  <dc:subject/>
  <dc:title>проект</dc:title>
</cp:coreProperties>
</file>