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   от 26 декабря 2017 г. № 4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23 декабря 2016 г. № 308 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«4» 1.6. пункта 1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подпункта 2.5 пункте 2 слова «предшествующего месяцу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«а» 2.5 пункта 2 дополнить абзацем вторым следующего содержания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«Требование, указанное в абзаце первом настоящего подпункта, считать исполненным, в случае, если у получателя субсидии имеется задолженность, и на момент принятия решения о предоставлении субсидии получатель субсидии ее погасил и предоставил документы, подтверждающие факт ее погашения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«3» 2.6. пункта 2 дополнить абзацем вторым следующего содержания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Если в указанной справке имеются сведения о наличии задолженности, получатель субсидии вправе приложить справку о состоянии расчетов и (или) копии документов о ее погашении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«4» 2.6. пункта 2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«4» 3.5. пункта 3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«4» 4.5. пункта 4 исключить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7-12-26T15:59:00Z</cp:lastPrinted>
  <dcterms:modified xsi:type="dcterms:W3CDTF">2017-12-26T13:00:00Z</dcterms:modified>
  <cp:revision>16</cp:revision>
  <dc:subject/>
  <dc:title>Порядок</dc:title>
</cp:coreProperties>
</file>