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Тридцать перв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ентября 2022 г.</w:t>
        <w:tab/>
        <w:tab/>
        <w:tab/>
        <w:tab/>
        <w:tab/>
        <w:tab/>
        <w:tab/>
        <w:tab/>
        <w:t>№ 375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ложение о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ке отличия муниципального образования «Приморский муниципальный район»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За заслуги перед Приморским районом»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одпункта 15 пункта 3 статьи 10 Устава муниципального образования «Приморский муниципальный район» Архангельской област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оводствуясь Положением о наградах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3 сентября 2010 года № 74,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е депутатов  Р Е Ш А Е Т: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оложение о знаке отличия муниципального образования «Приморский муниципальный район» «За заслуги перед Приморским районом», утвержденное решением Собрания депутатов муниципального образования «Приморский муниципальный район» от 10 февраля 2011 года № 103, следующие изме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ункт 8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8. </w:t>
      </w:r>
      <w:r>
        <w:rPr>
          <w:rFonts w:cs="Times New Roman" w:ascii="Times New Roman" w:hAnsi="Times New Roman"/>
          <w:sz w:val="28"/>
          <w:szCs w:val="28"/>
        </w:rPr>
        <w:t>К ходатайству о представлении к награждению граждан знаком отличия «За заслуги перед Приморским районом» прилагаются следующие документы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градной лист по форме согласно приложению № 1 к настоящему Положению (с развернутой характеристикой, отражающей конкретные заслуги кандидата перед  Приморским районом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регистрацию в системе индивидуального (персонифицированного) учета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 xml:space="preserve">3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6 к настоящему Положению;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ельные сведения, которые необходимы для объективной оценки (по усмотрению представляющей организации).»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ункты 16, 17, 18 изложить в следующей редакции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6. Лицам, награжденным знаком отличия «За заслуги перед Приморским районом», выплачивается </w:t>
      </w:r>
      <w:r>
        <w:rPr>
          <w:rStyle w:val="Searchresult"/>
          <w:sz w:val="28"/>
          <w:szCs w:val="28"/>
        </w:rPr>
        <w:t>единовр</w:t>
      </w:r>
      <w:r>
        <w:rPr>
          <w:sz w:val="28"/>
          <w:szCs w:val="28"/>
        </w:rPr>
        <w:t xml:space="preserve">еменное денежное вознаграждение в размере 10000 рублей за счет средств районного бюджета.». 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ам предприятий, учреждений, организаций, награжденным знаком отличия «За заслуги перед Приморским районом», </w:t>
      </w:r>
      <w:r>
        <w:rPr>
          <w:rStyle w:val="Searchresult"/>
          <w:rFonts w:cs="Times New Roman" w:ascii="Times New Roman" w:hAnsi="Times New Roman"/>
          <w:sz w:val="28"/>
          <w:szCs w:val="28"/>
        </w:rPr>
        <w:t>единовр</w:t>
      </w:r>
      <w:r>
        <w:rPr>
          <w:rFonts w:cs="Times New Roman" w:ascii="Times New Roman" w:hAnsi="Times New Roman"/>
          <w:sz w:val="28"/>
          <w:szCs w:val="28"/>
        </w:rPr>
        <w:t>еменное денежное вознаграждение не выплач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смерти награжденного знак отличия «За заслуги перед Приморским районом», удостоверение к нему, денежное вознаграждение передаются близким родственникам (в порядке наследования, предусмотренном Гражданским кодексом Российской Федерации) без права ношения знака отлич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ведения о награждении знаком отличия «За заслуги перед Приморским районом» заносятся  в трудовую книжку награжденного (за исключением случаев, если в соответствии с Трудовым кодексом Российской Федерации, иным федеральным законом трудовая книжка не ведется).».</w:t>
      </w:r>
    </w:p>
    <w:p>
      <w:pPr>
        <w:pStyle w:val="ListParagraph"/>
        <w:spacing w:lineRule="exact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унктами 19, 20 и изложить их в следующей редакции:</w:t>
      </w:r>
    </w:p>
    <w:p>
      <w:pPr>
        <w:pStyle w:val="ListParagraph"/>
        <w:spacing w:lineRule="exact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9. Знак отличия «За заслуги перед Приморским районом» носится на правой стороне груди и располагается ниже государственных наград Российской Федерации и (или) СССР. </w:t>
      </w:r>
    </w:p>
    <w:p>
      <w:pPr>
        <w:pStyle w:val="ListParagraph"/>
        <w:spacing w:lineRule="exact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Информация о получении дополнительных мер социальной поддержки лицами, награжденными почетным званием, предусмотренных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№ 178-ФЗ «О государственной социальной помощи.».</w:t>
      </w:r>
    </w:p>
    <w:p>
      <w:pPr>
        <w:pStyle w:val="ListParagraph"/>
        <w:spacing w:lineRule="exact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риложением № 6 и изложить его в редакции, согласно приложению к настоящему решению.</w:t>
      </w:r>
    </w:p>
    <w:p>
      <w:pPr>
        <w:pStyle w:val="ListParagraph"/>
        <w:spacing w:lineRule="exact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ListParagraph"/>
        <w:spacing w:lineRule="exact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 1 января 2023 года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В.А. Рудкина</w:t>
            </w:r>
          </w:p>
        </w:tc>
      </w:tr>
    </w:tbl>
    <w:p>
      <w:pPr>
        <w:pStyle w:val="ConsPlu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2:00Z</dcterms:created>
  <dc:creator>User</dc:creator>
  <dc:description/>
  <cp:keywords/>
  <dc:language>en-US</dc:language>
  <cp:lastModifiedBy>Мельников Дмитрий Анатольевич</cp:lastModifiedBy>
  <cp:lastPrinted>2022-08-22T14:11:00Z</cp:lastPrinted>
  <dcterms:modified xsi:type="dcterms:W3CDTF">2022-09-15T13:31:00Z</dcterms:modified>
  <cp:revision>4</cp:revision>
  <dc:subject/>
  <dc:title>Муниципальное образование «Приморский муниципальный район»</dc:title>
</cp:coreProperties>
</file>