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постановлением администрации </w:t>
      </w:r>
    </w:p>
    <w:p>
      <w:pPr>
        <w:pStyle w:val="Normal"/>
        <w:autoSpaceDE w:val="false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autoSpaceDE w:val="false"/>
        <w:jc w:val="right"/>
        <w:rPr/>
      </w:pPr>
      <w:r>
        <w:rPr/>
        <w:t>«Приморский муниципальный район»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от 18 августа 2016 г. № 679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учета детей, подлежащих обучению в общеобразовательных учреждениях, реализующих образовательные программы дошкольного, начального общего, основного общего и среднего общего образования на территории муниципального образования «Приморский муниципальный район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shd w:fill="FFFFFF" w:val="clear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с Конституцией Российской Федерации, Федеральным законом от 29.12.2012 № 273-ФЗ «Об образовании в Российской Федерации», Федеральным законом от 06.10.2003 № 131 «Об общих принципах организации местного самоуправления в Российской Федерации», Федеральным законом от 24.06.1999 № 120-ФЗ «Об основах системы профилактики безнадзорности и правонарушений несовершеннолетних», уставом муниципального образования «Приморский муниципальный район», с учетом постановлений администрации МО «Приморский муниципальный район» от 28.04.2016 № 350 «</w:t>
      </w:r>
      <w:r>
        <w:rPr>
          <w:bCs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рием заявлений, постановка на учет и направление детей в общеобразовательные учреждения, реализующие образовательные программы дошкольного образования»  муниципального образования "Приморский муниципальный район», от 01.07.2016 № 536 «О внесении изменений в административные регламенты предоставления муниципальных услуг в сфере образования» в целях осуществления ежегодного учета детей, подлежащих обучению в общеобразовательных учреждениях, реализующих образовательные программы дошкольного, начального общего, основного общего и среднего общего образования (далее - учет детей), а также определения порядка взаимодействия органов, учреждений и организаций, участвующих в проведении учета детей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2. Ежегодному учету подлежат все дети в возрасте от рождения до 7 лет включительно, нуждающиеся в предоставлении места в образовательные учреждения муниципального образования «Приморский муниципальный район», реализующие образовательные программы дошкольного образования,  проживающие на территории муниципального образования «Приморский муниципальный район», согласно закреплению территорий муниципальных образований - поселений за образовательными учреждениями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му учету подлежат все дети от 6 лет 6 месяцев (на 01 сентября текущего года) до 18 лет, подлежащие обучению в образовательных учреждениях, реализующих образовательные программы начального общего, основного общего, среднего общего образования, проживающие (постоянно или временно) на территории МО «Приморский муниципальный район»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зависимо от наличия (отсутствия) регистрации по месту жительства в целях обеспечения их конституционного права на получение образован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ыявление и учет детей, подлежащих обязательному обучению в общеобразовательных учреждениях, реализующих образовательные программы начального общего, основного общего и среднего общего образования, но не получающих общего образования, осуществляется в рамках взаимодействия органов и учреждений системы профилактики безнадзорности и правонарушений несовершеннолетних совместно с заинтересованными лицами и организациям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4. Информация по учету детей подлежит сбору, передаче, хранению и использованию в порядке, обеспечивающем ее конфиденциальность, в соответствии с требованиями Федерального закона от 27.07.2006 № 149-ФЗ «Об информации, информационных технологиях и о защите информации» и Федерального закона от 27.07.2006 № 152 «О персональных данных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</w:rPr>
        <w:t>2. Организация работы по учету детей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Организацию работы по учету детей осуществляет управление образования администрации муниципального образования «Приморский муниципальный район» (далее - Управление образования)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2. Учет детей от 0 до 7 лет, нуждающихся в предоставлении места в образовательные учреждения муниципального образования «Приморский муниципальный район», реализующие образовательные программы дошкольного образования, осуществляется Управлением образования посредством работы в государственной информационной системе Архангельской области «Комплектование дошкольных образовательных организаций» - автоматизированной системе в информационной телекоммуникационной сети Интернет, предназначенной для автоматизации учета дете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Учет детей, не нуждающихся в предоставлении места в детском саду осуществляется путем направления в Управление образования отчета о количестве детей, не нуждающихся в дошкольном образовании ежемесячно до 20 числа. 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3. Учет детей от 6 лет 6 месяцев до 18 лет, подлежащие обучению в образовательных учреждениях, реализующих образовательные программы начального общего, основного общего, среднего общего образования,  осуществляется путем создания информационной базы данных о детях, подлежащих обучению (далее - База данных), которая формируется и находится в Управлении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4. В учете детей участвуют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ниципальные бюджетные общеобразовательные учреждения муниципального образования «Приморский муниципальный район» (далее – образовательные учреждения), реализующие программы дошкольного, начального общего, основного общего, среднего общего образования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ы и учреждения системы профилактики безнадзорности и правонарушений несовершеннолетних (в пределах своей компетенции, по согласованию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5. Источниками формирования Базы данных служат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5.1. Сведения образовательных учреждений о детях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 6,6 лет до 18 лет, проживающих на территории, закрепленной за общеобразовательным учреждением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тигших возраста 6 лет 6 месяцев, завершающих получение дошкольного образования в текущем году и подлежащих приему в 1-й класс в наступающем и следующем за ним учебных годах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учающихся в данном образовательном учреждении вне зависимости от места их проживания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получающих образование по состоянию здоровья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имеющих общего образования и не обучающихся в нарушение Федерального закона «Об образовании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не посещающих или систематически пропускающих по неуважительным причинам учебные занят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5.2. Сведения Отдела полиции по Приморскому району ОМВД России «Приморский» (далее Отдел полиции) о детях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зарегистрированных по месту жительства, но фактически проживающих на территории МО «Приморский муниципальный район»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ходящихся в специализированных учреждениях для несовершеннолетних, нуждающихся в социальной реабилитации; в центрах временного содержания для несовершеннолетних правонарушителей органов внутренних дел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оящих на учете в подразделении по делам несовершеннолетних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3. Данные Территориальной комиссии по делам несовершеннолетних и защите их прав администрации МО «Приморский муниципальный район» (далее ТКДН)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о несовершеннолетних гражданах, достигших возраста 15 лет и не получивших основного общего образования, отчисленных из образовательной организации за неисполнение или нарушение устава организации, осуществляющей образовательную деятельность, правил внутреннего распорядка и иных локальных нормативных актов по вопросам организации и осуществления образовательной деятельност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несовершеннолетних, состоящих на учете в ТКДН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Данные о детях, получаемые в соответствии с пунктом 2.5 настоящего Положения, оформляются спискам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Указанные сведения предоставляются руководителями учреждений (организаций), перечисленных в пункте 2.4 настоящего Положения, в Управление образования в электронном виде и на бумажном носителе, заверяются подписью руководителя и печатью учреждения (организации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</w:rPr>
        <w:t>3. Компетенция учреждений и организац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обеспечению учета дете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3.1.Управление образования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Осуществляет организационное и методическое руководство работой по учету дете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1.2. Принимает от учреждений и организаций, указанных в пункте 2.4. настоящего Положения, сведения о детях, формирует Базу данных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3. Принимает меры к устройству детей, не получающих общего образования, на обучение в подведомственные общеобразовательные учрежден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4. Ведет ежемесячный мониторинг обучающихся муниципальных бюджетных общеобразовательных учреждений, не посещающих или систематически пропускающих учебные занятия по неуважительным причинам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5.  Обеспечивает надлежащую защиту и хранение сведений, содержащих данные о детях, в соответствии с п. 1.4. настоящего Положен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. Образовательные учреждения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. Формируют списки воспитанников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посещающих дошкольные группы образовательных учреждений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вершающих получение дошкольного образования в текущем году и подлежащих приему в 1-й класс в наступающем и следующем за ним учебных годах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зарегистрированных в «Книге будущих воспитанников», но не вошедших в списочный состав дошкольников образовательного учрежден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2. Организуют работу по учету детей в возрасте от 6 лет 6 месяцев до 18 лет, подлежащих обязательному обучению, проживающих на территории, закрепленной за образовательным учреждением, взаимодействуя при этом с органами и учреждениями системы профилактики безнадзорности и правонарушений несовершеннолетних, и представляют в Управление образования информацию в соответствии с разделом 4 настоящего Положения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2.3. Выявляют несовершеннолетних, находящихся в социально-опасном положении, а также не посещающих и систематически пропускающих по неуважительным причинам учебные занятия, принимают меры по их воспитанию и получению ими общего образования. Осуществляют систематический контроль за посещением занятий обучающимися, ведут индивидуальную профилактическую работу с учащимися, имеющими проблемы в поведении, обучении, развитии и социальной адапт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2.4. Информируют Управление образования и территориальную комиссию по делам несовершеннолетних и защите их прав о детях, систематически пропускающих без уважительных причин учебные занятия 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тельном учреждении (30 и более процентов учебных занятий в месяц) и прекративших обучение до получения обще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2.5. Представляют сведения о детях, не получающих образование по состоянию здоровь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6. Информируют Управление образования о случаях выявления детей, не получающих образование в нарушение Федерального закона «Об образовании в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2.7. Обеспечивают хранение сведений о детях, подлежащих обучению, и иной документации по учету и движению обучающихся до достижения ими возраста 18 лет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8. Принимают на обучение детей, не получающих общего образования, выявленных в ходе работы по учету дете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еятельность образовательных учреждений по учету дете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Образовательные учреждения ежегодно организуют и осуществляют текущий учет обучающихся и воспитанников своего учреждения вне зависимости от места их проживания и детей в возрасте от 6 лет 6 месяцев до 18 лет, проживающих на территории, закрепленной за школой. Общие сведения о контингенте обучающихся и воспитанников оформляются образовательными учреждениями в соответствии с требованиями пункта 2.5 настоящего Положения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бразовательными учреждениями в Управление образования по установленной форме ежегодно предоставляются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1. списки детей в возрасте от 6 лет 6 месяцев до 18 лет, подлежащих обязательному обучению, проживающих на территории муниципальных образований, закрепленных за образовательными учреждениями (приложение 1)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1.2. сведения о воспитанниках своего учреждения, которым исполняется 6 лет 6 месяцев (на 01 сентября текущего года). Сведения предоставляются два раза в год: по состоянию на 1 июня и 1 сентября (Приложение 2)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3. сведения о контингенте обучающихся по состоянию на 1 сентября (Приложение 3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2. Образовательные учреждения отдельно ведут учет обучающихся, не посещающих или систематически пропускающих учебные занятия без уважительных причин. Сведения об указанной категории обучающихся предоставляются образовательными учреждениями в Управление образования ежемесячно по итогам предыдущего месяца до 05 числа текущего месяца по установленной форме (Приложение 4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3. Сведения о детях, принимаемых в образовательное учреждение или выбывающих из него в течение учебного года, предоставляются образовательными учреждениями в Управление образования 3 раза в год (по состоянию на 1 января, 1 июня, 1 сентября) по установленной форме (Приложения 5, 6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4. Образовательные учреждения организуют прием информации от граждан о детях, проживающих на территории закрепленной за образовательным учреждением и подлежащих обучению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выявления семей, препятствующих получению своими детьми образования и (или) ненадлежащим образом выполняющих обязанности по их воспитанию и обучению, образовательное учреждение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замедлительно принимает меры по взаимодействию с родителями (законными представителями) для организации обучения несовершеннолетних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информирует об этом территориальную комиссию по делам несовершеннолетних и защите их прав для принятия мер воздействия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ирует Управление образования о выявленных детях и принятых мерах по организации их обучен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 Образовательные учреждения выявляют несовершеннолетних, находящихся в социально опасном положении, принимают меры по получению ими общего образования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5. Взаимодействие с органами и учреждениям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ы профилактики безнадзорности и правонарушений несовершеннолетних по выявлению и учету детей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Органы и учреждения системы профилактики безнадзорности и правонарушений несовершеннолетних в рамках своей компетенции (по согласованию) направляет в Управление образования оперативную информацию о детях, подлежащих обязательному обучению в образовательных учреждениях, но не получающих общего образован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2. Подразделение по делам несовершеннолетних отдела полиции по Приморскому району ОМВД России «Приморский» информирует Управление образования о наличии детей, не зарегистрированных по месту жительства, но фактически проживающих на соответствующей территории и совершивших преступление или административное правонарушение в течение 10 дней с момента их выявления; </w:t>
      </w:r>
      <w:r>
        <w:rPr>
          <w:color w:val="000000"/>
          <w:sz w:val="28"/>
          <w:szCs w:val="28"/>
        </w:rPr>
        <w:t>находящихся в специализированных учреждениях для несовершеннолетних, нуждающихся в социальной реабилитации; в центрах временного содержания для несовершеннолетних правонарушителей органов внутренних дел; состоящих на учете в подразделении по делам несовершеннолетн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Территориальная комиссия по делам несовершеннолетних и защите их прав муниципального образования «Приморский муниципальный район» совместно с подразделением по делам несовершеннолетних отдела полиции по Приморскому району ОМВД России «Приморский» и Управлением образования принимает меры к устройству детей, не получающих общего образования, в образовательные учреждения, административного воздействия в отношении родителей (законных представителей), не обеспечивающих получение детьми общего образования.</w:t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КДН предоставляет в управление образования сведения о несовершеннолетних гражданах, достигших возраста 15 лет и не получивших основного общего образования, отчисленных из образовательной организации за неисполнение или нарушение устава организации, осуществляющей образовательную деятельность, правил внутреннего распорядка и иных локальных нормативных актов по вопросам организации и осуществления образовательной деятельности; - о несовершеннолетних, состоящих на учете в ТКД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170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6:04:00Z</dcterms:created>
  <dc:creator>NINA</dc:creator>
  <dc:description/>
  <cp:keywords/>
  <dc:language>en-US</dc:language>
  <cp:lastModifiedBy>Badanina</cp:lastModifiedBy>
  <cp:lastPrinted>2016-08-19T10:46:00Z</cp:lastPrinted>
  <dcterms:modified xsi:type="dcterms:W3CDTF">2016-08-19T07:47:00Z</dcterms:modified>
  <cp:revision>79</cp:revision>
  <dc:subject/>
  <dc:title>МУНИЦИПАЛЬНОЕ ОБРАЗОВАНИЕ СЕВЕРОДВИНСК</dc:title>
</cp:coreProperties>
</file>