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>Приложение</w:t>
      </w:r>
      <w:r>
        <w:rPr>
          <w:rFonts w:eastAsia="Times New Roman" w:cs="Times New Roman" w:ascii="Times New Roman" w:hAnsi="Times New Roman"/>
          <w:sz w:val="18"/>
          <w:szCs w:val="18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>1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Утвержден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решением сессии Совета депут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муниципального образования «Катунинско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от «30» июня 2015 № 123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val="en-US" w:eastAsia="zxx" w:bidi="zxx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Согласован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решением сессии Собрания депутатов пятого созы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муниципального образования «Приморский муниципальный район»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от 24 сентября 2015 № 178</w:t>
            </w:r>
            <w:r>
              <w:rPr>
                <w:rFonts w:eastAsia="Times New Roman" w:cs="Times New Roman" w:ascii="Times New Roman" w:hAnsi="Times New Roman"/>
                <w:color w:val="FFFFFF"/>
                <w:sz w:val="22"/>
                <w:szCs w:val="20"/>
                <w:lang w:eastAsia="zxx" w:bidi="zxx"/>
              </w:rPr>
              <w:t>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Cs w:val="20"/>
          <w:lang w:eastAsia="zxx" w:bidi="zxx"/>
        </w:rPr>
        <w:t>ПЕРЕЧЕН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>объектов недвижимого имущества, передаваемых путем пожертвования из муниципальной собственности муниципального образования «Катунинское» в собственность муниципального образования «Приморский муниципальный район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47"/>
        <w:gridCol w:w="1550"/>
        <w:gridCol w:w="1397"/>
        <w:gridCol w:w="989"/>
        <w:gridCol w:w="2092"/>
        <w:gridCol w:w="2247"/>
        <w:gridCol w:w="1644"/>
        <w:gridCol w:w="1324"/>
        <w:gridCol w:w="1375"/>
      </w:tblGrid>
      <w:tr>
        <w:trPr>
          <w:trHeight w:val="915" w:hRule="exac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/п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дентифи-кацион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редприятия, учреждения в ОКПО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ы признаков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олно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редприят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чреждения, имущества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местонахожд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муществ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крупненная специализац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значение имуществ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таточна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новны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фондов п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остоянию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01.07.201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тыс. руб.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редне-списоч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численность персонала по состоянию 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01.07.2015</w:t>
            </w:r>
          </w:p>
        </w:tc>
      </w:tr>
      <w:tr>
        <w:trPr>
          <w:trHeight w:val="1358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Министерств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(ведомство, группировка) в ОКОГУ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Территор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 ОКАТО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деятель-ности в ОКВЭД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  <w:t>6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0</w:t>
            </w:r>
          </w:p>
        </w:tc>
      </w:tr>
      <w:tr>
        <w:trPr>
          <w:trHeight w:val="119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2528200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/>
              </w:rPr>
              <w:t>Катунинский сельский Дом культуры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реестровый номе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3-00077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  <w:lang w:eastAsia="zxx"/>
              </w:rPr>
              <w:t>163513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Архангельская область, Приморский район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пос. Катунино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ул. Стрельцова,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дом 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/>
              </w:rPr>
              <w:t>2921913,6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И.о.главы муниципально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«Катунинское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________________</w:t>
            </w:r>
            <w:r>
              <w:rPr>
                <w:rFonts w:cs="Times New Roman" w:ascii="Times New Roman" w:hAnsi="Times New Roman"/>
                <w:sz w:val="22"/>
              </w:rPr>
              <w:t xml:space="preserve"> Т.А. Мелехин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«Приморский муниципальный район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________________</w:t>
            </w:r>
            <w:r>
              <w:rPr>
                <w:rFonts w:cs="Times New Roman" w:ascii="Times New Roman" w:hAnsi="Times New Roman"/>
                <w:sz w:val="22"/>
              </w:rPr>
              <w:t xml:space="preserve">  В.А. Руд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>Приложение</w:t>
      </w:r>
      <w:r>
        <w:rPr>
          <w:rFonts w:eastAsia="Times New Roman" w:cs="Times New Roman" w:ascii="Times New Roman" w:hAnsi="Times New Roman"/>
          <w:sz w:val="18"/>
          <w:szCs w:val="18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zxx" w:bidi="zxx"/>
        </w:rPr>
        <w:t>2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Утвержден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решением сессии Совета депут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муниципального образования «Катунинско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от «30» июня 2015 № 123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val="en-US" w:eastAsia="zxx" w:bidi="zxx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Согласован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решением сессии Собрания депутатов пятого созы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 xml:space="preserve">муниципального образования «Приморский муниципальный район»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от 24 сентября 2015 № 178</w:t>
            </w:r>
            <w:r>
              <w:rPr>
                <w:rFonts w:eastAsia="Times New Roman" w:cs="Times New Roman" w:ascii="Times New Roman" w:hAnsi="Times New Roman"/>
                <w:color w:val="FFFFFF"/>
                <w:sz w:val="22"/>
                <w:szCs w:val="20"/>
                <w:lang w:eastAsia="zxx" w:bidi="zxx"/>
              </w:rPr>
              <w:t>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Cs w:val="20"/>
          <w:lang w:eastAsia="zxx" w:bidi="zxx"/>
        </w:rPr>
        <w:t>ПЕРЕЧЕНЬ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>объектов движимого имущества, передаваемых путем пожертвования из муниципальной собственности муниципального образования «Катунинское» в собственность муниципального образования «Примор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507"/>
        <w:gridCol w:w="1612"/>
        <w:gridCol w:w="1418"/>
        <w:gridCol w:w="1033"/>
        <w:gridCol w:w="1647"/>
        <w:gridCol w:w="1924"/>
        <w:gridCol w:w="1875"/>
        <w:gridCol w:w="1347"/>
        <w:gridCol w:w="1905"/>
      </w:tblGrid>
      <w:tr>
        <w:trPr>
          <w:trHeight w:val="936" w:hRule="exac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/п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дентифи-кацион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редприятия, учреждения в ОКПО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Коды признаков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Полно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редприят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чреждения, имуществ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местонахожд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имущества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Укрупненная специализац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значение имуществ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таточна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основны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фондов п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остоянию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01.07.201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тыс. руб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Среднесписочн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численность персонала по состоянию 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01.07.2015</w:t>
            </w:r>
          </w:p>
        </w:tc>
      </w:tr>
      <w:tr>
        <w:trPr>
          <w:trHeight w:val="1334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Министер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(ведомство, группировка) в ОКОГ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Территор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 ОКАТО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деятель-ности в ОКВЭД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  <w:t>6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0</w:t>
            </w:r>
          </w:p>
        </w:tc>
      </w:tr>
      <w:tr>
        <w:trPr>
          <w:trHeight w:val="197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2528200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/>
              </w:rPr>
              <w:t xml:space="preserve">Музыкальный центр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/>
              </w:rPr>
              <w:t>Micro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/>
              </w:rPr>
              <w:t>Samsung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/>
              </w:rPr>
              <w:t>,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 xml:space="preserve"> реестровый номе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6-00018/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  <w:lang w:eastAsia="zxx"/>
              </w:rPr>
              <w:t>163513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Архангельская область, Приморский район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пос. Катунино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ул. Стрельцова,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дом 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83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25282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/>
              </w:rPr>
              <w:t>Баян «Этюд»,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 xml:space="preserve"> реестровый номе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6-00018/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  <w:lang w:eastAsia="zxx"/>
              </w:rPr>
              <w:t>163513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Архангельская область, Приморский район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пос. Катунино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ул. Стрельцова,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дом 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0</w:t>
            </w:r>
          </w:p>
        </w:tc>
      </w:tr>
      <w:tr>
        <w:trPr>
          <w:trHeight w:val="122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2528200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/>
              </w:rPr>
              <w:t>Лазерное МФУ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реестровый номе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6-00018/7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  <w:lang w:eastAsia="zxx"/>
              </w:rPr>
              <w:t>163513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Архангельская область, Приморский район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пос. Катунино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ул. Стрельцова,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дом 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89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2528200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/>
              </w:rPr>
              <w:t xml:space="preserve">Ноутбук </w:t>
            </w:r>
            <w:r>
              <w:rPr>
                <w:rFonts w:eastAsia="Arial CYR" w:cs="Times New Roman" w:ascii="Times New Roman" w:hAnsi="Times New Roman"/>
                <w:sz w:val="22"/>
                <w:szCs w:val="22"/>
                <w:lang w:val="en-US" w:eastAsia="zxx"/>
              </w:rPr>
              <w:t>Lenovo Z580 15.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 xml:space="preserve">реестровый номер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6-00018/9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  <w:lang w:eastAsia="zxx"/>
              </w:rPr>
              <w:t>163513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Архангельская область, Приморский район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пос. Катунино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ул. Стрельцова,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дом 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94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2528200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eastAsia="zxx"/>
              </w:rPr>
              <w:t>Ёлка искусственная «Элегия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реестровый номе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6-00018/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  <w:lang w:eastAsia="zxx"/>
              </w:rPr>
              <w:t>163513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Архангельская область, Приморский район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пос. Катунино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ул. Стрельцова,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дом 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25282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/>
              </w:rPr>
              <w:t xml:space="preserve">Радиат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xx"/>
              </w:rPr>
              <w:t>Sinbo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реестровый номе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6-00018/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  <w:lang w:eastAsia="zxx"/>
              </w:rPr>
              <w:t>163513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Архангельская область, Приморский район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пос. Катунино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ул. Стрельцова,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дом 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64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</w:r>
          </w:p>
        </w:tc>
        <w:tc>
          <w:tcPr>
            <w:tcW w:w="1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9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</w:r>
          </w:p>
        </w:tc>
        <w:tc>
          <w:tcPr>
            <w:tcW w:w="1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zxx" w:bidi="zxx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10</w:t>
            </w:r>
          </w:p>
        </w:tc>
      </w:tr>
      <w:tr>
        <w:trPr>
          <w:trHeight w:val="122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25282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/>
              </w:rPr>
              <w:t>Светодиоды Хамелеон (гирлянда 20 м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 xml:space="preserve">реестровый номер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6-00018/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  <w:lang w:eastAsia="zxx"/>
              </w:rPr>
              <w:t>163513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Архангельская область, Приморский район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пос. Катунино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ул. Стрельцова,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дом 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12528200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xx"/>
              </w:rPr>
              <w:t xml:space="preserve">Термопо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xx"/>
              </w:rPr>
              <w:t>Vitek VT-118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 xml:space="preserve">реестровый номер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6-00018/1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  <w:lang w:eastAsia="zxx"/>
              </w:rPr>
              <w:t>163513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Архангельская область, Приморский район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пос. Катунино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ул. Стрельцова,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xx"/>
              </w:rPr>
              <w:t>дом 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И.о.главы муниципально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«Катунинское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________________</w:t>
            </w:r>
            <w:r>
              <w:rPr>
                <w:rFonts w:cs="Times New Roman" w:ascii="Times New Roman" w:hAnsi="Times New Roman"/>
                <w:sz w:val="22"/>
              </w:rPr>
              <w:t xml:space="preserve"> Т.А. Мелехин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«Приморский муниципальный район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eastAsia="zxx" w:bidi="zxx"/>
              </w:rPr>
              <w:t>________________</w:t>
            </w:r>
            <w:r>
              <w:rPr>
                <w:rFonts w:cs="Times New Roman" w:ascii="Times New Roman" w:hAnsi="Times New Roman"/>
                <w:sz w:val="22"/>
              </w:rPr>
              <w:t xml:space="preserve"> В.А. Руд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29:00Z</dcterms:created>
  <dc:creator>Vodolazova</dc:creator>
  <dc:description/>
  <cp:keywords/>
  <dc:language>en-US</dc:language>
  <cp:lastModifiedBy>Мельников Дмитрий Анатольевич</cp:lastModifiedBy>
  <cp:lastPrinted>2015-08-28T09:28:00Z</cp:lastPrinted>
  <dcterms:modified xsi:type="dcterms:W3CDTF">2015-09-23T09:17:00Z</dcterms:modified>
  <cp:revision>7</cp:revision>
  <dc:subject/>
  <dc:title>      Приложение №1 </dc:title>
</cp:coreProperties>
</file>