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Приложение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7654"/>
      </w:tblGrid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м сессии Собрания депутатов   пятого созыва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морский муниципальный район»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от 24 сентября 2015 № 179    </w:t>
            </w: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u w:val="single"/>
                <w:lang w:eastAsia="zxx" w:bidi="zxx"/>
              </w:rPr>
              <w:t>___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Решением сессии Совета депут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муниципального образования «Приморс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от «____» ____________2015 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zxx" w:bidi="zxx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объектов муниципальной собственности муниципального образования «Приморский муниципальный район»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>передаваемых в собственность муниципального образования «Приморское»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546"/>
        <w:gridCol w:w="3686"/>
        <w:gridCol w:w="2977"/>
        <w:gridCol w:w="2976"/>
      </w:tblGrid>
      <w:tr>
        <w:trPr>
          <w:trHeight w:val="1681" w:hRule="exac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назначе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Основных фондов по состоянию    на 01.01.2015, руб.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zxx" w:bidi="zxx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9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bidi="zxx"/>
              </w:rPr>
              <w:t>Теплотрасса с водопроводом от котельной до фильтрационной станци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, протяженность - 872,88 п.м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6"/>
                <w:szCs w:val="26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6"/>
                <w:szCs w:val="26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6"/>
                <w:szCs w:val="26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6"/>
                <w:szCs w:val="26"/>
              </w:rPr>
              <w:t xml:space="preserve">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sz w:val="26"/>
                <w:szCs w:val="26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6"/>
                <w:szCs w:val="26"/>
              </w:rPr>
              <w:t xml:space="preserve">дер. Рикасих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  <w:lang w:bidi="zxx"/>
              </w:rPr>
              <w:t xml:space="preserve">Для </w:t>
            </w:r>
            <w:r>
              <w:rPr>
                <w:rFonts w:eastAsia="Arial CYR" w:cs="Times New Roman" w:ascii="Times New Roman" w:hAnsi="Times New Roman"/>
                <w:sz w:val="26"/>
                <w:szCs w:val="26"/>
                <w:lang w:bidi="zxx"/>
              </w:rPr>
              <w:t>тепло-, водоснабж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6"/>
                <w:szCs w:val="26"/>
              </w:rPr>
            </w:pPr>
            <w:r>
              <w:rPr>
                <w:rFonts w:eastAsia="Arial CYR" w:cs="Times New Roman" w:ascii="Times New Roman" w:hAnsi="Times New Roman"/>
                <w:sz w:val="26"/>
                <w:szCs w:val="26"/>
              </w:rPr>
              <w:t>2 3584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7087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zxx" w:bidi="zxx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В.А. Рудки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Приморс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______________________________ М.Г. Крюков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5-08-11T11:26:00Z</cp:lastPrinted>
  <dcterms:modified xsi:type="dcterms:W3CDTF">2015-09-23T09:20:00Z</dcterms:modified>
  <cp:revision>5</cp:revision>
  <dc:subject/>
  <dc:title/>
</cp:coreProperties>
</file>