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4 сентября 2015 г.</w:t>
        <w:tab/>
        <w:tab/>
        <w:t xml:space="preserve"> </w:t>
        <w:tab/>
        <w:tab/>
        <w:tab/>
        <w:tab/>
        <w:tab/>
        <w:tab/>
        <w:t xml:space="preserve">    № 18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 xml:space="preserve">муниципального образования "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1.12 2014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 xml:space="preserve">№ 111 «О бюджете муниципального образования «Приморский муниципальный район» на 2015 год и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16 и 2017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1.12.2014г. №111 «О бюджете муниципального образования «Приморский муниципальный район» на 20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6 и 2017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изменения и дополнения: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840 428,2» заменить цифрами «906 425,9», в подпункте 2 пункта 1 статьи 1 цифры «957 792,6», заменить цифрами «1 023 790,3»;  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1 пункта 2 статьи 1 цифры «635 569,0» и «898 828,9» заменить цифрами «635 551,8» и «898 812,3»,  в подпункте  2 пункта 2 статьи 1 цифры «705 221,2» и «906 028,9»заменить цифрами соответственно «705 204,0» и «906 012,3»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64"/>
        <w:jc w:val="both"/>
        <w:rPr/>
      </w:pPr>
      <w:r>
        <w:rPr>
          <w:bCs/>
          <w:sz w:val="28"/>
          <w:szCs w:val="28"/>
        </w:rPr>
        <w:t>2.</w:t>
        <w:tab/>
        <w:t>Абзац 1 подпункта 1 пункта 1 статьи 8 изложить в следующей редакции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) иных межбюджетных трансфертов бюджетам поселений на реализацию мероприятий по модернизации, капитальному ремонту и ремонту объектов топливно-энергетического комплекса и жилищно-коммунального хозяйства: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autoSpaceDE w:val="false"/>
        <w:jc w:val="both"/>
        <w:outlineLvl w:val="0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 xml:space="preserve">Подпункт 12 пункта 1 статьи 8 исключить.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Пункт 1 статьи 8 дополнить подпунктом 18 следующего содержа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)</w:t>
        <w:tab/>
        <w:t>иных межбюджетных трансфертов на финансовое обеспечение дорожной деятельности за счет средств федерального бюджета согласно Приложению № 44 к настоящему решению»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 подпункте 3 пункта 3 статьи 8 слова «…федеральных и областных программ…» заменить словами «… государственных и муниципальных программ…»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6. В подпункте 1 пункта 1 статьи 10</w:t>
      </w:r>
      <w:r>
        <w:rPr>
          <w:bCs/>
          <w:sz w:val="28"/>
          <w:szCs w:val="28"/>
        </w:rPr>
        <w:t xml:space="preserve"> цифры</w:t>
      </w:r>
      <w:r>
        <w:rPr>
          <w:sz w:val="28"/>
          <w:szCs w:val="28"/>
        </w:rPr>
        <w:t xml:space="preserve"> «2929,6» заменить цифрами «1848,7», в  подпункте 2 пункта 1 статьи 10</w:t>
      </w:r>
      <w:r>
        <w:rPr>
          <w:bCs/>
          <w:sz w:val="28"/>
          <w:szCs w:val="28"/>
        </w:rPr>
        <w:t xml:space="preserve"> цифры</w:t>
      </w:r>
      <w:r>
        <w:rPr>
          <w:sz w:val="28"/>
          <w:szCs w:val="28"/>
        </w:rPr>
        <w:t xml:space="preserve"> «3381,2» заменить  цифрами «3300,0».</w:t>
      </w:r>
    </w:p>
    <w:p>
      <w:pPr>
        <w:pStyle w:val="Normal"/>
        <w:numPr>
          <w:ilvl w:val="0"/>
          <w:numId w:val="0"/>
        </w:numPr>
        <w:tabs>
          <w:tab w:val="left" w:pos="426" w:leader="none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7.</w:t>
        <w:tab/>
        <w:t xml:space="preserve">В подпункте 2 пункта 1 статьи 10 слова «…федеральных и областных программ…» заменить словами «государственных и муниципальных программ…». </w:t>
      </w:r>
    </w:p>
    <w:p>
      <w:pPr>
        <w:pStyle w:val="Normal"/>
        <w:numPr>
          <w:ilvl w:val="0"/>
          <w:numId w:val="0"/>
        </w:numPr>
        <w:tabs>
          <w:tab w:val="left" w:pos="426" w:leader="none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</w:t>
        <w:tab/>
        <w:t>В пункте 1 статьи 11 цифры «8 231,5» заменить цифрами «10 509,5».</w:t>
      </w:r>
    </w:p>
    <w:p>
      <w:pPr>
        <w:pStyle w:val="Normal"/>
        <w:numPr>
          <w:ilvl w:val="0"/>
          <w:numId w:val="0"/>
        </w:numPr>
        <w:tabs>
          <w:tab w:val="left" w:pos="426" w:leader="none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</w:t>
        <w:tab/>
        <w:t>В пункте 5 статьи 11 цифры «320,0» заменить цифрами «1 320,0».</w:t>
      </w:r>
    </w:p>
    <w:p>
      <w:pPr>
        <w:pStyle w:val="Normal"/>
        <w:numPr>
          <w:ilvl w:val="0"/>
          <w:numId w:val="0"/>
        </w:numPr>
        <w:tabs>
          <w:tab w:val="left" w:pos="426" w:leader="none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10.</w:t>
        <w:tab/>
        <w:t>Пункт 5 статьи 11 дополнить абзацем вторым следующего содержания:</w:t>
      </w:r>
    </w:p>
    <w:p>
      <w:pPr>
        <w:pStyle w:val="Normal"/>
        <w:numPr>
          <w:ilvl w:val="0"/>
          <w:numId w:val="0"/>
        </w:numPr>
        <w:tabs>
          <w:tab w:val="left" w:pos="426" w:leader="none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Утвердить общий объем межбюджетных трансфертов на финансовое обеспечение дорожной деятельности за счет средств федерального бюджета на 2015 год в сумме 1 278,0 тыс. рублей».</w:t>
      </w:r>
    </w:p>
    <w:p>
      <w:pPr>
        <w:pStyle w:val="Normal"/>
        <w:numPr>
          <w:ilvl w:val="0"/>
          <w:numId w:val="0"/>
        </w:numPr>
        <w:tabs>
          <w:tab w:val="left" w:pos="426" w:leader="none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11.</w:t>
        <w:tab/>
        <w:t>Пункты 6 и 7 статьи 11 исключить.</w:t>
      </w:r>
    </w:p>
    <w:p>
      <w:pPr>
        <w:pStyle w:val="Normal"/>
        <w:numPr>
          <w:ilvl w:val="0"/>
          <w:numId w:val="0"/>
        </w:numPr>
        <w:tabs>
          <w:tab w:val="left" w:pos="426" w:leader="none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12.</w:t>
        <w:tab/>
        <w:t>Подпункт 6 пункта 1 статьи 12 исключить.</w:t>
      </w:r>
    </w:p>
    <w:p>
      <w:pPr>
        <w:pStyle w:val="Normal"/>
        <w:numPr>
          <w:ilvl w:val="0"/>
          <w:numId w:val="0"/>
        </w:numPr>
        <w:tabs>
          <w:tab w:val="left" w:pos="426" w:leader="none"/>
          <w:tab w:val="left" w:pos="709" w:leader="none"/>
        </w:tabs>
        <w:autoSpaceDE w:val="false"/>
        <w:jc w:val="both"/>
        <w:outlineLvl w:val="0"/>
        <w:rPr/>
      </w:pPr>
      <w:r>
        <w:rPr>
          <w:bCs/>
          <w:sz w:val="28"/>
          <w:szCs w:val="28"/>
        </w:rPr>
        <w:t>13.</w:t>
        <w:tab/>
        <w:t>В статье 14</w:t>
      </w:r>
      <w:r>
        <w:rPr>
          <w:sz w:val="28"/>
          <w:szCs w:val="28"/>
        </w:rPr>
        <w:t xml:space="preserve"> цифры «5 000,0» заменить цифрами «5 700,0»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4.</w:t>
        <w:tab/>
        <w:t>Приложение №4 «Прогнозируемый общий объем доходов районного бюджета на 2015 год» изложить в редакции согласно Приложению №1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5.</w:t>
        <w:tab/>
        <w:t>Приложение №5 «Прогнозируемый общий объем доходов районного бюджета на плановый период 2016 и 2017 год» изложить в редакции согласно Приложению №2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Приложение №6 «Источники финансирования дефицита районного бюджета на 2015 год» изложить в редакции согласно Приложению №3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7.</w:t>
        <w:tab/>
        <w:t>Приложение №7 «Источники финансирования дефицита районного бюджета на плановый период 2016 и 2017 годов» изложить в редакции согласно Приложению №4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8.</w:t>
        <w:tab/>
        <w:t>Приложение №8 «Ведомственная структура расходов районного бюджета на 2015 год» изложить в редакции согласно Приложению №5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9.</w:t>
        <w:tab/>
        <w:t>Приложение №9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 на 2015 год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20.</w:t>
        <w:tab/>
        <w:t>Приложение №10 «Ведомственная структура расходов районного бюджета на 2016 и 2017 годы» изложить в редакции согласно Приложению №7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21.</w:t>
        <w:tab/>
        <w:t>Приложение №11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 на 2016 и 2017 годы» изложить в редакции согласно Приложению №8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22.</w:t>
        <w:tab/>
        <w:t xml:space="preserve">Приложение №16 «Распределение иных межбюджетных трансфертов   бюджетам поселений на реализацию мероприятий по модернизации, капитальному ремонту и ремонту объектов топливно-энергетического комплекса и жилищно-коммунального хозяйства на 2015 год» изложить в редакции согласно Приложению №9 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23.</w:t>
        <w:tab/>
        <w:t>Приложение №18 «Распределение   иных межбюджетных трансфертов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бюджету сельского поселения "Соловецкое" на софинансирование капитальных вложений в объекты муниципальной собственности поселения на 2015 год» изложить в редакции согласно Приложению №10  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24.</w:t>
        <w:tab/>
        <w:t>Приложение № 23 «Распределение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2015 год» изложить в редакции согласно Приложению №11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Приложение № 25 «Распределение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, на плановый период 2016 и 2017 годов» согласно Приложению №12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</w:t>
        <w:tab/>
        <w:t>В Приложение № 30 «Порядок предоставления межбюджетных трансфертов бюджетам поселений на 2015 год и плановый период 2016 и 2017 годов» внести изменения и дополнения согласно Приложению №13  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>
          <w:bCs/>
          <w:sz w:val="28"/>
          <w:szCs w:val="28"/>
        </w:rPr>
        <w:t>27.</w:t>
        <w:tab/>
        <w:t>В Приложение № 34 «</w:t>
      </w:r>
      <w:r>
        <w:rPr>
          <w:sz w:val="28"/>
          <w:szCs w:val="28"/>
        </w:rPr>
        <w:t xml:space="preserve">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15 год и плановый период 2016 и 2017 годов» </w:t>
      </w:r>
      <w:r>
        <w:rPr>
          <w:bCs/>
          <w:sz w:val="28"/>
          <w:szCs w:val="28"/>
        </w:rPr>
        <w:t>внести изменения согласно Приложению №14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>
          <w:bCs/>
          <w:sz w:val="28"/>
          <w:szCs w:val="28"/>
        </w:rPr>
        <w:t>28.</w:t>
        <w:tab/>
        <w:t xml:space="preserve">Приложение №36 «Распределение субсидий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на 2015 год» изложить в редакции согласно Приложению №15  к настоящему решению.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>
          <w:bCs/>
          <w:sz w:val="28"/>
          <w:szCs w:val="28"/>
        </w:rPr>
        <w:t xml:space="preserve">29. Приложение №39 «Распределение   иных межбюджетных трансфертов   бюджетам поселений на дорожную деятельность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 на 2015 год» изложить в редакции согласно Приложению №16 к настоящему решению.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</w:t>
        <w:tab/>
        <w:t>Приложение № 40 «Распределение иных межбюджетных трансфертов бюджетам поселений на компенсацию выпадающих доходов от продажи земельных участков, государственная собственность на которые не разграничена и которые расположены в границах сельских поселений, на 2015 год» изложить в редакции согласно Приложению №1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1.</w:t>
        <w:tab/>
        <w:t>Дополнить Приложением №44 «Распределение иных межбюджетных трансфертов бюджетам поселений на финансовое обеспечение дорожной деятельности за счет средств федерального бюджета на 2015 год» согласно Приложению №18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15:00Z</dcterms:created>
  <dc:creator>LErmakova</dc:creator>
  <dc:description/>
  <cp:keywords/>
  <dc:language>en-US</dc:language>
  <cp:lastModifiedBy>Мельников Дмитрий Анатольевич</cp:lastModifiedBy>
  <cp:lastPrinted>2015-06-15T10:05:00Z</cp:lastPrinted>
  <dcterms:modified xsi:type="dcterms:W3CDTF">2015-09-23T13:10:00Z</dcterms:modified>
  <cp:revision>824</cp:revision>
  <dc:subject/>
  <dc:title>проект</dc:title>
</cp:coreProperties>
</file>