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3  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муниципального образования «Приморский муниципальный     район» «О внесении изменений и дополнений в решение Собрания депутатов муниципального образования «Приморский муниципальный район» от 11.12.2014г. № 111 «О бюджете муниципального образования «Приморский муниципальный район» на 2015 год и плановый период 2016 и 2017 годов» от 24 сентября 2015 года № 185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, вносимые в Приложение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к Решению Собрания депутатов муниципального образования «Приморский муниципальный район» от 11 декабря 2014 г. №111 «О бюджете муниципального образования «Приморский муниципальный район» на 2015 год и плановый период 2016 и 2017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/>
      </w:pPr>
      <w:r>
        <w:rPr/>
        <w:t>Абзац 15 преамбулы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/>
      </w:pPr>
      <w:r>
        <w:rPr/>
        <w:t xml:space="preserve">             </w:t>
      </w:r>
      <w:r>
        <w:rPr/>
        <w:t>2. В абзаце 19 преамбулы слова «…федеральных и областных…» заменить словами «…государственных и муниципальных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3.</w:t>
        <w:tab/>
        <w:t>Преамбулу дополнить новым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«-</w:t>
        <w:tab/>
        <w:t>иных межбюджетных трансфертов на финансовое обеспечение дорожной деятельности за счет средств федерального бюджет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4.</w:t>
        <w:tab/>
        <w:t>Подпункт 1.4. пункта 1 после слов «…при условии…» дополнить словами «…поступления средств из областного бюджета и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5.</w:t>
        <w:tab/>
        <w:t>Абзац 11 подпункта 1.7. пункта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«-</w:t>
        <w:tab/>
        <w:t>осуществление контроля за исполнением условий соглашения, а также основания для приостановления и прекращения предоставления межбюджетных трансферто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6.</w:t>
        <w:tab/>
        <w:t>В абзаце 12 подпункта 1.7. пункта 1 слова «…порядок возврата…» заменить словом «…возврат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7.</w:t>
        <w:tab/>
        <w:t>Пункт 1 дополнить подпунктами 1.8.1. и 1.8.2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«1.8.1.</w:t>
        <w:tab/>
        <w:t>Заказчиками по реализации мероприятий, направленных на модернизацию и капитальный ремонт объектов ТЭК и/или ЖКХ, финансируемых за счет средств межбюджетных трансфертов, являются органы местного самоуправления поселений (далее – заказчик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8.2.</w:t>
        <w:tab/>
        <w:t>Реализация и финансирование мероприятий по модернизации и капитальному ремонту объектов ТЭК и/или ЖКХ за счет средств межбюджетных трансфертов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Финансирование работ на объектах ТЭК и/или ЖКХ, переданных в аренду (концессию) юридическим лицам и индивидуальным предпринимателям, допускается, если условиями договора аренды (концессии) обязанность по модернизации и капитальному ремонту данных объектов возложена на муниципальное образование либо если расходы арендаторов на модернизацию и капитальный ремонт объектов ТЭК и/или ЖКХ компенсируются муниципальными образованиями за счет сокращения величины арендной пла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Межбюджетные трансферты не могут быть использованы заказчиками на реализацию мероприятий по модернизации и капитальному ремонту имущества муниципальных унитарных предприятий, если такое имущество внесено в уставный фонд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8.</w:t>
        <w:tab/>
        <w:t>В пункте 13.6. слова «…четыре этапа…» заменить словами «шесть этапо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9.</w:t>
        <w:tab/>
        <w:t>Абзацы четвертый и пятый пункта 13.6. изложить в следующей редакции:</w:t>
      </w:r>
    </w:p>
    <w:p>
      <w:pPr>
        <w:pStyle w:val="Style16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-</w:t>
        <w:tab/>
        <w:t>на третьем и четвертом этапах распределяются доходы от передачи в аренду земельных участков (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rFonts w:cs="Times New Roman" w:ascii="Times New Roman" w:hAnsi="Times New Roman"/>
          <w:position w:val="-8"/>
          <w:sz w:val="24"/>
          <w:szCs w:val="24"/>
        </w:rPr>
        <w:drawing>
          <wp:inline distT="0" distB="0" distL="0" distR="0">
            <wp:extent cx="348615" cy="17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ступившие в районный бюджет по состоянию                             на 01 сентября 2015 года и 15 октября 2015 года соответственно, с применением коэффициента дифференциации равным 0,75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на пятом и шестом этапах распределяются доходы от передачи в аренду земельных участков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496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, поступившие в районный бюджет по состоянию                                     на 01 ноября 2015 года и 20 декабря 2015 года соответственно, с применением коэффициента дифференциации равным 1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0.</w:t>
        <w:tab/>
        <w:t>Пункт 14 Порядка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1. В пункте 18, подпунктах 18.1., 18.3., 18.5. слова «…федеральных и областных…» заменить словами «…государственных и муниципальных…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2.</w:t>
        <w:tab/>
        <w:t>Подпункт 18.8. пункта 18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«При неполном использовании межбюджетных трансфертов, выделенных за счет средств на</w:t>
      </w:r>
      <w:r>
        <w:rPr>
          <w:b/>
        </w:rPr>
        <w:t xml:space="preserve"> </w:t>
      </w:r>
      <w:r>
        <w:rPr/>
        <w:t>обеспечение софинансирования отдельных мероприятий государственных и муниципальных программ, экономия не может быть направлена на другие цели и подлежит возврату в районный бюджет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3.</w:t>
        <w:tab/>
        <w:t>Дополнить пунктом 20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/>
      </w:pPr>
      <w:r>
        <w:rPr>
          <w:b/>
        </w:rPr>
        <w:t>20. Поряд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предоставления иных межбюджетных трансфертов бюджетам муниципальных образований поселений на финансовое обеспечение дорожной деятельности за счет средств федерального бюджета на 201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20.1.</w:t>
        <w:tab/>
        <w:t>Настоящий порядок определяет правила и условия предоставления и расходования иных межбюджетных трансфертов бюджетам муниципальных образований поселений на финансовое обеспечение дорожной деятельности в отношении автомобильных дорог местного значения в границах населенных пунктов поселений на 2015 год в рамках реализации муниципальной программы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 2020 годы» за счет средств федерального бюджета  (далее –межбюджетные трансферт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20.2.</w:t>
        <w:tab/>
        <w:t>Распределение межбюджетных трансфертов между органами местного самоуправления поселений – получателями межбюджетных трансфертов, производится на основании методики распределения межбюджетных трансфертов, утвержденной постановлением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0"/>
        <w:rPr/>
      </w:pPr>
      <w:r>
        <w:rPr/>
        <w:t>20.3.</w:t>
        <w:tab/>
        <w:t>Предоставление межбюджетных трансфертов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в соответствии со сводной бюджетной росписью районного бюджета и утвержденными лимитами бюджетных обязательств на 2015 год  при условии поступления средств из областного бюджета и выполнения органами местного самоуправления поселения требований, установленных соглашением (договором), заключенным в соответствии с пунктом 20.6.  настоящего поряд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0"/>
        <w:rPr/>
      </w:pPr>
      <w:r>
        <w:rPr/>
        <w:t>20.4.</w:t>
        <w:tab/>
        <w:t>Финансовое управление администрации муниципального образования «Приморский муниципальный район» на основании заявки на финансирование, поступившей от управления экономики и прогнозирования, доводит расходными расписаниями до управления экономики и прогнозирования объемы межбюджетных трансфертов в соответствии с показателями сводной бюджетной росписи, доведенными лимитами бюджетных обязательств и показателями кассового плана районного бюджета на 2015 год при условии поступления средств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0.5.</w:t>
        <w:tab/>
        <w:t>Межбюджетные трансферты перечисляются с лицевого счета управления экономики и прогнозирования, открытого в Управлении Федерального казначейства по Архангельской области и Ненецкому автономному округу, заявками на кассовый расход в доходы бюджетов поселений на счета органов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ind w:firstLine="708"/>
        <w:jc w:val="both"/>
        <w:rPr/>
      </w:pPr>
      <w:r>
        <w:rPr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сельских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0.6.</w:t>
        <w:tab/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заключение соглашения (договора) управлением экономики и прогнозирования с органами местного самоуправления поселен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наличие автомобильных дорог местного значения к вновь построенным детским дошкольным учреждениям в границах населенных пунктов муниципальных образова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684"/>
        <w:jc w:val="both"/>
        <w:outlineLvl w:val="0"/>
        <w:rPr/>
      </w:pPr>
      <w:r>
        <w:rPr/>
        <w:t xml:space="preserve">- предоставления документа, подтверждающего включение автомобильной дороги в реестр муниципального имущества муниципальных образований поселений; </w:t>
      </w:r>
    </w:p>
    <w:p>
      <w:pPr>
        <w:pStyle w:val="Normal"/>
        <w:ind w:firstLine="708"/>
        <w:jc w:val="both"/>
        <w:rPr/>
      </w:pPr>
      <w:r>
        <w:rPr/>
        <w:t>- предоставление органами местного самоуправления поселений необходимой информации и отчетности в сроки и по формам, установленным управлением по инфраструктурному развитию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20.7.</w:t>
        <w:tab/>
        <w:t>Средства межбюджетных трансфертов расходуются органами местного самоуправления поселений на финансирование мероприятий в соответствии с заключенными договорами (муниципальными контрактами) и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сохранением в коде целевой статьи кода направления расходов (11 - 14 разряды кода расходов бюджетов), присвоенного межбюджетному трансферту решением Собрания депутатов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0.8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0.9.</w:t>
        <w:tab/>
        <w:t>Контроль за целевым использованием межбюджетных трансфертов осуществляется управлением экономики и прогнозирования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50:00Z</dcterms:created>
  <dc:creator>EAbdrahmanova</dc:creator>
  <dc:description/>
  <cp:keywords/>
  <dc:language>en-US</dc:language>
  <cp:lastModifiedBy>Мельников Дмитрий Анатольевич</cp:lastModifiedBy>
  <cp:lastPrinted>2015-09-08T13:43:00Z</cp:lastPrinted>
  <dcterms:modified xsi:type="dcterms:W3CDTF">2015-09-23T13:15:00Z</dcterms:modified>
  <cp:revision>198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