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4  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муниципального образования «Приморский муниципальный район» «О внесении изменений и дополнений в решение Собрания депутатов муниципального образования «Приморский муниципальный район» от 11.12.2014г. №111 «О бюджете муниципального образования «Приморский муниципальный район» на 2015 год и плановый период 2016 и 2017 годов» от 24 сентября 2015 года № 185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лнения, вносимые в Приложение №3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муниципального образования «Приморский муниципальный район» от 11 декабря 2014 г. №111 «О бюджете муниципального образования «Приморский муниципальный район» на 2015 год и плановый период 2016 и 2017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/>
      </w:pPr>
      <w:r>
        <w:rPr/>
        <w:t xml:space="preserve">В преамбуле абзац 7 исключить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/>
      </w:pPr>
      <w:r>
        <w:rPr/>
        <w:t>В абзаце 1 подпункта 4.3 пункта 4 Порядка после слов «и их реализацию жителям…» дополнить словами «населенных пунктов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/>
      </w:pPr>
      <w:r>
        <w:rPr/>
        <w:t>Пункт 6 Порядка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00:00Z</dcterms:created>
  <dc:creator>EAbdrahmanova</dc:creator>
  <dc:description/>
  <cp:keywords/>
  <dc:language>en-US</dc:language>
  <cp:lastModifiedBy>Мельников Дмитрий Анатольевич</cp:lastModifiedBy>
  <cp:lastPrinted>2014-04-11T11:41:00Z</cp:lastPrinted>
  <dcterms:modified xsi:type="dcterms:W3CDTF">2015-09-23T13:16:00Z</dcterms:modified>
  <cp:revision>111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