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муниципального образования «Приморский муниципальный район» «О внесении изменений и дополнений в решение Собрания депутатов муниципального образования «Приморский муниципальный район» от 11.12.2014г. №111 «О бюджете муниципального образования «Приморский муниципальный район» на 2015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426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426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426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1 Положения «О бюджетном устройстве и бюджетном процессе в муниципальном образовании «Приморский муниципальный район» предусматриваются следующие изменения и дополнения решения Собрания депутатов «О бюджете муниципального образования «Приморский муниципальный район» на 2015 год и плановый период 2016 и 2017 годов»:</w:t>
      </w:r>
    </w:p>
    <w:p>
      <w:pPr>
        <w:pStyle w:val="ConsTitle"/>
        <w:widowControl/>
        <w:numPr>
          <w:ilvl w:val="0"/>
          <w:numId w:val="0"/>
        </w:numPr>
        <w:ind w:right="0" w:firstLine="426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Доходы районного бюджета </w:t>
      </w:r>
      <w:r>
        <w:rPr>
          <w:b/>
          <w:sz w:val="28"/>
          <w:szCs w:val="28"/>
        </w:rPr>
        <w:t xml:space="preserve">на 2015 год в целом увеличены на         65 869,7 тыс. рублей, в том числе </w:t>
      </w:r>
      <w:r>
        <w:rPr>
          <w:sz w:val="28"/>
          <w:szCs w:val="28"/>
        </w:rPr>
        <w:t>за счет безвозмездных поступлений н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 869,7 тыс. рублей, за счет налоговых и неналоговых доходов  на 1128,0 тыс. рублей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поступления акцизов по подакцизным товарам (продукции), производимым на территории Российской Федерации, увеличены на 1000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Неналоговые доходы увеличены на </w:t>
      </w:r>
      <w:r>
        <w:rPr>
          <w:b/>
          <w:sz w:val="28"/>
          <w:szCs w:val="28"/>
        </w:rPr>
        <w:t>128 тыс. рублей</w:t>
      </w:r>
      <w:r>
        <w:rPr>
          <w:sz w:val="28"/>
          <w:szCs w:val="28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сельских поселений на основании Федерального закона от 29 ноября 2014 года №383-ФЗ «О внесении изменений в   Бюджетный кодекс Российской Федерации». С учетом внесенных поправок в Бюджетный Кодекс доходы от продажи земельных участков, государственная собственность на которые не разграничена и которые расположены в границах сельских поселений с 1 января 2015 года полностью зачисляются в бюджеты муниципальных районов.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на 2016 и 2017 годы</w:t>
      </w:r>
      <w:r>
        <w:rPr>
          <w:sz w:val="28"/>
          <w:szCs w:val="28"/>
        </w:rPr>
        <w:t xml:space="preserve"> уменьшены по безвозмездным поступлениям на </w:t>
      </w:r>
      <w:r>
        <w:rPr>
          <w:b/>
          <w:sz w:val="28"/>
          <w:szCs w:val="28"/>
        </w:rPr>
        <w:t>17,2 тыс. рублей</w:t>
      </w:r>
      <w:r>
        <w:rPr>
          <w:sz w:val="28"/>
          <w:szCs w:val="28"/>
        </w:rPr>
        <w:t xml:space="preserve">  и  </w:t>
      </w:r>
      <w:r>
        <w:rPr>
          <w:b/>
          <w:sz w:val="28"/>
          <w:szCs w:val="28"/>
        </w:rPr>
        <w:t>16,6 тыс. рублей</w:t>
      </w:r>
      <w:r>
        <w:rPr>
          <w:sz w:val="28"/>
          <w:szCs w:val="28"/>
        </w:rPr>
        <w:t xml:space="preserve"> соответственно. 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Полная расшифровка изменений доходных источников приведена в приложениях №1 и №2 к пояснительной записке.</w:t>
      </w:r>
      <w:r>
        <w:rPr>
          <w:bCs/>
          <w:sz w:val="28"/>
          <w:szCs w:val="28"/>
          <w:lang w:eastAsia="ru-RU"/>
        </w:rPr>
        <w:t xml:space="preserve">   </w:t>
      </w:r>
    </w:p>
    <w:p>
      <w:pPr>
        <w:pStyle w:val="Normal"/>
        <w:ind w:firstLine="42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</w:t>
      </w:r>
    </w:p>
    <w:p>
      <w:pPr>
        <w:pStyle w:val="Normal"/>
        <w:ind w:firstLine="42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. Расходы  районного  бюджета  </w:t>
      </w:r>
      <w:r>
        <w:rPr>
          <w:b/>
          <w:sz w:val="28"/>
          <w:szCs w:val="28"/>
        </w:rPr>
        <w:t xml:space="preserve">на 201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 на 65 869,7 тыс. рублей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величены расход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умме 3 578,0 тыс. рублей - на реализацию мероприятий федеральной целевой программы "Устойчивое развитие сельских территорий на 2014-2017 годы и на период до 2020 года" (обеспечение жильем граждан, молодых специалистов и молодых семей, проживающих на селе) за счет средств федерального бюджета;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умме 3 425,0 тыс. рублей на улучшение жилищных условий граждан, проживающих в сельской местности, в том числе молодых семей и молодых специалистов, за счет средств областного бюджета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сумме 11 066,3 тыс.рублей на обеспечение мероприятий по переселению граждан из аварийного жилищного фонда с учетом развития малоэтажного жилищного строительства в МО «Коскогорское» за счет средств областного бюджета, в соответствии с уведомлением главного распорядителя средств областного бюджета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умме 30 700,0 тыс.рублей на реализацию муниципальной программы по развитию Соловецкого архипелага в соответствии с уведомлением главного распорядителя средств областного бюджета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сумме 7 100,0 тыс. рублей  на 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;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сумме  200,0 тыс. рублей на поддержку муниципальных учреждений культуры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умме 50,0 тыс. рублей на государственную поддержку лучших работников муниципальных учреждений культуры, находящихся на территориях поселени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умме 7 950,8 тыс. рублей за счет средств резервного фонда Правительства Архангельской област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умме 30,0 тыс. рублей на мероприятия за счет средств,поступивших от ООО «РН-Архангельскнефтепродукт»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умме 1 278,0 тыс.рублей на финансовое обеспечение дорожной деятельности за счет средств федерального бюджета в соответствии с уведомлением главного распорядителя средств областного бюджет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сумме 1 000,0 тыс.рублей на софинансирование дорожной деятельности в отношении автомобильных дорог местного значения в границах населенных пунктов поселений за счет дополнительных доходов от уплаты акцизов по подакцизным товарам (продукции), производим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b/>
          <w:sz w:val="28"/>
          <w:szCs w:val="28"/>
        </w:rPr>
        <w:t>уменьшены расходы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-  в сумме 163,7 тыс.рублей на реализацию мероприятий по модернизации и капитальному ремонту объектов топливно-энергетического комплекса и жилищно-коммунального хозяйства в соответствии с уведомлением главного распорядителя средств областного бюджета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в сумме 239,7 тыс.рубле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в сумме 105,0 тыс.рублей на осуществление государственных полномочий по выплате вознаграждений профессиональным опекуна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3. Распределение бюджетных ассигнований на 2015 год и плановый период 2016 и 2017 годов по разделам и подразделам классификации расходов бюджетов представлено в приложении №4 к пояснительной записке. 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Ведомственная структура расходов  на 2015 год приведена в приложении №5, к пояснительной записке.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, год</w:t>
      </w:r>
      <w:r>
        <w:rPr>
          <w:sz w:val="28"/>
        </w:rPr>
        <w:t xml:space="preserve"> представлены в приложении №6 к пояснительной записке.  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  <w:t>Ведомственная структура расходов на плановый период 2016 и 2017 годов приведена в приложении №7, к пояснительной записке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</w:t>
      </w:r>
      <w:r>
        <w:rPr>
          <w:bCs/>
          <w:sz w:val="28"/>
          <w:szCs w:val="28"/>
          <w:lang w:eastAsia="ru-RU"/>
        </w:rPr>
        <w:t xml:space="preserve">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</w:t>
      </w:r>
      <w:r>
        <w:rPr>
          <w:sz w:val="28"/>
        </w:rPr>
        <w:t xml:space="preserve">плановый период 2016 и 2017 годов представлены в приложении №8 к пояснительной записке.   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15 году по ходатайствам главных распорядителей. </w:t>
      </w:r>
    </w:p>
    <w:p>
      <w:pPr>
        <w:pStyle w:val="Normal"/>
        <w:tabs>
          <w:tab w:val="clear" w:pos="708"/>
          <w:tab w:val="left" w:pos="1200" w:leader="none"/>
        </w:tabs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>лава муниципального образования                               В.А.Рудкин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1132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39:00Z</dcterms:created>
  <dc:creator>Чебурина Светлана Валерьевна</dc:creator>
  <dc:description/>
  <cp:keywords/>
  <dc:language>en-US</dc:language>
  <cp:lastModifiedBy>Мельников Дмитрий Анатольевич</cp:lastModifiedBy>
  <cp:lastPrinted>2015-09-11T15:10:00Z</cp:lastPrinted>
  <dcterms:modified xsi:type="dcterms:W3CDTF">2015-09-23T13:03:00Z</dcterms:modified>
  <cp:revision>348</cp:revision>
  <dc:subject/>
  <dc:title>Пояснительная записка </dc:title>
</cp:coreProperties>
</file>