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/>
        <w:t xml:space="preserve">ПРИЛОЖЕНИЕ №17  </w:t>
      </w:r>
    </w:p>
    <w:p>
      <w:pPr>
        <w:pStyle w:val="Normal"/>
        <w:ind w:left="5040" w:hanging="0"/>
        <w:jc w:val="both"/>
        <w:rPr/>
      </w:pPr>
      <w:r>
        <w:rPr/>
        <w:t xml:space="preserve">к Решению Собрания депутатов МО «Приморский   муниципальный     район» </w:t>
      </w:r>
    </w:p>
    <w:p>
      <w:pPr>
        <w:pStyle w:val="Normal"/>
        <w:ind w:left="5040" w:hanging="0"/>
        <w:jc w:val="both"/>
        <w:rPr/>
      </w:pPr>
      <w:r>
        <w:rPr/>
        <w:t>«О внесении изменений и дополнений в бюджет муниципального образования «Приморский муниципальный район» на 2014 год и плановый  период 2015 и            2016 годов» от 11 декабря  2014 года № 110</w:t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менения и дополнения, вносимые в Приложение № 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брания депутатов МО «Приморский муниципальный район» от 13 декабря 2013 года №36  «О бюджете муниципального образования «Приморский муниципальный район» на 2014 год и плановый период 2015 и 2016 годов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</w:t>
        <w:tab/>
        <w:t>В абзаце 3 подпункта 1.2. пункта 1 слова «…и хлебопродукты» исключить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дпункт 1.5. дополнить абзацем 2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«Получатели субсидии на возмещение расходов, связанных с доставкой муки, представляют в управление экономики и прогнозирования отчет об израсходованной муке на производство хлеба и хлебобулочных изделий за отчетный период (финансовый год)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3:00:00Z</dcterms:created>
  <dc:creator>EAbdrahmanova</dc:creator>
  <dc:description/>
  <cp:keywords/>
  <dc:language>en-US</dc:language>
  <cp:lastModifiedBy>Мельников Дмитрий Анатольевич</cp:lastModifiedBy>
  <cp:lastPrinted>2014-12-15T09:21:00Z</cp:lastPrinted>
  <dcterms:modified xsi:type="dcterms:W3CDTF">2014-12-15T06:21:00Z</dcterms:modified>
  <cp:revision>76</cp:revision>
  <dc:subject/>
  <dc:title>Приложение № 5 к Решению Собрания депутатов МО «Приморский муниципальный район» «О внесении изменений и дополнений в Решение «О бюджете муниципального образования «Приморский муниципальный район» на 2011 год» от 10 февраля 2011 года № ____</dc:title>
</cp:coreProperties>
</file>