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>ПРИЛОЖЕНИЕ №  34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МО «Приморский муниципальный район» «О бюджете муниципального образования «Приморский муниципальный район» на 2015 год и  плановый период 2016 и 2017 годов»</w:t>
      </w:r>
    </w:p>
    <w:p>
      <w:pPr>
        <w:pStyle w:val="Normal"/>
        <w:ind w:left="5220" w:hanging="0"/>
        <w:jc w:val="both"/>
        <w:rPr>
          <w:lang w:val="en-US"/>
        </w:rPr>
      </w:pPr>
      <w:r>
        <w:rPr/>
        <w:t>от 11 декабря 2014 г. № 11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15 год и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-  на обеспечение ведомственным жильем в сельской местности  специалистов сельскохозяйственных товаропроизводителей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- </w:t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>на поддержку малого и среднего предпринимательства                               на территории МО «Приморский муниципальный район»;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 xml:space="preserve">-  </w:t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  на поддержку малых форм хозяйствования личных подсобных и крестьянских (фермерских) хозяйств на территории МО «Приморский муниципальный район»;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.</w:t>
        <w:tab/>
        <w:t>Субсидии на возмещение затрат по доставке муки для производства хлеба, хлебобулочных изделий и лекарственных средств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2.</w:t>
        <w:tab/>
        <w:t>Возмещению подлежит часть фактически произведенных затрат по доставке муки и лекарственных средств в районы Крайнего Севера с учетом налога на добавленную стоимость.</w:t>
      </w:r>
    </w:p>
    <w:p>
      <w:pPr>
        <w:pStyle w:val="Normal"/>
        <w:ind w:firstLine="709"/>
        <w:jc w:val="both"/>
        <w:rPr/>
      </w:pPr>
      <w:r>
        <w:rPr/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/>
        <w:t>мука  – 100 процентов;</w:t>
      </w:r>
    </w:p>
    <w:p>
      <w:pPr>
        <w:pStyle w:val="Normal"/>
        <w:ind w:left="720" w:firstLine="709"/>
        <w:jc w:val="both"/>
        <w:rPr/>
      </w:pPr>
      <w:r>
        <w:rPr/>
        <w:t>лекарственные средства – 100 процент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3.</w:t>
        <w:tab/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4</w:t>
        <w:tab/>
        <w:t>Возмещение указанных расходов производится юридическим лицам и индивидуальным предпринимателям, понесшим затраты по доставке завозимой продукции (муки и лекарственных средств), при  условии заключения соглашения между управлением экономики и прогнозирования и получателями субсидии и представлении  в управление экономики и прогнозирования документов, подтверждающих фактическую отгрузку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 и справок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Обязательным условием предоставления субсидии, включаемым </w:t>
        <w:br/>
        <w:t xml:space="preserve">в соглашение о предоставлении субсидии, является согласие </w:t>
      </w:r>
      <w:r>
        <w:rPr>
          <w:lang w:eastAsia="en-US"/>
        </w:rPr>
        <w:t xml:space="preserve">получателя субсидии </w:t>
      </w:r>
      <w:r>
        <w:rPr/>
        <w:t xml:space="preserve">на осуществление управлением экономики и прогнозирования и отделом контрольно-ревизионной работы  администрации муниципального образований «Приморский муниципальный район» (далее – отдел контрольно-ревизионной работы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5.</w:t>
        <w:tab/>
        <w:t>Юридические лица и индивидуальные предприниматели ежемесячно составляют справку о расходах по доставке завозимой продукции (муки и лекарственных средств) по установленной форме. Указанная справка (в 2-х экземплярах) и копии платежных, товарно-транспортных и иных документов, подтверждающих получение и оприходование продукции (товаров) за истекший календарный месяц, представляются в управление экономики и прогнозирования в установленные срок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6. Получатели субсидии на возмещение расходов, связанных с доставкой муки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7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 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8.</w:t>
        <w:tab/>
        <w:t>Юридические лица и индивидуальные предприниматели несут ответственность за достоверность представляемых, в соответствии с настоящим  Порядком, документо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9.</w:t>
        <w:tab/>
        <w:t>Управление экономики и прогнозирования представляет в министерство финансов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финансов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</w:t>
        <w:tab/>
        <w:t>ежеквартально нарастающим итогом, а за истекший год – не позднее 15 января года, следующего за отчетным, справку о расходах по доставке продукции (муки и лекарственных средств) по форме, установленной министерством финансов Архангель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10. </w:t>
        <w:tab/>
        <w:t xml:space="preserve">В случае выявления управлением экономики и прогнозирования и  отделом контрольно-ревизионной работы нарушения данного порядка и условий соглашения,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,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.11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 отделом контрольно-ревизионной работ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орядок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center"/>
        <w:rPr/>
      </w:pPr>
      <w:r>
        <w:rPr>
          <w:b/>
        </w:rPr>
        <w:t xml:space="preserve">предоставления субсидий на обеспечение ведомственным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center"/>
        <w:rPr>
          <w:b/>
          <w:b/>
        </w:rPr>
      </w:pPr>
      <w:r>
        <w:rPr>
          <w:b/>
        </w:rPr>
        <w:t xml:space="preserve">жильем в сельской местности  специалистов 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center"/>
        <w:rPr>
          <w:b/>
          <w:b/>
        </w:rPr>
      </w:pPr>
      <w:r>
        <w:rPr>
          <w:b/>
        </w:rPr>
        <w:t>сельскохозяйственных товаропроизв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1. Субсидии на обеспечение  ведомственным  жильем в сельской местности  специалистов сельскохозяйственных товаропроизводителей (далее – субсидии) предоставляются в рамках муниципальной программы «Устойчивое развитие сельских территорий  Приморского района на 2014 – 2017 годы" (далее – программа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2.</w:t>
        <w:tab/>
        <w:t>Предоставление субсидии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jc w:val="both"/>
        <w:rPr/>
      </w:pPr>
      <w:r>
        <w:rPr/>
        <w:tab/>
        <w:t>2.3. Субсидии предоставляются:</w:t>
      </w:r>
    </w:p>
    <w:p>
      <w:pPr>
        <w:pStyle w:val="Normal"/>
        <w:ind w:firstLine="709"/>
        <w:jc w:val="both"/>
        <w:rPr/>
      </w:pPr>
      <w:r>
        <w:rPr/>
        <w:t>-  на приобретение готового жилого помещения в сельской местности;</w:t>
      </w:r>
    </w:p>
    <w:p>
      <w:pPr>
        <w:pStyle w:val="Normal"/>
        <w:ind w:firstLine="709"/>
        <w:jc w:val="both"/>
        <w:rPr/>
      </w:pPr>
      <w:r>
        <w:rPr/>
        <w:t>- на строительство объекта индивидуального жилищного строительства, многоквартирного жилого дома (далее – строительство жилого дома) в сельской местности;</w:t>
      </w:r>
    </w:p>
    <w:p>
      <w:pPr>
        <w:pStyle w:val="Normal"/>
        <w:ind w:firstLine="709"/>
        <w:jc w:val="both"/>
        <w:rPr/>
      </w:pPr>
      <w:r>
        <w:rPr/>
        <w:t>- на приобретение жилого помещения путем участия в долевом строительстве многоквартирного жилого дома в сельской местности.</w:t>
      </w:r>
    </w:p>
    <w:p>
      <w:pPr>
        <w:pStyle w:val="Normal"/>
        <w:ind w:firstLine="709"/>
        <w:jc w:val="both"/>
        <w:rPr/>
      </w:pPr>
      <w:r>
        <w:rPr/>
        <w:t>2.4. Финансирование указанных мероприятий осуществляется:</w:t>
      </w:r>
    </w:p>
    <w:p>
      <w:pPr>
        <w:pStyle w:val="Normal"/>
        <w:ind w:firstLine="709"/>
        <w:jc w:val="both"/>
        <w:rPr/>
      </w:pPr>
      <w:r>
        <w:rPr/>
        <w:t>- за счет средств районного бюджета  в размере не менее 10 процентов расчетной стоимости строительства (приобретения) ведомственного жилья;</w:t>
      </w:r>
    </w:p>
    <w:p>
      <w:pPr>
        <w:pStyle w:val="Normal"/>
        <w:ind w:firstLine="709"/>
        <w:jc w:val="both"/>
        <w:rPr/>
      </w:pPr>
      <w:r>
        <w:rPr/>
        <w:t>- за счет средств  областного бюджета в размере не более 40 процентов расчетной стоимости строительства (приобретения) ведомственного жилья;</w:t>
      </w:r>
    </w:p>
    <w:p>
      <w:pPr>
        <w:pStyle w:val="Normal"/>
        <w:ind w:firstLine="709"/>
        <w:jc w:val="both"/>
        <w:rPr/>
      </w:pPr>
      <w:r>
        <w:rPr/>
        <w:t>- за счет средств сельскохозяйственных товаропроизводителей в размере не менее 50 процентов расчетной стоимости строительства (приобретения) ведомственного жилья.</w:t>
      </w:r>
    </w:p>
    <w:p>
      <w:pPr>
        <w:pStyle w:val="Normal"/>
        <w:ind w:firstLine="709"/>
        <w:jc w:val="both"/>
        <w:rPr/>
      </w:pPr>
      <w:r>
        <w:rPr/>
        <w:t>2.5. Расчетная стоимость строительства (приобретения) ведомственного жилья, используемая для расчета размера субсидии, определяется исходя из размера общей площади ведомственного жилого помещения и средней рыночной стоимости 1 квадратного метра общей площади жилья в сельской  местности на территории Архангельской области, утверждаемой распоряжением министерства агропромышленного комплекса и торговли Архангельской области (далее министерство), но не превышающей средней рыночной стоимости 1 квадратного метра общей площади жилья по Архангельской области, определяемой Министерством регионального развития Российской Федерации. Размер общей площади ведомственного жилого помещения составляет 72 квадратных метра.</w:t>
      </w:r>
    </w:p>
    <w:p>
      <w:pPr>
        <w:pStyle w:val="Normal"/>
        <w:ind w:firstLine="709"/>
        <w:jc w:val="both"/>
        <w:rPr/>
      </w:pPr>
      <w:r>
        <w:rPr/>
        <w:t>В случае если фактическая стоимость 1 квадратного метра общей площади строящегося (приобретаемого) ведомственного жилья меньше средней рыночной стоимости 1 квадратного метра общей  площади жилья, утверждаемой  распоряжением министерства, размер субсидии подлежит пересчету исходя из фактической стоимости 1 квадратного метра общей площади жилья.</w:t>
      </w:r>
    </w:p>
    <w:p>
      <w:pPr>
        <w:pStyle w:val="Normal"/>
        <w:ind w:firstLine="709"/>
        <w:jc w:val="both"/>
        <w:rPr/>
      </w:pPr>
      <w:r>
        <w:rPr/>
        <w:t>В случае если общая площадь строящегося (приобретаемого) ведомственного жилья меньше 72 квадратных метров, субсидия пересчитывается исходя из фактической площади ведомственного жилья.</w:t>
      </w:r>
    </w:p>
    <w:p>
      <w:pPr>
        <w:pStyle w:val="Normal"/>
        <w:ind w:firstLine="709"/>
        <w:jc w:val="both"/>
        <w:rPr/>
      </w:pPr>
      <w:r>
        <w:rPr/>
        <w:t>2.6. В целях получения субсидии из областного бюджета управление экономики и прогнозирования  совместно с сельскохозяйственным товаропроизводителем (далее вместе – заявитель), подтверждает документально соответствие следующим условиям:</w:t>
      </w:r>
    </w:p>
    <w:p>
      <w:pPr>
        <w:pStyle w:val="Normal"/>
        <w:ind w:firstLine="709"/>
        <w:jc w:val="both"/>
        <w:rPr/>
      </w:pPr>
      <w:r>
        <w:rPr/>
        <w:t>1) наличие муниципальной программы, предусматривающей мероприятия по обеспечению ведомственным жильем в сельской местности специалистов сельскохозяйственных товаропроизводителей;</w:t>
      </w:r>
    </w:p>
    <w:p>
      <w:pPr>
        <w:pStyle w:val="Normal"/>
        <w:ind w:firstLine="709"/>
        <w:jc w:val="both"/>
        <w:rPr/>
      </w:pPr>
      <w:r>
        <w:rPr/>
        <w:t>2) обеспечение софинансирования мероприятия в размере:</w:t>
      </w:r>
    </w:p>
    <w:p>
      <w:pPr>
        <w:pStyle w:val="Normal"/>
        <w:ind w:firstLine="709"/>
        <w:jc w:val="both"/>
        <w:rPr/>
      </w:pPr>
      <w:r>
        <w:rPr/>
        <w:t>районный бюджет – не менее 10 процентов расчетной стоимости строительства (приобретения) ведомственного жилья;</w:t>
      </w:r>
    </w:p>
    <w:p>
      <w:pPr>
        <w:pStyle w:val="Normal"/>
        <w:ind w:firstLine="709"/>
        <w:jc w:val="both"/>
        <w:rPr/>
      </w:pPr>
      <w:r>
        <w:rPr/>
        <w:t>сельскохозяйственные товаропроизводители – не менее 50 процентов расчетной стоимости строительства (приобретения) ведомственного жилья;</w:t>
      </w:r>
    </w:p>
    <w:p>
      <w:pPr>
        <w:pStyle w:val="Normal"/>
        <w:ind w:firstLine="709"/>
        <w:jc w:val="both"/>
        <w:rPr/>
      </w:pPr>
      <w:r>
        <w:rPr/>
        <w:t>3) сельскохозяйственный товаропроизводитель является участником Государственной программы  развития сельского хозяйства и регулирования рынков сельскохозяйственной продукции, сырья и продовольствия на 2013-2020 годы, утвержденной постановлением Правительства Российской Федерации от 14 июля 2012 года №717, 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-2020 годы, утвержденной постановлением Правительства Архангельской области от 9 октября 2012 года №436-пп;</w:t>
      </w:r>
    </w:p>
    <w:p>
      <w:pPr>
        <w:pStyle w:val="Normal"/>
        <w:ind w:firstLine="709"/>
        <w:jc w:val="both"/>
        <w:rPr/>
      </w:pPr>
      <w:r>
        <w:rPr/>
        <w:t>4) сельскохозяйственный товаропроизводитель имеет потребность в специалистах и не может их привлечь на работу ввиду отсутствия ведомственного жилья;</w:t>
      </w:r>
    </w:p>
    <w:p>
      <w:pPr>
        <w:pStyle w:val="Normal"/>
        <w:ind w:firstLine="709"/>
        <w:jc w:val="both"/>
        <w:rPr/>
      </w:pPr>
      <w:r>
        <w:rPr/>
        <w:t>5)  при строительстве жилого дома – наличие проектно-сметной документации и документа, удостоверяющего право  органа местного самоуправления и (или) сельскохозяйственного товаропроизводителя на земельный участок;</w:t>
      </w:r>
    </w:p>
    <w:p>
      <w:pPr>
        <w:pStyle w:val="Normal"/>
        <w:ind w:firstLine="709"/>
        <w:jc w:val="both"/>
        <w:rPr/>
      </w:pPr>
      <w:r>
        <w:rPr/>
        <w:t>при приобретении жилого помещения – наличие договора купли-продажи с продавцом жилого помещения;</w:t>
      </w:r>
    </w:p>
    <w:p>
      <w:pPr>
        <w:pStyle w:val="Normal"/>
        <w:ind w:firstLine="709"/>
        <w:jc w:val="both"/>
        <w:rPr/>
      </w:pPr>
      <w:r>
        <w:rPr/>
        <w:t>6) в отношении ведомственного жилого помещения, построенного (приобретенного) органом местного самоуправления совместно с сельскохозяйственным товаропроизводителем, оформляется свидетельство о праве общей собственности. Органы местного самоуправления и сельскохозяйственные  товаропроизводители заключают соглашение о порядке владения, пользования и распоряжения ведомственным жилым помещением, в котором оговариваются целевое назначение использования помещения (для обеспечения жильем специалистов) и полномочия собственников по заключению со специалистом договора найма этого помещения, а также по изменению и расторжению такого договора. В договоре найма жилого помещения определяется, кому и в каких размерах вносятся платежи.</w:t>
      </w:r>
    </w:p>
    <w:p>
      <w:pPr>
        <w:pStyle w:val="Normal"/>
        <w:ind w:firstLine="709"/>
        <w:jc w:val="both"/>
        <w:rPr/>
      </w:pPr>
      <w:r>
        <w:rPr/>
        <w:t>Право на получение ведомственного жилья имеет гражданин, заключивший трудовой договор с сельскохозяйственным товаропроизводителем, на основании заявления, поданного совместно с сельскохозяйственным товаропроизводителем в управление экономики и прогнозирования.</w:t>
      </w:r>
    </w:p>
    <w:p>
      <w:pPr>
        <w:pStyle w:val="Normal"/>
        <w:ind w:firstLine="709"/>
        <w:jc w:val="both"/>
        <w:rPr/>
      </w:pPr>
      <w:r>
        <w:rPr/>
        <w:t>Преимущественное право на получение ведомственного жилья имеет гражданин, отвечающий в совокупности следующим условиям:</w:t>
      </w:r>
    </w:p>
    <w:p>
      <w:pPr>
        <w:pStyle w:val="Normal"/>
        <w:ind w:firstLine="709"/>
        <w:jc w:val="both"/>
        <w:rPr/>
      </w:pPr>
      <w:r>
        <w:rPr/>
        <w:t>наличие законченного высшего профессионального (среднего профессионального, начального профессионального) образования;</w:t>
      </w:r>
    </w:p>
    <w:p>
      <w:pPr>
        <w:pStyle w:val="Normal"/>
        <w:ind w:firstLine="709"/>
        <w:jc w:val="both"/>
        <w:rPr/>
      </w:pPr>
      <w:r>
        <w:rPr/>
        <w:t>работа или изъявление желания работать по трудовому договору не менее пяти лет в организации, являющейся сельскохозяйственным товаропроизводителем, в сельской местности в соответствии с полученной квалификацией;</w:t>
      </w:r>
    </w:p>
    <w:p>
      <w:pPr>
        <w:pStyle w:val="Normal"/>
        <w:ind w:firstLine="709"/>
        <w:jc w:val="both"/>
        <w:rPr/>
      </w:pPr>
      <w:r>
        <w:rPr/>
        <w:t>признание нуждающимся в улучшении жилищных условий либо не имеющим жилья в сельской местности, в которой работает, или изъявление желания работать по трудовому договору не менее пяти  лет в организации, являющейся сельскохозяйственным товаропроизводителем.</w:t>
      </w:r>
    </w:p>
    <w:p>
      <w:pPr>
        <w:pStyle w:val="Normal"/>
        <w:ind w:firstLine="709"/>
        <w:jc w:val="both"/>
        <w:rPr/>
      </w:pPr>
      <w:r>
        <w:rPr/>
        <w:t>Заключение договора найма жилого помещения со специалистами сельскохозяйственных товаропроизводителей осуществляется на основании списка получателей жилья, утверждаемого органами местного самоуправления.</w:t>
      </w:r>
    </w:p>
    <w:p>
      <w:pPr>
        <w:pStyle w:val="Normal"/>
        <w:ind w:firstLine="709"/>
        <w:jc w:val="both"/>
        <w:rPr/>
      </w:pPr>
      <w:r>
        <w:rPr/>
        <w:t>Ведомственное жилье не подлежит приватизации, не может быть объектом продажи, мены, дарения, а также иных сделок, которые могут привести к его отчуждению. Допускается с согласия органов местного самоуправления и сельскохозяйственных товаропроизводителей продажа ведомственного жилья специалисту не ранее, чем через пять лет проживания в данном ведомственном жилье по цене не ниже 50 процентов расчетной стоимости строительства (приобретения) ведомственного жилья.</w:t>
      </w:r>
    </w:p>
    <w:p>
      <w:pPr>
        <w:pStyle w:val="Normal"/>
        <w:ind w:firstLine="709"/>
        <w:jc w:val="both"/>
        <w:rPr/>
      </w:pPr>
      <w:r>
        <w:rPr/>
        <w:t>2.7. Средства областного бюджета предоставляются министерством на основе конкурсного отбора (далее – отбор) и перечисляются в местный бюджет в соответствии с соглашением</w:t>
      </w:r>
      <w:r>
        <w:rPr>
          <w:rFonts w:cs="Arial" w:ascii="Arial" w:hAnsi="Arial"/>
        </w:rPr>
        <w:t xml:space="preserve"> </w:t>
      </w:r>
      <w:r>
        <w:rPr/>
        <w:t xml:space="preserve">о предоставлении и использовании субсидии.  </w:t>
      </w:r>
    </w:p>
    <w:p>
      <w:pPr>
        <w:pStyle w:val="Normal"/>
        <w:ind w:firstLine="709"/>
        <w:jc w:val="both"/>
        <w:rPr/>
      </w:pPr>
      <w:r>
        <w:rPr/>
        <w:t>2.8.</w:t>
      </w:r>
      <w:r>
        <w:rPr>
          <w:rFonts w:cs="Arial" w:ascii="Arial" w:hAnsi="Arial"/>
        </w:rPr>
        <w:t xml:space="preserve"> </w:t>
      </w:r>
      <w:r>
        <w:rPr/>
        <w:t>В целях обеспечения специалистов сельскохозяйственных товаропроизводителей ведомственным жильем управление экономики и прогнозирования  совместно с сельскохозяйственным товаропроизводителем заключает договор купли-продажи жилого помещения, договор подряда на строительство жилого дома либо договор участия в долевом строительстве многоквартирного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  <w:t>2.9. Средства субсидии перечисляются управлением экономики и прогноз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одавцу, указанному в договоре купли-продажи, на основании которого осуществлена государственная регистрация права собственности муниципального образования на приобретаемое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2) исполнителю (подрядчику), указанному в договоре подряда на строительство жилого дома для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застройщику, указанному в договоре долевого участия в строительстве многоквартирного жилого дома, в котором орган местного самоуправления является участником долев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экономики и прогнозирования  в 5-дневный срок со дня получения выписки с лицевого счета перечисляет средства субсидии на основан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) при строительстве жилого дома: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а подряда на строительств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>сметной документации и документа, удостоверяющего право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/>
        <w:t>разрешения на строительств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ов о выполненных объемах строительно-монтажных работ по </w:t>
      </w:r>
      <w:hyperlink r:id="rId2">
        <w:r>
          <w:rPr>
            <w:rStyle w:val="InternetLink"/>
          </w:rPr>
          <w:t>формам N КС-2</w:t>
        </w:r>
      </w:hyperlink>
      <w:r>
        <w:rPr/>
        <w:t xml:space="preserve"> и </w:t>
      </w:r>
      <w:hyperlink r:id="rId3">
        <w:r>
          <w:rPr>
            <w:rStyle w:val="InternetLink"/>
          </w:rPr>
          <w:t>КС-3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в, подтверждающих оплату сельскохозяйственными товаропроизводителями выполненных строительных работ подрядчику в размере не менее 50 процентов расчетной стоимости строительства жилья;</w:t>
      </w:r>
    </w:p>
    <w:p>
      <w:pPr>
        <w:pStyle w:val="Normal"/>
        <w:autoSpaceDE w:val="false"/>
        <w:ind w:firstLine="540"/>
        <w:jc w:val="both"/>
        <w:rPr/>
      </w:pPr>
      <w:r>
        <w:rPr/>
        <w:t>2) при приобретении готового жилого помещения: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а купли-продажи с продавцом жилого помещения, зарегистрированного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autoSpaceDE w:val="false"/>
        <w:ind w:firstLine="540"/>
        <w:jc w:val="both"/>
        <w:rPr/>
      </w:pPr>
      <w:r>
        <w:rPr/>
        <w:t>свидетельства о государственной регистрации права собственности на жилое помещение, полученного в результате реализации условий этог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>3) при приобретении жилого помещения путем участия в долевом строительстве многоквартирного жилого дом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говора долевого участия в строительстве многоквартирного жилого дома с застройщиком, оформленного в соответствии с требованиям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разрешения на строительство жилого дом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ов о выполненных объемах строительно-монтажных работ по </w:t>
      </w:r>
      <w:hyperlink r:id="rId5">
        <w:r>
          <w:rPr>
            <w:rStyle w:val="InternetLink"/>
          </w:rPr>
          <w:t>формам N КС-2</w:t>
        </w:r>
      </w:hyperlink>
      <w:r>
        <w:rPr/>
        <w:t xml:space="preserve"> и </w:t>
      </w:r>
      <w:hyperlink r:id="rId6">
        <w:r>
          <w:rPr>
            <w:rStyle w:val="InternetLink"/>
          </w:rPr>
          <w:t>КС-3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в, подтверждающих оплату сельскохозяйственных товаропроизводителей выполненных строительных работ застройщику в размере не менее 50 процентов расчетной стоимости строительства жилья.</w:t>
      </w:r>
    </w:p>
    <w:p>
      <w:pPr>
        <w:pStyle w:val="Normal"/>
        <w:autoSpaceDE w:val="false"/>
        <w:ind w:firstLine="540"/>
        <w:jc w:val="both"/>
        <w:rPr/>
      </w:pPr>
      <w:r>
        <w:rPr/>
        <w:t>2.10. Начисление и выплата средств областного бюджета производится  управлением экономики и прогнозирования в зависимости от следующих выполненных объемов строи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на сумму от части стоимости строительства жилья в размере от 50 до 75 процентов расчетной стоимости строительства жилья - пропорционально объему выполнен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на сумму, равную 75 процентам расчетной стоимости строительства жилья, -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выполнении объемов строительства на сумму менее 50 процентов расчетной стоимости строительства жилья начисление и выплата субсидии не произ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обретении жилого помещения начисление и выплата субсидии производится в полном объеме при условии предоставления договора купли-продажи, зарегистрированного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Обязательным условием предоставления субсидии является согласие </w:t>
      </w:r>
      <w:r>
        <w:rPr>
          <w:lang w:eastAsia="en-US"/>
        </w:rPr>
        <w:t xml:space="preserve">получателя субсидии </w:t>
      </w:r>
      <w:r>
        <w:rPr/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(далее – отдел контрольно-ревизионной работы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ind w:firstLine="709"/>
        <w:jc w:val="both"/>
        <w:rPr/>
      </w:pPr>
      <w:r>
        <w:rPr/>
        <w:t>2.11. Построенное (приобретенное) жилье предоставляется органами местного самоуправления и сельскохозяйственными товаропроизводителями получателям жилья в возмездное владение и пользование по договору найма жилого помещения. Заключение договора найма жилого помещения осуществляется на основании сводного списка получателей жилья, утверждаемого органом местного самоуправления.</w:t>
      </w:r>
    </w:p>
    <w:p>
      <w:pPr>
        <w:pStyle w:val="Normal"/>
        <w:ind w:firstLine="709"/>
        <w:jc w:val="both"/>
        <w:rPr/>
      </w:pPr>
      <w:r>
        <w:rPr/>
        <w:t>2.12. Сельскохозяйственные товаропроизводители несут ответственность за достоверность представляемых, в соответствии с настоящим  Порядком,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13. </w:t>
        <w:tab/>
        <w:t xml:space="preserve">В случае выявления управлением экономики и прогнозирования и  контрольно-ревизионным отделом нарушения данного порядка и условий соглашения,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,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14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  контрольно-ревизионной работы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5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16. Контроль за целевым использованием ведомственного жилья осуществляют органы местного самоуправления и сельскохозяйственные товаропроизводители.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за нецелевое использование ведомственного жилья несут органы местного самоуправления и сельскохозяйственные товаропроизводители.</w:t>
      </w:r>
    </w:p>
    <w:p>
      <w:pPr>
        <w:pStyle w:val="Normal"/>
        <w:jc w:val="center"/>
        <w:rPr>
          <w:highlight w:val="cyan"/>
        </w:rPr>
      </w:pPr>
      <w:r>
        <w:rPr>
          <w:highlight w:val="cyan"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/>
      </w:pPr>
      <w:r>
        <w:rPr>
          <w:b/>
        </w:rPr>
        <w:t>3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3.1. 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 на территории МО «Приморский муниципальный район»</w:t>
        </w:r>
      </w:hyperlink>
      <w:r>
        <w:rPr/>
        <w:t xml:space="preserve"> (далее – субсидии)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 на цели, указанные в Программе, по следующему направлению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компенсация расходов на обучение, повышение квалификации, подготовку и переподготовку кадров субъектам малого и среднего предпринимательства (далее – обучение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Субсидии предоставляются с целью оказания помощи субъектам малого и среднего предпринимательства, зарегистрированным либо осуществляющим деятельность на территории муниципального образования «Приморский муниципальный район», состоящим на учете в налоговых органах Архангельской области и отвечающим требованиям Федерального закона от 24 июля 2007 года № 209-ФЗ «О развитии малого и среднего предпринимательства в Российской Федерации» (далее – получатели субсидий) за счет средств районного бюджета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3.2.</w:t>
        <w:tab/>
        <w:t>Субсидии предоставляются получателю субсидии в размере не более 50 процентов от суммы затрат на обучение.</w:t>
      </w:r>
    </w:p>
    <w:p>
      <w:pPr>
        <w:pStyle w:val="Normal"/>
        <w:ind w:firstLine="709"/>
        <w:jc w:val="both"/>
        <w:rPr/>
      </w:pPr>
      <w:r>
        <w:rPr/>
        <w:t>3.3.</w:t>
        <w:tab/>
        <w:t>Перечисление субсидий получателю производится управлением экономики и прогнозирования администрации муниципального образования «Приморский муниципальный район» (далее – 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4.</w:t>
        <w:tab/>
        <w:t>Субсидии получателям предоставляются при условии заключения соглашения между управлением экономики и прогнозирования, и получателем субсидий и представления в управление экономики и прогнозирования документов, подтверждающих фактические затраты на обучение (договоры, акты, платежные документ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Обязательным условием предоставления субсидии, включаемым </w:t>
        <w:br/>
        <w:t xml:space="preserve">в соглашение о предоставлении субсидии, является согласие </w:t>
      </w:r>
      <w:r>
        <w:rPr>
          <w:lang w:eastAsia="en-US"/>
        </w:rPr>
        <w:t xml:space="preserve">получателя субсидии </w:t>
      </w:r>
      <w:r>
        <w:rPr/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я «Приморский муниципальный район» (далее – отдел контрольно-ревизионной работы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5.</w:t>
        <w:tab/>
        <w:t>Получатели субсидий представляют в управление экономики и прогнозирования документы, предусмотренные пунктом 3.4. настоящего Порядка в сроки, определенные согла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6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7.</w:t>
        <w:tab/>
        <w:t>Получатели субсидий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8.</w:t>
        <w:tab/>
        <w:t xml:space="preserve">В случае выявления управлением экономики и прогнозирования и  отделом контрольно-ревизионной работы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3.9. 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Порядок</w:t>
      </w:r>
    </w:p>
    <w:p>
      <w:pPr>
        <w:pStyle w:val="Normal"/>
        <w:jc w:val="center"/>
        <w:rPr/>
      </w:pPr>
      <w:r>
        <w:rPr>
          <w:b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2.</w:t>
        <w:tab/>
        <w:t>Субсидии предоставляются за счет средств районного и областного бюджетов с целью возмещения части фактически произведенных поставщиками транспортных расходов по доставке товаров в труднодоступные населенные пункты муниципального образования «Приморский муниципальный район» (далее – населенные пункты).</w:t>
      </w:r>
    </w:p>
    <w:p>
      <w:pPr>
        <w:pStyle w:val="Normal"/>
        <w:ind w:firstLine="708"/>
        <w:jc w:val="both"/>
        <w:rPr/>
      </w:pPr>
      <w:r>
        <w:rPr/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3.</w:t>
        <w:tab/>
        <w:t>Получателями субсидий являются юридические лица и индивидуальные предприниматели, обеспечивающие доставку товаров в населенные пункты и их реализацию жителям (далее – поставщики) и отвечающие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зарегистрированы на территор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оят на учете в налоговых органах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твечают требованиям Федерального закона от 24 июля 2007 года           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4.</w:t>
        <w:tab/>
        <w:t>Предоставление субсидий осуществляется ежеквартально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 при соблюдении следующих условий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наличие заключенных управлением экономики и прогнозирования и поставщиками договоров о предоставлении субсидий на возмещение части транспортных расход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 - количественного минимума товаров, установленных решением Собрания депутатов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подтверждения фактически произведенных транспортных расходов по доставке товаров в населенные пун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Обязательным условием предоставления субсидии, включаемым </w:t>
        <w:br/>
        <w:t xml:space="preserve">в договор о предоставлении субсидии, является согласие </w:t>
      </w:r>
      <w:r>
        <w:rPr>
          <w:lang w:eastAsia="en-US"/>
        </w:rPr>
        <w:t xml:space="preserve">получателя субсидии </w:t>
      </w:r>
      <w:r>
        <w:rPr/>
        <w:t xml:space="preserve">на осуществление управлением экономики и прогнозирования и   отделом контрольно-ревизионной работы администрации муниципального образования «Приморский муниципальный район» (далее – отдел контрольно-ревизионной работы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5.</w:t>
        <w:tab/>
        <w:t>Возмещению подлежит часть фактически произведенных транспортных расходов по доставке товаров в населенные пункты с учетом налога на добавленную стоимость, в размере, не превышающем предельный норматив возмещения транспортных расходов, установленный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6.</w:t>
        <w:tab/>
        <w:t>Для получения субсидий поставщики ежеквартально не позднее 03-го числа месяца, следующего за отчетным кварталом, направляют в управление экономики и прогнозирования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правку-расчет на получение субсидий по форме, установленной управлением экономик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товарно-транспортных накладных, счетов-фактур поставщиков с указанием количества перевезенного груза в населенные пункты в двух экземплярах, заверенные надлежащим образом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 транспортным организациям и т.п.), заверенные поставщикам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7.</w:t>
        <w:tab/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8.</w:t>
        <w:tab/>
        <w:t>Управление экономики и прогнозирования на основании полученных от поставщиков документов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проверяет представленные материалы и заверяет справку-расчет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составляет сводную справку-расчет в разрезе поставщик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осуществляет распределение субсидий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сводной справки-расчета и информации о распределении субсидий.</w:t>
      </w:r>
    </w:p>
    <w:p>
      <w:pPr>
        <w:pStyle w:val="Normal"/>
        <w:ind w:firstLine="708"/>
        <w:jc w:val="both"/>
        <w:rPr/>
      </w:pPr>
      <w:r>
        <w:rPr/>
        <w:t>В случае если поставщиком представлены не все документы, предусмотренные пунктом 3.6. настоящего Порядка, а также в случае выявления ошибок в расчетах, управление экономики и прогнозирования возвращает документы поставщику. Поставщик в срок, установленный управлением экономики и прогнозирования, устраняет допущенные нарушения и представляет документы на повторное рассмотрение.</w:t>
      </w:r>
    </w:p>
    <w:p>
      <w:pPr>
        <w:pStyle w:val="Normal"/>
        <w:ind w:firstLine="708"/>
        <w:jc w:val="both"/>
        <w:rPr/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субсидии распределяются между поставщиками пропорционально.</w:t>
      </w:r>
    </w:p>
    <w:p>
      <w:pPr>
        <w:pStyle w:val="Normal"/>
        <w:ind w:firstLine="708"/>
        <w:jc w:val="both"/>
        <w:rPr/>
      </w:pPr>
      <w:r>
        <w:rPr/>
        <w:t>При увеличении бюджетных ассигнований сумма дополнительно выделенных субсидий распределяется между поставщиками пропорционально с учетом фактически произведенных транспортных расходо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9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0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справки-расчеты и платежные документы на перечисление субсидий на счета поставщиков, открытые в кредитных организациях.</w:t>
      </w:r>
    </w:p>
    <w:p>
      <w:pPr>
        <w:pStyle w:val="Normal"/>
        <w:tabs>
          <w:tab w:val="clear" w:pos="709"/>
          <w:tab w:val="left" w:pos="1620" w:leader="none"/>
        </w:tabs>
        <w:ind w:firstLine="708"/>
        <w:jc w:val="both"/>
        <w:rPr/>
      </w:pPr>
      <w:r>
        <w:rPr/>
        <w:t>4.11.</w:t>
        <w:tab/>
        <w:t>В случае невыполнения получателями субсидий (поставщиками) условий договора о предоставлении субсидий на возмещение части транспортных расходов и настоящего Порядка управление экономики и прогнозирования приостанавливает перечисление сред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лучае выявления управлением экономики и прогнозирования и  отделом контрольно-ревизионной работы нарушения данного порядка и условий договора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tabs>
          <w:tab w:val="clear" w:pos="709"/>
          <w:tab w:val="left" w:pos="1620" w:leader="none"/>
        </w:tabs>
        <w:ind w:firstLine="720"/>
        <w:jc w:val="both"/>
        <w:rPr/>
      </w:pPr>
      <w:r>
        <w:rPr/>
        <w:t>4.12.</w:t>
        <w:tab/>
        <w:t>Контроль за целевым использованием субсидий осуществляется управлением экономики и прогнозирования, финансовый контроль –   отделом контрольно-ревизионной рабо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</w:rPr>
        <w:t>5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color w:val="000000"/>
        </w:rPr>
        <w:t>5.1.</w:t>
        <w:tab/>
        <w:t xml:space="preserve">Субсидии на поддержку субъектов малых форм хозяйствования личных подсобных и крестьянских (фермерских) хозяйств (далее – субсидии) с целью развития сельскохозяйственного производства на территории МО «Приморский муниципальный район» предоставляются </w:t>
      </w:r>
      <w:r>
        <w:rPr/>
        <w:t>в рамках  муниципальной программы «Экономическое развитие и инвестиционная деятельность в муниципальном образовании «Приморский муниципальный район» (далее – Программа)</w:t>
      </w:r>
      <w:r>
        <w:rPr>
          <w:color w:val="000000"/>
        </w:rPr>
        <w:t xml:space="preserve"> исполнителям указанной Программы (далее – получатели субсидий) по следующим направлениям: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color w:val="000000"/>
        </w:rPr>
        <w:t>-</w:t>
        <w:tab/>
        <w:t>компенсация части затрат на приобретение молодняка крупного рогатого скота гражданам, ведущим личное подсобное хозяйство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 компенсация части затрат крестьянским (фермерским) хозяйствам на формирование земельных участков, проведение кадастрового учета, регистрацию долгосрочной аренды и прав собственности на земельные участки сельскохозяйственного назначения (далее – земельные участк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5.2.</w:t>
        <w:tab/>
      </w:r>
      <w:r>
        <w:rPr/>
        <w:t>В качестве базовых величин для расчета субсидий принимается средний вес дойной коровы (молодняка крупного рогатого скота) и  цена за 1 кг живого веса. При этом размер субсидии не может превышать 15 000 рублей за 1 голову дойной коровы и 4 000 рублей за одну голову молодняка крупного рогатого скота.</w:t>
      </w:r>
    </w:p>
    <w:p>
      <w:pPr>
        <w:pStyle w:val="Normal"/>
        <w:ind w:firstLine="709"/>
        <w:jc w:val="both"/>
        <w:rPr/>
      </w:pPr>
      <w:r>
        <w:rPr/>
        <w:t>В качестве базовой величины для расчета субсидии на формирование земельных участков принимается ставка в размере 25 % от произведенных фактических затрат за выполненные работы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5.3.</w:t>
        <w:tab/>
        <w:t>Перечисление субсидий получателям производится  управлением  экономики и прогнозирования администрации муниципального образования «Приморский муниципальный район» (далее – 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5.4.</w:t>
        <w:tab/>
        <w:t>Субсидии получателям предоставляются при условии заключения тройственного соглашения между управлением экономики и прогнозирования, администрацией муниципального образования поселения по месту проживания получателя субсидий и получателем субсидий и представления в управление экономики и прогнозирования документов, подтверждающих фактические затраты на приобретение дойных коров, молодняка крупного рогатого скота, и фактическое выполнение и оплату работ на формирование земельных участков (накладные, счета, квитанции об оплате, выписки из похозяйственной книги, акт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Обязательным условием предоставления субсидии, включаемым </w:t>
        <w:br/>
        <w:t xml:space="preserve">в соглашение о предоставлении субсидии, является согласие </w:t>
      </w:r>
      <w:r>
        <w:rPr>
          <w:lang w:eastAsia="en-US"/>
        </w:rPr>
        <w:t xml:space="preserve">получателя субсидии </w:t>
      </w:r>
      <w:r>
        <w:rPr/>
        <w:t xml:space="preserve">на осуществление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(далее – отдел контрольно-ревизионной работы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5.5.</w:t>
        <w:tab/>
        <w:t>Получатели субсидий представляют в управление экономики и прогнозирования документы, предусмотренные пунктом 5.4. настоящего Порядка в сроки, определенные согла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5.6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5.7.</w:t>
        <w:tab/>
        <w:t>Получатели субсидий несут ответственность за достоверность представляемых в соответствии с настоящим  Порядком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8.</w:t>
        <w:tab/>
        <w:t xml:space="preserve">В случае выявления управлением экономики и прогнозирования и  отделом контрольно-ревизионной работы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5.9.</w:t>
        <w:tab/>
        <w:t xml:space="preserve">Контроль за целевым использованием субсидий осуществляется управлением экономики и прогнозирования, финансовый контроль – отделом контрольно-ревизионной рабо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A11E7A73B8ED726569158E1EB81358BA0E14BF768794639F816EAEBC44756D72BB2F20059C38DDj4I" TargetMode="External"/><Relationship Id="rId3" Type="http://schemas.openxmlformats.org/officeDocument/2006/relationships/hyperlink" Target="consultantplus://offline/ref=ADA11E7A73B8ED726569158E1EB81358BA0E14BF768794639F816EAEBC44756D72BB2F20059F39DDj2I" TargetMode="External"/><Relationship Id="rId4" Type="http://schemas.openxmlformats.org/officeDocument/2006/relationships/hyperlink" Target="consultantplus://offline/ref=ADA11E7A73B8ED726569158E1EB81358B90E12B6708AC96997D862ACBBD4jBI" TargetMode="External"/><Relationship Id="rId5" Type="http://schemas.openxmlformats.org/officeDocument/2006/relationships/hyperlink" Target="consultantplus://offline/ref=ADA11E7A73B8ED726569158E1EB81358BA0E14BF768794639F816EAEBC44756D72BB2F20059C38DDj4I" TargetMode="External"/><Relationship Id="rId6" Type="http://schemas.openxmlformats.org/officeDocument/2006/relationships/hyperlink" Target="consultantplus://offline/ref=ADA11E7A73B8ED726569158E1EB81358BA0E14BF768794639F816EAEBC44756D72BB2F20059F39DDj2I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6:00Z</dcterms:created>
  <dc:creator>Тюкина Татьяна</dc:creator>
  <dc:description/>
  <cp:keywords/>
  <dc:language>en-US</dc:language>
  <cp:lastModifiedBy>Мельников Дмитрий Анатольевич</cp:lastModifiedBy>
  <cp:lastPrinted>2013-12-04T13:51:00Z</cp:lastPrinted>
  <dcterms:modified xsi:type="dcterms:W3CDTF">2014-12-11T13:02:00Z</dcterms:modified>
  <cp:revision>81</cp:revision>
  <dc:subject/>
  <dc:title>Порядок</dc:title>
</cp:coreProperties>
</file>