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709"/>
        <w:gridCol w:w="1036"/>
        <w:gridCol w:w="448"/>
        <w:gridCol w:w="306"/>
        <w:gridCol w:w="588"/>
        <w:gridCol w:w="945"/>
        <w:gridCol w:w="1433"/>
        <w:gridCol w:w="1576"/>
      </w:tblGrid>
      <w:tr>
        <w:trPr>
          <w:trHeight w:val="270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</w:tc>
      </w:tr>
      <w:tr>
        <w:trPr>
          <w:trHeight w:val="1515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Собрания депутатов  МО "Приморский муниципальный район"    "О  бюджете муниципального образования "Приморский муниципальный район" на 2015 год и плановый период 2016 и 2017 годов" от  11  декабря 2014 года № 111</w:t>
            </w:r>
          </w:p>
        </w:tc>
      </w:tr>
      <w:tr>
        <w:trPr>
          <w:trHeight w:val="180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3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районного бюджета на 2016 и 2017 годы </w:t>
            </w:r>
          </w:p>
        </w:tc>
      </w:tr>
      <w:tr>
        <w:trPr>
          <w:trHeight w:val="255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255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1065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год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по инфраструктурному развитию и муниципальному хозяйству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 14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 861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94,3</w:t>
            </w:r>
          </w:p>
        </w:tc>
      </w:tr>
      <w:tr>
        <w:trPr>
          <w:trHeight w:val="106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26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45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6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84,7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7,9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7,9</w:t>
            </w:r>
          </w:p>
        </w:tc>
      </w:tr>
      <w:tr>
        <w:trPr>
          <w:trHeight w:val="139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 и социальной сферы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и доставка каменного уг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5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7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7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6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77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8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5,8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18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5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0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0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0,8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8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8,5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8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98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198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8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3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</w:t>
            </w:r>
          </w:p>
        </w:tc>
      </w:tr>
      <w:tr>
        <w:trPr>
          <w:trHeight w:val="49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1,0</w:t>
            </w:r>
          </w:p>
        </w:tc>
      </w:tr>
      <w:tr>
        <w:trPr>
          <w:trHeight w:val="39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1,0</w:t>
            </w:r>
          </w:p>
        </w:tc>
      </w:tr>
      <w:tr>
        <w:trPr>
          <w:trHeight w:val="111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0</w:t>
            </w:r>
          </w:p>
        </w:tc>
      </w:tr>
      <w:tr>
        <w:trPr>
          <w:trHeight w:val="12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0</w:t>
            </w:r>
          </w:p>
        </w:tc>
      </w:tr>
      <w:tr>
        <w:trPr>
          <w:trHeight w:val="5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0</w:t>
            </w:r>
          </w:p>
        </w:tc>
      </w:tr>
      <w:tr>
        <w:trPr>
          <w:trHeight w:val="31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0</w:t>
            </w:r>
          </w:p>
        </w:tc>
      </w:tr>
      <w:tr>
        <w:trPr>
          <w:trHeight w:val="3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60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792,3</w:t>
            </w:r>
          </w:p>
        </w:tc>
      </w:tr>
      <w:tr>
        <w:trPr>
          <w:trHeight w:val="3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46,9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746,9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99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99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 8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99,9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4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4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4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0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7,9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 и социальной сферы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капитальный ремонт и ремонт объектов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6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74,9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28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1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290,1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8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8,8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мплекса по переработке и размещению отходов производства и потребления в поселке Соловец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06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6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устройству мест для размещения бытовых отходов на территории Прим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27,5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3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7,9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7,9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1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9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3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 и социальной сферы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6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,9</w:t>
            </w:r>
          </w:p>
        </w:tc>
      </w:tr>
      <w:tr>
        <w:trPr>
          <w:trHeight w:val="142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,9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,4</w:t>
            </w:r>
          </w:p>
        </w:tc>
      </w:tr>
      <w:tr>
        <w:trPr>
          <w:trHeight w:val="67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2,4</w:t>
            </w:r>
          </w:p>
        </w:tc>
      </w:tr>
      <w:tr>
        <w:trPr>
          <w:trHeight w:val="58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 по социальной политике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934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743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6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ым некоммерческим организациям, не являющимся муниципа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еступлений и и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частие Приморского района в "Маргаритинской ярмар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4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52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3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3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7,8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7,8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4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9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0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5,2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230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5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6,2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6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6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1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1,8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8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0.03.2008 года № 216  "О почетной грамоте муниципального образования "Приморский муниципальный район" "За материн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2.06.2006 года № 120 Положение "О звании "Почетный гражданин муниципального 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16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присвоению спортивных разрядов спортсменам Архангель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 культуры и библиотечного обслуживания 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1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863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9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36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5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88,9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5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88,9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9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9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9,2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книжных фондов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к информационно-телекоммуникационной сети "Интернет" общедоступных библиотек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домов культуры 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02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02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02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зеев 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677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7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библиотек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6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6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6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,7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1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 137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 238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2</w:t>
            </w:r>
          </w:p>
        </w:tc>
      </w:tr>
      <w:tr>
        <w:trPr>
          <w:trHeight w:val="37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2,2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и доставка каменного угля для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1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447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547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4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96,5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 847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396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3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30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3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30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30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630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дошкольное образование дете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16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66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16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66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16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766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27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297,2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27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297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9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87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9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87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89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87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нешкольной работе с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бщеобразователь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4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79,4</w:t>
            </w:r>
          </w:p>
        </w:tc>
      </w:tr>
      <w:tr>
        <w:trPr>
          <w:trHeight w:val="64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4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79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4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79,4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образовательных учреждений по внешкольной работе с детьми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6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0,6</w:t>
            </w:r>
          </w:p>
        </w:tc>
      </w:tr>
      <w:tr>
        <w:trPr>
          <w:trHeight w:val="63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6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0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86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780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778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8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5,7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5,7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3</w:t>
            </w:r>
          </w:p>
        </w:tc>
      </w:tr>
      <w:tr>
        <w:trPr>
          <w:trHeight w:val="34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4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6,2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2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6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1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1,4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3,6</w:t>
            </w:r>
          </w:p>
        </w:tc>
      </w:tr>
      <w:tr>
        <w:trPr>
          <w:trHeight w:val="5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9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3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4,4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3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4,4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,6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услуг в рамках договора о сотрудничестве с Архангельским региональным отделением общероссийской общественной  организации "Российский Красный Крес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выпускникам школ за особые успехи в учении и стипендии учащимся, имеющим отличные результаты  обучения, премии лучшим педаго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 студентам, обучающимся  по договору о целевом обучении в образовательных организациях  высшего профессионального 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на средства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8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951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479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95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5,3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,6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8,6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8,6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6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6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8,6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5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5,1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4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3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3,3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3,3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3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3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3,3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7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7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7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3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7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ние бюджетной обеспеченности муниципальных образован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экономики и прогнозирования 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72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80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3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3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муки и лекарственных средств в районы Крайнего Севера и приравненные к ним местности с ограниченными сроками завоза груз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9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1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16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5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оддержку малых форм хозяйствования личных подсобных и крестьянских (фермерских) хозяй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области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7,0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97,0</w:t>
            </w:r>
          </w:p>
        </w:tc>
      </w:tr>
      <w:tr>
        <w:trPr>
          <w:trHeight w:val="19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7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вне границ насленных пунктов в границах Приморского района, в том числе устройство и содержание ледовых пере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6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6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6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6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8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9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39,7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3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 803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3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условий в обеспечении товарами первой необходимости жителей труднодоступных и малонаселенных пунктов Примор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прочие мероприятия в сфере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"Устойчивое развитие сельских территорий Приморского района на 2014 – 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0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муниципальным  имуществом и земельным отношениям администрации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30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4,2</w:t>
            </w:r>
          </w:p>
        </w:tc>
      </w:tr>
      <w:tr>
        <w:trPr>
          <w:trHeight w:val="31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0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4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0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44,2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"Развитие имущественно-земельных отношений в муниципальном образовании "Приморский муниципальный район" на 2015 - 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19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3,1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5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5,6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91,3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1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естного бюджета на мероприятия по обеспечению проведения кадастровых работ в отношении земельных участков, предоставляемых многодетным семь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роведения кадастровых работ в отношении земельных участков, государственная собственность на которые не разграничена, технической инвентаризации, паспортизации и оценки рыночной стоимости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983,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896,3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01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20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главы муниципального образования «Приморский муниципальный район» и администрации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2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6,3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2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26,3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5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39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39,8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67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 в муниципальном образовании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2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0,6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2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60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территориального общественного самоуправления Архангельской обла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6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7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7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7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подведомств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9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9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9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</w:tr>
      <w:tr>
        <w:trPr>
          <w:trHeight w:val="5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0</w:t>
            </w:r>
          </w:p>
        </w:tc>
      </w:tr>
      <w:tr>
        <w:trPr>
          <w:trHeight w:val="19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терроризму и экстремиз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1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5,4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,4</w:t>
            </w:r>
          </w:p>
        </w:tc>
      </w:tr>
      <w:tr>
        <w:trPr>
          <w:trHeight w:val="19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,4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4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9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разделений добровольной пожарной охра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муниципального образования "Приморский муниципаль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50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50,8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8</w:t>
            </w:r>
          </w:p>
        </w:tc>
      </w:tr>
      <w:tr>
        <w:trPr>
          <w:trHeight w:val="96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3</w:t>
            </w:r>
          </w:p>
        </w:tc>
      </w:tr>
      <w:tr>
        <w:trPr>
          <w:trHeight w:val="144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Собрания депутатов муниципального образования «Приморский муниципальный район» и депутатов (членов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3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брания депутатов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3,9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6,4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Собрания депутатов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«Приморский муниципальны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6,5</w:t>
            </w:r>
          </w:p>
        </w:tc>
      </w:tr>
      <w:tr>
        <w:trPr>
          <w:trHeight w:val="120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8</w:t>
            </w:r>
          </w:p>
        </w:tc>
      </w:tr>
      <w:tr>
        <w:trPr>
          <w:trHeight w:val="48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7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62,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36,6</w:t>
            </w:r>
          </w:p>
        </w:tc>
      </w:tr>
      <w:tr>
        <w:trPr>
          <w:trHeight w:val="255" w:hRule="atLeast"/>
        </w:trPr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 995,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 79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5"/>
        <w:gridCol w:w="454"/>
        <w:gridCol w:w="299"/>
        <w:gridCol w:w="580"/>
        <w:gridCol w:w="1052"/>
        <w:gridCol w:w="1250"/>
        <w:gridCol w:w="1260"/>
      </w:tblGrid>
      <w:tr>
        <w:trPr>
          <w:trHeight w:val="304" w:hRule="atLeast"/>
        </w:trPr>
        <w:tc>
          <w:tcPr>
            <w:tcW w:w="5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1</w:t>
            </w:r>
          </w:p>
        </w:tc>
      </w:tr>
      <w:tr>
        <w:trPr>
          <w:trHeight w:val="917" w:hRule="atLeast"/>
        </w:trPr>
        <w:tc>
          <w:tcPr>
            <w:tcW w:w="5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 Решению Собрания депутатов  МО "Приморский муниципальный район"           "О бюджете муниципального образования "Приморский муниципальный район" на 2015 год и плановый период 2016 и 2017 годов"                                          от 11 декабря 2014 года № 111 </w:t>
            </w:r>
          </w:p>
        </w:tc>
      </w:tr>
      <w:tr>
        <w:trPr>
          <w:trHeight w:val="769" w:hRule="atLeast"/>
        </w:trPr>
        <w:tc>
          <w:tcPr>
            <w:tcW w:w="5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993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6 и 2017 годы </w:t>
            </w:r>
          </w:p>
        </w:tc>
      </w:tr>
      <w:tr>
        <w:trPr>
          <w:trHeight w:val="334" w:hRule="atLeast"/>
        </w:trPr>
        <w:tc>
          <w:tcPr>
            <w:tcW w:w="5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</w:tr>
      <w:tr>
        <w:trPr>
          <w:trHeight w:val="248" w:hRule="atLeast"/>
        </w:trPr>
        <w:tc>
          <w:tcPr>
            <w:tcW w:w="50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771" w:hRule="atLeast"/>
        </w:trPr>
        <w:tc>
          <w:tcPr>
            <w:tcW w:w="50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 год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7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. МУНИЦИПАЛЬНЫЕ ПРОГРАММЫ МУНИЦИПАЛЬНОГО ОБРАЗОВАНИЯ "ПРИМОРСКИЙ МУНИЦИПАЛЬНЫЙ РАЙОН"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8 57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4 429,9</w:t>
            </w:r>
          </w:p>
        </w:tc>
      </w:tr>
      <w:tr>
        <w:trPr>
          <w:trHeight w:val="139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кономическое развитие и инвестиционная деятельность в муниципальном образовании «Приморский муниципальный район» на 2014 -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69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900,8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муки и лекарственных средств в районы Крайнего Севера и приравненные к ним местности с ограниченными сроками завоза груз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</w:tr>
      <w:tr>
        <w:trPr>
          <w:trHeight w:val="163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9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9,7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8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малых форм хозяйствования личных подсобных и крестьянских (фермерских) хозяйст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сельского хозяйств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вне границ насленных пунктов в границах Приморского района, в том числе устройство и содержание ледовых перепра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6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6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6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6,0</w:t>
            </w:r>
          </w:p>
        </w:tc>
      </w:tr>
      <w:tr>
        <w:trPr>
          <w:trHeight w:val="756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здание условий в обеспечении товарами первой необходимости жителей труднодоступных и малонаселенных пунктов Приморского район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рочие мероприятия в сфере малого и среднего предпринимательств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223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жилищно-коммунального комплекса и социальной сферы  в муниципальном образовании «Приморский муниципальный район» на 2014 -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02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717,3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03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799" w:hRule="atLeast"/>
        </w:trPr>
        <w:tc>
          <w:tcPr>
            <w:tcW w:w="50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,9</w:t>
            </w:r>
          </w:p>
        </w:tc>
      </w:tr>
      <w:tr>
        <w:trPr>
          <w:trHeight w:val="99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2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2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06,3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06,3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06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7,5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3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3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1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энергосбережения и повышения энергетической эффектив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и доставка каменного угл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устройству мест для размещения бытовых отходов на территории Приморского район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рнизация, капитальный ремонт и ремонт объектов коммунального хозяйств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3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инфраструктуры Соловецкого архипелага (2014-2019 годы)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66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683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183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90,1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90,1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893,8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6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893,8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2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2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комплекса по переработке и размещению отходов производства и потребления в поселке Соловецк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 на софинансирование капитальных вложений в объекты муниципальной собственности муниципального образования "Сельское поселение Соловецкое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3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7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3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7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3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72,0</w:t>
            </w:r>
          </w:p>
        </w:tc>
      </w:tr>
      <w:tr>
        <w:trPr>
          <w:trHeight w:val="139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образования, создание условий для социализации детей в муниципальном образовании «Приморский муниципальный район» на 2014 - 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 80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 907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8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5,7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5,7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2,3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2,3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общеобразовательных програм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117,7</w:t>
            </w:r>
          </w:p>
        </w:tc>
      </w:tr>
      <w:tr>
        <w:trPr>
          <w:trHeight w:val="55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117,7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117,7</w:t>
            </w:r>
          </w:p>
        </w:tc>
      </w:tr>
      <w:tr>
        <w:trPr>
          <w:trHeight w:val="104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части родительской платы за присмотр и уход за ребенком в государственных и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</w:tr>
      <w:tr>
        <w:trPr>
          <w:trHeight w:val="55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1,4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3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3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9,0</w:t>
            </w:r>
          </w:p>
        </w:tc>
      </w:tr>
      <w:tr>
        <w:trPr>
          <w:trHeight w:val="104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4,4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казенных учред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4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6</w:t>
            </w:r>
          </w:p>
        </w:tc>
      </w:tr>
      <w:tr>
        <w:trPr>
          <w:trHeight w:val="30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рганизации отдыха и оздоровления дет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и доставка каменного угля для муниципальных учрежд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щего образ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внешкольной работе с деть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услуг в рамках договора о сотрудничестве с Архангельским региональным отделением общероссийской общественной  организации "Российский Красный Крест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выпускникам школ за особые успехи в учении и стипендии учащимся, имеющим отличные результаты  обучения, премии лучшим педагог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пендии студентам, обучающимся  по договору о целевом обучении в образовательных организациях  высшего профессионального  образ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бщеобразовательных учреждений 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3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979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3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979,4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34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979,4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образовательных учреждений по внешкольной работе с детьми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0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0,6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86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0,6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дошкольное образование дете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6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6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16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66,0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сферы культуры муниципального образования «Приморский муниципальный район» на 2014 - 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69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436,6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9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9,2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7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9,2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7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7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7,7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0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0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книжных фондов библиотек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ключение к информационно-телекоммуникационной сети "Интернет" общедоступных библиотек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домов культуры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02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0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02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музеев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7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7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библиотекза счет субсидии на финансовое обеспечение выполнения муниципального задания на ок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4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4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40,0</w:t>
            </w:r>
          </w:p>
        </w:tc>
      </w:tr>
      <w:tr>
        <w:trPr>
          <w:trHeight w:val="171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Развитие физической культуры, спорта, туризма, работы с молодежью и повышение эффективности социальной политики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7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684,3</w:t>
            </w:r>
          </w:p>
        </w:tc>
      </w:tr>
      <w:tr>
        <w:trPr>
          <w:trHeight w:val="1019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4</w:t>
            </w:r>
          </w:p>
        </w:tc>
      </w:tr>
      <w:tr>
        <w:trPr>
          <w:trHeight w:val="29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4</w:t>
            </w:r>
          </w:p>
        </w:tc>
      </w:tr>
      <w:tr>
        <w:trPr>
          <w:trHeight w:val="29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4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6,2</w:t>
            </w:r>
          </w:p>
        </w:tc>
      </w:tr>
      <w:tr>
        <w:trPr>
          <w:trHeight w:val="104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6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6,2</w:t>
            </w:r>
          </w:p>
        </w:tc>
      </w:tr>
      <w:tr>
        <w:trPr>
          <w:trHeight w:val="48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</w:tr>
      <w:tr>
        <w:trPr>
          <w:trHeight w:val="33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</w:tr>
      <w:tr>
        <w:trPr>
          <w:trHeight w:val="1238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9,4</w:t>
            </w:r>
          </w:p>
        </w:tc>
      </w:tr>
      <w:tr>
        <w:trPr>
          <w:trHeight w:val="276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9,4</w:t>
            </w:r>
          </w:p>
        </w:tc>
      </w:tr>
      <w:tr>
        <w:trPr>
          <w:trHeight w:val="276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9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9,4</w:t>
            </w:r>
          </w:p>
        </w:tc>
      </w:tr>
      <w:tr>
        <w:trPr>
          <w:trHeight w:val="77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присвоению спортивных разрядов спортсменам Архангельской обла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1093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55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363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1,8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8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98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2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молодежной политик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туризм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частие Приморского района в "Маргаритинской ярмарке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социальной политик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иным некоммерческим организациям, не являющимся муниципальными учреждения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еступлений и иных правонаруш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0.03.2008 года № 216  "О почетной грамоте муниципального образования "Приморский муниципальный район" "За материнство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139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обязательства в соответствии с Решением Собрания депутатов МО "Приморский муниципальный район"  от 22.06.2006 года № 120 Положение "О звании "Почетный гражданин муниципального  образования "Приморский муниципальный район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Совершенствование муниципального управления в муниципальном образовании «Приморский муниципальный район» на 2014 - 2020 год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55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91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витие территориального общественного самоуправления Архангельской области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по созданию комиссий по делам несовершеннолетних и защите их пра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39,8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6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67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6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67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9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подведомственных  бюджетных учреждений за счет субсидии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7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7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щегосударственных вопросов, осуществляемые подведомственными учреждения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9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информационных и телекоммуникационных технолог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территориального общественного самоуправле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0</w:t>
            </w:r>
          </w:p>
        </w:tc>
      </w:tr>
      <w:tr>
        <w:trPr>
          <w:trHeight w:val="1136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Эффективное управление муниципальными  финансами на 2014 - 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776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304,2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3,3</w:t>
            </w:r>
          </w:p>
        </w:tc>
      </w:tr>
      <w:tr>
        <w:trPr>
          <w:trHeight w:val="291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3,3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13,3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посел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7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7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0,7</w:t>
            </w:r>
          </w:p>
        </w:tc>
      </w:tr>
      <w:tr>
        <w:trPr>
          <w:trHeight w:val="48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1,6</w:t>
            </w:r>
          </w:p>
        </w:tc>
      </w:tr>
      <w:tr>
        <w:trPr>
          <w:trHeight w:val="30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1,6</w:t>
            </w:r>
          </w:p>
        </w:tc>
      </w:tr>
      <w:tr>
        <w:trPr>
          <w:trHeight w:val="30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1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98,6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9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9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5</w:t>
            </w:r>
          </w:p>
        </w:tc>
      </w:tr>
      <w:tr>
        <w:trPr>
          <w:trHeight w:val="30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равнивание бюджетной обеспеченности муниципальных образований сельских поселен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тации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18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«Защита населения от чрезвычайных  ситуаций природного и техногенного характера, обеспечение пожарной безопасности, противодействие терроризму и экстремизму на территории муниципального образования «Приморский муниципальный район» на 2014 - 2020 годы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7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975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4,4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1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еспечения пожарной безопас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тиводействию терроризму и экстремизму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разделений добровольной пожарной охран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"Устойчивое развитие сельских территорий Приморского района на 2014 – 2017 годы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5,0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 на мероприятия по обеспечению жильем граждан, молодых семей и молодых специалистов, проживающих в сельской мест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0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муниципального образования «Приморский муниципальный район» "Развитие имущественно-земельных отношений в муниципальном образовании "Приморский муниципальный район" на 2015 – 2017 годы"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51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33,1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муниципальных районов из бюджетов поселений 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5,6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1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1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1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1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местного бюджета на мероприятия по обеспечению проведения кадастровых работ в отношении земельных участков, предоставляемых многодетным семь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роведения кадастровых работ в отношении земельных участков, государственная собственность на которые не разграничена, технической инвентаризации, паспортизации и оценки рыночной стоимости объектов муниципальной собственност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551" w:hRule="atLeast"/>
        </w:trPr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. НЕПРОГРАММНЫЕ НАПРАВЛЕНИЯ ДЕЯТЕЛЬНОСТИ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5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428,8</w:t>
            </w:r>
          </w:p>
        </w:tc>
      </w:tr>
      <w:tr>
        <w:trPr>
          <w:trHeight w:val="1164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функционирования главы муниципального образования «Приморский муниципальный район» и администрации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24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24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</w:tr>
      <w:tr>
        <w:trPr>
          <w:trHeight w:val="139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Собрания депутатов муниципального образования «Приморский муниципальный район» и депутатов (членов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6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164,3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седатель Собрания депутатов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3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,9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,9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3,9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8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86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6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86,4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епутаты Собрания депутатов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4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0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4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,4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контрольно-счетной палаты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8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86,5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,5</w:t>
            </w:r>
          </w:p>
        </w:tc>
      </w:tr>
      <w:tr>
        <w:trPr>
          <w:trHeight w:val="9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2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2,8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</w:tr>
      <w:tr>
        <w:trPr>
          <w:trHeight w:val="700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 в муниципальном образовании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2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2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цпальных) нужд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муниципального образования «Приморский муниципальный район»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ые расходы в сфере общегосударственных вопрос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914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14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ые расходы в сфере образования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судебных актов, предусматривающих обращение взыскания на средства бюджет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ые расходы в сфере социальной политик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6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36,6</w:t>
            </w:r>
          </w:p>
        </w:tc>
      </w:tr>
      <w:tr>
        <w:trPr>
          <w:trHeight w:val="597" w:hRule="atLeast"/>
        </w:trPr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9 995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4 79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9:00Z</dcterms:created>
  <dc:creator>polushina</dc:creator>
  <dc:description/>
  <cp:keywords/>
  <dc:language>en-US</dc:language>
  <cp:lastModifiedBy>Мельников Дмитрий Анатольевич</cp:lastModifiedBy>
  <dcterms:modified xsi:type="dcterms:W3CDTF">2014-12-11T12:57:00Z</dcterms:modified>
  <cp:revision>5</cp:revision>
  <dc:subject/>
  <dc:title>ПРИЛОЖЕНИЕ № 10</dc:title>
</cp:coreProperties>
</file>