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№ 35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МО «Приморский муниципальный район» «О бюджете муниципального образования «Приморский муниципальный район» на 2015 год и плановый период 2016 и                        2017 годов» от  11 декабря 2014 г. № 111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5 год и плановый период 2016 и 2017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szCs w:val="24"/>
        </w:rPr>
        <w:t>тыс. рублей</w:t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3"/>
        <w:gridCol w:w="18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017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 от других бюджетов бюджетной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3-11-06T11:01:00Z</cp:lastPrinted>
  <dcterms:modified xsi:type="dcterms:W3CDTF">2014-12-11T13:02:00Z</dcterms:modified>
  <cp:revision>91</cp:revision>
  <dc:subject/>
  <dc:title>СТРУКТУРА МУНИЦИПАЛЬНОГО ДОЛГА МО «ПРИМОРСКИЙ РАЙОН»</dc:title>
</cp:coreProperties>
</file>