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/>
      </w:pPr>
      <w:r>
        <w:rPr/>
        <w:t>ПРИЛОЖЕНИЕ №  30</w:t>
      </w:r>
    </w:p>
    <w:p>
      <w:pPr>
        <w:pStyle w:val="Normal"/>
        <w:ind w:left="5400" w:hanging="0"/>
        <w:jc w:val="both"/>
        <w:rPr/>
      </w:pPr>
      <w:r>
        <w:rPr/>
        <w:t>к Решению Собрания депутатов МО «Приморский муниципальный район» «О бюджете муниципального образования «Приморский муниципальный район» на 2015 год и  плановый период 2016 и 2017 годов» от 11 декабря 2014 года № 11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ежбюджетных трансфертов бюджетам поселени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 период 2016 и 2017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стоящий порядок разработан во исполнение статьи 142.4 Бюджетного кодекса Российской Федерации и определяет правила предоставления и расходования межбюджетных трансфертов бюджетам поселений на 2015 год и плановый период 2016 и 2017 годов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иных межбюджетных трансфертов на обеспечение мероприятий по  модернизации, капитальному ремонту и ремонту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20 годы"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</w:r>
      <w:hyperlink w:anchor="п07_развитие_Соловков">
        <w:r>
          <w:rPr>
            <w:rStyle w:val="InternetLink"/>
            <w:color w:val="000000"/>
            <w:u w:val="none"/>
          </w:rPr>
          <w:tab/>
          <w:t>иных межбюджетных трансфертов на софинансирование капитальных вложений в объекты муниципальной собственности сельского поселения «Соловецкое» и капитальный ремонт многоквартирного жилищного фонда, хозяйственных и вспомогательных построек, относящихся к жилищному фонду поселка Соловецкий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hyperlink w:anchor="п08_жилье_для_сирот">
        <w:r>
          <w:rPr>
            <w:rStyle w:val="InternetLink"/>
            <w:color w:val="000000"/>
            <w:u w:val="none"/>
          </w:rPr>
          <w:t>-</w:t>
          <w:tab/>
          <w:t>субвенц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 числа детей-сирот и детей, оставшихся без попечения родителей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</w:r>
      <w:hyperlink w:anchor="п09_ВУС">
        <w:r>
          <w:rPr>
            <w:rStyle w:val="InternetLink"/>
            <w:color w:val="000000"/>
            <w:u w:val="none"/>
          </w:rPr>
          <w:tab/>
          <w:t>субвенций на осуществление государственных полномочий по первичному воинскому учету на территориях, где отсутствуют военные комиссариаты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</w:r>
      <w:hyperlink w:anchor="п10_административные_комиссии">
        <w:r>
          <w:rPr>
            <w:rStyle w:val="InternetLink"/>
            <w:color w:val="000000"/>
            <w:u w:val="none"/>
          </w:rPr>
          <w:tab/>
          <w:t>субвенций на осуществление государственных полномочий в сфере административных правонарушений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>дотации 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                  на 2014-2020 годы»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 xml:space="preserve">иных межбюджетных трансфертов </w:t>
      </w:r>
      <w:hyperlink w:anchor="п13_кредиторка">
        <w:r>
          <w:rPr>
            <w:rStyle w:val="InternetLink"/>
            <w:color w:val="000000"/>
            <w:u w:val="none"/>
          </w:rPr>
          <w:t>на погашение кредиторской задолженности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 xml:space="preserve">иных межбюджетных трансфертов </w:t>
      </w:r>
      <w:hyperlink w:anchor="п14_резервный_фонд">
        <w:r>
          <w:rPr>
            <w:rStyle w:val="InternetLink"/>
            <w:color w:val="000000"/>
            <w:u w:val="none"/>
          </w:rPr>
          <w:t>на непредвиденные и чрезвычайные расходы за счет средств, выделяемых из резервного фонда администрации муниципального образования</w:t>
        </w:r>
      </w:hyperlink>
      <w:r>
        <w:rPr/>
        <w:t>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>иных межбюджетных трансфертов на реализацию мероприятий за счет средств, выделяемых из резервного фонда Правительства Архангельской области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>иных межбюджетных трансфертов на поддержку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-2020 годы»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rStyle w:val="InternetLink"/>
          <w:color w:val="000000"/>
          <w:u w:val="none"/>
        </w:rPr>
      </w:pPr>
      <w:r>
        <w:rPr/>
        <w:t>-</w:t>
        <w:tab/>
        <w:t xml:space="preserve">иных межбюджетных трансфертов </w:t>
      </w:r>
      <w:hyperlink w:anchor="п18_ДЦП_пожарная_безопасность">
        <w:r>
          <w:rPr>
            <w:rStyle w:val="InternetLink"/>
            <w:color w:val="000000"/>
            <w:u w:val="none"/>
          </w:rPr>
          <w:t xml:space="preserve">на реализацию </w:t>
        </w:r>
      </w:hyperlink>
      <w:r>
        <w:rPr>
          <w:rStyle w:val="InternetLink"/>
          <w:color w:val="000000"/>
          <w:u w:val="none"/>
        </w:rPr>
        <w:t>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20 годы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1. 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бюджетам поселений на обеспечение мероприятий по  модерниз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апитальному ремонту и ремонту объектов коммунального хозяйства в рамках муниципальной программы «Развитие жилищно-коммунального комплекса и социальной сферы в муниципальном образовании «Приморский муниципальный район" на 2014-2020 годы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1.</w:t>
        <w:tab/>
        <w:t>Настоящий порядок определяет порядок предоставления иных межбюджетных трансфертов, выделяемых из районного бюджета бюджетам поселений на обеспечение мероприятий по  модернизации, капитальному ремонту и ремонту объектов коммунального хозяйства в рамках муниципальной программы «Развитие жилищно-коммунального комплекса и социальной сферы в муниципальном образовании «Приморский муниципальный район" на 2014-2020 годы» (далее соответственно – мероприятия,   объекты КХ, межбюджетные трансферт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2.</w:t>
        <w:tab/>
        <w:t>Уполномоченной организацией по предоставлению межбюджетных трансфертов определяется  Управление по инфраструктурному развитию и муниципальному хозяйству  администрации муниципального образования «Приморский муниципальный район» (далее – управление по инфраструктурному развитию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3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4.</w:t>
        <w:tab/>
        <w:t>Предоставление межбюджетных трансфертов осуществляется Управлением по инфраструктурному развитию в соответствии со сводной бюджетной росписью районного бюджета и утвержденными лимитами бюджетных обязательств, при условии  выполнения органами местного самоуправления поселения требований, установленных соглашением, заключенным в соответствии с пунктом 1.7.  настоящего поряд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5.</w:t>
        <w:tab/>
        <w:t>Межбюджетные трансферты перечисляются с лицевого счета Управления по инфраструктурному развитию, открытого в Управлении Федерального казначейства по Архангельской области, заявками на кассовый расход в доходы бюджетов поселений 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6.</w:t>
        <w:tab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1.7. Предоставление межбюджетных трансфертов осуществляется на основании соглашения (договора), заключенного между  управлением по инфраструктурному развитию и органами местного самоуправления поселений, предусматривающего следующие положения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ведения об объеме предоставляемых межбюджетных трансфертов, условиях предоставления и расходован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ведения о перечне мероприятий, на реализацию которых предусмотрено предоставление межбюджетных трансферт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обязательство органов местного самоуправления поселений о предоставлении по формам и в сроки, установленные управлением по инфраструктурному развитию, отчетов об исполнении ими обязательств, вытекающих из соглашения (договора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порядок осуществления контроля за исполнением условий соглашения (договора), а также основания и порядок приостановления и прекращения предоставления   межбюджетных трансферт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порядок возврата межбюджетных трансфертов, в том числе использованных не по целевому назначению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иные, регулирующие порядок предоставления межбюджетных трансфертов, условия, которые вправе предусмотреть управление по инфраструктурному развитию в соглашении (договор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8.</w:t>
        <w:tab/>
        <w:t>Полученные межбюджетные трансферты носят целевой характер,  направляются органами местного самоуправления поселения на финансирование мероприятий в соответствии с заключенными договорами (контрактами)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«О бюджете муниципального образования «Приморский муниципальный район»    на 2015 год и плановый период 2016 и 2017 год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.9.</w:t>
        <w:tab/>
        <w:t>Органы местного самоуправления поселений представляют в управление по инфраструктурному развитию  необходимую информацию и отчеты в сроки и по формам, установленным управлением по инфраструктурному развит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1.10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1.11.</w:t>
        <w:tab/>
        <w:t>Контроль за ходом реализации  мероприятий осуществляется управлением по инфраструктурному развитию и органами местного самоуправления поселений, получивших межбюджетные трансфер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1.12.</w:t>
        <w:tab/>
        <w:t>Контроль за целевым использованием межбюджетных трансфертов осуществляется управлением по инфраструктурному развитию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>
          <w:b/>
        </w:rPr>
        <w:t>2.</w:t>
      </w:r>
      <w:bookmarkStart w:id="0" w:name="п07_развитие_Соловков"/>
      <w:bookmarkEnd w:id="0"/>
      <w:r>
        <w:rPr>
          <w:b/>
        </w:rPr>
        <w:t xml:space="preserve"> Порядок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b/>
          <w:b/>
          <w:bCs/>
        </w:rPr>
      </w:pPr>
      <w:r>
        <w:rPr>
          <w:b/>
        </w:rPr>
        <w:t xml:space="preserve">предоставления  иных </w:t>
      </w:r>
      <w:r>
        <w:rPr>
          <w:b/>
          <w:bCs/>
        </w:rPr>
        <w:t>межбюджетных трансфертов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 xml:space="preserve">бюджетам поселений на софинансирование капитальных вложений в объекты муниципальной собственности сельского поселения «Соловецкое»  и </w:t>
      </w:r>
      <w:hyperlink w:anchor="п07_развитие_Соловков">
        <w:r>
          <w:rPr>
            <w:rStyle w:val="InternetLink"/>
            <w:b/>
            <w:color w:val="000000"/>
            <w:u w:val="none"/>
          </w:rPr>
          <w:t>капитальный ремонт многоквартирного жилищного фонда, хозяйственных и вспомогательных построек, относящихся к жилищному фонду поселка Соловецкий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>
          <w:bCs/>
        </w:rPr>
        <w:t>2.1.</w:t>
      </w:r>
      <w:r>
        <w:rPr/>
        <w:tab/>
        <w:t xml:space="preserve">Настоящий порядок определяет порядок предоставления иных межбюджетных трансфертов, выделяемых из районного и областного бюджетов бюджету поселения «Сельское поселение Соловецкое» (далее – поселение) на </w:t>
      </w:r>
      <w:r>
        <w:rPr>
          <w:bCs/>
        </w:rPr>
        <w:t xml:space="preserve">софинансирование капитальных вложений в объекты муниципальной собственности поселения и </w:t>
      </w:r>
      <w:hyperlink w:anchor="п07_развитие_Соловков">
        <w:r>
          <w:rPr>
            <w:rStyle w:val="InternetLink"/>
            <w:color w:val="000000"/>
            <w:u w:val="none"/>
          </w:rPr>
          <w:t>капитальный ремонт многоквартирного жилищного фонда, хозяйственных и вспомогательных построек, относящихся к жилищному фонду поселка Соловецкий</w:t>
        </w:r>
      </w:hyperlink>
      <w:r>
        <w:rPr/>
        <w:t xml:space="preserve">, </w:t>
      </w:r>
      <w:r>
        <w:rPr>
          <w:bCs/>
        </w:rPr>
        <w:t>в рамках м</w:t>
      </w:r>
      <w:r>
        <w:rPr/>
        <w:t>униципальной программы муниципального образования «Приморский муниципальный район» «Развитие инфраструктуры Соловецкого архипелага (2014-2019 годы)» (далее – муниципальная программа) и государственной программы Архангельской области «Развитие инфраструктуры Соловецкого архипелага (2014-2019 годы)» (далее – государственная программа), (в целом –  межбюджетные трансферты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0"/>
        <w:rPr/>
      </w:pPr>
      <w:r>
        <w:rPr/>
        <w:t>2.2.</w:t>
        <w:tab/>
        <w:t>Предоставление межбюджетных трансфертов осуществляется управлением по инфраструктурному развитию и муниципальному хозяйству администрации муниципального образования «Приморский муниципальный район» (далее – управление по инфраструктурному развитию) согласно сводной бюджетной росписи районного бюджета и утвержденным лимитам бюджетных обязательств, при условии поступления средств из областного бюджета и выполнения органами местного самоуправления поселения требований, установленных соглашением (договором), заключенным в соответствии с пунктом 2.5. настоящего поряд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3.</w:t>
        <w:tab/>
        <w:t>Межбюджетные трансферты перечисляются с лицевого счета управления по инфраструктурному развитию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4.</w:t>
        <w:tab/>
        <w:t>Межбюджетные трансферты отражаются в доходах бюджета поселения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5.</w:t>
        <w:tab/>
        <w:t>Предоставление межбюджетных трансфертов осуществляется на основании соглашения (договора), заключенного между  управлением по инфраструктурному развитию и органами местного самоуправления поселения, предусматривающего следующие положения: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ведения об объеме предоставляемых межбюджетных трансфертов, условиях предоставления и расходования;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- сведения о наименовании объектов капитальных вложений и перечня мероприятий, на реализацию которых предусмотрено предоставление межбюджетных трансферт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 xml:space="preserve">- </w:t>
        <w:tab/>
        <w:t xml:space="preserve">наличие утвержденной за счет средств местного бюджета поселения  муниципальной программы  по развитию Соловецкого архипелага; 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обязательство органов местного самоуправления поселения о предоставлении по формам и в сроки, установленные управлением по инфраструктурному развитию, отчетов об исполнении им обязательств, вытекающих из соглашения (договора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порядок осуществления контроля за исполнением условий соглашения (договора), а также основания и порядок приостановления и прекращения предоставления   межбюджетных трансфертов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порядок возврата межбюджетных трансфертов, в том числе использованных не по целевому назначению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 иные, регулирующие порядок предоставления межбюджетных трансфертов, условия, которые вправе предусмотреть управление по инфраструктурному развитию в соглашении (договоре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6.</w:t>
        <w:tab/>
        <w:t>Средства межбюджетных трансфертов направляются органами местного самоуправления поселения на финансирование муниципальной и государственной  программ в соответствии с заключенными договорами (контрактами) и отражаются в расходах бюджета поселения по соответствующим разделам, подразделам, целевым статьям и видам расходов классификации расходов бюджета с сохранением в коде целевой статьи кода направления расходов (11 – 14 разряды кода расходов бюджетов), присвоенного иному межбюджетному трансферту решением Собрания депутатов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7.</w:t>
        <w:tab/>
        <w:t>Органы местного самоуправления поселения представляют управлению по инфраструктурному развитию необходимую информацию и отчеты в сроки и по формам, установленным управлением по инфраструктурному развитию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8.</w:t>
        <w:tab/>
        <w:t>Органы местного самоуправления поселения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9.</w:t>
        <w:tab/>
        <w:t>Контроль за ходом реализации программы осуществляется  управлением по инфраструктурному развитию и органами местного самоуправления поселе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0.</w:t>
        <w:tab/>
        <w:t>Контроль за целевым использованием межбюджетных трансфертов осуществляется управлением по инфраструктурному развитию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center"/>
        <w:rPr/>
      </w:pPr>
      <w:r>
        <w:rPr>
          <w:b/>
          <w:sz w:val="24"/>
          <w:szCs w:val="24"/>
        </w:rPr>
        <w:t xml:space="preserve">3. </w:t>
      </w:r>
      <w:bookmarkStart w:id="1" w:name="п08_жилье_для_сирот"/>
      <w:bookmarkEnd w:id="1"/>
      <w:r>
        <w:rPr>
          <w:b/>
          <w:sz w:val="24"/>
          <w:szCs w:val="24"/>
        </w:rPr>
        <w:t>Порядок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венций бюджетам поселений на осуществление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полномочий по предоставлению жилых помещений специализированного жилищного фонда детям-сиротам и детям, оставшимся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опечения родителей, лицам из числа детей-сирот и детей, оставшихся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опечения родител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1.</w:t>
        <w:tab/>
        <w:t>Настоящий Порядок определяет порядок предоставления и расходования субвенций бюджетам поселен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 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2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3.3.</w:t>
        <w:tab/>
        <w:t>Учет операций по использованию средств межбюджетных трансфертов осуществляется на лицевых счетах получателей средств бюджетов поселений, открытых уполномоченным органом местного самоуправления поселений в органах Федерального казначейства (далее - УФК),</w:t>
      </w:r>
      <w:r>
        <w:rPr>
          <w:sz w:val="28"/>
          <w:szCs w:val="28"/>
        </w:rPr>
        <w:t xml:space="preserve"> </w:t>
      </w:r>
      <w:r>
        <w:rPr/>
        <w:t>с учетом требований, установленных пунктами 4-5 Порядка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е жилыми помещениями, утвержденным постановлением правительства Архангельской</w:t>
      </w:r>
      <w:r>
        <w:rPr>
          <w:sz w:val="28"/>
          <w:szCs w:val="28"/>
        </w:rPr>
        <w:t xml:space="preserve"> </w:t>
      </w:r>
      <w:r>
        <w:rPr/>
        <w:t>области                                                       от 14 января 2014 года № 1-пп (далее – областной порядок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Предоставление межбюджетных трансфертов осуществляется управлением по социальной политике администрации муниципального образования «Приморский муниципальный район» (далее – управление по социальной политике)</w:t>
      </w:r>
      <w:r>
        <w:rPr>
          <w:sz w:val="28"/>
          <w:szCs w:val="28"/>
        </w:rPr>
        <w:t xml:space="preserve"> </w:t>
      </w:r>
      <w:r>
        <w:rPr/>
        <w:t>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4.</w:t>
        <w:tab/>
        <w:t>Межбюджетные трансферты перечисляются с лицевого счета управления по социальной политике администрации муниципального образования «Приморский муниципальный район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ind w:firstLine="709"/>
        <w:jc w:val="both"/>
        <w:rPr/>
      </w:pPr>
      <w:r>
        <w:rPr/>
        <w:t>Межбюджетные трансферты, выделяемые из федерального и областного бюджетов, отражаются в доходах бюджетов поселений по коду бюджетной классификации Российской Федерации 000 2 02 03119 10 0000 151 «Субвенция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3.5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муниципального образования «Приморский муниципальный район»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3.6.</w:t>
        <w:tab/>
        <w:t>Органы местного самоуправления поселений ежемесячно, не позднее                       1-го числа месяца, следующего за отчетным месяцем, представляют в управление по социальной политике отчет о расходовании межбюджетных трансфертов по форме, установленной министерством образования и науки Архангельской области, а также копии следующих документов на приобретенное жилое помещени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муниципального контракта или договора купли-продажи жилого помещ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технического (кадастрового) паспорта жилого помещения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свидетельства о государственной регистрации права собственности на жилое помещени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договора найма жилого помещения специализированного жилищного фон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поквартирной карточ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Расходование денежных средств в пределах 0,3 процента размера предоставленных межбюджетных трансфертов может осуществляться на цели, установленные пунктом 8 областного поряд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7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3.8.</w:t>
        <w:tab/>
        <w:t>Контроль за целевым использованием средств межбюджетных трансфертов</w:t>
      </w:r>
      <w:r>
        <w:rPr>
          <w:sz w:val="28"/>
          <w:szCs w:val="28"/>
        </w:rPr>
        <w:t xml:space="preserve"> </w:t>
      </w:r>
      <w:r>
        <w:rPr/>
        <w:t>осуществляется управлением по социальной политике</w:t>
      </w:r>
      <w:r>
        <w:rPr>
          <w:sz w:val="28"/>
          <w:szCs w:val="28"/>
        </w:rPr>
        <w:t xml:space="preserve">, </w:t>
      </w:r>
      <w:r>
        <w:rPr/>
        <w:t>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center"/>
        <w:rPr/>
      </w:pPr>
      <w:r>
        <w:rPr>
          <w:b/>
          <w:sz w:val="24"/>
          <w:szCs w:val="24"/>
        </w:rPr>
        <w:t xml:space="preserve">4. </w:t>
      </w:r>
      <w:bookmarkStart w:id="2" w:name="п09_ВУС"/>
      <w:bookmarkEnd w:id="2"/>
      <w:r>
        <w:rPr>
          <w:b/>
          <w:sz w:val="24"/>
          <w:szCs w:val="24"/>
        </w:rPr>
        <w:t>Порядок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венций бюджетам поселений на осуществление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полномочий по первичному воинскому учету на территориях,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отсутствуют военные комиссариа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1.</w:t>
        <w:tab/>
        <w:t>Настоящий Порядок определяет порядок предоставления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 (далее – межбюджетные трансферты).</w:t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2.</w:t>
        <w:tab/>
        <w:t>Межбюджетные трансферты предоставляются за счет средств, выделяемых на эти цели из областного бюджета районному бюджету на соответствующий финансовый год.</w:t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3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4.</w:t>
        <w:tab/>
        <w:t>Финансовое управление администрации муниципального образования «Приморский муниципальный район» осуществляет перечисление средств межбюджетных трансфертов поселениям по мере поступления финансовых средств из областного бюджета, в пределах сводной бюджетной росписи районного бюджета и утвержденных лимитов бюджетных обязательств на реализацию статьи 8 Федерального закона от 28 марта 1998 года № 53-ФЗ «О воинской обязанности и военной службе».</w:t>
      </w:r>
    </w:p>
    <w:p>
      <w:pPr>
        <w:pStyle w:val="2"/>
        <w:tabs>
          <w:tab w:val="clear" w:pos="1080"/>
          <w:tab w:val="left" w:pos="1260" w:leader="none"/>
        </w:tabs>
        <w:ind w:firstLine="720"/>
        <w:rPr/>
      </w:pPr>
      <w:r>
        <w:rPr>
          <w:sz w:val="24"/>
          <w:szCs w:val="24"/>
        </w:rPr>
        <w:t>4.5.</w:t>
        <w:tab/>
        <w:t>Межбюджетные трансферты перечисляются с лицевого счета финансового управления администрации муниципального образования «Приморский муниципальный район»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2"/>
        <w:tabs>
          <w:tab w:val="left" w:pos="0" w:leader="none"/>
          <w:tab w:val="left" w:pos="1080" w:leader="none"/>
        </w:tabs>
        <w:ind w:firstLine="720"/>
        <w:rPr/>
      </w:pPr>
      <w:r>
        <w:rPr>
          <w:sz w:val="24"/>
          <w:szCs w:val="24"/>
        </w:rPr>
        <w:t>Межбюджетные трансферты отражаются в доходах бюджетов поселений по коду бюджетной классификации Российской Федерации 000 2 02 03015 10 0000 151 «Субвенции бюджетам поселений на осуществление первичного воинского учета на территориях, где отсутствуют военные комиссариаты».</w:t>
      </w:r>
    </w:p>
    <w:p>
      <w:pPr>
        <w:pStyle w:val="2"/>
        <w:tabs>
          <w:tab w:val="clear" w:pos="1080"/>
          <w:tab w:val="left" w:pos="1276" w:leader="none"/>
        </w:tabs>
        <w:ind w:firstLine="720"/>
        <w:rPr/>
      </w:pPr>
      <w:r>
        <w:rPr>
          <w:sz w:val="24"/>
          <w:szCs w:val="24"/>
        </w:rPr>
        <w:t>4.6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муниципального образования «Приморский муниципальный район»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7.</w:t>
        <w:tab/>
        <w:t xml:space="preserve">Органы местного самоуправления поселений ежеквартально, не позднее                  3-го числа месяца, следующего за отчетным кварталом, представляют в финансовое управление администрации муниципального образования «Приморский муниципальный район» отчет о расходовании предоставленных межбюджетных трансфертов по форме, установленной Министерством финансов РФ. </w:t>
      </w:r>
    </w:p>
    <w:p>
      <w:pPr>
        <w:pStyle w:val="2"/>
        <w:tabs>
          <w:tab w:val="clear" w:pos="1080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4.8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2"/>
        <w:tabs>
          <w:tab w:val="clear" w:pos="1080"/>
          <w:tab w:val="left" w:pos="1260" w:leader="none"/>
        </w:tabs>
        <w:ind w:firstLine="720"/>
        <w:rPr/>
      </w:pPr>
      <w:r>
        <w:rPr>
          <w:sz w:val="24"/>
          <w:szCs w:val="24"/>
        </w:rPr>
        <w:t>4.9.</w:t>
        <w:tab/>
        <w:t>Финансовый контроль осуществляется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2"/>
        <w:tabs>
          <w:tab w:val="clear" w:pos="108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108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  <w:t xml:space="preserve">5. </w:t>
      </w:r>
      <w:bookmarkStart w:id="3" w:name="п10_административные_комиссии"/>
      <w:bookmarkEnd w:id="3"/>
      <w:r>
        <w:rPr>
          <w:b/>
        </w:rPr>
        <w:t xml:space="preserve">Порядок </w:t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  <w:t>предоставления субвенций бюджетам поселений</w:t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  <w:t>на осуществление государственных полномочий в сфере</w:t>
      </w:r>
    </w:p>
    <w:p>
      <w:pPr>
        <w:pStyle w:val="TextBody"/>
        <w:ind w:right="27" w:hanging="0"/>
        <w:jc w:val="center"/>
        <w:rPr>
          <w:b/>
          <w:b/>
        </w:rPr>
      </w:pPr>
      <w:r>
        <w:rPr>
          <w:b/>
        </w:rPr>
        <w:t>административных правонарушений</w:t>
      </w:r>
    </w:p>
    <w:p>
      <w:pPr>
        <w:pStyle w:val="TextBody"/>
        <w:ind w:right="27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1.</w:t>
        <w:tab/>
        <w:t>Настоящий Порядок определяет правила предоставления субвенций бюджетам поселений на осуществление государственных полномочий в сфере административных правонарушений в рамках реализации областного закона от 03 июня 2003 года № 172-22-ОЗ «Об административных правонарушениях» (далее – межбюджетные трансферты)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2.</w:t>
        <w:tab/>
        <w:t>Межбюджетные трансферты предоставляются за счет средств областного бюджета, утвержденных на эти цели районному бюджету на соответствующий финансовый год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3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4.</w:t>
        <w:tab/>
        <w:t>Финансовое управление администрации муниципального образования «Приморский муниципальный район» осуществляет перечисление средств межбюджетных трансфертов равными долями бюджетам поселений по мере поступления финансовых средств из областного бюджета, в пределах сводной бюджетной росписи районного бюджета и утвержденных лимитов бюджетных обязательств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5.</w:t>
        <w:tab/>
        <w:t>Межбюджетные трансферты отражаются в доходах бюджетов поселений по коду доходов бюджетной классификации РФ 000 2 02 03024 10 0000 151 «Субвенции бюджетам поселений на выполнение передаваемых полномочий субъектов Российской Федерации»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6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муниципального образования «Приморский муниципальный район»                            «О бюджете муниципального образования «Приморский муниципальный район»                         на 2015 год и плановый период 2016 и 2017 годов»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7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TextBody"/>
        <w:tabs>
          <w:tab w:val="clear" w:pos="709"/>
          <w:tab w:val="left" w:pos="1260" w:leader="none"/>
        </w:tabs>
        <w:ind w:left="60" w:right="27" w:firstLine="649"/>
        <w:rPr/>
      </w:pPr>
      <w:r>
        <w:rPr/>
        <w:t>5.8.</w:t>
        <w:tab/>
        <w:t>Финансовый контроль осуществляется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TextBody"/>
        <w:tabs>
          <w:tab w:val="clear" w:pos="709"/>
          <w:tab w:val="left" w:pos="1260" w:leader="none"/>
        </w:tabs>
        <w:autoSpaceDE w:val="false"/>
        <w:ind w:left="769" w:right="179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179" w:hanging="0"/>
        <w:jc w:val="both"/>
        <w:rPr/>
      </w:pPr>
      <w:r>
        <w:rPr/>
      </w:r>
    </w:p>
    <w:p>
      <w:pPr>
        <w:pStyle w:val="Normal"/>
        <w:autoSpaceDE w:val="false"/>
        <w:ind w:right="179" w:hanging="0"/>
        <w:jc w:val="center"/>
        <w:rPr/>
      </w:pPr>
      <w:r>
        <w:rPr>
          <w:b/>
        </w:rPr>
        <w:t xml:space="preserve">6. </w:t>
      </w:r>
      <w:bookmarkStart w:id="4" w:name="п11_выравнивание"/>
      <w:bookmarkEnd w:id="4"/>
      <w:r>
        <w:rPr>
          <w:b/>
        </w:rPr>
        <w:t>Порядок</w:t>
      </w:r>
    </w:p>
    <w:p>
      <w:pPr>
        <w:pStyle w:val="Normal"/>
        <w:autoSpaceDE w:val="false"/>
        <w:ind w:right="179" w:hanging="0"/>
        <w:jc w:val="center"/>
        <w:rPr>
          <w:b/>
          <w:b/>
        </w:rPr>
      </w:pPr>
      <w:r>
        <w:rPr>
          <w:b/>
        </w:rPr>
        <w:t>предоставления дотации на обеспечение сбалансированности бюджетов</w:t>
      </w:r>
    </w:p>
    <w:p>
      <w:pPr>
        <w:pStyle w:val="Normal"/>
        <w:autoSpaceDE w:val="false"/>
        <w:ind w:right="179" w:hanging="0"/>
        <w:jc w:val="center"/>
        <w:rPr>
          <w:b/>
          <w:b/>
        </w:rPr>
      </w:pPr>
      <w:r>
        <w:rPr>
          <w:b/>
        </w:rPr>
        <w:t xml:space="preserve">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20 годы» 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-6" w:firstLine="720"/>
        <w:jc w:val="both"/>
        <w:rPr/>
      </w:pPr>
      <w:r>
        <w:rPr/>
        <w:t>6.1.</w:t>
        <w:tab/>
        <w:t>Настоящий Порядок определяет порядок предоставления дотации на обеспечение сбалансированности бюджетов поселений в рамках реализации муниципальной программы муниципального образования «Приморский муниципальный район» «Эффективное управление муниципальными финансами на 2014-2020 годы»</w:t>
      </w:r>
      <w:r>
        <w:rPr>
          <w:b/>
        </w:rPr>
        <w:t xml:space="preserve"> </w:t>
      </w:r>
      <w:r>
        <w:rPr/>
        <w:t>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-6" w:firstLine="720"/>
        <w:jc w:val="both"/>
        <w:rPr/>
      </w:pPr>
      <w:r>
        <w:rPr/>
        <w:t>6.2.</w:t>
        <w:tab/>
        <w:t>Межбюджетные трансферты выделяются бюджетам поселений в целях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-6" w:firstLine="720"/>
        <w:jc w:val="both"/>
        <w:rPr/>
      </w:pPr>
      <w:r>
        <w:rPr/>
        <w:t>6.3.</w:t>
        <w:tab/>
        <w:t>Получателями межбюджетных трансфертов являются органы местного самоуправления поселений, у которых уровень покрытия расчетных расходов расчетными доходами меньше 100 проценто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-6" w:firstLine="720"/>
        <w:jc w:val="both"/>
        <w:rPr/>
      </w:pPr>
      <w:r>
        <w:rPr/>
        <w:t>6.4.</w:t>
        <w:tab/>
        <w:t>Предоставление межбюджетных трансфертов осуществляется финансовым управлением администрации муниципального образования «Приморский муниципальный район» (далее – финансовое управление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right="-6" w:firstLine="720"/>
        <w:jc w:val="both"/>
        <w:rPr/>
      </w:pPr>
      <w:r>
        <w:rPr/>
        <w:t>6.5.</w:t>
        <w:tab/>
        <w:t>Межбюджетные трансферты перечисляются финансовым управлением с лицевого счета, открытого в Управлении Федерального казначейства по Архангельской области, заявками на кассовый расход на счет органа Федерального казначейства, открытый на балансовом счете №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>Межбюджетные трансферты отражаются в доходах бюджетов поселений по коду бюджетной классификации Российской Федерации 000 2 02 01003 10 0000 151 «Дотации бюджетам поселений на поддержку мер по обеспечению сбалансированности бюджетов»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>6.6.</w:t>
        <w:tab/>
        <w:t>Межбюджетные трансферты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, законодательства Архангельской области, регулирующего бюджетные правоотношения, нормативных правовых актов исполнительных органов государственной власти Архангельской области, муниципальных правовых ак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9"/>
        <w:jc w:val="both"/>
        <w:rPr/>
      </w:pPr>
      <w:r>
        <w:rPr/>
        <w:t>6.7.</w:t>
        <w:tab/>
        <w:t>В случае несоблюдения органами местного самоуправления поселений условий предоставления межбюджетных трансфертов из районного бюджета финансовое управление вправе приостановить или сократить предоставление межбюджетных трансфертов соответствующим бюджетам поселений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. </w:t>
      </w:r>
      <w:bookmarkStart w:id="5" w:name="п13_кредиторка"/>
      <w:bookmarkEnd w:id="5"/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елений </w:t>
      </w:r>
      <w:hyperlink w:anchor="кредиторка">
        <w:r>
          <w:rPr>
            <w:rStyle w:val="InternetLink"/>
            <w:b/>
            <w:color w:val="000000"/>
            <w:u w:val="none"/>
          </w:rPr>
          <w:t>на погашение кредиторской задолженности</w:t>
        </w:r>
      </w:hyperlink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7.1.</w:t>
        <w:tab/>
        <w:t>Настоящий порядок определяет порядок предоставления иных межбюджетных трансфертов, выделяемых из районного бюджета бюджетам поселений на погашение кредиторской задолженности 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7.2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7.2.</w:t>
        <w:tab/>
        <w:t>Предоставление межбюджетных трансфертов осуществляется финансовым управлением администрации муниципального образования «Приморский муниципальный район» (далее – финансовое управление) согласно сводной бюджетной росписи районного бюджета и утвержденным лимитам бюджетных обязательств, предусмотренным на погашение кредиторской задолженности и на исполнение судебных актов, предусматривающих обращение взыскания на средства бюджета, на основании распоряжения администрации муниципального образования «Приморский муниципальный район» (далее – распоряжение администрации).</w:t>
      </w:r>
    </w:p>
    <w:p>
      <w:pPr>
        <w:pStyle w:val="Normal"/>
        <w:ind w:firstLine="709"/>
        <w:jc w:val="both"/>
        <w:rPr/>
      </w:pPr>
      <w:r>
        <w:rPr/>
        <w:t>Проекты распоряжений администрации формируются на основании письменного ходатайства органов местного самоуправления поселений на имя главы муниципального образования, возглавляющего администрацию муниципального образования «Приморский муниципальный район», о выделении дополнительных финансовых средств на финансирование расходов по погашению кредиторской задолженности, в том числе кредиторской задолженности, возникшей у муниципального образования поселения в результате произведения процессуальной замены должника – сельской администрации на правопреемника – муниципальное образование поселение, с обоснованием размера испрашиваемых сред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3.</w:t>
        <w:tab/>
        <w:t>Распоряжение администрации является основанием для внесения изменений в сводную бюджетную роспись бюджета муниципального образования «Приморский муниципальный район»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.4.</w:t>
        <w:tab/>
        <w:t>Средства межбюджетных трансфертов перечисляются финансовым управлением с лицевого счета, открытого в Управлении Федерального казначейства по Архангельской области, главному распорядителю средств районного бюджета, курирующему сферу деятельности, по которой выделяются средства на погашение кредиторской задолженности. Межбюджетные трансферты перечисляются с лицевых счетов главных распорядителей средств районного бюджета, открытых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5.</w:t>
        <w:tab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6.</w:t>
        <w:tab/>
        <w:t>Средства межбюджетных трансфертов направляются органами местного самоуправления поселений в соответствии с распоряжением администрации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</w:t>
      </w:r>
      <w:r>
        <w:rPr>
          <w:i/>
        </w:rPr>
        <w:t xml:space="preserve"> </w:t>
      </w:r>
      <w:r>
        <w:rPr/>
        <w:t>кода направления расходов (11 – 14 разряды кода расходов бюджетов), присвоенного межбюджетному трансферту решением Собрания депутатов «О бюджете муниципального образования «Приморский муниципальный район» на 2015 год                            и плановый период 2016 и 2017 годов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7.</w:t>
        <w:tab/>
        <w:t>Органы местного самоуправления поселений представляют главным распорядителям бюджетных средств необходимую информацию по формам и в сроки, установленные главными распорядителями бюджетных сред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8.</w:t>
        <w:tab/>
        <w:t>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7.9.</w:t>
        <w:tab/>
        <w:t>Контроль за целевым использованием межбюджетных трансфертов осуществляется главными распорядителями бюджетных средств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</w:t>
      </w:r>
      <w:bookmarkStart w:id="6" w:name="п14_резервный_фонд"/>
      <w:bookmarkEnd w:id="6"/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бюджетам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непредвиденные и чрезвычайные расходы за счет средств, выделя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зервного фонда администрации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1.</w:t>
        <w:tab/>
        <w:t>Настоящий Порядок определяет порядок предоставления иных межбюджетных трансфертов за счет средств, выделяемых из резервного фонда администрации муниципального образования «Приморский муниципальный район» бюджетам поселений на финансирование непредвиденных и чрезвычайных расходов, связанных с решением вопросов местного значения, не предусмотренных в бюджете поселения на соответствующий финансовый год 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2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3.</w:t>
        <w:tab/>
        <w:t>Предоставление межбюджетных трансфертов осуществляется финансовым управлением администрации муниципального образования «Приморский муниципальный район» (далее – финансовое управление) на основании распоряжения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4.</w:t>
        <w:tab/>
        <w:t xml:space="preserve">Средства резервного фонда перечисляются финансовым управлением с лицевого счета, открытого в Управлении Федерального казначейства по Архангельской области, главному распорядителю средств районного бюджета, курирующему сферу деятельности, по которой выделяются средства из резервного фонда. Межбюджетные трансферты перечисляются с лицевых счетов главных распорядителей средств районного бюджета, открытых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5.</w:t>
        <w:tab/>
        <w:t>Средства межбюджетных трансфертов направляются органами местного самоуправления поселений на цели, предусмотренные распоряжением администрации муниципального образования «Приморский муниципальный район»,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</w:t>
      </w:r>
      <w:r>
        <w:rPr>
          <w:i/>
        </w:rPr>
        <w:t xml:space="preserve"> </w:t>
      </w:r>
      <w:r>
        <w:rPr/>
        <w:t>кода направления расходов (11 – 14 разряды кода расходов бюджетов) присвоенного межбюджетному трансферту решением Собрания депутатов муниципального образования «Приморский муниципальный район»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6.</w:t>
        <w:tab/>
        <w:t>Органы местного самоуправления поселений представляют главным распорядителям бюджетных средств отчет об использовании средств межбюджетных трансфертов по форме и в сроки, установленные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7.</w:t>
        <w:tab/>
        <w:t>Органы местного самоуправления поселений несут ответственность за нецелевое использование межбюджетных трансфертов и достоверность представляемых докумен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8.8.</w:t>
        <w:tab/>
        <w:t>Контроль за расходованием средств межбюджетных трансфертов осуществляется главными распорядителями средств районного бюджета, курирующими сферу деятельности, по которой выделены средства из резервного фонда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редоставления  иных межбюджетных трансфертов бюджет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поселений на реализацию мероприятий за счет средств, выделяе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з резервного фонда Правительств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1.</w:t>
        <w:tab/>
        <w:t>Настоящий Порядок определяет порядок предоставления иных межбюджетных трансфертов за счет средств, выделяемых из резервного фонда Правительства Архангельской области бюджетам поселений в соответствии с Положением о порядке использования средств резервного фонда Правительства Архангельской области, утвержденным постановлением Правительства Архангельской области от 30 марта 2010 года № 78-пп, (далее – межбюджетные трансферты)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2.</w:t>
        <w:tab/>
        <w:t>Получателями межбюджетных трансфертов являются органы местного самоуправления поселени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3.</w:t>
        <w:tab/>
        <w:t xml:space="preserve">Предоставление межбюджетных трансфертов осуществляется на основании распоряжений Правительства Архангельской области «О выделении средств из резервного фонда Правительства Архангельской области» (далее – распоряжение правительства) главными распорядителями средств районного бюджета, которые в уведомлении о бюджетных ассигнованиях из областного бюджета на текущий финансовый год указаны в качестве получателя средств областного бюджета (далее – главные распорядители)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4.</w:t>
        <w:tab/>
        <w:t xml:space="preserve">Главные распорядители перечисляют межбюджетные трансферты с лицевых счетов, открытых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, при условии поступления средств из областного бюджета.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5.</w:t>
        <w:tab/>
        <w:t>Средства межбюджетных трансфертов направляются органами местного самоуправления поселений на цели, предусмотренные в распоряжениях Правительств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Средства межбюджетных трансфертов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 кода направления расходов (11 – 14 разряды кода расходов бюджетов) присвоенного межбюджетному трансферту решением Собрания депутатов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9.6.</w:t>
        <w:tab/>
        <w:t>Органы местного самоуправления поселений в течение десяти дней после проведения соответствующих мероприятий представляют главным распорядителям отчет об использовании средств межбюджетных трансфертов по форме, установленной пунктом 9 Положения о порядке использования средств резервного фонда Правительства Архангельской области, утвержденного постановлением Правительства Архангельской области от 30 марта 2010 года № 78-пп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9.7. 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9.8.</w:t>
        <w:tab/>
        <w:t>Контроль за целевым использованием межбюджетных трансфертов осуществляется главными распорядителями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/>
      </w:pPr>
      <w:r>
        <w:rPr>
          <w:b/>
        </w:rPr>
        <w:t>10.</w:t>
      </w:r>
      <w:bookmarkStart w:id="7" w:name="п15_ТОСы"/>
      <w:bookmarkEnd w:id="7"/>
      <w:r>
        <w:rPr>
          <w:b/>
        </w:rPr>
        <w:t xml:space="preserve"> Порядо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предоставления иных межбюджетных трансфертов бюджетам поселений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/>
      </w:pPr>
      <w:r>
        <w:rPr>
          <w:b/>
        </w:rPr>
        <w:t xml:space="preserve">на поддержку территориального общественного самоуправления 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образовании «Приморский муниципальный район» на 2014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0.1.</w:t>
        <w:tab/>
        <w:t>Настоящий Порядок определяет порядок предоставления иных межбюджетных трансфертов на поддержку территориального общественного самоуправления за счет средств, выделяемых из областного и районного бюджетов</w:t>
      </w:r>
      <w:r>
        <w:rPr>
          <w:sz w:val="28"/>
          <w:szCs w:val="28"/>
        </w:rPr>
        <w:t xml:space="preserve"> </w:t>
      </w:r>
      <w:r>
        <w:rPr/>
        <w:t>в рамках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» (далее – государственная программа) и муниципальной программы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-2020 годы» (далее – муниципальная программа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Вопрос поддержки территориального общественного самоуправления урегулирован в рамках областного закона от 23 сентября 2004 года № 259-внеоч.-ОЗ    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и областного закона от 22 февраля 2013 года № 613-37-ОЗ «О государственной поддержке территориального общественного самоуправления в Архангельской области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0.2.</w:t>
        <w:tab/>
        <w:t>Межбюджетные трансферты</w:t>
      </w:r>
      <w:r>
        <w:rPr>
          <w:sz w:val="28"/>
          <w:szCs w:val="28"/>
        </w:rPr>
        <w:t xml:space="preserve"> </w:t>
      </w:r>
      <w:r>
        <w:rPr/>
        <w:t>на поддержку территориального общественного самоуправления в рамках государственной и муниципальной программ (далее – межбюджетные трансферты) предоставляются бюджетам поселений с целью софинансирования проектов развития территориального общественного самоуправления, реализуемых на территории сельских населенных пунктов соответствующего поселе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10.3.</w:t>
        <w:tab/>
        <w:t>Получателями межбюджетных трансфертов являются органы местного самоуправления поселений, на территории которых в текущем финансовом году реализуются проекты территориального общественного самоуправления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10.4.</w:t>
        <w:tab/>
        <w:t>Предоставление межбюджетных трансфертов осуществляется администрацией муниципального образования «Приморский муниципальный район» (далее – Администрация) на конкурсной основе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10.5.</w:t>
        <w:tab/>
        <w:t>Порядок и условия проведения конкурса определяются положением о конкурсе, утверждаемым правовым актом местной админист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0.6.</w:t>
        <w:tab/>
        <w:t>Межбюджетные трансферты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заключение соглашения (договора) между Администрацией и органами местного самоуправления поселений о предоставлении межбюджетных трансфертов (далее – соглашение (договор)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выполнение условий, предусмотренных соглашением (договором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0"/>
        <w:rPr/>
      </w:pPr>
      <w:r>
        <w:rPr/>
        <w:t>-</w:t>
        <w:tab/>
        <w:t>предоставление органами местного самоуправления поселений необходимой информации и отчетности по форме и в сроки, установленные соглашением (договором) и настоящим Порядк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08"/>
        <w:jc w:val="both"/>
        <w:rPr/>
      </w:pPr>
      <w:r>
        <w:rPr/>
        <w:t>10.7.</w:t>
        <w:tab/>
        <w:t>Межбюджетные трансферты перечисляются с лицевого счета администрации муниципального образования «Приморский муниципальный район», открытого в Управлении Федерального казначейства по Архангельской области, заявками на кассовый расход на счета органов Федерального казначейства, открытые на балансовом счете                        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10.8.</w:t>
        <w:tab/>
        <w:t>Средства межбюджетных трансфертов направляются органами местного самоуправления поселений на софинансирование проектов территориального общественного самоуправления, признанных победителями конкурса, и отражаются в расходах бюджетов поселений по соответствующим разделам, подразделам, целевым статьям и видам расходов классификации расходов бюджета с сохранением в коде целевой статьи</w:t>
      </w:r>
      <w:r>
        <w:rPr>
          <w:i/>
        </w:rPr>
        <w:t xml:space="preserve"> </w:t>
      </w:r>
      <w:r>
        <w:rPr/>
        <w:t>кода направления расходов (11 – 14 разряды кода расходов бюджетов) присвоенного межбюджетному трансферту решением Собрания депутатов муниципального образования «Приморский муниципальный район»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/>
        <w:t>10.9.</w:t>
        <w:tab/>
        <w:t>Органы местного самоуправления поселений представляют в администрацию муниципального образования «Приморский муниципальный район» отчет об использовании средств межбюджетных трансфертов по установленной форме в порядке, утвержденном министерством по местному самоуправлению и внутренней политике Архангельской области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0.10.</w:t>
        <w:tab/>
        <w:t>Органы местного самоуправления поселений несут ответственность за предоставление недостоверной информации и нецелевое использование межбюджетных трансфертов в соответствии с бюджетным законодательством Российской Федерации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0.11.</w:t>
        <w:tab/>
        <w:t>Контроль за ходом реализации проектов осуществляется Администрацией и органами местного самоуправления поселений Приморского района, получившими межбюджетные трансферты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0.12.</w:t>
        <w:tab/>
        <w:t>Контроль за целевым использованием средств межбюджетных трансфертов осуществляется Администрацией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TextBody"/>
        <w:ind w:right="27" w:hanging="0"/>
        <w:rPr/>
      </w:pPr>
      <w:r>
        <w:rPr/>
      </w:r>
    </w:p>
    <w:p>
      <w:pPr>
        <w:pStyle w:val="TextBody"/>
        <w:ind w:right="27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Пор</w:t>
      </w:r>
      <w:bookmarkStart w:id="8" w:name="п18_ДЦП_пожарная_безопасность"/>
      <w:bookmarkEnd w:id="8"/>
      <w:r>
        <w:rPr>
          <w:b/>
        </w:rPr>
        <w:t>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бюджетам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</w:rPr>
        <w:t>на 2014-2020 год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1.</w:t>
        <w:tab/>
        <w:t>Настоящий Порядок определяет порядок предоставления иных межбюджетных трансфертов, выделяемых из районного бюджета бюджетам поселений в рамках реализации муниципальной программы муниципального образования «Приморский муниципальный район» «Защита населения от чрезвычайных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-2020 годы» (далее – Программа)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2.</w:t>
        <w:tab/>
        <w:t>Межбюджетные трансферты предоставляются в целях софинансирования расходных обязательств поселений по следующим направления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офинансирование подразделений добровольной пожарной охраны (Задача 3 Программы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софинансирование расходных обязательств муниципального образования «Заостровское» по содержанию, ремонту и строительству источников наружного противопожарного водоснабжения (Задача 4 Программы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1.3.</w:t>
        <w:tab/>
        <w:t xml:space="preserve">Получателями межбюджетных трансфертов являются органы местного самоуправления поселений.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4.</w:t>
        <w:tab/>
        <w:t>Предоставление межбюджетных трансфертов осуществляется администрацией муниципального образования «Приморский муниципальный район» (далее – администрация) на основании соглашений (договоров), заключенных между администрацией и органами местного самоуправления поселений, в соответствии с показателями сводной бюджетной росписи, утвержденными лимитами бюджетных обязательств и показателями кассового план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5.</w:t>
        <w:tab/>
        <w:t>Межбюджетные трансферты перечисляются с лицевого счета администрации, открытого в Управлении Федерального казначейства по Архангельской области, заявками на кассовый расход в доход бюджетов поселений на счета органа Федерального казначейства, открытые на балансовом счете № 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6.</w:t>
        <w:tab/>
        <w:t>Межбюджетные трансферты отражаются в доходах бюджетов поселений по коду бюджетной классификации Российской Федерации 000 2 02 04999 10 0000 151 «Прочие межбюджетные трансферты, передаваемые бюджетам поселений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7.</w:t>
        <w:tab/>
        <w:t>Полученные межбюджетные трансферты носят целевой характер и отражаются в расходах бюджетов поселений по соответствующим разделам, подразделам, целевым статьям и видам расходов классификации расходов бюджетов с сохранением в коде целевой статьи кода направления расходов (11 – 14 разряды кода расходов бюджетов), присвоенного межбюджетному трансферту решением Собрания депутатов муниципального образования «Приморский муниципальный район» «О бюджете муниципального образования «Приморский муниципальный район» на 2015 год и плановый период 2016 и 2017 годов»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8.</w:t>
        <w:tab/>
        <w:t>Органы местного самоуправления поселений расходуют средства межбюджетных трансфертов на цели, указанные в пункте 11.2. настоящего Порядка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11.9.</w:t>
        <w:tab/>
        <w:t>Органы местного самоуправления поселений, получившие межбюджетные трансферты на софинансирование подразделений добровольной пожарной охраны, направляют полученные средства в форме субсидий на счета общественных объединений пожарной охраны на основании заключенных соглашений о взаимодействии и в порядке, установленном органами местного самоуправления поселений, для обеспечения финансирования деятельности подразделений добровольной пожарной охраны, расположенных на территории соответствующего поселени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/>
        <w:t>В случае фактического отсутствия на территории соответствующего поселения подразделений добровольной пожарной охраны средства межбюджетных трансфертов подлежат перечислению в районный бюджет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1.10.</w:t>
        <w:tab/>
        <w:t>Органы местного самоуправления поселений представляют в администрацию отчет об использовании средств межбюджетных трансфертов в сроки, по форме и в порядке, определенные администрацией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1.11.</w:t>
        <w:tab/>
        <w:t>На органы местного самоуправления поселений возлагается ответственность за нецелевое использование средств межбюджетных трансфертов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/>
        <w:t>11.12. Контроль за целевым использованием межбюджетных трансфертов осуществляют органы местного самоуправления поселений, администрация в лице управления по гражданской обороне, чрезвычайным ситуациям и пожарной безопасности, финансовый контроль – отделом контрольно-ревизионной работы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29:00Z</dcterms:created>
  <dc:creator>ICherepanova</dc:creator>
  <dc:description/>
  <cp:keywords/>
  <dc:language>en-US</dc:language>
  <cp:lastModifiedBy>Мельников Дмитрий Анатольевич</cp:lastModifiedBy>
  <cp:lastPrinted>2014-10-27T09:09:00Z</cp:lastPrinted>
  <dcterms:modified xsi:type="dcterms:W3CDTF">2014-12-11T13:02:00Z</dcterms:modified>
  <cp:revision>273</cp:revision>
  <dc:subject/>
  <dc:title>1</dc:title>
</cp:coreProperties>
</file>