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диннадцатая очередная 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 декабря  2014 г.</w:t>
        <w:tab/>
        <w:tab/>
        <w:t xml:space="preserve"> </w:t>
        <w:tab/>
        <w:tab/>
        <w:tab/>
        <w:tab/>
        <w:tab/>
        <w:tab/>
        <w:t xml:space="preserve">    № 11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ешение «О бюджете муниципального образования  «Приморский муниципальный район» на 2014 год и плановый период 2015 и 2016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Р Е Ш А Е Т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13.12.2013 № 36 «О бюджете муниципального образования «Приморский муниципальный район»                           на  </w:t>
      </w:r>
      <w:r>
        <w:rPr>
          <w:rFonts w:cs="Times New Roman" w:ascii="Times New Roman" w:hAnsi="Times New Roman"/>
          <w:b w:val="false"/>
          <w:sz w:val="28"/>
          <w:szCs w:val="28"/>
        </w:rPr>
        <w:t>2014 год и плановый период 2015 и 2016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изменения и дополнения: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896 409,7» заменить  цифрами  «903 319,9», в  подпункте 2 пункта 1 статьи 1 цифры  «945 115,0», заменить цифрами «932 818,3»,  в  подпункте 3 пункта 1 статьи 1 цифры «48 705,3» заменить цифрами «29 498,4»;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подпункте 2 пункта 2 статьи 1 цифры «1 068 005,6»  заменить цифрами      «1 087 223,7», в подпункте 3 пункта 2 статьи 1 цифры «191 480,5»  заменить  цифрами  «210 698,6»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bCs/>
          <w:sz w:val="28"/>
          <w:szCs w:val="28"/>
        </w:rPr>
        <w:t>2.</w:t>
        <w:tab/>
        <w:t>Пункт 1 статьи 8 дополнить новым подпунктом 14 следующего содержани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«14) иных межбюджетных трансфертов на государственную поддержку (грант) комплексного развития региональных и муниципальных учреждений культуры, согласно Приложению № 43 к настоящему Решению»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  <w:tab/>
        <w:t>В подпункте 1 пункта 1 статьи 10</w:t>
      </w:r>
      <w:r>
        <w:rPr>
          <w:sz w:val="28"/>
          <w:szCs w:val="28"/>
        </w:rPr>
        <w:t xml:space="preserve"> цифры «1217,3» заменить цифрами «1120,8»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</w:r>
      <w:r>
        <w:rPr>
          <w:sz w:val="28"/>
          <w:szCs w:val="28"/>
        </w:rPr>
        <w:t>В пункте 1 статьи 11 цифры «10 010,7» заменить цифрами «9 356,6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   В пункте 3 статьи 11 цифры «1 165,2» заменить цифрами «373,5»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6.</w:t>
        <w:tab/>
        <w:t>Приложение № 4 «Прогнозируемый общий объем доходов районного бюджета  на 2014 год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7.</w:t>
        <w:tab/>
        <w:t>Приложение № 6 «Источники финансирования дефицита районного бюджета на 2014 год» изложить в редакции согласно Приложению №2  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8.</w:t>
        <w:tab/>
        <w:t>Приложение № 7 «Источники финансирования дефицита районного бюджета на плановый период 2015 и 2016 годов» изложить в редакции согласно Приложению №3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9.</w:t>
        <w:tab/>
        <w:t>Приложение № 8 «Ведомственная структура расходов районного бюджета на 2014 год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0.</w:t>
        <w:tab/>
        <w:t>Приложение № 9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 на 2014 год»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1.</w:t>
        <w:tab/>
        <w:t>Приложение № 10 «Ведомственная структура расходов районного бюджета на 2015 и 2016 годы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2.</w:t>
        <w:tab/>
        <w:t>Приложение № 11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 на 2015 и 2016 годы» изложить в редакции согласно Приложению № 7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17 «Распределение иных межбюджетных трансфертов бюджетам поселений на реализацию муниципальной программы муниципального образования «Приморский муниципальный район» «Развитие инфраструктуры Соловецкого архипелага (2014-2019 годы)» и государственной программы Архангельской области «Развитие инфраструктуры Соловецкого архипелага (2014-2019 годы)» на 2014 год» 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4.</w:t>
        <w:tab/>
        <w:t>Приложение № 18 «Распределение иных межбюджетных трансфертов бюджетам поселений на реализацию муниципальной программы муниципального образования «Приморский муниципальный район» «Развитие инфраструктуры Соловецкого архипелага (2014-2019 годы)» и государственной программы Архангельской области «Развитие инфраструктуры Соловецкого архипелага (2014-2019 годы)» на плановый период 2015 и 2016 годов» изложить в редакции согласно Приложению № 9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bCs/>
          <w:sz w:val="28"/>
          <w:szCs w:val="28"/>
        </w:rPr>
        <w:t>15.</w:t>
        <w:tab/>
        <w:t>Приложение № 27 «Распределение иных межбюджетных трансфертов бюджетам поселений на компенсацию расходов на уплату налога на имущество организаций и транспортного налога на 2014 год» изложить в редакции согласно Приложению № 10 к настоящему Решению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 w:val="28"/>
          <w:szCs w:val="28"/>
        </w:rPr>
        <w:t>16.</w:t>
        <w:tab/>
        <w:t>В Приложение № 31 «Порядок предоставления межбюджетных трансфертов бюджетам поселений на 2014 год и плановый период 2015 и 2016 годов» внести изменения и дополнения согласно Приложению № 11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</w:t>
        <w:tab/>
        <w:t>Приложение № 32 «Перечень автомобильных дорог общего пользования местного значения, транспортных и пеших ледовых переправ, подлежащих устройству, содержанию и ремонту, в рамках средств дорожного фонда муниципального образования «Приморский муниципальный район»                                в 2014 году» изложить в редакции согласно Приложению № 1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</w:t>
        <w:tab/>
        <w:t>Приложение № 40 «Распределение иных межбюджетных трансфертов  бюджетам поселений на  софинансирование за счет средств дорожного фонда Архангельской области 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4 год» изложить в редакции согласно Приложению № 13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 w:val="28"/>
          <w:szCs w:val="28"/>
        </w:rPr>
        <w:t>19.</w:t>
        <w:tab/>
        <w:t>Приложение № 42 «Софинансирование строительства, реконструкции, капитального ремонта, ремонта и содержания автомобильных дорог общего пользования местного значения, включая разработку проектной документации, за счет средств дорожного фонда Архангельской области в 2014 году» изложить в редакции согласно Приложению № 14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</w:t>
        <w:tab/>
        <w:t>Дополнить Приложением № 43 «Распределение иных межбюджетных трансфертов бюджетам поселений на государственную поддержку (грант) комплексного развития региональных и муниципальных учреждений культуры на 2014 год» согласно Приложению № 1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 настоящее Решение в бюллетене «Вестник Приморского района». 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>Настоящее Решение вступает в силу с даты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15:00Z</dcterms:created>
  <dc:creator>LErmakova</dc:creator>
  <dc:description/>
  <cp:keywords/>
  <dc:language>en-US</dc:language>
  <cp:lastModifiedBy>Мельников Дмитрий Анатольевич</cp:lastModifiedBy>
  <cp:lastPrinted>2014-12-26T09:04:00Z</cp:lastPrinted>
  <dcterms:modified xsi:type="dcterms:W3CDTF">2014-12-26T06:04:00Z</dcterms:modified>
  <cp:revision>549</cp:revision>
  <dc:subject/>
  <dc:title>проект</dc:title>
</cp:coreProperties>
</file>