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szCs w:val="28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szCs w:val="28"/>
          <w:lang w:bidi="zxx"/>
        </w:rPr>
        <w:t>Вторая очередная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lang w:bidi="zxx"/>
        </w:rPr>
        <w:t xml:space="preserve">21 ноября </w:t>
      </w:r>
      <w:r>
        <w:rPr>
          <w:rFonts w:cs="Tahoma" w:ascii="Times New Roman" w:hAnsi="Times New Roman"/>
          <w:b/>
          <w:sz w:val="28"/>
          <w:szCs w:val="28"/>
          <w:lang w:bidi="zxx"/>
        </w:rPr>
        <w:t>2013 года</w:t>
        <w:tab/>
        <w:tab/>
        <w:tab/>
        <w:tab/>
        <w:tab/>
        <w:tab/>
        <w:tab/>
        <w:tab/>
        <w:t>№ 19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шениях о передаче администрации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Приморский муниципальный район» отд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от администрации муниципального образования «Лопшеньгское», от администрации муниципального образования «Летне-Золотицкое», от администрации муниципального образования «Пустошин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 закона  «Об общих принципах организации местного самоуправления в Российской Федерации» от 6 октября 2003 года № 131-ФЗ, Уставом муниципального образования «Приморский муниципальный район»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обрить Соглашения о передаче администрации муниципального образования «Приморский муниципальный район» отдельных полномочий от администрации муниципального образования  «Лопшеньгское», от администрации муниципального образования  «Летне-Золотицкое», от администрации муниципального образования  «Пустошинское»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У Белого моря»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2"/>
        <w:gridCol w:w="453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А.Н. Авилов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В.А. Рудки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3-10-30T17:55:00Z</cp:lastPrinted>
  <dcterms:modified xsi:type="dcterms:W3CDTF">2013-11-20T07:08:00Z</dcterms:modified>
  <cp:revision>26</cp:revision>
  <dc:subject/>
  <dc:title>Муниципальное образование «Приморский муниципальный район»</dc:title>
</cp:coreProperties>
</file>