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6 </w:t>
      </w:r>
    </w:p>
    <w:p>
      <w:pPr>
        <w:pStyle w:val="Normal"/>
        <w:ind w:left="5040" w:hanging="0"/>
        <w:jc w:val="right"/>
        <w:rPr/>
      </w:pPr>
      <w:r>
        <w:rPr>
          <w:sz w:val="20"/>
          <w:szCs w:val="20"/>
        </w:rPr>
        <w:t>к решению Собрания депутатов МО «Приморский муниципальный     район» от 28 апреля 2016 года № 253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и дополнения, вносимые в Приложение № 18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 решению Собрания депутатов МО «Приморск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ый район» от 24 декабря 2015 года №215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бюджете муниципального образования «Примор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муниципальный район» на 2016 год»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В абзаце пятнадцатом преамбулы, в пунктах 14, 14.1, 14.5, 14.6 слова «на вывоз твердых бытовых отходов» заменить словами «по сбору и транспортированию твердых коммунальных отходов»;</w:t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В абзаце шестом пункта 11.2 слова «организации сбора и вывоза бытовых отходов и мусора» заменить словами «участию в организации деятельности по сбору (в том числе раздельному сбору) и транспортированию твердых коммунальных отходов»;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5:53:00Z</dcterms:created>
  <dc:creator>EAbdrahmanova</dc:creator>
  <dc:description/>
  <cp:keywords/>
  <dc:language>en-US</dc:language>
  <cp:lastModifiedBy>Мельников Дмитрий Анатольевич</cp:lastModifiedBy>
  <cp:lastPrinted>2015-12-04T15:39:00Z</cp:lastPrinted>
  <dcterms:modified xsi:type="dcterms:W3CDTF">2016-04-28T12:53:00Z</dcterms:modified>
  <cp:revision>7</cp:revision>
  <dc:subject/>
  <dc:title>Приложение № 5 к Решению Собрания депутатов МО «Приморский муниципальный район» «О внесении изменений и дополнений в Решение «О бюджете муниципального образования «Приморский муниципальный район» на 2011 год» от 10 февраля 2011 года № ____</dc:title>
</cp:coreProperties>
</file>