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МО «Приморский муниципальный район»</w:t>
      </w:r>
    </w:p>
    <w:p>
      <w:pPr>
        <w:pStyle w:val="Normal"/>
        <w:jc w:val="right"/>
        <w:rPr/>
      </w:pPr>
      <w:r>
        <w:rPr/>
        <w:t>от 13 декабря 2013 года № 3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ТРУКТУРА</w:t>
      </w:r>
    </w:p>
    <w:p>
      <w:pPr>
        <w:pStyle w:val="Normal"/>
        <w:jc w:val="center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center"/>
        <w:rPr/>
      </w:pPr>
      <w:r>
        <w:rPr/>
        <w:t>«Приморский муниципальны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lang w:val="en-US"/>
        </w:rPr>
        <w:t>I</w:t>
      </w:r>
      <w:r>
        <w:rPr/>
        <w:t>. Глава муниципального образования, возглавляющий администрацию муниципального образования «Приморский муниципальный район»: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1. Заместитель главы местной администрации по развитию местного самоуправления и социальной политике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2. Заместитель главы местной администрации по экономике, председатель комитета по  управлению муниципальным имуществом и земельным отношениям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3. Заместитель главы местной администрации, начальник финансового управления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4. Заместитель главы местной администрации, начальник управления по инфраструктурному развитию  и муниципальному хозяйству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5.Управление гражданской защиты и мобилизационной подготовки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lang w:val="en-US"/>
        </w:rPr>
        <w:t>II</w:t>
      </w:r>
      <w:r>
        <w:rPr/>
        <w:t>. Заместитель главы местной администрации по развитию местного самоуправления и социальной политике: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1.Управление по развитию местного самоуправления и обеспечению деятельности администрации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 xml:space="preserve">2.Управление по социальной политике.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3.Управление образования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4.Отдел культуры и библиотечного обслуживания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5.Комиссия по делам несовершеннолетних и защите их прав.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lang w:val="en-US"/>
        </w:rPr>
        <w:t>III</w:t>
      </w:r>
      <w:r>
        <w:rPr/>
        <w:t>. Заместитель главы местной администрации по экономике, председатель комитета по управлению муниципальным имуществом и земельным отношениям: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1.Комитет  по управлению муниципальным имуществом и земельным отношениям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2.Управление экономики и прогнозирования.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lang w:val="en-US"/>
        </w:rPr>
        <w:t>IV</w:t>
      </w:r>
      <w:r>
        <w:rPr/>
        <w:t>. Заместитель главы местной администрации, начальник финансового управления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1.Финансовое управление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>
          <w:lang w:val="en-US"/>
        </w:rPr>
        <w:t>V</w:t>
      </w:r>
      <w:r>
        <w:rPr/>
        <w:t>. Заместитель главы местной администрации, начальник управления по инфраструктурному развитию  и муниципальному хозяйству: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>1.Управление по инфраструктурному развитию и муниципальному хозяйству.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7:46:00Z</dcterms:created>
  <dc:creator>User</dc:creator>
  <dc:description/>
  <cp:keywords/>
  <dc:language>en-US</dc:language>
  <cp:lastModifiedBy>Мельников Дмитрий Анатольевич</cp:lastModifiedBy>
  <cp:lastPrinted>2013-11-28T14:05:00Z</cp:lastPrinted>
  <dcterms:modified xsi:type="dcterms:W3CDTF">2013-12-12T11:48:00Z</dcterms:modified>
  <cp:revision>16</cp:revision>
  <dc:subject/>
  <dc:title>Приложение № 1 </dc:title>
</cp:coreProperties>
</file>