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№  9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МО «Приморский   муниципальный     район» 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и дополнений в бюджет муниципального образования «Приморский муниципальный район» на 2014год и плановый  период 2015 и            2016 годов» от 26 июня 2014 года № 77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, вносимые в Приложение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3 года №36  «О бюджете муниципального образования «Приморский муниципальный район» на 2014 год и плановый период 2015 и 201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</w:t>
        <w:tab/>
        <w:t>Преамбулу дополнить новыми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-</w:t>
        <w:tab/>
        <w:t>на обеспечение мероприятий по модернизации и капитальному ремонту объектов топливно-энергетического комплекса и жилищно-коммунального хозяй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на обустройство плоскостных спортивных сооружени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2.Дополнить приложение новыми пунктами 15, 1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bookmarkStart w:id="0" w:name="п19_капремонт_и_переселение"/>
      <w:bookmarkEnd w:id="0"/>
      <w:r>
        <w:rPr>
          <w:b/>
          <w:sz w:val="28"/>
          <w:szCs w:val="28"/>
        </w:rPr>
        <w:t>«15.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п19_капремонт_и_переселение"/>
      <w:bookmarkEnd w:id="1"/>
      <w:r>
        <w:rPr>
          <w:b/>
          <w:sz w:val="28"/>
          <w:szCs w:val="28"/>
        </w:rPr>
        <w:t>предоставления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обеспечение мероприятий по модернизации и капитальному ремонту объектов топливно-энергетического комплекса и жилищно-коммунального хозяйства на 2014 год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орядок предоставления межбюджетных трансфертов, выделяемых из областного бюджета бюджетам поселений на софинансирование мероприятий по модернизации и капитальному ремонту объектов топливно-энергетического комплекса и жилищно-коммунального хозяйства, находящихся в муниципальной собственности (далее соответственно – объекты ТЭК, объекты ЖКХ, объекты ТЭК и/или ЖКХ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й организацией по предоставлению межбюджетных трансфертов определяется  Управление по инфраструктурному развитию и муниципальному хозяйству  администрации муниципального образования «Приморский муниципальный район» (далее – управление по инфраструктурному развитию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спределение межбюджетных трансфертов между  органами местного самоуправления поселений – получателями  межбюджетных трансфертов, до утверждения  распределения Решением Собрания депутатов  муниципального образования «Приморский муниципальный район», производится в соответствии с уведомлением главного распорядителя средств областного бюджета по данным расходам.  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осуществляется Управлением по инфраструктурному развитию в соответствии со сводной бюджетной росписью районного бюджета и утвержденными лимитами бюджетных обязательств на 2014 год, при условии поступления средств из областного бюджет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еречисляются с лицевого счета Управления по инфраструктурному развитию, открытого в Управлении Федерального казначейства по Архангельской области, заявками на кассовый расход в доходы бюджетов поселений 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утвержденной муниципальной программы в сфере энергосбережения и повышения энергетической эффективности, содержащей объекты ТЭК и/или ЖКХ, в отношении которых предполагается реализация мероприятий по модернизации и капитальному ремонт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заявленных объектов ТЭК и/или ЖКХ в реестре муниципальной собственност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ение соглашения между главным распорядителем средств областного, управлением по инфраструктурному развитию и органами местного самоуправления поселений  о порядке предоставления  субсидий (далее – соглашение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софинансирование за счет средств  местных бюджетов поселений в размере не менее 20 процентов от общего объема средств, привлекаемых из областного бюджет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проектно-сметной документации, имеющей положительное заключение государственной экспертизы, - в отношении объектов ТЭК и/или ЖКХ, подлежащих модернизац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сметной документации, имеющей положительное заключение о проверке достоверности определения сметной стоимости объектов капитального строительства, строительство, реконструкция, капитальный ремонт которых финансируется с привлечением средств областного бюджета, - в отношении объектов ТЭК и/или ЖКХ, подлежащих капитальному ремонт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расчета снижения расхода топлива, достигаемого в результате реализации заявленного мероприятия по модернизации и капитальному ремонту объекта ТЭ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наличие расчета снижения удельного расхода электроэнергии на водоподготовку, водоснабжение и водоотведение, достигаемого в результате реализации заявленного мероприятия по модернизации и капитальному ремонту объекта ЖК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9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«О бюджете муниципального образования «Приморский муниципальный район»                           на 2014 год и плановый период 2015 и 2016 годов»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0.</w:t>
        <w:tab/>
        <w:t>Органы местного самоуправления поселений представляют в управление по инфраструктурному развитию  необходимую информацию и отчеты в сроки и по формам, установленным управлением по инфраструктурному развитию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1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2.</w:t>
        <w:tab/>
        <w:t>Контроль за ходом реализации  мероприятий осуществляется управлением по инфраструктурному развитию и органами местного самоуправления поселений, получивших межбюджетные трансферты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3.</w:t>
        <w:tab/>
        <w:t>Контроль за целевым использованием межбюджетных трансфертов осуществляется управлением по инфраструктурному развитию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устройство плоскостных спортивных сооружений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6.1.</w:t>
        <w:tab/>
        <w:t>Настоящий Порядок определяет порядок предоставления межбюджетных трансфертов на обустройство плоскостных спортивных сооружений за счет средств субсидий, выделяемых из областного бюджета районному бюджету в рамках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», утвержденной постановлением Правительства Архангельской области от 19 июля 2013 года № 330-пп, (далее – межбюджетные трансферты)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2.</w:t>
        <w:tab/>
        <w:t>Межбюджетные трансферты предоставляются бюджетам поселений с целью софинансирования расходных обязательств по обустройству новых плоскостных спортивных сооружений поселений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3.</w:t>
        <w:tab/>
        <w:t>Получателями межбюджетных трансфертов являются органы местного самоуправления поселений, на территории которых по результатам конкурса, проводимого министерством по делам молодежи и спорту Архангельской области, в текущем финансовом году осуществляется обустройство новых плоскостных спортивных сооружений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4.</w:t>
        <w:tab/>
        <w:t>Предоставление межбюджетных трансфертов осуществляется управлением по социальной политике администрации муниципального образования «Приморский муниципальный район» (далее – Управление по социальной политике) согласно сводной бюджетной росписи районного бюджета и утвержденным лимитам бюджетных обязательств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5.</w:t>
        <w:tab/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-</w:t>
        <w:tab/>
        <w:t>заключение соглашения (договора) между Управлением по социальной политике и органами местного самоуправления поселений о предоставлении межбюджетных трансфертов (далее – соглашение (договор))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софинансирования из бюджета поселения в размере не менее 10 процентов от общего объема средств, предусмотренных на проведение мероприятий по обустройству плоскостных спортивных сооружений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ыполнение условий, предусмотренных соглашением (договором)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органами местного самоуправления поселений необходимой информации и отчетности по форме и в сроки, установленные соглашением (договором) и настоящим Порядком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6.</w:t>
        <w:tab/>
        <w:t>Межбюджетные трансферты перечисляются с лицевого счета Управления по социальной политике, открытого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            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Межбюджетные трансферты отражаются в доходах бюджетов поселений по коду бюджетной классификации Российской Федерации                   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7.</w:t>
        <w:tab/>
        <w:t>Средства межбюджетных трансфертов направляются органами местного самоуправления поселений на цели, установленные в подпункте 16.2. настоящего Порядка,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 кода направления расходов (11 – 14 разряды кода расходов бюджетов) присвоенного межбюджетному трансферту решением Собрания депутатов «О бюджете муниципального образования «Приморский муниципальный район» на 2014 год и плановый период 2015 и 2016 годов»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8.</w:t>
        <w:tab/>
        <w:t>Органы местного самоуправления поселений ежемесячно в срок не позднее 2-го числа месяца, следующего за отчетным, представляют в Управление по социальной политике отчет об использовании средств межбюджетных трансфертов по форме, установленной министерством по делам молодежи и спорту Архангельской области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К отчетам прилагаются акты приемки выполненных работ, сводные реестры платежных документов с копиями платежных поручений на бумажном носителе, подписанные уполномоченными должностными лицами и заверенные печатью, а также пояснительная записка о ходе проведения работ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Представление отчета об использовании средств межбюджетных трансфертов осуществляется в установленном порядке до их полного освоения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9.</w:t>
        <w:tab/>
        <w:t>Сводный отчет об использовании средств межбюджетных трансфертов представляется органами местного самоуправления поселений в Управление по социальной политике не позднее 12 января года, следующего за годом, в котором осуществлялось предоставление межбюджетных трансфертов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0.</w:t>
        <w:tab/>
        <w:t>Управление по социальной политике представляет в министерство по делам молодежи и спорту Архангельской области отчеты и другую необходимую информацию по форме и в порядке, установленным Положением о порядке проведения конкурса на предоставление субсидий бюджетам муниципальных образований Архангельской области на обустройство плоскостных спортивных сооружений муниципальных образований Архангельской области, утвержденным постановлением Правительства Архангельской области от 19 июля 2013 года № 330-пп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11.</w:t>
        <w:tab/>
        <w:t>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/>
      </w:pPr>
      <w:r>
        <w:rPr>
          <w:sz w:val="28"/>
          <w:szCs w:val="28"/>
        </w:rPr>
        <w:t>16.12.</w:t>
        <w:tab/>
        <w:t>Контроль за ходом реализации мероприятий осуществляется Управлением по социальной политике и органами местного самоуправления поселений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3.</w:t>
        <w:tab/>
        <w:t>Контроль за целевым использованием средств межбюджетных трансфертов осуществляется Управлением по социальной политике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0:00Z</dcterms:created>
  <dc:creator>EAbdrahmanova</dc:creator>
  <dc:description/>
  <cp:keywords/>
  <dc:language>en-US</dc:language>
  <cp:lastModifiedBy>Мельников Дмитрий Анатольевич</cp:lastModifiedBy>
  <cp:lastPrinted>2014-06-26T16:38:00Z</cp:lastPrinted>
  <dcterms:modified xsi:type="dcterms:W3CDTF">2014-06-26T12:38:00Z</dcterms:modified>
  <cp:revision>39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