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обрание депутатов пя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осьмая очередная 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5 сентября  2014 года</w:t>
        <w:tab/>
        <w:tab/>
        <w:t xml:space="preserve"> </w:t>
        <w:tab/>
        <w:tab/>
        <w:tab/>
        <w:tab/>
        <w:tab/>
        <w:tab/>
        <w:t xml:space="preserve">    № 88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Решение «О бюджете муниципального образования  «Приморский муниципальный район» на 2014 год и плановый период 2015 и 2016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.03.2008  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 Р Е Ш А Е Т: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от 13.12.2013 № 36 «О бюджете муниципального образования «Приморский муниципальный район»                           на  </w:t>
      </w:r>
      <w:r>
        <w:rPr>
          <w:rFonts w:cs="Times New Roman" w:ascii="Times New Roman" w:hAnsi="Times New Roman"/>
          <w:b w:val="false"/>
          <w:sz w:val="28"/>
          <w:szCs w:val="28"/>
        </w:rPr>
        <w:t>2014 год и плановый период 2015 и 2016 год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следующие изменения и дополнения: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803 337,4»  заменить  цифрами  «886 998,6» , в  подпункте 2 пункта 1 статьи 1 цифры  «988 883,2», заменить цифрами «1 072  540,2»,  в  подпункте 3 пункта 1 статьи 1 цифры «185 545,8» заменить цифрами «185 541,6».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jc w:val="both"/>
        <w:rPr/>
      </w:pPr>
      <w:r>
        <w:rPr>
          <w:sz w:val="28"/>
          <w:szCs w:val="28"/>
        </w:rPr>
        <w:t xml:space="preserve">2. Подпункт 1 пункта 1 статьи 8 изложить в следующей редакции: 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jc w:val="both"/>
        <w:rPr/>
      </w:pPr>
      <w:r>
        <w:rPr>
          <w:sz w:val="28"/>
          <w:szCs w:val="28"/>
        </w:rPr>
        <w:tab/>
        <w:t>«1)  на обеспечение мероприятий по  модернизации и капитальному ремонту объектов топливно-энергетического комплекса и жилищно-коммунального хозяйства, модернизации, капитальному ремонту и ремонту объектов коммунального хозяйства в рамках муниципальной программы "Развитие жилищно-коммунального комплекса и социальной сферы в муниципальном образовании "Приморский муниципальный район" на 2014-2016 годы"  на 2014 год согласно  Приложению №15 к настоящему Решению;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jc w:val="both"/>
        <w:rPr/>
      </w:pPr>
      <w:r>
        <w:rPr>
          <w:sz w:val="28"/>
          <w:szCs w:val="28"/>
        </w:rPr>
        <w:tab/>
        <w:t>на модернизацию, капитальный ремонт и ремонт объектов коммунального хозяйства в рамках муниципальной программы "Развитие жилищно-коммунального комплекса и социальной сферы в муниципальном образовании "Приморский муниципальный район" на 2014-2016 годы"  на плановый период 2015 и 2016 годов  год согласно  Приложению №16 к настоящему Решению»;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3. Подпункт 12 пункта 1 статьи 8 изложить в следующей редакции: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jc w:val="both"/>
        <w:rPr/>
      </w:pPr>
      <w:r>
        <w:rPr>
          <w:sz w:val="28"/>
          <w:szCs w:val="28"/>
        </w:rPr>
        <w:tab/>
        <w:t>«12) на обустройство плоскостных спортивных сооружений согласно Приложению №39 к настоящему Решению».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jc w:val="both"/>
        <w:rPr/>
      </w:pPr>
      <w:r>
        <w:rPr>
          <w:sz w:val="28"/>
          <w:szCs w:val="28"/>
        </w:rPr>
        <w:t>4. Подпункт 13 пункта 1 статьи 8 изложить в следующей редакции: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ab/>
        <w:t>«13)</w:t>
      </w:r>
      <w:r>
        <w:rPr/>
        <w:t xml:space="preserve"> </w:t>
      </w:r>
      <w:r>
        <w:rPr>
          <w:sz w:val="28"/>
          <w:szCs w:val="28"/>
        </w:rPr>
        <w:t>на 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на 2014 год согласно приложению №40 к настоящему Решению».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jc w:val="both"/>
        <w:rPr/>
      </w:pPr>
      <w:r>
        <w:rPr>
          <w:sz w:val="28"/>
          <w:szCs w:val="28"/>
        </w:rPr>
        <w:t>5. Статью 11 дополнить пунктом 3 следующего содержания: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jc w:val="both"/>
        <w:rPr/>
      </w:pPr>
      <w:r>
        <w:rPr>
          <w:sz w:val="28"/>
          <w:szCs w:val="28"/>
        </w:rPr>
        <w:tab/>
        <w:t>«3. Утвердить общий объем межбюджетных трансфертов  бюджетам  поселений на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на 2014 год в сумме  1165,2 тыс.рублей, на разработку проектов организации дорожного движения в населенных пунктах Приморского района – п.Лайский Док, дер. Рикасиха на 2014 год в сумме 54,0 тыс.рублей».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jc w:val="both"/>
        <w:rPr/>
      </w:pPr>
      <w:r>
        <w:rPr>
          <w:sz w:val="28"/>
          <w:szCs w:val="28"/>
        </w:rPr>
        <w:t>6. Пункты 3 и 4 статьи 11 считать соответственно пунктами 4 и 5.</w:t>
      </w:r>
    </w:p>
    <w:p>
      <w:pPr>
        <w:pStyle w:val="Normal"/>
        <w:tabs>
          <w:tab w:val="clear" w:pos="709"/>
          <w:tab w:val="left" w:pos="567" w:leader="none"/>
        </w:tabs>
        <w:spacing w:lineRule="auto" w:line="264"/>
        <w:jc w:val="both"/>
        <w:rPr/>
      </w:pPr>
      <w:r>
        <w:rPr>
          <w:sz w:val="28"/>
          <w:szCs w:val="28"/>
        </w:rPr>
        <w:t>7. В подпункте 2) пункта 4 статьи 11 слова «…на 2014 год в сумме 1464,4 тыс.рублей…» исключить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8.</w:t>
        <w:tab/>
        <w:t>Приложение № 4 «Прогнозируемый общий объем доходов районного бюджета  на 2014 год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9.</w:t>
        <w:tab/>
        <w:t>Приложение № 6 «Источники финансирования дефицита районного бюджета на 2014 год» изложить в редакции согласно Приложению №2  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10.</w:t>
        <w:tab/>
        <w:t>Приложение № 8 «Ведомственная структура расходов районного бюджета на 2014 год» изложить 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11.</w:t>
        <w:tab/>
        <w:t>Приложение № 9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 видов расходов классификации расходов бюджетов на 2014 год» в редакции согласно Приложению № 4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12. Приложение № 10 «Ведомственная структура расходов районного бюджета на 2015 и 2016 годы» изложить 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13. Приложение № 11 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 видов расходов классификации расходов бюджетов на 2015 и 2016 годы» в редакции согласно Приложению № 6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14. Приложение №15 «Распределение   межбюджетных трансфертов   бюджетам поселений  на реализацию муниципальной программы  "Развитие жилищно-коммунального комплекса в муниципальном образовании "Приморский муниципальный район" на 2014-2016 годы"  на 2014 год» и Приложение № 39 «Распределение межбюджетных трансфертов бюджетам поселений  на обеспечение мероприятий по модернизации и капитальному ремонту объектов топливно-энергетического комплекса и жилищно-коммунального хозяйства на 2014 год» объединить в Приложение №15 и изложить его в следующей редакции: «Распределение   межбюджетных трансфертов   бюджетам поселений на обеспечение мероприятий по  модернизации и капитальному ремонту объектов топливно-энергетического комплекса и жилищно-коммунального хозяйства, модернизации, капитальному ремонту и ремонту объектов коммунального хозяйства в рамках муниципальной программы "Развитие жилищно-коммунального комплекса и социальной сферы в муниципальном образовании "Приморский муниципальный район" на 2014-2016 годы"  на 2014 год» согласно Приложению №7 к настоящему Решению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/>
      </w:pPr>
      <w:r>
        <w:rPr>
          <w:sz w:val="28"/>
          <w:szCs w:val="28"/>
        </w:rPr>
        <w:t>15. Наименование Приложения №16 изложить в следующей редакции: «Распределение   межбюджетных трансфертов   бюджетам поселений на модернизацию, капитальный ремонт и ремонт объектов коммунального хозяйства в рамках муниципальной программы "Развитие жилищно-коммунального комплекса и социальной сферы в муниципальном образовании "Приморский муниципальный район" на 2014-2016 годы"  на плановый период 2015 и 2016 годов».</w:t>
      </w:r>
    </w:p>
    <w:p>
      <w:pPr>
        <w:pStyle w:val="Normal"/>
        <w:tabs>
          <w:tab w:val="clear" w:pos="709"/>
          <w:tab w:val="left" w:pos="540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16. Приложение №17 «Распределение межбюджетных трансфертов бюджетам поселений на реализацию муниципальной программы муниципального образования «Приморский муниципальный район» «Развитие инфраструктуры Соловецкого архипелага (2014-2019 годы)» и государственной программы Архангельской области «Развитие инфраструктуры Соловецкого архипелага (2014-2019 годы)» на 2014 год»  изложить в редакции согласно Приложению №8 к настоящему Реш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17.</w:t>
        <w:tab/>
        <w:t>В Приложение № 31 «Порядок предоставления межбюджетных трансфертов бюджетам поселений на 2014 год и плановый период                                      2015 и 2016 годов» внести дополнения и изменения согласно                         Приложению № 9 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18. Приложение №32 «Перечень автомобильных дорог общего пользования местного значения, транспортных и пеших ледовых переправ, подлежащих устройству, содержанию и ремонту, в рамках средств дорожного фонда муниципального образования "Приморский муниципальный район" в 2014 году» изложить в редакции согласно Приложению №10 к настоящему Реш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9. Приложение №37 «Распределение межбюджетных трансфертов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на 2014 год» изложить в редакции согласно Приложению №11 к настоящему Решению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0. Приложение №40 «Распределение межбюджетных трансфертов бюджетам поселений на обустройство плоскостных спортивных сооружений на 2014 год»  считать Приложением №39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1.   Дополнить Приложением №40 «Распределение межбюджетных трансфертов бюджетам поселений  на  софинансирование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 на 2014 год» согласно Приложению № 12 к настоящему Решению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2. Дополнить Приложением № 41 «Распределение бюджетных ассигнований на капитальные вложения в объекты муниципальной собственности Приморского района, софинансирование которых осуществляется за счет межбюджетных субсидий из федерального и областного бюджетов» согласно Приложению № 13 к настоящему Решению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/>
      </w:pPr>
      <w:r>
        <w:rPr>
          <w:sz w:val="28"/>
          <w:szCs w:val="28"/>
        </w:rPr>
        <w:t xml:space="preserve">Опубликовать  настоящее Решение в газете «У Белого моря». 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autoSpaceDE w:val="false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стоящее Решение вступает в силу с даты опубликования.</w:t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tbl>
      <w:tblPr>
        <w:tblW w:w="9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4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993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4:15:00Z</dcterms:created>
  <dc:creator>LErmakova</dc:creator>
  <dc:description/>
  <cp:keywords/>
  <dc:language>en-US</dc:language>
  <cp:lastModifiedBy>Мельников Дмитрий Анатольевич</cp:lastModifiedBy>
  <cp:lastPrinted>2014-09-25T12:50:00Z</cp:lastPrinted>
  <dcterms:modified xsi:type="dcterms:W3CDTF">2014-09-29T08:15:00Z</dcterms:modified>
  <cp:revision>374</cp:revision>
  <dc:subject/>
  <dc:title>проект</dc:title>
</cp:coreProperties>
</file>