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cl"/>
        <w:spacing w:before="0" w:after="0"/>
        <w:jc w:val="right"/>
        <w:rPr/>
      </w:pPr>
      <w:r>
        <w:rPr>
          <w:sz w:val="20"/>
          <w:szCs w:val="20"/>
        </w:rPr>
        <w:t xml:space="preserve">Приложение  № 1 </w:t>
      </w:r>
    </w:p>
    <w:p>
      <w:pPr>
        <w:pStyle w:val="Text1c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Text1c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О «Приморский муниципальный район»</w:t>
      </w:r>
    </w:p>
    <w:p>
      <w:pPr>
        <w:pStyle w:val="Text1c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.09.2014  № 91</w:t>
      </w:r>
    </w:p>
    <w:p>
      <w:pPr>
        <w:pStyle w:val="Text1c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c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c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c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c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1cl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соглашений  между органами местного 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Приморского муниципального района и 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, входящих в его состав о передаче 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полномочий по решению вопросов местного значения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1st"/>
        <w:jc w:val="center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Text1c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разработан в соответствии с Федеральным законом от 6 октября 2003 года № 131-ФЗ "Об общих принципах организации местного самоуправления в Российской Федерации" (далее -  Федеральный закон) и Уставом муниципального образования «Приморский муниципальный район» (далее -  Устав муниципального района) и определяет порядок заключения соглашений между органами мес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Приморского муниципального района и сельских поселений, входящих в его состав о передаче части полномочий по решению вопросов местного значения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онятия и термины, используемые в настоящем Порядке, применяются в значении, установленном Федеральным законом и принятыми в соответствии с ним нормативными правовыми актами Российской Федерации, законами и иными нормативными правовыми актами Архангельской области, Уставом муниципального района, муниципальными правовыми актами.</w:t>
      </w:r>
    </w:p>
    <w:p>
      <w:pPr>
        <w:pStyle w:val="Tex2st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Передача полномочий между соответствующими органами местного самоуправления осуществляется на основе принципов:</w:t>
      </w:r>
    </w:p>
    <w:p>
      <w:pPr>
        <w:pStyle w:val="Tex2st"/>
        <w:spacing w:before="120" w:after="1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онности;</w:t>
      </w:r>
    </w:p>
    <w:p>
      <w:pPr>
        <w:pStyle w:val="Tex2st"/>
        <w:spacing w:before="120" w:after="1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вольности;</w:t>
      </w:r>
    </w:p>
    <w:p>
      <w:pPr>
        <w:pStyle w:val="Tex2st"/>
        <w:spacing w:before="120" w:after="1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ериально-финансовой обеспеченности передаваемых полномочий;</w:t>
      </w:r>
    </w:p>
    <w:p>
      <w:pPr>
        <w:pStyle w:val="Tex2st"/>
        <w:spacing w:before="120" w:after="1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отчетности и подконтрольности органов местного самоуправления в осуществлении переданных полномочий;</w:t>
      </w:r>
    </w:p>
    <w:p>
      <w:pPr>
        <w:pStyle w:val="Tex2st"/>
        <w:spacing w:before="120" w:after="1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ветственности должностных лиц и органов местного самоуправления за неисполнение или ненадлежащее исполнение переданных полномочий;</w:t>
      </w:r>
    </w:p>
    <w:p>
      <w:pPr>
        <w:pStyle w:val="Tex2st"/>
        <w:spacing w:before="12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ветственности соответствующих органов местного самоуправления за своевременное финансирование переданных полномочий.</w:t>
      </w:r>
    </w:p>
    <w:p>
      <w:pPr>
        <w:pStyle w:val="Heading4"/>
        <w:spacing w:before="0" w:after="0"/>
        <w:ind w:left="-900" w:firstLine="90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татья  2. Компетенция органов местного самоуправления</w:t>
      </w:r>
    </w:p>
    <w:p>
      <w:pPr>
        <w:pStyle w:val="Heading4"/>
        <w:spacing w:before="0" w:after="0"/>
        <w:ind w:left="-900" w:firstLine="90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Tekstob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дминистрация муниципального образования «Приморский муниципальный район» (далее - администрация муниципального района):</w:t>
      </w:r>
    </w:p>
    <w:p>
      <w:pPr>
        <w:pStyle w:val="Tekstob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нициирует передачу части полномочий от муниципального района сельским поселениям;</w:t>
      </w:r>
    </w:p>
    <w:p>
      <w:pPr>
        <w:pStyle w:val="Tekstob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готовит проекты соглашений о передаче администрацией муниципального образования «Приморский муниципальный район» части полномочий по решению вопросов местного значения  администрации муниципального образования сельского поселения (далее -  соглашение о передаче части полномочий), заключения о целесообразности передачи части полномочий;</w:t>
      </w:r>
    </w:p>
    <w:p>
      <w:pPr>
        <w:pStyle w:val="Tekstob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заключает соглашения о передаче части полномочий;</w:t>
      </w:r>
    </w:p>
    <w:p>
      <w:pPr>
        <w:pStyle w:val="Tekstob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полняет заключенные соглашения о передаче части полномочий.</w:t>
      </w:r>
    </w:p>
    <w:p>
      <w:pPr>
        <w:pStyle w:val="Tekstob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 контролирует выполнение принятых решений;</w:t>
      </w:r>
    </w:p>
    <w:p>
      <w:pPr>
        <w:pStyle w:val="Tekstob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обрание депутатов муниципального образования «Приморский муниципальный район»  (далее – Собрание  депутатов) принимает Решение об одобрении соглашения о передаче администрацией муниципального образования «Приморский муниципальный район» части полномочий  администрации муниципального образования  сельского поселения (далее -  Решение об одобрении соглашения);</w:t>
      </w:r>
    </w:p>
    <w:p>
      <w:pPr>
        <w:pStyle w:val="Tekstob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я муниципального района принимает часть полномочий по решению вопросов местного значения сельского поселения,  в соответствии с порядком заключения соглашений о передаче части полномочий по решению вопросов местного значения между органами местного самоуправления сельского поселения и органами местного самоуправления Приморского муниципального района, принятым представительным органом соответствующего сельского  посел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лномочия по осуществлению внешнего муниципального финансового контроля передаются (принимаются) с особенностями, установленными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Tekstob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1st"/>
        <w:jc w:val="center"/>
        <w:rPr/>
      </w:pPr>
      <w:r>
        <w:rPr>
          <w:b/>
          <w:sz w:val="28"/>
          <w:szCs w:val="28"/>
        </w:rPr>
        <w:t>Статья 3.  Имущественное и финансовое обеспечение переданных полномоч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Осуществление полномочий, переданных органам местного самоуправления поселений, производитс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Tex2st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ые средства, необходимые для осуществления органами местного самоуправления поселений переданных полномочий, ежегодно предусматриваются в бюджете муниципального района на очередной финансовый год в порядке, установленном действующим законодательством.</w:t>
      </w:r>
    </w:p>
    <w:p>
      <w:pPr>
        <w:pStyle w:val="Tex2st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Ежегодный объем межбюджетных трансфертов, предоставляемых из бюджета муниципального района в бюджет соответствующего поселения, определяется в соглашении о передаче части  полномочий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Имущество, необходимое для реализации переданных полномочий, передается органам местного самоуправления поселений в соответствии с федеральным законодательством и законодательством Архангельской области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left="-850" w:firstLine="90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Статья 4. Порядок заключения соглашений о передаче </w:t>
      </w:r>
    </w:p>
    <w:p>
      <w:pPr>
        <w:pStyle w:val="Heading4"/>
        <w:spacing w:before="0" w:after="0"/>
        <w:ind w:left="-850" w:firstLine="90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части полномочий органами местного самоуправления муниципального района органам местного самоуправления поселений.</w:t>
      </w:r>
    </w:p>
    <w:p>
      <w:pPr>
        <w:pStyle w:val="Tekstob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дминистрация муниципального района готовит проект соглашения о передаче части полномочий муниципального района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оект соглашения о передаче части полномочий подписывается главой муниципального района и направляется главе сельского поселения для рассмотрения и подписания. 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разногласий по условиям соглашения о передаче части полномочий в целях урегулирования возникших разногласий может быть создана согласительная комиссия, состоящая из двух представителей от каждой из сторон соглашения. 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Соглашение о передаче части полномочий подписывается главой сельского поселения и направляется главе муниципального района. </w:t>
      </w:r>
    </w:p>
    <w:p>
      <w:pPr>
        <w:pStyle w:val="Tekstob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Глава муниципального района вносит Проект Решения об одобрении соглашения и подписанное соглашение о передаче части полномочий на рассмотрение сессии Собрания депутатов в соответствии с Порядком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, Уставом муниципального района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нятое Собранием депутатов Решение об одобрении соглашения  и один экземпляр соглашения о передаче части полномочий направляется главе муниципального образования сельского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оглашение о передаче части полномочий  подлежит одобрению представительным органом сельского поселения в форме Решения об одобрении соглаш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Принятое представительным органом сельского поселения Решение об одобрении соглашения направляется  в администрацию муниципального района. 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4cl">
    <w:name w:val="text4c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5st">
    <w:name w:val="tex5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745B14690C39EF68122DE4F2BC075D4B394F3306D22D74B17E9065968117DA8D91ED80F3r1L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34:00Z</dcterms:created>
  <dc:creator>Светлана</dc:creator>
  <dc:description/>
  <dc:language>en-US</dc:language>
  <cp:lastModifiedBy>Сокальская Ольга Сергеевна</cp:lastModifiedBy>
  <cp:lastPrinted>2014-08-28T09:33:00Z</cp:lastPrinted>
  <dcterms:modified xsi:type="dcterms:W3CDTF">2014-10-07T12:34:00Z</dcterms:modified>
  <cp:revision>2</cp:revision>
  <dc:subject/>
  <dc:title>ПОСТАНОВЛЕНИЕ Мценского районного Совета народных депутатов от 25</dc:title>
</cp:coreProperties>
</file>