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  <w:t xml:space="preserve">ПРИЛОЖЕНИЕ №34  </w:t>
      </w:r>
    </w:p>
    <w:p>
      <w:pPr>
        <w:pStyle w:val="Normal"/>
        <w:ind w:left="5220" w:hanging="0"/>
        <w:jc w:val="both"/>
        <w:rPr/>
      </w:pPr>
      <w:r>
        <w:rPr/>
        <w:t>к Решению Собрания депутатов МО «Приморский муниципальный район» «О бюджете муниципального образования «Приморский муниципальный район» на 2014 год и  плановый период 2015 и 2016 годов»</w:t>
      </w:r>
    </w:p>
    <w:p>
      <w:pPr>
        <w:pStyle w:val="Normal"/>
        <w:ind w:left="5220" w:hanging="0"/>
        <w:jc w:val="both"/>
        <w:rPr>
          <w:lang w:val="en-US"/>
        </w:rPr>
      </w:pPr>
      <w:r>
        <w:rPr/>
        <w:t xml:space="preserve">от 12 декабря 2013 г. №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субсидий юридическим лиц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исключением субсидий государственным (муниципальным) учреждениям), индивидуальным предпринимателям, физическим лицам на 2014 год и плановый период 2015 и 201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о исполнение статьи 78 Бюджетного кодекса Российской Федерации и устанавливает случаи предоставления из районного бюджета следующих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целях возмещения затрат или недополученных доходов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hyperlink w:anchor="п01_северный_завоз">
        <w:r>
          <w:rPr>
            <w:rStyle w:val="InternetLink"/>
            <w:color w:val="000000"/>
            <w:sz w:val="28"/>
            <w:szCs w:val="28"/>
            <w:u w:val="none"/>
          </w:rPr>
          <w:t>на возмещение затрат по доставке  муки и лекарственных средств в районы Крайнего Севера и приравненные к ним местности с ограниченными сроками завоза грузов;</w:t>
        </w:r>
      </w:hyperlink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w:anchor="п02_поддержка_предпринимательства">
        <w:r>
          <w:rPr>
            <w:rStyle w:val="InternetLink"/>
            <w:color w:val="000000"/>
            <w:sz w:val="28"/>
            <w:szCs w:val="28"/>
            <w:u w:val="none"/>
          </w:rPr>
          <w:t>на поддержку малого и среднего предпринимательства                               на территории МО «Приморский муниципальный район»;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на возмещение транспортных расходов по доставке товаров первой необходимости в труднодоступные населенные пункты Примор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  на поддержку малых форм хозяйствования личных подсобных и крестьянских (фермерских) хозяйств на территории МО «Приморский муниципальный район». 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на возмещение затрат по доставке мук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 лекарственных средств в районы Крайнего Севера и приравнен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ним местности с ограниченными сроками завоза</w:t>
      </w:r>
      <w:r>
        <w:rPr>
          <w:b/>
          <w:sz w:val="28"/>
          <w:szCs w:val="28"/>
        </w:rPr>
        <w:t xml:space="preserve"> грузов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убсидии на возмещение затрат по доставке муки для выпечки хлеба, хлебобулочных изделий и лекарственных средств предоставляются юридическим лицам и индивидуальным предпринимателям, понесшим затраты по доставке завозимой продукции (муки и лекарственных средств) в районы Крайнего Севера и приравненные к ним местности с ограниченными сроками завоза грузов (далее – районы Крайнего Севера)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Возмещению подлежит часть фактически произведенных затрат по доставке продукции (товаров) в районы Крайнего Севера с учетом налога на добавленную стоим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возмещения фактически произведенных затрат составляет: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ка и хлебопродукты – 100 процентов;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– 100 процентов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Возмещение указанных расходов производи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, в пределах средств, поступивших на эти цели из областного бюджет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</w:t>
        <w:tab/>
        <w:t>Возмещение указанных расходов производится юридическим лицам и индивидуальным предпринимателям, понесшим затраты по доставке завозимой продукции (муки и лекарственных средств), при представлении  в управление экономики и прогнозирования документов, подтверждающих фактическую отгрузку и оприходование продукции (товаров) (счета организаций-поставщиков и транспортных организаций, акты приемки продукции (товаров), товарно-транспортные накладные) и справок органов местного самоуправления муниципальных образований об осуществлении получателями субсидий деятельности по производству хлеба и хлебобулочных изделий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Юридические лица и индивидуальные предприниматели ежемесячно составляют справку о расходах по доставке завозимой продукции (муки и лекарственных средств) по установленной форме. Указанная справка (в 2-х экземплярах) и копии платежных, товарно-транспортных и иных документов, подтверждающих получение и оприходование продукции (товаров) за истекший календарный месяц, представляются в управление экономики и прогнозирования в установленные срок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</w:t>
        <w:tab/>
        <w:t>Управление экономики и прогнозирования для перечисления субсидий по оплате части транспортного тарифа представляет в орган Федерального казначейства по Архангельской области справки о расходах по доставке продукции (муки, лекарственных средств) и суммах, подлежащих возмещению 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</w:t>
        <w:tab/>
        <w:t>Юридические лица и индивидуальные предприниматели несут ответственность за достоверность представляемых в соответствии с настоящим  Порядком документов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</w:t>
        <w:tab/>
        <w:t>Управление экономики и прогнозирования представляет в министерство финансов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ежемесячно, не позднее 10 числа, следующего за отчетным, сводные справки по каждому юридическому лицу и индивидуальному предпринимателю о расходах по доставке продукции (товаров) за истекший месяц по форме, установленной министерством финансов, с приложением справок и копий платежных, товарно-транспортных и иных документов, подтверждающих получение и оприходование продукции (товаров)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ежеквартально нарастающим итогом, а за истекший год – не позднее 15 января года, следующего за отчетным, справку о расходах по доставке продукции (муки и лекарственных средств) по форме, установленной министерством финансов Архангельской област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</w:t>
        <w:tab/>
        <w:t xml:space="preserve">Контроль за целевым использованием субсидий осуществляется управлением экономики и прогнозирования, финансовый контроль – отделом контрольно-ревизионной работы администрации муниципального образования «Приморский муниципальный район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субсидий на поддержку малого и среднего предпринимательства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Примор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убсидии на </w:t>
      </w:r>
      <w:hyperlink w:anchor="ярмарки">
        <w:r>
          <w:rPr>
            <w:rStyle w:val="InternetLink"/>
            <w:color w:val="000000"/>
            <w:sz w:val="28"/>
            <w:szCs w:val="28"/>
            <w:u w:val="none"/>
          </w:rPr>
          <w:t>поддержку субъектов малого и среднего предпринимательства   на территории МО «Приморский муниципальный район»</w:t>
        </w:r>
      </w:hyperlink>
      <w:r>
        <w:rPr>
          <w:sz w:val="28"/>
          <w:szCs w:val="28"/>
        </w:rPr>
        <w:t xml:space="preserve"> (далее – субсидии) предоставляются в рамках  муниципальной программы «Экономическое развитие и инвестиционная деятельность в муниципальном образовании «Приморский муниципальный район» (далее – Программа) на цели, указанные в Программе, по следующему направлению: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я расходов на обучение, повышение квалификации, подготовку и переподготовку кадров субъектам малого и среднего предпринимательства (далее – обучение)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z w:val="28"/>
          <w:szCs w:val="28"/>
        </w:rPr>
        <w:t xml:space="preserve">Субсидии предоставляются с целью оказания помощи субъектам малого и среднего предпринимательства, зарегистрированным либо осуществляющим деятельность на территории муниципального образования «Приморский муниципальный район», состоящим на учете в налоговых органах Архангельской области и отвечающим требованиям Федерального закона от 24 июля 2007 года № 209-ФЗ «О развитии малого и среднего предпринимательства в Российской Федерации» (далее – получатели субсидий) за счет средств районного бюджета. 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Субсидии предоставляются получателю субсидии в размере не более 50 процентов от суммы затрат на обу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</w:t>
        <w:tab/>
        <w:t>Перечисление субсидий получателю производится управлением экономики и прогнозирования администрации муниципального образования «Приморский муниципальный район» (далее –  управление экономики и прогнозирования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4.</w:t>
        <w:tab/>
        <w:t>Субсидии получателям предоставляются при условии заключения соглашения между управлением экономики и прогнозирования, и получателем субсидий и представления в управление экономики и прогнозирования документов, подтверждающих фактические затраты на обучение (договоры, акты, платежные документы и др.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5.</w:t>
        <w:tab/>
        <w:t>Получатели субсидий представляют в управление экономики и прогнозирования документы, предусмотренные пунктом 2.4. настоящего Порядка в сроки, определенные соглашения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6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7.</w:t>
        <w:tab/>
        <w:t>Получатели субсидий несут ответственность за достоверность представляемых в соответствии с настоящим  Порядком документ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8.</w:t>
        <w:tab/>
        <w:t>В случае выявления нарушения условий, установленных при предоставлении субсидий, соответствующий объем субсидий подлежит возврату в районный бюджет в бесспорном порядк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9.</w:t>
        <w:tab/>
        <w:t xml:space="preserve">Контроль за целевым использованием субсидий осуществляется управлением экономики и прогнозирования, финансовый контроль – отделом контрольно-ревизионной работы администрации муниципального образований «Приморский муниципальный район».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оставления субсидий на возмещение транспортных расходов по доставке товаров первой необходимости в труднодоступные населенные пункты Примор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Субсидии на возмещение части транспортных расходов по доставке товаров первой необходимости жителям труднодоступных и малонаселенных пунктов Приморского района в рамках реализации полномочий по созданию условий для обеспечения поселений, входящих в состав муниципального образования «Приморский муниципальный район», услугами торговли (далее – субсидии), предоставляются в рамках  муниципальной программы «Экономическое развитие и инвестиционная деятельность в муниципальном образовании «Приморский муниципальный район» (далее – Программа)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z w:val="28"/>
          <w:szCs w:val="28"/>
        </w:rPr>
        <w:t>3.2.</w:t>
        <w:tab/>
        <w:t>Субсидии предоставляются за счет средств районного бюджета с целью возмещения части фактически произведенных поставщиками транспортных расходов по доставке товаров в труднодоступные населенные пункты муниципального образования «Приморский муниципальный район» (далее – населенные пункт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населенных пунктов для целей настоящего Порядка определяется в соответствии с решением Собрания депутатов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z w:val="28"/>
          <w:szCs w:val="28"/>
        </w:rPr>
        <w:t>3.3.</w:t>
        <w:tab/>
        <w:t>Получателями субсидий являются юридические лица и индивидуальные предприниматели, обеспечивающие доставку товаров в населенные пункты и их реализацию жителям (далее – поставщики) и отвечающие следующим критериям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регистрированы на территории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стоят на учете в налоговых органах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вечают требованиям Федерального закона от 24 июля 2007 года            № 209-ФЗ 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.4.</w:t>
        <w:tab/>
        <w:t>Предоставление субсидий осуществляется ежеквартально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,  при соблюдении следующих условий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ичие заключенных управлением экономики и прогнозирования и поставщиками договоров о предоставлении субсидий на возмещение части транспортных расходов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поставщиками доступности предоставляемых ими услуг торговли для жителей населенных пунктов в соответствии с требованиями законодательства с соблюдением минимальной периодичности доставки товаров и ассортиментно-количественного минимума товаров, установленных решением Собрания депутатов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дтверждения фактически произведенных транспортных расходов по доставке товаров в населенные пункты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z w:val="28"/>
          <w:szCs w:val="28"/>
        </w:rPr>
        <w:t>3.5.</w:t>
        <w:tab/>
        <w:t>Возмещению подлежит часть фактически произведенных транспортных расходов по доставке товаров в населенные пункты с учетом налога на добавленную стоимость, в размере, не превышающем предельный норматив возмещения транспортных расходов, установленный решением Собрания депутатов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z w:val="28"/>
          <w:szCs w:val="28"/>
        </w:rPr>
        <w:t>3.6.</w:t>
        <w:tab/>
        <w:t>Для получения субсидий поставщики ежеквартально не позднее 03-го числа месяца, следующего за отчетным кварталом, направляют в управление экономики и прогнозирования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правку-расчет на получение субсидий по форме, установленной управлением экономики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пии товарно-транспортных накладных, счетов-фактур поставщиков с указанием количества перевезенного груза в населенные пункты в двух экземплярах, заверенные надлежащим образом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пии документов, подтверждающих фактически произведенные транспортные расходы по доставке товаров в населенные пункты (договоров на перевозку грузов, счетов, счетов-фактур транспортных организаций, актов выполненных работ, платежных поручений на перечисление денежных средств  транспортным организациям и т.п.), заверенные поставщикам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z w:val="28"/>
          <w:szCs w:val="28"/>
        </w:rPr>
        <w:t>3.7.</w:t>
        <w:tab/>
        <w:t>Поставщики несут ответственность за достоверность сведений, содержащихся в представленных документах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z w:val="28"/>
          <w:szCs w:val="28"/>
        </w:rPr>
        <w:t>3.8.</w:t>
        <w:tab/>
        <w:t>Управление экономики и прогнозирования на основании полученных от поставщиков документов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еряет представленные материалы и заверяет справку-расчет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ставляет сводную справку-расчет в разрезе поставщиков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существляет распределение субсидий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ует заявку на перечисление субсидий и направляет ее в финансовое управление администрации муниципального образования «Приморский муниципальный район» с приложением сводной справки-расчета и информации о распределении субсид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если поставщиком представлены не все документы, предусмотренные пунктом 3.6. настоящего Порядка, а также в случае выявления ошибок в расчетах, управление экономики и прогнозирования возвращает документы поставщику. Поставщик в срок, установленный управлением экономики и прогнозирования, устраняет допущенные нарушения и представляет документы на повторное рассмотр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вышения фактической потребности в субсидиях над объемом бюджетных ассигнований, предусмотренных на эти цели в текущем финансовом году, субсидии распределяются между поставщиками пропорциона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бюджетных ассигнований сумма дополнительно выделенных субсидий распределяется между поставщиками пропорционально с учетом фактически произведенных транспортных расходов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z w:val="28"/>
          <w:szCs w:val="28"/>
        </w:rPr>
        <w:t>3.9.</w:t>
        <w:tab/>
        <w:t>Финансовое управление администрации муниципального образования «Приморский муниципальный район»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z w:val="28"/>
          <w:szCs w:val="28"/>
        </w:rPr>
        <w:t>3.10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справки-расчеты и платежные документы на перечисление субсидий на счета поставщиков, открытые в кредитных организациях.</w:t>
      </w:r>
    </w:p>
    <w:p>
      <w:pPr>
        <w:pStyle w:val="Normal"/>
        <w:tabs>
          <w:tab w:val="clear" w:pos="709"/>
          <w:tab w:val="left" w:pos="1620" w:leader="none"/>
        </w:tabs>
        <w:ind w:firstLine="708"/>
        <w:jc w:val="both"/>
        <w:rPr/>
      </w:pPr>
      <w:r>
        <w:rPr>
          <w:sz w:val="28"/>
          <w:szCs w:val="28"/>
        </w:rPr>
        <w:t>3.11.</w:t>
        <w:tab/>
        <w:t>В случае невыполнения получателями субсидий (поставщиками) условий договора о предоставлении субсидий на возмещение части транспортных расходов и настоящего Порядка управление экономики и прогнозирования приостанавливает перечисление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я условий, установленных при предоставлении субсидий, соответствующий объем субсидий подлежит возврату в районный бюджет в бесспорном порядке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>
          <w:sz w:val="28"/>
          <w:szCs w:val="28"/>
        </w:rPr>
        <w:t>3.12.</w:t>
        <w:tab/>
        <w:t>Контроль за целевым использованием субсидий осуществляется управлением экономики и прогнозирования, финансовый контроль –  отделом контрольно-ревизионной работы администрации муниципального образования «Приморский муниципальны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4. Порядок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редоставления субсидий на поддержку малых форм хозяйствования личных подсобных и крестьянских (фермерских) хозяйств на территории МО «Приморский муниципальный район» </w:t>
      </w:r>
    </w:p>
    <w:p>
      <w:pPr>
        <w:pStyle w:val="Normal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4.1.</w:t>
        <w:tab/>
        <w:t xml:space="preserve">Субсидии на поддержку субъектов малых форм хозяйствования личных подсобных и крестьянских (фермерских) хозяйств (далее – субсидии) с целью развития сельскохозяйственного производства на территории МО «Приморский муниципальный район» предоставляются </w:t>
      </w:r>
      <w:r>
        <w:rPr>
          <w:sz w:val="28"/>
          <w:szCs w:val="28"/>
        </w:rPr>
        <w:t>в рамках  муниципальной программы «Экономическое развитие и инвестиционная деятельность в муниципальном образовании «Приморский муниципальный район» (далее – Программа)</w:t>
      </w:r>
      <w:r>
        <w:rPr>
          <w:color w:val="000000"/>
          <w:sz w:val="28"/>
          <w:szCs w:val="28"/>
        </w:rPr>
        <w:t xml:space="preserve"> исполнителям указанной Программы (далее – получатели субсидий) по следующим направлениям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-</w:t>
        <w:tab/>
        <w:t>компенсация части затрат на приобретение дойных коров гражданам, ведущим личное подсобное хозяйство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-</w:t>
        <w:tab/>
        <w:t>компенсация части затрат на приобретение молодняка крупного рогатого скота гражданам, ведущим личное подсобное хозяйство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-</w:t>
        <w:tab/>
        <w:t>компенсация части затрат крестьянским (фермерским) хозяйствам на приобретение полнорационных комбикормов для содержания и разведения лошадей мезенской породы (далее – комбикорма)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енсация части затрат крестьянским (фермерским) хозяйствам на формирование земельных участков, проведение кадастрового учета, регистрацию долгосрочной аренды и прав собственности на земельные участки сельскохозяйственного назначения (далее – земельные участки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4.2.</w:t>
        <w:tab/>
      </w:r>
      <w:r>
        <w:rPr>
          <w:sz w:val="28"/>
          <w:szCs w:val="28"/>
        </w:rPr>
        <w:t>В качестве базовых величин для расчета субсидий принимается средний вес дойной коровы (молодняка крупного рогатого скота) и  цена за 1 кг живого веса. При этом размер субсидии не может превышать 15 000 рублей за 1 голову дойной коровы и 4 000 рублей за одну голову молодняка крупного рогатого скота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субсидии на приобретение комбикормов производится исходя из количества лошадей,  и составляет 1 000 рублей в год на  одну голов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базовой величины для расчета субсидии на формирование земельных участков принимается ставка в размере 25 % от произведенных фактических затрат за выполненные работы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4.3.</w:t>
        <w:tab/>
        <w:t>Перечисление субсидий получателям производится  управлением экономики и прогнозирования администрации муниципального образования «Приморский муниципальный район» (далее –  управление экономики и прогнозирования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4.</w:t>
        <w:tab/>
        <w:t>Субсидии получателям предоставляются при условии заключения тройственного соглашения между управлением экономики и прогнозирования, администрацией муниципального образования поселения по месту проживания получателя субсидий и получателем субсидий и представления в управление экономики и прогнозирования документов, подтверждающих фактические затраты на приобретение дойных коров, молодняка крупного рогатого скота, комбикормов и фактическое выполнение и оплату работ на формирование земельных участков (накладные, счета, квитанции об оплате, выписки из похозяйственной книги, акты и др.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5.</w:t>
        <w:tab/>
        <w:t>Получатели субсидий представляют в управление экономики и прогнозирования документы, предусмотренные пунктом 4.3. настоящего Порядка в сроки, определенные соглашения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6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7.</w:t>
        <w:tab/>
        <w:t>Получатели субсидий несут ответственность за достоверность представляемых в соответствии с настоящим  Порядком документ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8.</w:t>
        <w:tab/>
        <w:t>В случае выявления нарушения условий, установленных при предоставлении субсидий, соответствующий объем субсидий подлежит возврату в районный бюджет в бесспорном порядк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9.</w:t>
        <w:tab/>
        <w:t xml:space="preserve">Контроль за целевым использованием субсидий осуществляется управлением экономики и прогнозирования, финансовый контроль – отделом контрольно-ревизионной работы администрации муниципального образований «Приморский муниципальный район». 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5:46:00Z</dcterms:created>
  <dc:creator>Тюкина Татьяна</dc:creator>
  <dc:description/>
  <cp:keywords/>
  <dc:language>en-US</dc:language>
  <cp:lastModifiedBy>EBelkova</cp:lastModifiedBy>
  <cp:lastPrinted>2011-03-14T10:00:00Z</cp:lastPrinted>
  <dcterms:modified xsi:type="dcterms:W3CDTF">2013-11-08T06:54:00Z</dcterms:modified>
  <cp:revision>18</cp:revision>
  <dc:subject/>
  <dc:title>Порядок</dc:title>
</cp:coreProperties>
</file>