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№36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 «Приморский муниципальный район» «О бюджете муниципального образования «Приморский муниципальный район» на 2014 год и плановый период 2015 и 2016 годов»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12 декабря 2013 г. № 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грамма муниципальных внутренних заимствований муниципального образования «Приморский муниципальный район» на 2014 год и плановый период 2015 и 2016 годов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843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16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 от других бюджетов бюдже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00,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tabs>
          <w:tab w:val="clear" w:pos="720"/>
          <w:tab w:val="center" w:pos="72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57:00Z</dcterms:created>
  <dc:creator>света</dc:creator>
  <dc:description/>
  <cp:keywords/>
  <dc:language>en-US</dc:language>
  <cp:lastModifiedBy>EBelkova</cp:lastModifiedBy>
  <cp:lastPrinted>2013-11-06T11:01:00Z</cp:lastPrinted>
  <dcterms:modified xsi:type="dcterms:W3CDTF">2013-11-08T07:14:00Z</dcterms:modified>
  <cp:revision>82</cp:revision>
  <dc:subject/>
  <dc:title>СТРУКТУРА МУНИЦИПАЛЬНОГО ДОЛГА МО «ПРИМОРСКИЙ РАЙОН»</dc:title>
</cp:coreProperties>
</file>