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2  декабря  2013 г.</w:t>
        <w:tab/>
        <w:tab/>
        <w:tab/>
        <w:tab/>
        <w:tab/>
        <w:tab/>
        <w:tab/>
        <w:tab/>
        <w:t xml:space="preserve">    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4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брание депутатов  Р Е Ш А Е 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следующие характеристики бюджета муниципального образования «Приморский муниципальный район» (далее - районный бюджет)  на 2014 год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в сумме                             751457,0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общий объем расходов районного бюджета в сумме                    914277,5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 в сумме  162820,5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 следующие характеристики районного бюджета на плановый период 2015 и 2016 годов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районного бюджета на 2015 год в сумме 890136,3 тыс. рублей, на 2016 год в сумме  977077,5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районного бюджета на 2015 год в сумме  944776,3 тыс. рублей, в том числе условно утвержденные расходы в сумме 11622,0 тыс. рублей, на 2016 год в сумме 1032138,0 тыс. рублей, в том числе условно утвержденные расходы в сумме  22550,1 тыс. рубле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дефицит районного бюджета на 2015 год в сумме  54640,0 тыс. рублей и на 2016 год  55060,5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4 году и плановом периоде 2015 и 2016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 Областным законом «Об областном бюджете на 2014 и на плановый период 2015 и 2016 годов» и настоящим 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 бюджетом и бюджетами муниципальных образований - поселений (далее- бюджеты поселений), не установленные бюджетным законодательством на 2014 год и плановый период 2015 и 2016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4 год и плановый период 2015 и 2016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4 год и плановый период 2015 и 2016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рогнозируемые доходы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2014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5 и 2016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 8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9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 10 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5 и 2016 годов согласно Приложению № 11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в том числе по видам, направляемых на исполнение публичных нормативных обязательств</w:t>
      </w:r>
      <w:r>
        <w:rPr>
          <w:sz w:val="28"/>
          <w:szCs w:val="28"/>
        </w:rPr>
        <w:t xml:space="preserve"> на 2014 год и плановый период 2015 и 2016 годов согласно Приложению №12 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и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1)</w:t>
        <w:tab/>
        <w:t xml:space="preserve">на 2014 год </w:t>
      </w:r>
      <w:r>
        <w:rPr>
          <w:sz w:val="28"/>
          <w:szCs w:val="28"/>
        </w:rPr>
        <w:t>согласно Приложению № 1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лановый период 2015 и 2016 годов </w:t>
      </w:r>
      <w:r>
        <w:rPr>
          <w:bCs/>
          <w:sz w:val="28"/>
          <w:szCs w:val="28"/>
        </w:rPr>
        <w:t>согласно Приложению № 14                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К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поселений на 2014 год и плановый период 2015 и 2016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1)</w:t>
        <w:tab/>
        <w:t>на реализацию муниципальной программы «Развитие жилищно-коммунального комплекса в муниципальном образовании «Приморский муниципальный район» на 2014-2016 годы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4 год согласно Приложению № 1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5 и 2016 годов согласно Приложению № 16           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2)</w:t>
        <w:tab/>
        <w:t>на реализацию муниципальной программы муниципального образования 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4 год согласно Приложению № 1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 согласно Приложению № 18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на осуществление государственных полномочий по предоставлению жилых помещений 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19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0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4)</w:t>
        <w:tab/>
        <w:t>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1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2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5)</w:t>
        <w:tab/>
        <w:t>на осуществление государственных полномочий в сфере административных правонарушени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3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4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6)</w:t>
        <w:tab/>
        <w:t>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16 годы»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5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6                         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)</w:t>
        <w:tab/>
        <w:t>на компенсацию расходов на уплату налога на имущество организаций и транспортного налога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4 год согласно Приложению № 27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5 и 2016 годов согласно Приложению № 28                   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на разработку проектов организации дорожного движения в населенных пунктах Приморского района – п. Лайский Док, дер. Рикасиха             на 2014 год согласно Приложению № 2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на реализацию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16 годы» на 2014 год и плановый период 2015 года согласно Приложению № 3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spacing w:lineRule="auto" w:line="24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Установить, что администрацией муниципального образования на конкурсной основе и на условиях софинансирования с бюджетами поселений из районного бюджета в бюджеты поселений предоставляются межбюджетные трансферты на поддержку территориального обществен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оведения конкурса определяются положением о проведении конкурса, утверждаемым администрацией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случаи предоставления из районного бюджета  межбюджетных трансфертов бюджетам поселений, распределение которых утверждается администрацией муниципального образов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из резервного фонда администрации муниципального образова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</w:t>
        <w:tab/>
        <w:t>Установить, что межбюджетные трансферты бюджетам поселений, предусмотренные пунктами 1, 2, 3 настоящей статьи, предоставляются в порядке согласно Приложению № 31 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                   статьи 242 Бюджетного Кодекса Российской Федерации, что администрация муниципального образования вправе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направить в доход областного бюджета не использованные                                 на 1 января 2014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1 января 2014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 при установлении наличия потребности в них в соответствии  с решениями 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особенности исполнения районного бюджета в соответствии с пунктом 3 статьи 217 Бюджетного Кодекса Российской Федерации, когда администрация муниципального образования в лице уполномоченного органа вправе внести изменения в показатели сводной бюджетной росписи районного бюджета на 2014 год и  плановый период                              2015 и 2016 годов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в случае приведения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точнения источников внутреннего финансирования дефицита районного бюджета, в том числе в части изменения остатков средств на счетах по учету средств бюджета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оступления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</w:t>
        <w:tab/>
        <w:t>в случае снижения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</w:t>
        <w:tab/>
        <w:t>в случаях распределения средств по основаниям, отраженным в                  пункте 2 статьи 8 и в статье 10 настоящего Решения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Установить, что администрация муниципального образования «Приморский муниципальный район» в ходе исполнения районного бюджета с учетом фактически складывающегося дефицита районного бюджета вправе принимать решения о сокращении объемов заимствования без внесения изменений в утвержденные показатели программы внутренних заимствований муниципального образования «Приморский муниципальный район» на 2014 год и плановый период 2015 и 2016 годов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4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Установить, что не использованные по состоянию                                               на 1 января 2014 года остатки межбюджетных трансфертов, предоставленных из районного бюджета бюджетам поселений в форме субвенций, субсидий, иных межбюджетных трансфертов, имеющих целевое назначение, подлежат возврату в районный бюджет в течение первых 15 рабочих дней 2014 года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10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 «Общегосударственные вопросы»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 средства районного бюджета на 2014 год в сумме 5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                                  на 2015 год в сумме 500,0 тыс. рублей и на 2016 год в сумме 50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обеспечение софинансирования отдельных мероприятий федеральных и областных программ средства на 2014 год в сумме                            1553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в сумме 1958,0 тыс. рублей и на 2016 год в сумме 1858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4 год и на плановый период 2015 и 2016 годов по основаниям указанным в настоящей статье осуществляется в соответствии с правовыми актами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11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бщий объем дорожного фонда муниципального образования «Приморский муниципальный район» на 2014 год в сумме 11 291,7 тыс. рублей, на 2015 год в сумме 12 189,6 тыс. рублей и на 2016 год в сумме 11 991,8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перечень автомобильных дорог общего пользования местного значения, транспортных и пеших ледовых переправ, подлежащих устройству, содержанию и ремонту, в рамках средств дорожного фонда 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4 год согласно Приложению № 3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15 и 2016 годов согласно Приложению № 3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существляются в рамках мероприятий 5.1 и 5.2 Задачи 5 «Содержание и ремонт сети автомобильных дорог общего пользования для осуществления круглогодичного, бесперебойного и безопасного движения  автомобильного транспорта» муниципальной  программы «Экономическое развитие и инвестиционная деятельность в муниципальном образовании «Приморский муниципальный район»                       на 2014-2016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резервировать в составе бюджетных ассигнований на 2014 год и плановый период 2015 и 2016 годов средства дорожного фонд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 дорожную деятельность на 2014 год в сумме 1 008,3 тыс. рублей, на 2015 год в сумме 2 986,0 тыс.рублей, на 2016 год в сумме 2 664,9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 в сумме 1 464,4 тыс. рублей, на 2015 год в сумме 1 578,6 тыс. рублей, на 2016 год в сумме 1 701,9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4. Порядок использования бюджетных ассигнований, предусмотренных пунктом 3 настоящей статьи, устанавливается</w:t>
      </w:r>
      <w:r>
        <w:rPr>
          <w:sz w:val="28"/>
          <w:szCs w:val="28"/>
        </w:rPr>
        <w:t xml:space="preserve"> правовым актом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К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  </w:t>
      </w:r>
      <w:r>
        <w:rPr>
          <w:bCs/>
          <w:sz w:val="28"/>
          <w:szCs w:val="28"/>
        </w:rPr>
        <w:t xml:space="preserve"> на 2014 год и  плановый период 2015 и 2016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озмещение  затрат 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4 к настоящему Решению.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по долговым обязательствам муниципального образования «Приморский муниципальный  район» на 1 января 2015 года в сумме 0 тыс. рублей,                     на 1 января 2016 года  в сумме 0 тыс. рублей, на 1 января 2017 года в сумме 0 тыс. рублей, в том числе по их видам согласно  Приложению № 3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«Приморский муниципальный район» на 2014 год в сумме                  0 тыс. рублей, на 2015 год в сумме 0 тыс. рублей, на 2016 год в сумме 0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                            на 2014 год и  плановый период 2015 и 2016 годов  согласно Приложению № 36 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е предоставлять  в 2014 году и плановом периоде 2015 и 2016 годов бюджетных кредитов и муниципальных гаранти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предел расходов районного бюджета на обслуживание муниципального внутреннего долга муниципального образования «Приморский муниципальный  район» в 2014 году в размере 0 тыс. рублей, в 2015 году в размере 800,0 тыс. рублей, в 2016 году 1000,0 тыс. рублей.</w:t>
      </w:r>
    </w:p>
    <w:p>
      <w:pPr>
        <w:pStyle w:val="2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TextBodyIndent"/>
        <w:rPr/>
      </w:pPr>
      <w:r>
        <w:rPr>
          <w:i w:val="false"/>
          <w:iCs w:val="false"/>
          <w:sz w:val="28"/>
          <w:szCs w:val="28"/>
        </w:rPr>
        <w:t xml:space="preserve">Установить, что средства, поступающие в соответствии с законодательными и иными нормативными правовыми актами во временное распоряжение казённых учреждений и подлежащие при наступлении определенных условий возврату владельцу или передаче по назначению в установленном порядке, учитываются на лицевых счетах, открытых указанным учреждениям </w:t>
      </w:r>
      <w:r>
        <w:rPr>
          <w:bCs/>
          <w:i w:val="false"/>
          <w:sz w:val="28"/>
          <w:szCs w:val="28"/>
        </w:rPr>
        <w:t>в органах Федерального казначейств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осуществления операций со средствами, поступающими во временное распоряжение, устанавливается администрацией муниципального образовани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администрации муниципального образования «Приморский муниципальный район» привлекать кредитные ресурсы в кредитных организациях  г. Архангельска для покрытия дефицита бюджета и обеспечения финансирования расходов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, утвержденных статьёй 1 настоящего Решения, в 2015 году в сумме не более 16 000,0 тыс. рублей,                            в 2016 году в сумме не более 17 000,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6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резервного фонда администрации муниципального образования «Приморский муниципальный  район» на 2014 год в размере 5 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в размере 5 000,0 тыс. рублей и на 2016 год в размере 5 000,0 тыс. рублей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b/>
          <w:bCs/>
          <w:i w:val="false"/>
          <w:iCs w:val="false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Собрания                       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А.Н. Авилов</w:t>
        <w:tab/>
        <w:tab/>
        <w:tab/>
        <w:t>__________________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20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46:00Z</dcterms:created>
  <dc:creator>LErmakova</dc:creator>
  <dc:description/>
  <cp:keywords/>
  <dc:language>en-US</dc:language>
  <cp:lastModifiedBy>EBelkova</cp:lastModifiedBy>
  <cp:lastPrinted>2013-11-08T09:42:00Z</cp:lastPrinted>
  <dcterms:modified xsi:type="dcterms:W3CDTF">2013-11-15T06:43:00Z</dcterms:modified>
  <cp:revision>147</cp:revision>
  <dc:subject/>
  <dc:title>проект</dc:title>
</cp:coreProperties>
</file>