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Приморский муниципальный район» о результатах деятельности администрации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морский муниципальный район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09 год, в том числе о решении вопросов, поставленных Собранием депутатов МО «Приморский муниципальный район» </w:t>
      </w:r>
    </w:p>
    <w:p>
      <w:pPr>
        <w:pStyle w:val="Normal"/>
        <w:spacing w:before="0" w:after="240"/>
        <w:ind w:firstLine="708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Архангельск</w:t>
      </w:r>
      <w:r>
        <w:br w:type="page"/>
      </w:r>
    </w:p>
    <w:p>
      <w:pPr>
        <w:pStyle w:val="Normal"/>
        <w:spacing w:before="0" w:after="240"/>
        <w:ind w:firstLine="708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депутаты!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приглашенные!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ставом МО «Приморский муниципальный район» представляю отчет </w:t>
      </w:r>
      <w:r>
        <w:rPr>
          <w:sz w:val="28"/>
          <w:szCs w:val="28"/>
        </w:rPr>
        <w:t>о деятельности администрации муниципального образования «Приморский муниципальный район» за 2009 юбилейный год района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Работа администрации строилась в соответствии с перспективным планом, мероприятиями, направленными на реализацию посланий Президента РФ и губернатора Архангельской области в тесном взаимодействии с районным Собранием депутатов, органами местного самоуправления поселений, органами государственной власти, общественными организациями и населением  и была направлена на улучшение показателей оценки эффективности деятельности органов местного самоуправления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Данные показатели помогают определить зоны, требующие приоритетного внимания органов местного самоуправления для повышения качества и объема предоставляемых населению муниципальных услуг, повышения уровня благосостоя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Демографическая ситуация.  Рынок труд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данным Архангельскстата  численность постоянного населения района на 01.01.2009 года составляет 26985 человек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общей численности населения  доля лиц  в трудоспособном возрасте -  65,4 проц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09 год число родившихся – 383  человека или 112,3 % уровня аналогичного периода предшествующего года. Итог естественного движения населения, рассчитанного на 1000 человек,  - естественная убыль – 0,6, при величине показателя за аналогичный период прошлого года 3,2.  Сальдо миграции – миграционное снижение 103 человек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обладающая часть занятого населения района сосредоточена в крупных организациях и субъектах среднего предпринимательства. Число замещенных рабочих мест работниками в отчетном году составило 11469 челове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-  17636 рубл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аботной платы по сравнению с предыдущим годом увеличился на крупных и средних предприятиях на 20%, по полному кругу организаций, с учетом филиалов и структурных подразделений – на 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е негативные социальные явления как снижение уровня заработной платы и нарушения сроков ее выплаты на действующих предприятиях не зафикс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 начало 2010 года в районе наблюдается снижение числа безработных граждан на 2 % по сравнению с началом прошлого года. Официальное число безработных - 394 челове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еодоления кризисных явлений в экономике ситуация на рынке труда района не претерпела существенных изменений, уровень безработицы в отличие от среднеобластного снизился и составил 2,7%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в рамках действующей региональной Программы содействия занятости населения Архангельской области и НАО на 2009-2011 годы основными направлениями работы местной администрации бы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едприятиями района по организации общественных рабо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изации временных рабочих мест в муниципальных учреждениях и администрациях муниципальных образований-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ственные работы, организованные предприятиями района, были привлечены 29 человек. Рабочие места предоставляли ООО «Буренка», потребительское общество «Пертоминское», подсобное хозяйство «Лая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временных рабочих мест в бюджетных учреждениях направлены средства в размере 1,1 млн. рублей. Это средства федерального и областного бюдж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 содействию развития малого предпринимательства и самозанятости безработных граждан финансовую помощь в размере 58800 рублей на открытие собственного дела получили 9 приморце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ю на рынке труда района можно охарактеризовать как стабильную. Несмотря на снижение темпов роста, реальная заработная плата возросла, значительных изменений в численности и структуре занятости населения не произошло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кономика. Финансы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отчетного года явился поиск путей минимизации негативных последствий финансового кризиса. Ухудшение финансового состояния муниципального образования  заставило пересмотреть тактику реализации бюджетной и инвестиционной политики. Ситуация потребовала принятия оперативных мер, которые были, прежде всего,  направлены на выявление резервов увеличения доходного потенциала, оптимизацию расходов и  экономию бюджетных средств. Это  позволило  смягчить воздействие  кризиса и  сохранить стабильное социально-экономическое положение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реализовывалась Программа социально-экономического развития муниципального образования «Приморский муниципальный район» на 2009-2011годы, включающая 8 муниципальных целевых программ. Все программные мероприятия нацелены на выполнение основного ориентира – повышение качественного уровня жизни.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1 января 2010г. по району учтено 655  юридических лиц и 532 индивидуальных предпринимателя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й формой собственности является частная, доля организаций муниципальной формы собственности - 12,5 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объем товаров, работ и услуг, выполненных собственными силами крупных организациях и субъектами среднего предпринимательства по видам экономической деятельности составил 403,0 млн. руб. Производство и распределение электроэнергии, газа и воды возросло в 1,7 раза, объемы обрабатывающих производств возросли на 2,4%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вестиций в основной капитал, направленных на развитие экономики и социальной сферы района, составил 1,5 млрд. рублей, что на 58,3% ниже уровня соответствующего периода предыд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сокращение инвестиций связано с общими кризисными явлениями в экономике. Снижение инвестиций в сельском хозяйстве обусловлено привлечением значительного объема финансирования на реконструкцию и переоборудование производства в рамках программы «Развитие АПК» в 2006-2008 годах.</w:t>
      </w:r>
    </w:p>
    <w:p>
      <w:pPr>
        <w:pStyle w:val="Style12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инвестиционной политики на территории района и в соответствии с соглашением по разработке и реализации программ комплексного социально-экономического развития Приморского района, заключенным в мае 2009 года с Администрацией Архангельской области, составлен паспорт муниципального образования «Приморский муниципальный район», паспорта населенных пунктов муниципального района, паспорта инвестиционных проектов, реализуемых и планируемых к реализации на территории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ыча алмазов открытым способом и обработка руды на горно-обогатительной фабрике (ОАО «Севералмаз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авода по производству комплектов домов по технологии каркасного панельного домостроения (ООО «Беломорский лес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ысокоэффективного производства керамических строительных материалов в п. Уемский (ООО «Архангельский Кирпичный завод»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муниципального образования мобилизовано 848 млн. рублей, что ниже уровня 2008 года на 89 миллионов  рублей.  В том числе налоговых и неналоговых доходов поступило 178 млн. рублей, что меньше на 12 млн. рублей.   Безвозмездных поступлений от вышестоящих бюджетов поступило 666 млн. рублей или меньше  на 7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формирования доходной части бюджета получила отрицательный характер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ой уверенностью  можно сказать, что с финансовой точки зрения прошедший год был одним из самых противоречивых и непредсказуемых. Финансовый кризис в той или иной мере оказал влияние на деятельность всех муниципальных образований, и привел к резкому сокращению доходных источников. Не стали исключением и местные  бюджеты. Районный бюджет и бюджеты поселений были скорректированы. Основной принципиальной позицией при сокращении расходов являлось обеспечение основного объема социально значимых статей расходов и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достаточности финансовых средств на обеспечение расходных обязательств  привлечены  кредитные средства в размере 15 миллионов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сокращения недоимки в бюджет, легализации заработной платы  создана и функционирует при администрации муниципального района межведомственная  комиссия по погашению задолженности по заработной плате, налогам и иным платежам в бюджет. Результатом работы комиссии явилось снижение задолженности предприятий и организаций перед всеми уровнями бюджета  в размере 1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ая часть бюджета выросла по сравнению с 2008 годом на 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фере расходов реализовывалась бюджетная политика, направленная на финансовое обеспечение социальных задач. На социально-культурную сферу направлено 369 млн. рублей, из них: на образование  263 млн. рублей, на здравоохранение и спорт 51 млн. рублей, на культуру 23 млн. рублей, на решение социальных вопросов 31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средства позволили обеспечить устойчивое функционирование подведомственных муниципальных учреждений, в полной мере исполнить публичные нормативные обязательства, обеспечить  финансирование расходов, связанных  с реализацией  Положений  о почетном гражданине района,  о материнстве,  о поощрении лучших педагогов,  выпускников школ района за особые успехи в учении,  о лучшем муниципальном учрежден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внедрена и активно действует система размещения заказов для муниципальных нужд, направленная на эффективное использование бюджетных средств, развитие добросовестной конкуренции, совершенствование деятельности органов местного самоуправления в данной сфере, обеспечение гласности и прозрачности размещения заказов, предотвращение корруп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средств посредством проведения торгов и котировочных процедур составила 2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 году планируется переход на электронные торги. Проведение электронных торгов значительно расширит географию участников конкурсных процедур и обеспечит значительное ускорение процессов размещения заказ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еры позволили в сложных экономических условиях обеспечивать своевременное финансирование расходов по оплате труда работников бюджетной сферы, предоставлению мер социальной поддержки, оплате питания, медикаментов, а также не допустить образования просроченной кредиторской задолженности по социально значимым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 своевременное финансирование важнейших статей расходов, дефицит финансовых средств не позволил сократить общий объем просроченной кредиторской задолженности, которая на 01 января 2010 года составила 2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бюджета муниципального района бюджетам поселений предоставлены 19 видов межбюджетных трансфертов в объеме 256 млн. рублей. Оказана финансовая помощь на развитие территориального общественного самоуправления в сельской местности, на возмещение убытков, возникающих в результате государственного регулирования тарифов в области морского и речного транспорта, на погашение кредиторской задолженности, на закупку автотранспортных средств, на устранение дисбалансов бюджетов, на реализацию дополнительных мероприятий, направленных на снижение напряженности на рынке труда, а также обеспечено необходимое софинансирование областных целев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ропромышленный комплекс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дукции сельского хозяйства в действующих ценах  составил  980 млн. рублей или 106 % к уровню 2008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овывались все мероприятия по выполнению областной программы «Развитие АПК»: развитие животноводства, развитие малых форм хозяйствования и строительство жилья на селе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10 года общий объем кредитования сельскохозяйственных предприятий составил более 572 млн. рублей, более 300 млн. из этой суммы – инвестиционные проекты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ведущие личное подсобное хозяйство, пользуются кредитами для приобретения техники, племенного скота и других материалов, в сумме около 3,0 млн. 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емей – участников программы «Строительство жилья на селе» улучшили условия проживания. На эти цели направлено 15 млн. рублей, в том числе средства всех уровней бюджетной системы 6,4 млн. рублей, собственные средства граждан 8,6 млн. рубл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получили государственную поддержку из федерального и областного бюджетов 60 млн. рублей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сельхозпредприятиям района удалось сохранить объемы производства сельхозпродукции на уровне 2008 года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объемов производства связано с проводимой государством политикой поддержки АПК, которая позволила отрасли накопить небольшой запас прочност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вершенствования путей взаимодействия предприятий торговли с местными производителями ежегодно проводится работа по привлечению товаропроизводителей к выставочно-ярмарочной деятельности. Сельхозпредприятия района принимали участие в проводимых районных ярмарках «Луговская», «Приморская» и «Никольская». В Маргаритинской ярмарке регионального значения приняли участие 11 предприятий, которые реализовали продукции на сумму 1,6 млн. рубл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имеется ряд проблем, тормозящих развитие агропромышленного комплекса: неэффективное использование собственниками сельхозяйственных земель, находящихся в коллективно-долевой собственности, низкие темпы модернизации отрасли, постоянный рост цен на энергоносители. </w:t>
      </w:r>
    </w:p>
    <w:p>
      <w:pPr>
        <w:pStyle w:val="Style12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дуре банкротства находятся такие социально-значимые для района предприятия как СПК Племзавод-колхоз «Заостровский»,  ООО «Северодвинская птицефабрика», рыболовецкие колхозы.</w:t>
      </w:r>
    </w:p>
    <w:p>
      <w:pPr>
        <w:pStyle w:val="Style12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района проводится постоянный мониторинг предприятий, находящихся в «зоне риска».</w:t>
      </w:r>
    </w:p>
    <w:p>
      <w:pPr>
        <w:pStyle w:val="Style12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Торговля. Малое предпринимательств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 продолжает занимать существенное место  в экономике района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сфере торговли осуществляют деятельность 123 субъекта малого и среднего предпринимательства. Потребительский рынок представлен 144 стационарными торговыми точками, 36 организациями общественного питания, сетью газетно-журнальных киосков и автозаправочных станци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от розничной торговли во всех каналах реализации составил 5,4 млрд. рублей, что на 4,1% больше, чем в 2008г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Завершена реализация целевой программы «Развитие малого предпринимательства на 2008-2009 годы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государственная поддержка субъектов малого предпринимательства и лиц, изъявивших желание заниматься предприним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действия развитию малого и среднего предпринимательства на территории муниципального образования «Приморский муниципальный район» принята долгосрочная целевая программа «Развитие малого и среднего предпринимательства на территории МО «Приморский муниципальный район» на 2010-2011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ддержки и стимулирования деятельности субъектов малого предпринимательства проведен ежегодный районный конкурс «Лучший предприниматель 2009 года» и конкурс среди школьников на лучшую бизнес-идею в сфере туриз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т вид экономической деятельности малого предпринимательства динамично развивается в районе: туристическая компания «Малые Карелы», на Летнем берегу Белого моря - туристическая база Клуба «Живая природа» (экологический туризм), Базовый санаторий «Беломорье», Соловецкий государственный музей-заповедник. Появляются новые туристические базы: база отдыха «Боры», загородный клуб «Багатель» в п. Беломорье, строятся новые: в районе р. Лодьма, п. Боброво, п. Уемск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Традиционно на территории района оказываются следующие виды услуг: жилищные, коммунальные, бытовые, транспортные, санаторно-оздоровительные, ветеринарные, услуги системы образования и учреждений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анных населению района по крупным и средним организациям, оценивается в размере 268,6 млн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формирования отрасли жилищно-коммунального хозяйства разработ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лан устойчивого жизнеобеспечения населённых пунктов района на 2009-2011 гг.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дресные  программы поэтапного перехода на отпуск потребителям энергоресурсов и воды в соответствии с показаниями коллективных приборов учёта в МО «Лявленское», «Коскогорское», «Повракульское», «Лисестровское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газификации МО «Приморский муниципальный район» на 2009-201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а  практическая помощ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разработке и утверждении тарифов на услуги водоснабжения, водоотведения и очистки стоков муниципальным образованиям «Повракульское», «Коскогорское» и «Лявлен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организации и проведении общих собраний по выбору способа управления многоквартирными домами, в подготовке документов для создания ТСЖ, их государственной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составила  68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ой работы удалось получить финансовую поддержку за счет средств Фонда содействия реформирования жилищно-коммунального хозяйства и областного бюджета на проведение капитального ремонта многоквартирных домов в сумме 35,0 млн. руб. Проведен капитальный ремонт 30 многоквартирных домов в муниципальных образованиях «Лявленское»,  «Коскогорское» и «Повракульское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ые средства осво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активизации индивидуального жилищного строительства на территории Приморского муниципального района разработана и принята долгосрочная целевая программа «Активизация индивидуального жилищного строительства в МО «Приморский муниципальный район» на 2009-2011годы, в рамках которой в настоящее время происходит комплексное освоение земельного участка в п. Уемский. Число участников  Программы составляет 15 человек, из них 6 - молодые специалисты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участка комплексной жилищной застройки в д.  Новинки  МО «Лявленское» завершено строительство водопровода, построены наружные сети электроснабж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выполнения государственных обязательств по обеспечению жильем категорий граждан, </w:t>
      </w:r>
      <w:r>
        <w:rPr>
          <w:bCs/>
          <w:color w:val="000000"/>
          <w:sz w:val="28"/>
          <w:szCs w:val="28"/>
        </w:rPr>
        <w:t>выдано 3 жилищных сертификата на сумму 7,1 млн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мках региональной долгосрочной целевой программы «Родина Ломоносова» на 2009-2011годы проведены работы по реконструкции водоочистных сооружений,   разработке проектной документации на строительство систем водоснабжения и очистки сточных вод пос. Соловецкий.  Разработана проектно-сметная документация по модернизации ТЭС  пос. Соловецки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газификации велось проектирование блочно-модульной газовой котельной и подводящих инженерных сетей в пос. Уемский по ул. Большесель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на покрытие убытков топливоснабжающих организаций, осуществляющих поставку дров населению, в бюджет района привлечено 6,9 млн. руб. Поставлено населению 11,4 тыс.  куб. метров дров. Можно с полной уверенностью сказать, что проблема  с обеспечением населения, дровами, в том числе отдаленных территорий, полностью реш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«О персональных данных» аттестован объект Информационная система персональных да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Расчет субсидий по оплате жилья и коммун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ло тысячи семей, проживающих на территории района, получили субсидии на оплату жилого помещения и коммунальных услуг в общем объеме 12,1 млн. рублей.  Считаю, что для Приморского района это небольшой объем финансирования, мы недостаточно работаем с населением в этом направлени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жилищно-коммунальном хозяйстве  остается качество предоставляемых коммунальных услуг по теплу, воде и сток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найденный</w:t>
        <w:tab/>
        <w:t xml:space="preserve"> подход к решению этих проблем  - через областную программу «Модернизация объектов коммунальной инфраструктуры Архангельской области на 2007-2010 годы» -  мы не можем больше использовать в связи с приостановлением её реализаци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же время в период подготовки к осенне-зимнему периоду 2009-2010 годов из бюджетов всех уровней удалось привлечь и освоить более 10,5 млн. рублей. Выполнен значительный объём работ по ремонту и реконструкции объектов коммунального хозяй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еплотрассы, трубопроводов холодного и горячего водоснабжения п. Беломор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а в д. Большая Корзиха с установкой двух водоразборных колонок и ремонт водопровода в д. Часовенское с установкой одной водопроводной коло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еплотрассы к жилым домам п. Юрос и п. Уем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а с установкой двух водозаборных колонок в д. Пустош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ка водопровода под автодорогой в п. Луговой и друг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аварийности объектов теплоснабжения приобретено два передвижных источника электроснабжения за счет средств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это позволило пройти отопительный период без существенных сбоев в работе инженерной инфраструктуры района. Однако следует отметить, что отопительный период проходил тяжело в п. Катунино, п. Уемский, из-за недостаточного финансирования и поставок низкосортного топл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в районе на территориях муниципальных образований «Коскогорское», «Приморское» и «Заостровское»  начато строительство котельных, с применением технологии, основанной на сжигании биотоплива (пелетных котельных), в МО «Уемское» -  двух газовых котельных.  Мы уходим от дорогостоящего дизельного топлива, мазу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sz w:val="28"/>
          <w:szCs w:val="28"/>
        </w:rPr>
        <w:t>Строительство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состави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0,6 млн. рубле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айона организациями всех форм собственности, а также за счет средств населения введено 8640 кв. метров жилых домов, что превышает план на 3,5%.  Ввод жилья осуществлен за счет средств местного бюджета и средств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гиональной программе «Переселение граждан из аварийного жилищного фонда» завершено строительство </w:t>
      </w:r>
      <w:r>
        <w:rPr>
          <w:sz w:val="28"/>
          <w:szCs w:val="28"/>
        </w:rPr>
        <w:t xml:space="preserve">24-квартирного дома в пос. Боброво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комплексное жилищное строительство на территориях муниципальных образований «Лявленское» (д. Новинки, 33 жилых дома) земельный участок площадью 9,6 га, «Лисестровское» (д. Заозерье) – 1,6 г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должается строительство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талов жилой застройки в д. Ижма (МО «Талажское», 100 жилых домов) и д. Кукушка (МО «Лисестровское», 30 жилых до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жилых домов – 81 (в том числе - жителями района 30 до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720" w:leader="none"/>
        </w:tabs>
        <w:ind w:left="0" w:firstLine="720"/>
        <w:jc w:val="both"/>
        <w:rPr/>
      </w:pPr>
      <w:r>
        <w:rPr>
          <w:sz w:val="28"/>
          <w:szCs w:val="28"/>
        </w:rPr>
        <w:t>межпоселковых газопроводов «ГРС-Уйма-Комбинат «Силбет» и «ГРС Архангельск – Архангельская ТЭЦ»  - ООО «Межрегионг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ЗС №12 « ООО «Лукойл – Северо-Запад нефтепродукт» в районе д. Большая Корзиха МО «Лисестровско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оргового центра Талажское шоссе, 22 - (ООО «ПСК «Архпромкомплект») и медицинских складов в этом же 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о-технический комплекса учебной базы гражданской обороны Архангельской области - ОГУ «Хозяйственное управление администрации Архангель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а по производству комплектов каркасно-панельных деревянных домов (1 очередь) ООО «Беломорский лес»;</w:t>
      </w:r>
    </w:p>
    <w:p>
      <w:pPr>
        <w:pStyle w:val="Normal"/>
        <w:ind w:right="540" w:firstLine="708"/>
        <w:jc w:val="both"/>
        <w:rPr/>
      </w:pPr>
      <w:r>
        <w:rPr>
          <w:i/>
          <w:sz w:val="28"/>
          <w:szCs w:val="28"/>
          <w:u w:val="single"/>
        </w:rPr>
        <w:t>Введены в эксплуатацию следующие объе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чальная школа д. Большое Анисимово (Управление образования район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центр (комплекс зданий в районе д.Трепузово) – ОГУ «Архангельскавтодор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954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ая баня на 8 мест в п. Боброво (Управление ЖКХ района)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ется проектирование следующих объек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й электроснабжения ВЛ-0,4 кВ,  ВЛ-6кВ (3 ед.), ВЛ-10 кВ (2 ед.) в деревнях Кукушка, Большие Карелы,  Бабанегово, Карандашевская, Перхачево и поселке Уемск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абилитационного центра ИК-3 УФСИН п. Тала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ов в д.Трепузово и д. Черный Яр (Войсковая част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провода микрорайона «Затон» г. Архангельска (ОГУ «Дирекция строящихся газопроводов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азина в д. Яреньга (ПО «Пертоминское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сного моста через р. Мудь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ого поста в д. Борковское (МО «Ластольское»);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Факторы, сдерживающие развитие территори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 территориального планирования: генпланов поселений и проектов планировки; свободных мощностей инженерных сетей: водо, тепло, электроснабжения, канализации; дорог,  подъездных путей, пожарных водоемов и др. объектов инфраструктуры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тсутствие финансовых возможностей местных бюджетов и насел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долгосрочную целевую программу Архангельской области «Градостроительное развитие Архангельской области до 2011 года»  по  муниципальному образованию  «Приморский муниципальный  район» была включена разработка документов территориального планирования следующих населенных пунктов: п. Уемский (МО «Уемское»), п. Соловецкий (МО «Соловецкое»), п. Катунино (МО «Катунинское»), д. Рикасиха (МО «Приморское»), д. Большое Анисимово (МО «Заостровское»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терпела значительные изменения, и в 2009 году удалось завершить работы по разработке документов территориального планирования п. Соловецкий и начать работы по территориальному планированию п. Уемски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вершения работ по разработке территориального планирования населенных пунктов 19 муниципальных образований в срок, определенный действующим законодательством, местному бюджету необходимо привлечь объем инвестиций в сумме 100 млн. рубле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мущественные и земельные отношения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муниципального имущества утвержден порядок определения состава муниципального имущества МО «Приморский муниципальный район», закрепляемого за муниципальными унитарными предприятиями и муниципальными учреждениями МО «Приморский муниципальный район», и его закрепления.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разовании» и «О защите конкуренции» внесены изменения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в связи вышеуказанными изменениями, расширены полномочия структурных подразделений администрации района, муниципальных организаций в сфере распоряжения муниципальным имуществом, находящимся в хозяйственном ведении и оперативном управлени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района включено следующее имущество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бъекты федеральной собственности имущественного комплекса незавершенного строительства - основная промышленная площадка Архангельской станции теплоснабжения за р. Юрос (балансовая стоимость 2,1 млн. руб.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здания школы, детского сада и детских яслей в п. Соловецкий (балансовой стоимостью 7 357,82 тыс. руб.) из собственности МО «Сельское поселение Соловецкое»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С целью наиболее эффективного использования имущества для обеспечения пассажирских (социально-значимых) речных перевозок в летний период по линии «г. Новодвинск - остров Ягодник - д. Стражково - д. Лингостров - д. Дедов Полой» передан пассажирский теплоход для переправ «Тойнокурье» из муниципальной собственности «Приморский муниципальный район» в собственность МО «Город Новодвинск».</w:t>
      </w:r>
    </w:p>
    <w:p>
      <w:pPr>
        <w:pStyle w:val="21"/>
        <w:spacing w:lineRule="auto" w:line="24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вопросов местного значения поселений в сфере дорожной деятельности и коммунальных услуг передано муниципальное имущество Приморского района в собственность муниципальных образований - сельских поселений «Вознесенское», «Заостровское», «Катунинское», «Коскогорское», «Ластольское», «Лисестровское», «Лявленское», «Патракеевское», «Повракульское», «Приморское», «Пустошинское», «Уемское»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Для оптимального формирования и содержания муниципального районного архива, хранения архивных фондов юридических и физических лиц района в пользование созданного районного муниципального учреждения «Муниципальный архив» передано Административное здание по адресу: г. Архангельск, ул. Шабалина, д.6.   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организацией части  дошкольных образовательных учреждений района, с целью оптимизации предоставления дошкольного образования на территории Приморского района, проведена работа по передаче профильного имущества в общеобразовательные учреждения района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В целях  рационального использования муниципального имущества проведена инвентаризация занимаемых площадей муниципальными организациями  в соответствии с их уставной деятельностью. Имущество, неиспользуемое для муниципальных нужд, передавалось  в аренду бюджетным учреждениям и субъектам малого бизнес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лгосрочной целевой программы Архангельской области «Газификация Архангельской области в 2009-2011 г.г.» согласованы и утверждены акты выбора земельных участков, заключены договоры аренды земельных участков с ОАО «Газпром», ООО «Межрегионгаз», ОГУ «Архангельская объединенная дирекция строящихся разводящих сетей газопроводов» для проектирования  и строительства сетей газопроводов и сопутствующих сооружений на территории Приморского муниципального райо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проведение геолого-разведочных, поисковых и добычных работ ОАО «Севералмаз», АК «Алроса», ОАО «Архангельскгеолдобыча» на землях лесного фонда на территории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областным законом «Об обороте земель сельскохозяйственного назначения, оформлено право муниципальной собственности района на земельные участки в размере 380 га в счет невостребованных земельных долей участников долевой собственности ЗАО «Племзавод «Организатор». Данные земельные участки переданы в аренду ООО АПК «Любовское» для сельскохозяйственного использова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 список невостребованных земельных долей членов-пайщиков СПК «Племзавод-колхоз «Заостровский» и реализуются мероприятия по оформлению в собственность района земельных участков, образуемых из  этих долей.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ополнения доходной части бюджет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вершены  сделки купли-продажи земельных участков под объектами недвижимости общей площадью 92,0 га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ключены  договоры аренды земельных участков на общей площади 650 га. Через торги предоставлены права на заключение договоров аренд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643"/>
        <w:jc w:val="both"/>
        <w:rPr/>
      </w:pPr>
      <w:r>
        <w:rPr>
          <w:sz w:val="28"/>
          <w:szCs w:val="28"/>
        </w:rPr>
        <w:t>для комплексного жилищного строительства в д. Заозерье муниципального образования «Лисестровское» на площади 1,6 г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643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сного освоения  в целях жилищного строительства в рамках реализации долгосрочной целевой программы Архангельской области «Активизация индивидуального жилищного строительства в Архангельской области на 2009 – 2011 годы» в п. Уемский на площади 2,6 га;</w:t>
      </w:r>
    </w:p>
    <w:p>
      <w:pPr>
        <w:pStyle w:val="TextBodyIndent"/>
        <w:spacing w:before="0" w:after="0"/>
        <w:ind w:left="0" w:firstLine="6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«О садоводческих, огороднических и дачных некоммерческих объединениях граждан» предоставлено в собственность бесплатно физическим лицам  земельных участков для садоводства общей площадью 27,0 га, что в 2 раза больше, чем в 2008 г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территории района 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>аключено 25 договоров на установку рекламных конструкци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С целью соблюдения земельного законодательства на территории муниципальных образований - сельских поселений проведены 152 проверки на площади 800,0 г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В 2009 году наблюдалось сокращение доходов от продажи муниципального имущества и земельных участков, что  обусловлено нестабильным спросом и снижением уровня деловой активности в кризисный период. В тоже время считаю необходимым отметить, что доходы от использования муниципального имущества удалось сохранить на уровне 2008 года. </w:t>
      </w:r>
      <w:r>
        <w:rPr>
          <w:color w:val="000000"/>
          <w:sz w:val="28"/>
          <w:szCs w:val="28"/>
        </w:rPr>
        <w:t>От распоряжения муниципальным имуществом и земельными участками в  бюджеты муниципальных образований поступило 36, 0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говорит об эффективной работе администрации района и поселений в кризис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рожное хозяйство и  транспор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ончена работа по разграничению дорог между районом и поселениями в соответствии со 131-ым федеральным зако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солютное большинство дорог в районе имеют грунтовое покрытие. Муниципальные дороги требуют значительных финансовых затрат не только на содержание, но и на ремо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автомобильных дорогах регионального значения выполнен капитальный ремонт моста через реку Ижма на автодороге «Ижма-Лапоминка-Патракеевка» Завершен капитальный ремонт участка автодороги «Архангельск-Белогорский-Пинега-Кимжа-Мезень», протяженностью 8 км. На данные цели из областного бюджета привлечено </w:t>
      </w:r>
      <w:r>
        <w:rPr>
          <w:color w:val="000000"/>
          <w:sz w:val="28"/>
          <w:szCs w:val="28"/>
        </w:rPr>
        <w:t xml:space="preserve">130,0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еден ремонт объездной автомобильной дороги в п. Соловецкий (1,4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екта стратегии развития Соловецкого архипелага до 2020 года планируется проектирование и строительство дороги от д. Кянда Онежского района до д. Летняя Золотица Приморского района, причала в д. Летняя Золотица, приобретение судна для осуществления рейсов на Соловецкие острова и перевозок пассажиров по Белому мор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для жителей островных территорий и функционирования объектов экономики в районе содержатся пешеходные ледовые переп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 для нормального жизнеобеспечения населения крайне необходимы транспортные ледовые переправы. Их обустройство требует значительных финансовых затрат, до 3 млн. рублей каждая. В администрации составлен сметный расчет стоимости работ по устройству, содержанию и демонтажу таких переправ, направлены ходатайства в Правительство Архангельской области о содействии в проведении данных мероприят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ложить все усилия на решение данной проблемы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Другой, не менее важной проблемой, остается содержание автомобильных дорог, которые используются для перевозки детей к месту учебы и обратно и подвозу товаров для организации торгового обслуживания. Это автомобильные дороги «Ластола – Конецдворье» и «Нижняя Золотица – Верхняя Золотица». Состояние их неудовлетворительное и требует капитальных ремонтных работ, проведение которых необходимо провести в текущем году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настоящее время ведутся переговоры с ОАО «Архангельский ЦБК» о ремонте мостового перехода через р. Ширша для возобновления транспортного сообщения жителей деревень Слободка и Мыза с региональной дорогой «Ширша – Ширшинский зверосовхоз»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морском муниципальном районе организованы пассажирские перевозки автомобильным, воздушным и водным транспорто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перевозки пассажиров на территории побережных поселений в границах района выполняют ООО «Судоходная компания «Арктикрейд» на теплоходе «Беломорье», индивидуальный предприниматель Неманов на теплоходе «Куя», СПК РК «Заря» на теплоходе «Яреньга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еревозчик на внутреннем водном транспорте ОАО «Архангельский речной порт» осуществляет перевозки населения мунципальных образований «Вознесенское», «Пустошинское», «Ластольское», «Талажское»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одные паромы «Тойнокурье» и «Вознесенье», обеспечивают транспортное обслуживание населения МО «Лявленское»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ассажирских перевозок водным транспортом основной проблемой остается состояние причальных сооружений, а в некоторых населенных пунктах, их отсутстви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ия побережья Белого моря альтернативным морскому транспорту является в</w:t>
      </w:r>
      <w:r>
        <w:rPr>
          <w:rFonts w:cs="Times New Roman" w:ascii="Times New Roman" w:hAnsi="Times New Roman"/>
          <w:bCs/>
          <w:sz w:val="28"/>
          <w:szCs w:val="28"/>
        </w:rPr>
        <w:t>оздушный транспорт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и пассажиров авиатранспортом выполняет ОАО «Второй Архангельский объединенный авиаотряд» на традиционных воздушных линиях района и ЗАО «Норд - авиа» на Соловки. Этим видом транспорта можно воспользоваться, в отличие от морского и речного, круглогодично.</w:t>
      </w:r>
    </w:p>
    <w:p>
      <w:pPr>
        <w:pStyle w:val="21"/>
        <w:spacing w:lineRule="auto" w:line="24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0 % всех пассажиров в районе перевозится автомобильным транспортом.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35 перевозчиков осуществляют перевозки автомобильным транспортом на маршрутах общего пользования, проходящим по территории района.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облемы в сфере дорожного хозяйства и транспортного обслуживания свидетельствует о необходимости существенных капиталовложений, привлечь которые можно только на основе объединения усилий и возможностей государства и частного бизнеса с использованием механизмов  государственно-частного партнерства.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ая районная целевая программа "Развитие амбулаторно-поликлинической помощи – введение института врача общей практики на территории муниципального образования "Приморский район" на 2004-2009 годы" – завершена  в полном объем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дицинская помощь населению района оказывается МУЗ «Приморская ЦРБ» и ГУЗ «Архангельская областная клиническая больница» (жители о. Соловецкий). В состав МУЗ «Приморская ЦРБ» входят 2 больницы – «Уемская районная больница №2» и «Заостровская участковая больница» -  и 3 врачебные амбулатории – в п. Катунино, д. Рикасиха, п. Боброво, а также 24 ФАП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едицинского учреждения имеет в среднем степень износа 83% (здания, учреждения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монтные работы зданий учреждений здравоохранения израсходовано за счет всех источников (бюджет и предпринимательская деятельность) 2,1 млн. рублей. Проведен капитальный ремонт здания «Врачебной амбулатории Катунино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д по 204 талонам родовых сертификатов получено 612,0 тыс.  рублей., 30% из которых направлены на приобретение медицинского обору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 счет областной целевой программы «Развитие здравоохранения в Архангельской области на 2008-2010 годы» и программы «Демографическое развитие: здоровое поколение» получено 22 набора медицинского оборудования для ФАПов на сумму 476,1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альной районной больнице внедрены все действующие на территории области программные продукты. Обеспечен выход в сеть Интернет в МУЗ «Центральная районная больница» и 3-х крупных филиалах («Уемская районная больница №2», «Заостровская участковая больница», «Врачебная амбулатория Рикасиха», «Врачебной амбулатории Боброво»). В планах – до конца 2010 года подключение к Интернету «Врачебной амбулатории Катунино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З «Центральная районная больница», Уемская районная больница № 2 и Заостровская участковая больница объединены в локально-вычислительную се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омплектованность врачебных должностей составляет 97,5%, при средней по области 90,0%, средних медицинских работников – 100 %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т специалиста имеют 41 врач (100%) и 114 средних медицинских работников (95,8%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йоне разрабатывается и находится на стадии утверждения муниципальная программа по улучшению кадровой ситуации в здравоохранении. В Северном государственном медицинском университете обучается 1 студент по целевой контрактной подготовке, в Архангельском медицинском колледже – 2 студента. Им осуществляются доплаты к стипендиям. С июля 2009 года молодым специалистам, впервые трудоустроенным в лечебно-профилактические учреждения Приморского района, производится выплата персональной надбавки к тарифной сетке (должностному окладу) в размере 30 %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ицензии на осуществляемые медицинские услуги имеются по всем видам медицинской деятельности, в том числе в структурных подразделениях и ФАП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планы: по амбулаторно-поликлинической помощи - на 114,4 %, по стационарозамещающей помощи (дневные стационары) по пациенто-дням - на 101,5 %, по числу пролеченных больных – на 102,3 %, по стационарной (круглосуточные стационары) помощи по койко-дням на 90,2 %, по числу пролеченных больных – на 87,3 %, по количеству вызовов скорой медицинской помощи - на 91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ходы по программе обязательного медицинского страхования на медикаменты в стационаре составили 2,0 млн. руб., на лечебное питание - 861,03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Приморский муниципальный район» организовано 15 территориальных врачебных участков, из них: 11 – врача общей практики (семейного врача), 3 – терапевтических участка, 1 - педиатрическ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целью своевременной диагностики и профилактики заболеваний поставлена задача открытия смотровых кабинетов в каждом медицинском учрежден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оказания медицинской помощи в целом соответствует утвержденным стандарт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РБ выполняется внутриведомственный контроль качества оказания медицинской помощи: проводится внутриведомственная экспертиза, анализируется исполнение критериев оценки эффективности деятельности медицинского персонала первичного звена здравоохранения и скорой медицинской помощи. Результаты анализа используются при проведении стимулирующих дополнительных выплат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внешнего мониторинга страховой компанией «Согаз», удовлетворенность населения качеством оказания медицинской помощи в «Приморской ЦРБ» составила 87 %. В самом учреждении с сентября 2010 года планируется осуществление внутреннего системного мониторинга оценки удовлетворенности населения медицинскими услуг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календарь профилактических прививок, включая дополнительную иммунизацию, у детей выполнен на 98-99%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крепленного населения Приморской ЦРБ 1472 человека имеют право на дополнительное лекарственное обеспечение и 1 724 человека - на лекарственное обеспечение согласно областным целевым программа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эффективное взаимодействие врачей и аптечного пункта ГУП  АО «Фармация», работа врачебной комиссии по рациональному назначению и выписке льготных рецеп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планируется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«Районной целевой программы «Развитие здравоохранения в МО «Приморский муниципальный район» на 2011-2012 годы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еревод «Заостровской участковой больницы» в 2011 годы в систему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второго отделения скорой медицинской помощи в районе на базе «Заостровской участковой больницы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трудников, имеющих квалификационные категор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еход на новую систему оплаты труда работни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Основными приоритетными направлениями работы муниципального района в сфере образования заявлены: обновление образовательных стандартов, поддержка талантливых детей, развитие учительского потенциала, развитие школьной инфраструктуры, обеспечение здоровья школьников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Финансирование отрасли за отчетный год составило 260,4 млн. рублей, рост составил 12,4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В целях создания оптимальных условий для воспитания и обучения детей, обеспечения непрерывности и преемственности между дошкольным и начальным общим образованием, а также эффективного использования кадрового потенциала, финансовых </w:t>
      </w:r>
      <w:r>
        <w:rPr>
          <w:spacing w:val="-1"/>
          <w:sz w:val="28"/>
          <w:szCs w:val="28"/>
        </w:rPr>
        <w:t xml:space="preserve">средств и помещений все дошкольные образовательные учреждения реорганизованы в форме присоединения к средним общеобразовательным школам в качестве структурных </w:t>
      </w:r>
      <w:r>
        <w:rPr>
          <w:sz w:val="28"/>
          <w:szCs w:val="28"/>
        </w:rPr>
        <w:t>подразделений шко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едует отметить, что в отчетном году более тысячи родителей (или лица их замещающие) подали заявление на выплату части родительской платы за содержание ребенка в муниципальном образовательном учреждений, реализующем основную общеобразовательную программу дошкольного образования. На эти цели потрачено 1,7 млн. рублей. Внесенные изменения в федеральный закон «Об образовании» позволят получать компенсацию и родителям, чьи дети посещают иные образовательные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уществует потребность в дошкольном образовательном учреждении в п. Васьково. В отчетном году достигнута договоренность с администрацией Архангельской области о дополнительном финансировании на завершение работ по проектно-сметной документации данного объек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 целью улучшения качества обучения и воспитания детей большое внимание уделяется повышению квалификации работников образования. Курсовой подготовкой охвачено 118 человек, что составляет 23% от общего числа педагог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pacing w:val="-1"/>
          <w:sz w:val="28"/>
          <w:szCs w:val="28"/>
        </w:rPr>
        <w:t>Реализация приоритетного национального проекта «Образование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ована по следующим направлениям: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дополнительное вознаграждение за классное руководство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осударственная поддержка талантливой молодежи;</w:t>
      </w:r>
    </w:p>
    <w:p>
      <w:pPr>
        <w:pStyle w:val="Normal"/>
        <w:shd w:fill="FFFFFF" w:val="clear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денежное поощрение лучших учителей;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 итогам федерального конкурса лучших учителей, учитель начальных классов МОУ «Уемская средняя общеобразовательная школа» Новокрещенова Валентина Николаевна получила грант в размере 100 тыс. рублей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ластного конкурса учитель начальных классов МОУ «Талажская средняя общеобразовательная школа» Носырева Валентина Петровна, получила грант в размере 50 тыс. рублей; воспитатель МДОУ «Детский сад № 14 п. Уемский» Морева Людмила Никифоровна получила грант в размере 25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м данного направления на муниципальном уровне является конкурс лучших педагогов на премию главы муниципального образования в размере 10 тыс. рублей. Причем в нем участвуют не только учителя общеобразовательных школ, но и воспитатели детских садов, педагоги дополнительного образования. Итоги конкурса подведены традиционно ко Дню учителя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bCs/>
          <w:i/>
          <w:sz w:val="28"/>
          <w:szCs w:val="28"/>
        </w:rPr>
        <w:t>внедрение современных образовательных технологий;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К сети Интернет подключены 20 общеобразовательных школ, из них с помощью спутниковых технологий - 13 школ, через телефонные линии - 7 школ. Осуществлена доставка комплектов стандартных базовых пакетов программного обеспечения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безопасности детей и педагогов установлены </w:t>
      </w:r>
      <w:r>
        <w:rPr>
          <w:spacing w:val="-1"/>
          <w:sz w:val="28"/>
          <w:szCs w:val="28"/>
        </w:rPr>
        <w:t xml:space="preserve">пожарно-охранные сигнализации в 9 образовательных учреждениях на общую сумму 1,3 </w:t>
      </w:r>
      <w:r>
        <w:rPr>
          <w:sz w:val="28"/>
          <w:szCs w:val="28"/>
        </w:rPr>
        <w:t xml:space="preserve">млн. рублей, выполнены работы по строительству веранд в 7 образовательных учреждениях на сумму 630,0 тыс. рублей, проведена подготовка к лицензированию трех медицинских </w:t>
      </w:r>
      <w:r>
        <w:rPr>
          <w:spacing w:val="-1"/>
          <w:sz w:val="28"/>
          <w:szCs w:val="28"/>
        </w:rPr>
        <w:t xml:space="preserve">кабинетов (МОУ «Катунинская средняя общеобразовательная школа», МОУ «Приморская </w:t>
      </w:r>
      <w:r>
        <w:rPr>
          <w:sz w:val="28"/>
          <w:szCs w:val="28"/>
        </w:rPr>
        <w:t>средняя общеобразовательная школа», МОУ «Уемская средняя общеобразовательная школа»), на что потрачено 260 тыс. рублей.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 xml:space="preserve">Подвоз детей к месту учебы и обратно организован в </w:t>
      </w:r>
      <w:r>
        <w:rPr>
          <w:bCs/>
          <w:sz w:val="28"/>
          <w:szCs w:val="28"/>
        </w:rPr>
        <w:t>11</w:t>
      </w:r>
      <w:r>
        <w:rPr>
          <w:sz w:val="28"/>
          <w:szCs w:val="28"/>
        </w:rPr>
        <w:t xml:space="preserve"> образовательных учреждениях для </w:t>
      </w:r>
      <w:r>
        <w:rPr>
          <w:bCs/>
          <w:sz w:val="28"/>
          <w:szCs w:val="28"/>
        </w:rPr>
        <w:t xml:space="preserve">279 </w:t>
      </w:r>
      <w:r>
        <w:rPr>
          <w:sz w:val="28"/>
          <w:szCs w:val="28"/>
        </w:rPr>
        <w:t xml:space="preserve">учащихся. </w:t>
      </w:r>
      <w:r>
        <w:rPr>
          <w:spacing w:val="-1"/>
          <w:sz w:val="28"/>
          <w:szCs w:val="28"/>
        </w:rPr>
        <w:t xml:space="preserve">За счет средств муниципального бюджета приобретен микроавтобус на базе </w:t>
      </w:r>
      <w:r>
        <w:rPr>
          <w:sz w:val="28"/>
          <w:szCs w:val="28"/>
        </w:rPr>
        <w:t>автомобиля УАЗ-452 для подвоза школьников в Лопшеньгскую основную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парк автотранспортных средств образовательных учреждений  нуждается в обновлени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2008-2009 учебном году выпускники 11 классов сдавали экзамены в форме ЕГЭ. Результаты единого государственного экзамена по большинству предметов оказались выше среднеобластных показателей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по району составила 98,9%. По итогам учебного года 5 выпускников награждены золотыми медалями, 3 -серебренными. Все медалисты получили премию главы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базе Талажской средней школы работает Школа одаренных детей. Со школьниками работают лучшие учителя района, г. Архангельска и Поморского государственного университета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 работают по многим направлениям дополнительного образования Приморский Центр дополнительного образования и детские школы искусств в поселках Катунино и Васьково. 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В Приморском Центре дополнительного образования занято 1010 детей, более 200 детей посещают детские школы искусств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екущий 2010 год объявлен Годом учителя. Наш район всегда отличался грамотностью и уважительным отношением к учителям, стремлению к прогрессу. Вот и сейчас администрация нацелена на выполнение следующих зада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очередность при устройстве детей в образовательные учре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способствовать созданию здоровьесберегающей образовательной среды в дошкольных </w:t>
      </w:r>
      <w:r>
        <w:rPr>
          <w:sz w:val="28"/>
          <w:szCs w:val="28"/>
        </w:rPr>
        <w:t>образовательных учреж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усилия и поддерживать инициативы образовательных учреждений по развитию системы дошкольного образования, обеспечивающей равные стартовые условия прихода детей шко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ить обязательность обучения всех детей школьного возра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поддержать практику использования современных информационных образовательных </w:t>
      </w:r>
      <w:r>
        <w:rPr>
          <w:sz w:val="28"/>
          <w:szCs w:val="28"/>
        </w:rPr>
        <w:t>технологий в образовательных учреж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совершенствовать организацию школьного питания (обеспечить бесплатным питанием </w:t>
      </w:r>
      <w:r>
        <w:rPr>
          <w:sz w:val="28"/>
          <w:szCs w:val="28"/>
        </w:rPr>
        <w:t>(молоком и кисломолочными продуктами) учащихся начальных класс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должить целевую подготовку молодых специалистов, профпереподготовку </w:t>
      </w:r>
      <w:r>
        <w:rPr>
          <w:spacing w:val="-1"/>
          <w:sz w:val="28"/>
          <w:szCs w:val="28"/>
        </w:rPr>
        <w:t xml:space="preserve">руководителей образовательных учреждений, специалистов по воспитательной работе, </w:t>
      </w:r>
      <w:r>
        <w:rPr>
          <w:sz w:val="28"/>
          <w:szCs w:val="28"/>
        </w:rPr>
        <w:t>коррекционной и социальной педагогике, психологи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Программы «Сохранение и развитие культуры Приморского муниципального района на 2008-2010 гг.» поддержаны и профинансированы проекты учреждений культуры: «Никольская ярмарка» Лявленского СДК, «Трибуна общественного мнения» Повракульского СДК, «Картофельный ОГОрод!» Заостровского СДК, «Богатырские игрища» Княжестровского СДК, «Слава герою-земляку!» Пустошинского СДК, «Фантастическое лето» Вознесенского СДК, «Бобровская кадриль» Бобровского СДК, «К струнам прикасается душа» СДК п. Лайский Д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и ярким событием, явилось празднование 80-летия Приморского района, в июле отчетного года. Торжественное мероприятие собрало на сцене СДК «Консонанс», в д. Рикасихе, лучшие коллективы и солистов художественной самодеятельности района. </w:t>
      </w:r>
      <w:r>
        <w:rPr>
          <w:bCs/>
          <w:sz w:val="28"/>
          <w:szCs w:val="28"/>
        </w:rPr>
        <w:t xml:space="preserve">В рамках юбилейных мероприятий </w:t>
      </w:r>
      <w:r>
        <w:rPr>
          <w:color w:val="000000"/>
          <w:sz w:val="28"/>
          <w:szCs w:val="28"/>
        </w:rPr>
        <w:t xml:space="preserve">Центральной библиотекой проведена работа по созданию электронной базы данных «Малая моя Родина», вышел в свет альманах на электронных носителях по данной теме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умя самыми острыми проблемами в отрасли, по-прежнему остаются кадровая  проблема и состояние материально-технической базы учреждений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ных мероприятий был подписан договор о сотрудничестве с Областным колледжем культуры о проведении  годичной Школы повышения квалификации работников культуры, с выдачей удостоверений. Одним из положительных моментов данного обучения стало то, что двое  работников культуры стали студентками заочного отделения Областного колледжа культуры, двое  планируют обучение в следующем году.</w:t>
      </w:r>
    </w:p>
    <w:p>
      <w:pPr>
        <w:pStyle w:val="Normal"/>
        <w:tabs>
          <w:tab w:val="clear" w:pos="708"/>
          <w:tab w:val="left" w:pos="9330" w:leader="none"/>
          <w:tab w:val="left" w:pos="9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мые антикризисные мероприятия и секвестрование расходов бюджета, сократили ассигнования по отрасли «Культура» на 4,4 млн. руб., в том числе и программные мероприятия. Прежде всего, это коснулось проведения запланированных ремонтных работ в учреждениях культуры, в том числе и аварийных: Приморском РДК, Лявленском СДК, Пустошинском СДК.  </w:t>
      </w:r>
    </w:p>
    <w:p>
      <w:pPr>
        <w:pStyle w:val="Normal"/>
        <w:tabs>
          <w:tab w:val="clear" w:pos="708"/>
          <w:tab w:val="left" w:pos="9330" w:leader="none"/>
          <w:tab w:val="left" w:pos="9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330" w:leader="none"/>
          <w:tab w:val="left" w:pos="9585" w:leader="none"/>
        </w:tabs>
        <w:ind w:firstLine="709"/>
        <w:jc w:val="both"/>
        <w:rPr/>
      </w:pPr>
      <w:r>
        <w:rPr>
          <w:sz w:val="28"/>
          <w:szCs w:val="28"/>
        </w:rPr>
        <w:t>Несмотря на стесненные финансовые условия, благодаря проводимым в отрасли энергосберегающим мероприятиям, и как следствие, экономии бюджетных средст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9330" w:leader="none"/>
          <w:tab w:val="left" w:pos="958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 ремонт кровли в Княжестровском СДК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9330" w:leader="none"/>
          <w:tab w:val="left" w:pos="958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должено комплектование компьютерной техникой библиотек района   (приобретены  компьютеры в  библиотеки: Повракульскую, Лисестровскую, Лопшеньгскую, Зимне-Золотицкую),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9330" w:leader="none"/>
          <w:tab w:val="left" w:pos="958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одписка на периодические издания и комплектование книжных фондов библиотек района, на общую сумму 532 тыс. руб., из них 233 тыс.- областной бюджет. </w:t>
      </w:r>
    </w:p>
    <w:p>
      <w:pPr>
        <w:pStyle w:val="Normal"/>
        <w:tabs>
          <w:tab w:val="clear" w:pos="708"/>
          <w:tab w:val="left" w:pos="9330" w:leader="none"/>
          <w:tab w:val="left" w:pos="9585" w:leader="none"/>
        </w:tabs>
        <w:ind w:firstLine="709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В течение года проведены мероприятия по укреплению материально-технической базы библиотек в муниципальных образованиях Вознесенское», «Коскогорское», </w:t>
      </w:r>
      <w:r>
        <w:rPr>
          <w:color w:val="000000"/>
          <w:sz w:val="28"/>
          <w:szCs w:val="28"/>
        </w:rPr>
        <w:t>«Уем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 положительные моменты развития отрасли. Несмотря на кризисные явления в экономике, сохранена сеть учреждений культуры района и уровень заработной платы работников, реализованы основные мероприятия в рамках Программы «Сохранение и развитие культуры Приморского муниципального района на 2008-2010 гг.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введены в эксплуатацию спортивные площадки в муниципальных образованиях «Приморское», «Пертоминское» и «Пустошинское». Все больше ребят занимаются традиционными видами спорта. Практически во всех школах района введены уроки лыжной подготовки. Более 200 человек принимают участие в районных соревнованиях по лыжным гонкам и ежегодно стартуют во всероссийских массовых соревнованиях «Лыжня Росс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йона организовано проведение 26 спортивно – массовых мероприятий по различным видам спорта (первенства района, кубки, матчевые встречи, эстафеты, спартакиада среди  посел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популярным и массовым спортивным событием района в очередной раз стала спартакиада среди поселений, которая проводится уже 8 раз, а второй год - с разделением муниципальных поселений на две группы. Программа соревнований для муниципальных образований первой группы включает в себя состязания по 11 видам спорта, а второй – по шести, среди которых лыжные гонки, шахматы, шашки, настольный теннис, гиревой спорт, стрельб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руппе, как и в прошлом году, победителем стала команда МО «Катунинское», второе место – у МО «Заостровское» и третье – у МО «Приморское». Во второй группе лидировала команда МО «Вознесенское», серебро – у МО «Лисестровское», бронза – у МО «Пустошин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менее популярными мероприятиями, в которых приняли участие более 400 человек из 12 муниципальных образований, стали первенство района по лыжным гонкам и традиционная 7-ая легкоатлетическая майская эстафета, посвящённая празднованию Победы в 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9 спортсменов нашего района приняли активное участие в областных соревнованиях. Первые места были завоеваны в соревнованиях по полиатлону и мини-футболу. По итогам областного первенства Приморский район занял 2 общекомандное место, достойно выступив среди команд из 19 районов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менее успешно в этом году мы выступили на областных Летних спортивных играх, которые включают в программу соревнования по 10 видам спорта. Победителями стали в состязаниях по гиревому спорту и шахматам, серебряные награды получили в волейболе (мужчины), настольном теннисе, легкой атлетике, шашкам бронзу принес нам армспорт. По итогам Летних спортивных игр Приморский район уверенно поднялся на высшую ступень пьедестала почета в общекомандном зач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отенциал массового спорта далеко не исчерпан, надо добиваться того, чтобы каждый спортивный объект стал центром жизн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Молодежная поли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9 год  прошел под девизом «Года молодеж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стало создание условий для творческого, интеллектуального развития, повышения социальной активности  молодых примор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ь района приняла участие в торжественном открытии Года молодёжи на территории Архангельской области, где была представлена деятельность Совета по делам молодёжи при главе МО «Приморский муниципальный район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ирования правовой культуры и повышения политической активности молодых людей проведен «День молодого избирателя» и акция «Три шага в будущее», приуроченная к выборам 1 марта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паганды здорового образа жизни проводилась районная семейная эстафета «Папа, мама, я – спортивная семья», посвященная Году молодёжи в РФ и 80-летнему юбилею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временной занятости несовершеннолетних, совместно с центром занятости и учреждениями образования, в течение всего года трудоустроено 238 подростков в возрасте от 14 до 1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стало районное мероприятие «День призывника» и акция «Георгиевская ленточка», приуроченная ко Дню Победы в ВО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же сложившейся традиции, активисты молодежных объединений Приморского района  организовали выезд в МО «Пустошинское», где провели мастер-классы, тренинги и спортивные мероприятия, направленные на пропаганду здорового образа жизни среди молодежи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рамках Агитмарафона проведена акция, приуроченная к 65-летию победы в ВОВ. Активистами посажены молодые деревца, которые станут продолжением Аллеи Славы. Завершением Агитмарафона «Преодоление» стал дискуссионный тренинг, на котором обсуждались существующие у молодежи поселений проблемы и способы их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 конкурс проектов «Молодежная инициатива». По итогам конкурса было реализовано три проекта: в МО «Катунинское» восстановлена Аллея Героев, в МО «Повракульское» создана спортивная площадки для мини-футбола, организован праздник в МО «Примор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2009 года проведено районное мероприятие «Молодёжная школа актива». В программу школы актива вошли тренинги на личностную эффективность, коммуникацию, лидерство, знакомство и командообразование. На круглых столах ребята обсудили проблемы деятельности органов МСУ в поселениях. В ходе работы разработаны проекты: «Идеальное поселение», «Форум - 2009», «Мы вместе! Мы сила!» и «Иди за мной!», в основу которых легли интересные идеи, предложенные участниками школы акт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ёжь Приморского района приняла участие в областном Форуме «Команда - 2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ел областной конкурс молодёжных проектов «Лидер 21 века», где член Совета по делам молодежи Илья Лежнев стал победителем, а затем принял участие во всероссийском конкурсе «Лидер 21 ве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ведение итогов года, награждение активистов среди молодежи прошло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Форуме молодёжи Приморского района. По этому случаю состоялся праздничный конце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иальная полити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еквистирование бюджета в отчетном году сохранена его социальная направл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равной транспортной доступности для отдельных категорий граждан, исполнено в полном объеме предоставленных лимитов субвенции. Льготные перевозки осуществлялись по 7-ми направлениям 37-ми маршрутов наземного транспорта, на водном транспорте по 5 маршрут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Договора участия в комплексном социально-экономическом развитии муниципального образования «Приморский муниципальный район» (300,00 тыс. руб.) проведены следующие мероприят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Компенсация проезда воздушным транспортом гражданам любой категории по социальным и медицинским показания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Оказана единовременная адресная финансовая помощь 25 гражданам, находящимся в трудной жизненной ситу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Профинансированы социально-значимые мероприятия: День Победы в ВОВ, День пожилых людей,  Новогодние праздники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е направление расходов – компенсация проезда воздушным транспорт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программе «Дом для молодой семьи» улучшили свои жилищные условия 4 молодых семьи из муниципальных образований  «Зимне-Золотицкое», «Заостровское»,  «Катунинское». Сумма, направленная на приобретение жилья для молодых семей, из бюджетов всех уровней составила 1,5 млн. руб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развития территории имеют территориальные органы общественного самоуправления, которым оказывается поддержка из областного и муниципального бюдже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од характерен увеличением количества проектов, победивших в результате отбора в конкурсе ТОСов «Сельская инициатива». Реализуются 8 проектов в 8-ми муниципальных поселениях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ять проектов направлены на благоустройство территории, природоохранную деятельность: ТОС «Оптимист» (МО «Вознесенское»); ТОС «Женские инициативы» (МО «Приморское»); ТОС «Община деревни Холм» (МО «Катунинское»); ТОС «Совет деревни Хорьково» (МО «Лявленское»).ТОС «Островок» (МО «Пустошинское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ва ТОСа предложили осуществление проектов по сохранению исторического и культурного наследия, народных традиций и промыслов, развитию туризма: ТОС «Взглавье» (МО «Патракеевское»); ТОС «Группа жилых домов» (МО «Уемское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вичком в конкурсе стал ТОС «Поморочка», созданный на побережье в МО «Летне-Золотицкое». Они работают над переоборудованием помещения бывшего детсада под спортивный цент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Сумма, направленная на реализацию проектов из бюджетов всех уровней составила 1,1 млн. рублей. </w:t>
      </w:r>
    </w:p>
    <w:p>
      <w:pPr>
        <w:pStyle w:val="TextBodyIndent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леднее время все больше внимания уделяется институту семьи, воспитанию нравственных ценностей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пова Евгения Владимировна, мать семерых детей, жительница д. Лая,  награждена  </w:t>
      </w:r>
      <w:r>
        <w:rPr>
          <w:bCs/>
          <w:sz w:val="28"/>
          <w:szCs w:val="28"/>
        </w:rPr>
        <w:t xml:space="preserve">Знаком отличия «Материнская  слава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ять матерей многодетных семей Приморья, достойно воспитавших трех и более детей до 8 лет, также получили высокие государственные награды в  День мате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етными грамотами Приморского района «За материнство» награждено 35 матерей, с вручением единовременного пособия на сумму 350,0 тыс. руб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 канун празднования Великой Победы необходимо было сделать всё возможное и немножко больше для того, чтобы достойно встретить эту дату, отдать должное живым участникам Великой Отечественной войны, почтить память павши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 этой целью проведена работа по подготовке документов для вручения юбилейных медалей «65 лет победы в Великой отечественной войне 1941-1945г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вящение 65-ой годовщине Победы в Великой Отечественной войне был дан старт акции «Знамя Победы». Приморский район стал первым районом, по которому прошло «Знамя Победы». Оказано содействие  государственным учреждениям</w:t>
      </w:r>
      <w:r>
        <w:rPr>
          <w:bCs/>
          <w:sz w:val="28"/>
          <w:szCs w:val="28"/>
        </w:rPr>
        <w:t xml:space="preserve"> социальной защиты населения и в первую очередь ветеранам ВОВ, проживающим в Приморском районе, по предоставлению и получению субсидии на приобретение жиль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по улучшению жилищных условий ветеранов велась в районе до юбилея Победы под личным контролем Главы муниципального образования.</w:t>
      </w:r>
    </w:p>
    <w:p>
      <w:pPr>
        <w:pStyle w:val="Style14"/>
        <w:shd w:fill="FFFFFF" w:val="clear"/>
        <w:spacing w:before="280" w:after="0"/>
        <w:ind w:firstLine="567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 xml:space="preserve">Опека и попечительство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пека и попечительство над несовершеннолетними, оставшимися без попечения родителей, а также совершеннолетними недееспособными совершеннолетними лицами – работа и забота органов опеки и попечительства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филактики социального сиротства, выявления неблагополучных семей орган опеки и попечительства работает во взаимодействии со всеми подразделениями системы профилактики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муниципальных образований созданы и успешно работают общественные комиссии по делам несовершеннолетних и защите их пра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для работы с семьями, находящимися в социально опасном положении работают социальные педагоги, классные руководители,  которые  проводят работу с семьями, что дает возможность принять своевременные меры по защите прав детей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Приморском районе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 банк данных о семьях, находящихся в социально опасном положении. Организована информационно-просветительская и коррекционная работа с родителями и иными законными представителями детей, направленная на повышение их сознательности, компетентности. Данным лицам оказывается психологическая, педагогическая, социальная, медицинская и правовая помощь. 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чиной социального сиротства по-прежнему является нежелание некоторых  родителей заниматься воспитанием и содержанием своих детей, их аморальный образ жизни, злоупотребление алкоголем. </w:t>
      </w:r>
    </w:p>
    <w:p>
      <w:pPr>
        <w:pStyle w:val="Style14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2009 году в районе </w:t>
      </w:r>
      <w:r>
        <w:rPr>
          <w:rStyle w:val="StrongEmphasis"/>
          <w:b w:val="false"/>
          <w:sz w:val="28"/>
          <w:szCs w:val="28"/>
        </w:rPr>
        <w:t>выявлено 34 ребенка, оставшихся без попечения родителей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12 несовершеннолетних  детей помещено в  госучреждения, 15 детей оформлены в замещающие семьи, 4 ребенка усыновлено,   возвращены  в семьи  7 детей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детей приоритетным направлением является семья и стоит отметить, что в Приморском районе  на протяжении ряда лет при определении ребенка замещающие семьи лидируют.</w:t>
      </w:r>
    </w:p>
    <w:p>
      <w:pPr>
        <w:pStyle w:val="Normal"/>
        <w:widowControl w:val="false"/>
        <w:tabs>
          <w:tab w:val="clear" w:pos="708"/>
          <w:tab w:val="left" w:pos="325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уществляется   подбор, учет и подготовка граждан, выразивших желание принять детей-сирот, детей, оставшихся без попечения родителей, в семью на воспитание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оме того, в районе функционируют 2 учреждения для детей-сирот и детей, оставшихся без попечения родителей: ГОУ  «Бобровский детский дом смешанного типа» и  ГСУ  «Приморский СРЦН «Радуг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наметилась  положительная тенденция роста показателей  восстановления в родительских правах. Это отрадно. Надо и дальше работать с семьями, нацеленными на возвращение детей в семью.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щите жилищных прав подопечных, лиц из числа детей-сирот и детей, оставшихся без попечения родителей уделяется особое внимание.</w:t>
      </w:r>
      <w:r>
        <w:rPr>
          <w:sz w:val="28"/>
          <w:szCs w:val="28"/>
        </w:rPr>
        <w:t xml:space="preserve"> Проведена проверка жилой площади, которая закреплена за несовершеннолетними. Своевременно производится  закрепление права проживания в жилых помещениях на территории  района при направлении детей в госучреждения  и замещающие семь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3 года  за счет  субвенции бюджетам муниципальных образований для обеспечения жилым помещением детей-сирот и детей, оставшихся без попечения родителей, приобретено  и предоставлено 5 квартир по договорам социального найма в МО «Васьковское», МО «Лисестровское», МО «Катунинское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жданская оборона и пожарная безопас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четко спланированным мероприятиям, совместной слаженной работе администрации  муниципального района и МО-поселений с федеральными и областными структурами в области гражданской обороны, защиты местного населения и территорий от чрезвычайных ситуаций, обеспечения пожарной безопасности и безопасности людей на водных объектах, удалось выполнить поставленные задачи и не допустить крупных чрезвычайных ситуаций и происше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году продолжалось осуществление мероприятий по гражданской обороне, защите населения и территорий от чрезвычайных ситуаций, обеспечению пожарной безопасности людей на водных объектах в районе и МО-посел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 отдельный пост пожарной части № 71  ОГУ «ОГПС № 20» МО «Вознесе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развития единой дежурно-диспетчерской службы дооборудование отдельного кабинета и его оснащение новой аппаратурой, установка территориальной автоматизированной системы центрального оповещения ГО Архангельской области, дальнейшее совершенствование информационно-справочн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ое реформ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системы государственного управления в России является одним из важных условий ускорения социально-экономического развития стр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административной реформы является достижение новых уровней управления за счет повышения его качества, внедрение современных технологий и развитие «сервисной» модели деятельности органов в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еятельности муниципальной власти способствует ликвидации избыточных функций, внедрению процедур управления по результатам, стандартов муниципальных услуг, административных регламентов, электронных административных регламентов, принципов бюджетирова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открытости о деятельности органов местного самоуправления  и общедоступности муниципальных информационных ресурсов, создания условий для эффективного взаимодействия  между органами местного самоуправления и гражданами  динамично развивается и наполняется Официальный информационный Интернет сайт администрации МО «Примор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о соглашение между администрацией МО «Приморский муниципальный район» и ГУ </w:t>
      </w:r>
      <w:r>
        <w:rPr>
          <w:rStyle w:val="FontStyle12"/>
          <w:sz w:val="28"/>
          <w:szCs w:val="28"/>
        </w:rPr>
        <w:t>Управлением Пенсионного фонда в Приморском районе Архангельской области об использовании официального Интернет сайта администрации МО «Приморский муниципальный район». Жители района получили возможность оперативно знакомиться с информацией по вопросам пенсионной те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ведения административной реформы проведена модернизация локальной вычислительной сети администрации района, введен в эксплуатацию новый ведущий сервер и резервное устройство хранения данных, приобретены и внедрены сертифицированные программные комплексы по защите корпоративной электронной почты, контентной защите, приобретено сертифицированное антивирусное программное обеспечение защиты серверов и рабочих станци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 бухгалтерский учет, внедрен электронный документооборот с органами федерального казначейства. Работает Интернет-приемн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тся информирование населения о деятельности органов местного самоуправления через газету «У Белого моря», на сайте администрации и публикация материалов в Консультанте-Норд. Традиционно проводятся собрания общественных представителей, администрация активно участвует в деятельности Совета женщин, Совет ветеранов и Приморского землячества. Проводятся «прямые линии» с населением,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комиссия по противодействию коррупции, в состав которой входят представители администрации, прокуратуры, милиции, контрольно-ревизионного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административной реформы и в свете реализации действующего законодательства по муниципальной службе, в целях совершенствования муниципальной службы, повышения результативности профессиональной служебной деятельности муниципальных служащих в администрации в 2009 году принято 15 правовых актов. Проведена аттестация 55 муниципальных служащих, прошли обучение в рамках повышения квалификации или профессиональной подготовки 22 человека. Проведен конкурс на включение в резерв управленческих кадров (включено по результатам конкурса 4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позиция районной администрации – доступность и открытость дл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нас сложилась практика работы с обращениями граждан, установлен график приема граждан главой МО и его замест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росшим документооборотом решением Собрания депутатов в районе создано муниципальное учреждение «Муниципальный архи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131-му Федеральному закону «Об общих принципах организации местного самоуправления в РФ» главой района проведены встречи с населением практически во всех муниципальных образованиях-поселений. На сходах поднимались вопросы, касающиеся полномочий деятельности главы, и практически во всех сельских поселениях - вопросы ЖКХ и благоустройства. По принятым решениям на сходах специалистами администрации района ведется оперативная работа по обозначенным проблемам, все вопросы ставятся на контроль гла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заимодействие с общественными организац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2 года, администрацией района проводится совместная работа с Архангельским региональным отделением Российского Красного Креста по программе оказания гуманитарной помощи детям из социально незащищенных семей Архангельской области. По этой программе дети из неблагополучных и малоимущих семей получают бесплатные обеды. В районе 12 школьных столовых получают благотворительные обеды 316 детей из семей социального риска (Вознесенская, Зимне-Золотицкая, Катунинская, Коскогорская, Ластольская, Летне-Золотицкая, Лопшеньгская, Приморская, Пертоминская, сельское поселение Соловецкое, Талажская, Уемская). Ежемесячно дети получают обеды на сумму 189 тысяч 600 рублей. Работа столовых организована с сентября по июнь включительно. В течение учебного года на обеды детей расходуется сумма 1 млн.896 тысяч рублей. Силами волонтеров Архангельского регионального отделения ООО «Российский Красный Крест» в населенных пунктах района проводятся семинары и беседы по вопросам «Профилактика наркомании и ВИЧ-инфекции». «Основные принципы движения Красный Крест»,  «Международное гуманитарное право», «Первая помощь». Постоянно оказывается вещевая помощь жителям района, попавшим в трудную жизненную ситу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района активно сотрудничает с Советом женщин, в состав президиума которого входят представители администрации. Совместно отлаженная работа дает положительные результаты, женщины района активно участвуют в выбо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организованы и проведены выбор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рхангельского областного Собрания депу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утатов Собрания депутатов МО «Приморский муниципальный район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ы МО «Приморский муниципальный район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ые выборы депутатов Совета депутатов МО «Катунинское» и МО «Приморско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боры главы и депутатов МО «Сельское поселение Соловец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19 глав МО-поселений – 9 женщины, из 150 депутатов Совета депутатов поселений – 103 женщины. В каждом МО-поселении созданы Советы женщин. Администрацией района совместно с Советом женщин проводятся конференции, «круглые столы», собрания общественных представ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активно сотрудничаем с норвежским муниципалитетом Хаммерфест в рамках Баренц-проекта «Развитие территориального общественного самоуправления в Арханге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совместный экологический проект «Сохранение экосистемы озера Холмовское» через привлечение экспертизы и компетенции норвежских партн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тогом работы 2009 года по проекту стало получение грантового финансирования от Баренцево Секретариата в размере 388 тысяч норвежских крон (это около 1 млн. 900 тысяч рублей) на проведение экологической оценки состояния озера, его лабораторных исследований, а также разработку плана мероприятий по сохранению экосистемы озера Холм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дальнейшего сотрудничества – разработка и реализация совместных проектов в сфере экологического туризма и молодежного самоуправления.</w:t>
      </w:r>
    </w:p>
    <w:p>
      <w:pPr>
        <w:pStyle w:val="Normal"/>
        <w:spacing w:before="280" w:after="280"/>
        <w:ind w:left="65" w:right="118" w:firstLine="643"/>
        <w:jc w:val="both"/>
        <w:rPr/>
      </w:pPr>
      <w:r>
        <w:rPr>
          <w:color w:val="000000"/>
          <w:sz w:val="28"/>
          <w:szCs w:val="28"/>
        </w:rPr>
        <w:t>В заключение хочу высказать слова благодарности присутствующим здесь депутатам за плодотворное и конструктивное сотрудничество с администрацией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кризис, мы не можем и не должны отказываться от реализации намеченных планов. Мы должны вернуться к приоритету таких простых истин, как родители, любовь, дети, родная земля, честь, совесть, нравственный долг. Я уверен, что опора на традиционные ценности, согласие, солидарность помогут нам не только пережить трудные времена, но и достичь устойчивого экономического роста, что приведет к новому качеству жизни люде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Приморский муниципальный район»                                Ю.И. Сердюк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11"/>
        </w:tabs>
        <w:ind w:left="17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37"/>
        </w:tabs>
        <w:ind w:left="213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137"/>
        </w:tabs>
        <w:ind w:left="213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ыдел текст"/>
    <w:basedOn w:val="Style9"/>
    <w:qFormat/>
    <w:rPr>
      <w:rFonts w:ascii="Arial" w:hAnsi="Arial" w:cs="Arial"/>
      <w:b/>
      <w:i/>
      <w:sz w:val="18"/>
      <w:lang w:val="ru-RU"/>
    </w:rPr>
  </w:style>
  <w:style w:type="character" w:styleId="Style11">
    <w:name w:val="Текст в табл"/>
    <w:basedOn w:val="Style9"/>
    <w:qFormat/>
    <w:rPr>
      <w:rFonts w:ascii="Arial" w:hAnsi="Arial" w:cs="Arial"/>
      <w:sz w:val="16"/>
      <w:lang w:val="ru-RU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1:00Z</dcterms:created>
  <dc:creator>User</dc:creator>
  <dc:description/>
  <cp:keywords/>
  <dc:language>en-US</dc:language>
  <cp:lastModifiedBy>Финансовое управление</cp:lastModifiedBy>
  <cp:lastPrinted>2010-06-23T17:07:00Z</cp:lastPrinted>
  <dcterms:modified xsi:type="dcterms:W3CDTF">2010-07-08T12:23:00Z</dcterms:modified>
  <cp:revision>341</cp:revision>
  <dc:subject/>
  <dc:title/>
</cp:coreProperties>
</file>