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581660" cy="688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18"/>
          <w:szCs w:val="1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ВИТЕЛЬСТВО АРХАНГЕЛЬСКОЙ ОБЛАСТИ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ИНИСТЕРСТВО ТРУДА, ЗАНЯТОСТИ </w:t>
            </w:r>
          </w:p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 СОЦИАЛЬНОГО РАЗВИТИЯ АРХАНГЕЛЬСКОЙ ОБЛАСТИ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Cs/>
                <w:spacing w:val="6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pacing w:val="60"/>
                <w:sz w:val="36"/>
                <w:szCs w:val="36"/>
              </w:rPr>
              <w:t>П О С Т А Н О В Л Е Н И 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Cs/>
                <w:spacing w:val="6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Cs/>
                <w:spacing w:val="6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19 сентября 2013 г. № 11-пп</w:t>
            </w:r>
          </w:p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(с изменениями, внесенными постановлением министерства труда, занятости </w:t>
            </w:r>
          </w:p>
          <w:p>
            <w:pPr>
              <w:pStyle w:val="ConsPlusTitl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социального развития Архангельской области от 24.03.2014 № 10-п)</w:t>
            </w:r>
          </w:p>
          <w:p>
            <w:pPr>
              <w:pStyle w:val="ConsPlusTitl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ConsPlusTitle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</w:rPr>
              <w:t>г. Архангельск</w:t>
            </w:r>
          </w:p>
          <w:p>
            <w:pPr>
              <w:pStyle w:val="ConsPlusTitle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 утверждении Положения об организации и проведении областного конкурса «Отец – ответственная должность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оответствии с пунктом 9 статьи 31 областного закона от 20 мая </w:t>
              <w:br/>
              <w:t xml:space="preserve">2009 года № 19-3-ОЗ «О Правительстве Архангельской области и иных исполнительных органах государственной власти Архангельской области», пунктом 14 Положения о министерстве труда, занятости и социального развития Архангельской области, утвержденного постановлением Правительства Архангельской области от 27 марта 2012 года № 117-пп, государственной программой Архангельской области «Социальная поддержка граждан в Архангельской области (2013 – 2018 годы)», утвержденной постановлением Правительства Архангельской обла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 w:type="textWrapping" w:clear="all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12 октября 2012 года № 464-пп, министерство труда, занятости </w:t>
              <w:br/>
              <w:t>и социального развития Архангельской области</w:t>
            </w:r>
            <w:r>
              <w:rPr>
                <w:rFonts w:cs="Times New Roman" w:ascii="Times New Roman" w:hAnsi="Times New Roman"/>
                <w:b/>
                <w:spacing w:val="64"/>
                <w:sz w:val="28"/>
                <w:szCs w:val="28"/>
              </w:rPr>
              <w:t xml:space="preserve"> постановляет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 Утвердить прилагаемое Положение об организации и проведении областного конкурса «Отец – ответственная должность»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 Настоящее постановление вступает в силу через 10 дней со дня его официального опубликован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нистр труда, занят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социального развит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рхангельской области                                                 </w:t>
            </w:r>
            <w:r>
              <w:rPr/>
              <w:t xml:space="preserve">                П.В. Шевелев</w:t>
            </w:r>
          </w:p>
          <w:tbl>
            <w:tblPr>
              <w:tblW w:w="93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39"/>
            </w:tblGrid>
            <w:tr>
              <w:trPr/>
              <w:tc>
                <w:tcPr>
                  <w:tcW w:w="93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ConsPlusTitle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856"/>
      </w:tblGrid>
      <w:tr>
        <w:trPr/>
        <w:tc>
          <w:tcPr>
            <w:tcW w:w="47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министерства труда, занятости и социального развития Архангель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9 сентября 2013 г. № 11-п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i w:val="false"/>
          <w:spacing w:val="20"/>
          <w:sz w:val="28"/>
          <w:szCs w:val="28"/>
        </w:rPr>
        <w:t xml:space="preserve">ПОЛОЖЕНИЕ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об организации и проведении областного конкурса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«Отец – ответственная должность»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  Настоящее Положение, разработанное в соответствии с пунктом </w:t>
        <w:br/>
        <w:t xml:space="preserve">9 статьи 31 областного закона от 20 мая 2009 года № 19-3-ОЗ </w:t>
        <w:br/>
        <w:t xml:space="preserve">«О Правительстве Архангельской области и иных исполнительных органах государственной власти Архангельской области», пунктом 14 Положения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о министерстве труда, занятости и социального развития Архангельской области, утвержденного постановлением Правительства Архангельской области от 27 марта 2012 года № 117-пп, государственной программой Архангельской области «Социальная поддержка граждан в Архангельской области (2013 –2018 годы)», утвержденной постановлением Правительства Архангельской области от 12 октября 2012 года № 464-пп, определяет </w:t>
      </w:r>
      <w:r>
        <w:rPr>
          <w:color w:val="000000"/>
          <w:sz w:val="28"/>
          <w:szCs w:val="28"/>
        </w:rPr>
        <w:t xml:space="preserve">порядок организации </w:t>
      </w:r>
      <w:r>
        <w:rPr>
          <w:sz w:val="28"/>
          <w:szCs w:val="28"/>
        </w:rPr>
        <w:t xml:space="preserve">областного конкурса «Отец – ответственная должность» (далее – конкурс), требования к участникам конкурса, конкурсной документации, критерии оценки и порядок оценки участников конкурса, порядок проведения конкурса, оформления его итогов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и награждения победи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Целями и задачами конкурса являются поднятие престижа отцовства, укрепления статуса отца и мужчины в семье и обществе, пропаганда примеров достойного отцовства, повышение роли отца в воспитании подрастающего поколения, развитие и распространение семейных традиций, укрепление семейных и семейно-родственных связей покол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Организатором конкурса является министерство труда, занятости         и социального развития Архангельской области (далее – министерство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-технические мероприятия по подготовке </w:t>
        <w:br/>
        <w:t>и проведению конкурса осуществляются государственным бюджетным учреждением социального обслуживания населения Архангельской области «Социальный консультативный центр» (далее – консультативный центр), подведомственным министерств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 Участниками конкурса являются мужчины, проживающие </w:t>
      </w: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t>на территории Архангельской области, без ограничения в возрасте, независимо от профессионального образования и места работы, имеющие положительный опыт воспитания детей в семье, являющиеся победителями конкурсов, проводимых органами местного самоуправления муниципальных районов и городских округов Архангельской области (далее – участники конкурс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организации и проведения конкурс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курс проводится заочно и состоит из следующих тур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тур: «Визитная карточка “Мы – семья, а это значит…”» (далее – первый тур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тур: «Герб семьи» (далее – второй тур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ий тур: «Конкурс детских рисунков “Самый лучший папа”» (далее – третий тур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тый тур: «Ф</w:t>
      </w:r>
      <w:r>
        <w:rPr>
          <w:rFonts w:cs="Times New Roman" w:ascii="Times New Roman" w:hAnsi="Times New Roman"/>
          <w:color w:val="000000"/>
          <w:sz w:val="28"/>
          <w:szCs w:val="28"/>
        </w:rPr>
        <w:t>ото-презентация “Папа может все что угодно”» (далее – четвертый тур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 Кандидаты на участие в конкурсе из числа лиц, указанных в пункте </w:t>
      </w: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t>4 настоящего Положения, выдвигаются органами местного самоуправления муниципальных районов и городских округов Архангельской области (далее – органы местного самоуправлени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 Для участия в конкурсе от каждого муниципального образования Архангельской области (далее – муниципальные образования) орган местного самоуправления выдвигает одну кандидатуру из числа лиц, указанных в пункте 4 настоящего Полож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 Органы местного самоуправления в период с 01 октября </w:t>
        <w:br/>
        <w:t xml:space="preserve">до 24 октября представляют в адрес консультативного центра: 163015, </w:t>
      </w: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t xml:space="preserve">г. Архангельск, пр. Новгородский, д. 160», на каждого кандидата на участие </w:t>
      </w: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t>в конкурсе, заявку на участие в областном конкурсе «Отец – ответственная должность» по форме согласно приложению № 1 к настоящему Положению (далее – заявк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 Орган местного самоуправления к заявке прилагает следующие материал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анкету участника областного конкурса «Отец – ответственная должность» по форме согласно приложению № 2 к настоящему Положе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видеосюжет от 3 до 5 минут, который содержит рассказ о семье </w:t>
      </w: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t>по теме «Мы – семья, а это значит …» – для участия в первом тур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осюжет представляется на оптическом носителе информации – диск CD, DVD;</w:t>
      </w:r>
    </w:p>
    <w:p>
      <w:pPr>
        <w:pStyle w:val="ListParagraph"/>
        <w:ind w:left="0" w:firstLine="709"/>
        <w:jc w:val="both"/>
        <w:rPr/>
      </w:pPr>
      <w:r>
        <w:rPr>
          <w:sz w:val="28"/>
          <w:szCs w:val="28"/>
        </w:rPr>
        <w:t xml:space="preserve">3) графическое изображение герба семьи на листе формата А4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в высоту и текст с описанием герба и описанием символики герба в объеме не более одно листа формата А4 на бумажном носителе – для участия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во втором туре;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 не менее 3 детских рисунков, которые должны быть оформлены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в паспарту, посвященных теме «Самый лучший папа», выполненных в любом стиле на листе формата А4 – для участия в третьем туре.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лицевой стороне каждого рисунка в правом нижнем углу указываются фамилия, имя и возраст ребен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презентацию, посвященную теме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апа может все что угодно», </w:t>
      </w:r>
      <w:r>
        <w:rPr>
          <w:rFonts w:cs="Times New Roman" w:ascii="Times New Roman" w:hAnsi="Times New Roman"/>
          <w:sz w:val="28"/>
          <w:szCs w:val="28"/>
        </w:rPr>
        <w:t xml:space="preserve">выполненную в приложении Microsoft Office PowerPoint, состоящую не более чем из 15 слайдов, на оптическом носителе (диск CD) – для участия </w:t>
      </w: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t>в четвертом тур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 согласие на обработку персональных данных по форме согласно приложению № 4 к настоящему Положению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. Сведения, содержащиеся в заявке и в материалах, указанных </w:t>
        <w:br/>
        <w:t>в пункте 9 настоящего Положения (далее – материалы), используются для организации, проведения конкурса, конкурсной оценки и демонстрации при награждении победителей конкурса. Использование сведений, содержащихся в заявке и материалах, для иных целей не допускаетс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. Поступившие материалы </w:t>
      </w:r>
      <w:r>
        <w:rPr>
          <w:rFonts w:cs="Times New Roman" w:ascii="Times New Roman" w:hAnsi="Times New Roman"/>
          <w:sz w:val="28"/>
          <w:szCs w:val="28"/>
        </w:rPr>
        <w:t>консультативным центр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озвращаются участникам конкурса не позднее 20 календарных дней со дня награждения победителей конкурс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Для организации конкурса министерство последовательно осуществляет следующие действия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дату проведения конкурса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ает распоряжение о проведении конкурса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яет подготовку извещения о проведении конкурса, размещает его на странице министерства на официальном </w:t>
        <w:br/>
        <w:t>сайте Правительства Архангельской области в информационно-телекоммуникационной сети «Интернет»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остав специального жюри конкурса (далее – специальное жюри) для подведения итогов конкурса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дату заседания специального жюр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. Для подготовки конкурса консультативный центр последовательно осуществляет следующие действ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ет заявки и прилагаемые к ней материал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яет полноту заполнения заявок, комплектность прилагаемых к заявке материалов, соблюдение требований, указанных в пункте 9 настоящего Положения, к оформлению материал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яет регистрацию заявок и материалов не позднее трех рабочих дней со дня их поступления или при наличии оснований, указанных в пункте 13 настоящего Положения, принимает решение о возврате заявки </w:t>
        <w:br/>
        <w:t>и материалов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инятия указанного решения заявка и материалы возвращаются в адрес органа местного самоуправления не позднее семи рабочих дней со дня их поступления в консультативный центр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врат заявки и материалов не препятствует органу местного самоуправления повторно представить заявку и материалы после устранения причин, послуживших основанием для их возврата, при условии соблюдения срока, указанного в пункте 8 настоящего Поло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подготовку материалов для заседаний специального жюри и вносит их на рассмотрение специального жюр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овещает членов специального жюри о дате, времени и месте проведения заседаний специального жюр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организационно-техническое обеспечение деятельности специального жюр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специальному жюри заявку и материалы для рассмотрения и оценки.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 Основаниями для принятия решения о возврате заявки и материалов в адрес органа местного самоуправления, представившего их, являются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не заполнены отдельные строки анкеты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тсутствуют отдельные материалы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 оформление материалов не соответствует требованиям, указанным </w:t>
      </w: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t>в пункте 9 настоящего Положения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рганом местного самоуправления представлено более одной заявки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 После регистрации заявки и материалов консультативным центром кандидат на участие в конкурсе признается участником конкурса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 оценки и порядок оценки участников конкурса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 Специальное жюри оценивает участников конкурса по результатам рассмотрения материалов отдельно по каждому туру конкурс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 Каждый член специального жюри выставляет участнику конкурса оценку отдельно по каждому туру конкурса, руководствуясь критериями оценки, указанными в пункте 17 настоящего Полож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 Критериями оценки участника конкурса по каждому туру являются:</w:t>
      </w:r>
    </w:p>
    <w:p>
      <w:pPr>
        <w:pStyle w:val="Style20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) оригинальность, фантаз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раскрытие темы тур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творческая солидарность членов семьи, близких родственни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творческое оформление материал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художественное и (или) музыкальное оформление материалов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ждый тур конкурса, указанный в пункте 5 настоящего Положения, оценивается специальным жюри путем присуждения баллов </w:t>
      </w:r>
      <w:r>
        <w:rPr>
          <w:rFonts w:cs="Times New Roman" w:ascii="Times New Roman" w:hAnsi="Times New Roman"/>
          <w:color w:val="000000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шкале от одного до пяти баллов.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личество баллов заносится в </w:t>
      </w:r>
      <w:r>
        <w:rPr>
          <w:rFonts w:cs="Times New Roman" w:ascii="Times New Roman" w:hAnsi="Times New Roman"/>
          <w:sz w:val="28"/>
          <w:szCs w:val="28"/>
        </w:rPr>
        <w:t>итоговую ведомость областного конкурса «Отец – ответственная должность» по форме согласно приложению № 3 к настоящему Положению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тоговая сумма баллов, набранных участником конкурса, определяется путем суммирования баллов по итогам каждого тура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работы специального жюр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Состав специального жюри утверждается распоряжением министер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 Специальное жюр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рассматривает заявки и материал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ценивает участников конкурса в соответствии с критериями, указанными в пункте 17 настоящего Полож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 определяет </w:t>
      </w:r>
      <w:r>
        <w:rPr>
          <w:rFonts w:cs="Times New Roman" w:ascii="Times New Roman" w:hAnsi="Times New Roman"/>
          <w:color w:val="000000"/>
          <w:sz w:val="28"/>
          <w:szCs w:val="28"/>
        </w:rPr>
        <w:t>победителей конкурса занявших первое, второе, третье мес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 Специальное жюри состоит не более чем из семи человек. В его состав входят представители министерства, государственных учреждений Архангельской области подведомственных министерству (по согласованию) и общественных организаций, осуществляющих свою деятельность </w:t>
      </w: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t>на территории Архангельской области (по согласованию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rFonts w:cs="Times New Roman" w:ascii="Times New Roman" w:hAnsi="Times New Roman"/>
          <w:bCs/>
          <w:sz w:val="28"/>
          <w:szCs w:val="28"/>
        </w:rPr>
        <w:t>Председателем специального жюри, заместителем председателя специального жюри являются представители министерства</w:t>
      </w:r>
      <w:r>
        <w:rPr>
          <w:rFonts w:cs="Times New Roman" w:ascii="Times New Roman" w:hAnsi="Times New Roman"/>
          <w:sz w:val="28"/>
          <w:szCs w:val="28"/>
        </w:rPr>
        <w:t>, секретарем – представитель консультативного центра (по согласованию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 Заседание специального жюри проводит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едседатель специального жюри, в его </w:t>
      </w:r>
      <w:r>
        <w:rPr>
          <w:rFonts w:cs="Times New Roman" w:ascii="Times New Roman" w:hAnsi="Times New Roman"/>
          <w:sz w:val="28"/>
          <w:szCs w:val="28"/>
        </w:rPr>
        <w:t>отсутствие – заместитель председателя специального жюри. Повестка дня заседания специального жюри определяется председателем специального жюри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  Решение специального жюри считается правомочным, если </w:t>
        <w:br/>
        <w:t>в его заседании приняли участие не менее половины членов специального жюри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специального жюри оформляется протоколом, который подписывается председателем специального жюри и секретар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</w:rPr>
        <w:t>. Итоги конкурса, награждение победителе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 Специальное ж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юри по количеству максимально набранных участниками конкурса баллов </w:t>
      </w:r>
      <w:r>
        <w:rPr>
          <w:rFonts w:cs="Times New Roman" w:ascii="Times New Roman" w:hAnsi="Times New Roman"/>
          <w:sz w:val="28"/>
          <w:szCs w:val="28"/>
        </w:rPr>
        <w:t xml:space="preserve">до 05 ноября </w:t>
      </w:r>
      <w:r>
        <w:rPr>
          <w:rFonts w:cs="Times New Roman" w:ascii="Times New Roman" w:hAnsi="Times New Roman"/>
          <w:color w:val="000000"/>
          <w:sz w:val="28"/>
          <w:szCs w:val="28"/>
        </w:rPr>
        <w:t>определяет победителей конкурса, занявших первое, второе, третье ме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При равенстве баллов у нескольких участников конкурса победители определяются путем открытого голосования членов специального жюри, присутствующих на заседании. При голосовании каждый член специального жюри имеет один голос, в случае равенства голосов голос председателя специального жюри является решающ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На основании протокола заседания специального жюри министерство издает распоряжение об утверждении итогов конкур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 Победители конкурса награждаются дипломами победителя конкурса и ценными призами, участники конкурса награждаются дипломами участника конкурса и поощрительными приз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. На основании распоряжения, указанного в пункте 27 настоящего Положения, министерство размещает информационное сообщение </w:t>
      </w: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t>о победителях конкурса на странице министерства на официальном сайте Правительства Архангельской области в информационно-телекоммуникационной сети «Интернет», не позднее двух календарных дней со дня подписания распоря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  Порядок финансирования расход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С</w:t>
      </w:r>
      <w:r>
        <w:rPr>
          <w:rFonts w:cs="Times New Roman" w:ascii="Times New Roman" w:hAnsi="Times New Roman"/>
          <w:bCs/>
          <w:sz w:val="28"/>
          <w:szCs w:val="28"/>
        </w:rPr>
        <w:t>редства на реализацию о</w:t>
      </w:r>
      <w:r>
        <w:rPr>
          <w:rFonts w:cs="Times New Roman" w:ascii="Times New Roman" w:hAnsi="Times New Roman"/>
          <w:sz w:val="28"/>
          <w:szCs w:val="28"/>
        </w:rPr>
        <w:t xml:space="preserve">рганизационно-технических мероприятий по подготовке, проведению конкурса и по награждению победителей конкурса предоставляются консультативному центру в форме субсидий </w:t>
      </w: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t>на иные цели, не связанные с финансовым обеспечением выполнения государственного задания на оказание государственных услуг (выполнение работ).</w:t>
      </w:r>
    </w:p>
    <w:p>
      <w:pPr>
        <w:pStyle w:val="TextBody"/>
        <w:widowControl w:val="false"/>
        <w:tabs>
          <w:tab w:val="clear" w:pos="708"/>
          <w:tab w:val="left" w:pos="1276" w:leader="none"/>
        </w:tabs>
        <w:spacing w:before="0" w:after="0"/>
        <w:ind w:firstLine="709"/>
        <w:jc w:val="both"/>
        <w:rPr/>
      </w:pPr>
      <w:r>
        <w:rPr>
          <w:szCs w:val="28"/>
        </w:rPr>
        <w:t xml:space="preserve">31. Возмещение расходов, связанных с подготовкой, представлением заявок и материалов, проездом и проживанием участников конкурса </w:t>
      </w:r>
      <w:r>
        <w:rPr>
          <w:szCs w:val="28"/>
        </w:rPr>
        <w:br w:type="textWrapping" w:clear="all"/>
      </w:r>
      <w:r>
        <w:rPr>
          <w:szCs w:val="28"/>
        </w:rPr>
        <w:t>не осуществляется.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firstLine="709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__________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right="20" w:firstLine="70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1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4855"/>
      </w:tblGrid>
      <w:tr>
        <w:trPr/>
        <w:tc>
          <w:tcPr>
            <w:tcW w:w="47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ИЛОЖЕНИЕ № 1</w:t>
            </w:r>
          </w:p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pacing w:val="-4"/>
                <w:sz w:val="28"/>
                <w:szCs w:val="28"/>
              </w:rPr>
              <w:t xml:space="preserve">к Положению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об организации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br w:type="textWrapping" w:clear="all"/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и проведении областного конкурса «Отец – ответственная должность»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Форма заявки на участие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br w:type="textWrapping" w:clear="all"/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в областном конкурсе «Отец – ответственная должность»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 А Я В К 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на участие в областном конкурсе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«Отец – ответственная должность»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ем документы 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>(фамилия, имя, отчество, последнее при наличии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для участия в областном конкурсе «Отец – ответственная должность».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ке прилагаются следующие документы: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__________________________</w:t>
        <w:tab/>
        <w:tab/>
        <w:t>_________</w:t>
        <w:tab/>
        <w:tab/>
        <w:t>______________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(наименование должности:                                                 (подпись)                     (расшифровка подписи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глава муниципального образования, мэр)</w:t>
        <w:tab/>
        <w:tab/>
        <w:tab/>
        <w:tab/>
        <w:tab/>
        <w:tab/>
        <w:t xml:space="preserve">  </w:t>
      </w:r>
    </w:p>
    <w:p>
      <w:pPr>
        <w:pStyle w:val="ConsPlusNonformat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ConsPlusNonformat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851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4855"/>
      </w:tblGrid>
      <w:tr>
        <w:trPr/>
        <w:tc>
          <w:tcPr>
            <w:tcW w:w="47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ИЛОЖЕНИЕ № 2</w:t>
            </w:r>
          </w:p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pacing w:val="-4"/>
                <w:sz w:val="28"/>
                <w:szCs w:val="28"/>
              </w:rPr>
              <w:t xml:space="preserve">к Положению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об организации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br w:type="textWrapping" w:clear="all"/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и проведении областного конкурса «Отец – ответственная должность»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Форма анкеты на участие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br w:type="textWrapping" w:clear="all"/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в областном конкурсе «Отец – ответственная должность»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pacing w:val="-2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pacing w:val="-2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4"/>
          <w:sz w:val="28"/>
          <w:szCs w:val="28"/>
        </w:rPr>
        <w:t xml:space="preserve">А Н К Е Т А 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участие в областном конкурсе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тец – ответственная должность»</w:t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__________________ 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pacing w:val="-4"/>
          <w:sz w:val="20"/>
          <w:szCs w:val="20"/>
        </w:rPr>
      </w:pPr>
      <w:r>
        <w:rPr>
          <w:rFonts w:cs="Times New Roman" w:ascii="Times New Roman" w:hAnsi="Times New Roman"/>
          <w:spacing w:val="-4"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4"/>
          <w:sz w:val="20"/>
          <w:szCs w:val="20"/>
        </w:rPr>
        <w:t>(район (город))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 Фамилия, имя, отчество (последнее при наличии) участника конкурса 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 Возраст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                 </w:t>
      </w:r>
      <w:r>
        <w:rPr>
          <w:rFonts w:cs="Times New Roman" w:ascii="Times New Roman" w:hAnsi="Times New Roman"/>
          <w:sz w:val="20"/>
          <w:szCs w:val="20"/>
        </w:rPr>
        <w:t>(полных лет)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 Образование 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актный телефон 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 Место работы, должность_____________________________________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 Семейное положение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 Стаж семейной жизни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8.  Имена и возраст детей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851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851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851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  Общественная деятельность__________________________________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>10.  Самое большое достижение в Вашей жизни____________________________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>11. Ваш жизненный девиз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>12. Мечта, которую Вы хотите воплотить в жизнь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>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>13. Как Вы проводите свое свободное время или выходные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>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>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>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14. Наличие наград, грамот, дипломов, благодарностей и иных мер поощрения </w:t>
      </w:r>
      <w:r>
        <w:rPr>
          <w:rFonts w:cs="Times New Roman" w:ascii="Times New Roman" w:hAnsi="Times New Roman"/>
          <w:spacing w:val="-17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pacing w:val="-17"/>
          <w:sz w:val="28"/>
          <w:szCs w:val="28"/>
        </w:rPr>
        <w:t>за воспитание детей 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pacing w:val="-17"/>
          <w:sz w:val="20"/>
          <w:szCs w:val="20"/>
        </w:rPr>
      </w:pPr>
      <w:r>
        <w:rPr>
          <w:rFonts w:cs="Times New Roman" w:ascii="Times New Roman" w:hAnsi="Times New Roman"/>
          <w:spacing w:val="-17"/>
          <w:sz w:val="20"/>
          <w:szCs w:val="20"/>
        </w:rPr>
        <w:t>(указать наименование и год награждения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>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>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15. Участие группы поддержки: да, нет (нужное  подчеркнуть) </w:t>
      </w:r>
    </w:p>
    <w:p>
      <w:pPr>
        <w:pStyle w:val="Normal"/>
        <w:shd w:fill="FFFFFF" w:val="clear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Состав группы: (имя, отчество, родственная связь)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_________________________________________________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_________________________________________________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_________________________________________________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…</w:t>
      </w:r>
      <w:r>
        <w:rPr>
          <w:rFonts w:cs="Times New Roman" w:ascii="Times New Roman" w:hAnsi="Times New Roman"/>
          <w:spacing w:val="-7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16. Творческие достижения (участие в областных, городских, районных конкурсах): 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17. Адрес, по которому возвращаются документы ___________________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708" w:hanging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_____________________</w:t>
        <w:tab/>
        <w:tab/>
        <w:tab/>
        <w:tab/>
        <w:tab/>
        <w:t>__________________</w:t>
      </w:r>
    </w:p>
    <w:p>
      <w:pPr>
        <w:pStyle w:val="Normal"/>
        <w:shd w:fill="FFFFFF" w:val="clear"/>
        <w:spacing w:lineRule="auto" w:line="240" w:before="0" w:after="0"/>
        <w:ind w:left="708" w:hanging="708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дпись участника конкурса)</w:t>
        <w:tab/>
        <w:tab/>
        <w:tab/>
        <w:tab/>
        <w:tab/>
        <w:tab/>
        <w:t xml:space="preserve">     (расшифровка подпис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701" w:right="851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7371"/>
      </w:tblGrid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ИЛОЖЕНИЕ № 3</w:t>
            </w:r>
          </w:p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pacing w:val="-4"/>
                <w:sz w:val="28"/>
                <w:szCs w:val="28"/>
              </w:rPr>
              <w:t xml:space="preserve">к Положению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об организации 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и проведении областного конкурса 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«Отец – ответственная должность»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Форма итоговой ведомости на участие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br w:type="textWrapping" w:clear="all"/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в областном конкурсе «Отец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тветственная должность»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И Т О Г О В А Я  В Е Д О М О С Т 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ного конкурса «Отец – ответственная должност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4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4"/>
        <w:gridCol w:w="1768"/>
        <w:gridCol w:w="1800"/>
        <w:gridCol w:w="1800"/>
        <w:gridCol w:w="2145"/>
        <w:gridCol w:w="1794"/>
      </w:tblGrid>
      <w:tr>
        <w:trPr/>
        <w:tc>
          <w:tcPr>
            <w:tcW w:w="6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участников конкурса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баллов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е количество баллов</w:t>
            </w:r>
          </w:p>
          <w:p>
            <w:pPr>
              <w:pStyle w:val="Normal"/>
              <w:tabs>
                <w:tab w:val="clear" w:pos="708"/>
                <w:tab w:val="left" w:pos="1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ур</w:t>
            </w:r>
          </w:p>
          <w:p>
            <w:pPr>
              <w:pStyle w:val="Normal"/>
              <w:tabs>
                <w:tab w:val="clear" w:pos="708"/>
                <w:tab w:val="left" w:pos="1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Мы – семья,</w:t>
            </w:r>
          </w:p>
          <w:p>
            <w:pPr>
              <w:pStyle w:val="Normal"/>
              <w:tabs>
                <w:tab w:val="clear" w:pos="708"/>
                <w:tab w:val="left" w:pos="1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 это</w:t>
            </w:r>
          </w:p>
          <w:p>
            <w:pPr>
              <w:pStyle w:val="Normal"/>
              <w:tabs>
                <w:tab w:val="clear" w:pos="708"/>
                <w:tab w:val="left" w:pos="1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ит…»</w:t>
            </w:r>
          </w:p>
          <w:p>
            <w:pPr>
              <w:pStyle w:val="Normal"/>
              <w:tabs>
                <w:tab w:val="clear" w:pos="708"/>
                <w:tab w:val="left" w:pos="1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тур</w:t>
            </w:r>
          </w:p>
          <w:p>
            <w:pPr>
              <w:pStyle w:val="ListParagraph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ListParagraph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Герб семьи»</w:t>
            </w:r>
          </w:p>
          <w:p>
            <w:pPr>
              <w:pStyle w:val="Normal"/>
              <w:tabs>
                <w:tab w:val="clear" w:pos="708"/>
                <w:tab w:val="left" w:pos="1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ур</w:t>
            </w:r>
          </w:p>
          <w:p>
            <w:pPr>
              <w:pStyle w:val="Normal"/>
              <w:tabs>
                <w:tab w:val="clear" w:pos="708"/>
                <w:tab w:val="left" w:pos="1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тские рисунки «Самый лучший папа»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ур</w:t>
            </w:r>
          </w:p>
          <w:p>
            <w:pPr>
              <w:pStyle w:val="Normal"/>
              <w:tabs>
                <w:tab w:val="clear" w:pos="708"/>
                <w:tab w:val="left" w:pos="1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о-презентация «Папа может все что угодно»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 /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(подпись члена комиссии)                 (расшифровка подпис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____20___ года</w:t>
      </w:r>
    </w:p>
    <w:p>
      <w:pPr>
        <w:sectPr>
          <w:headerReference w:type="default" r:id="rId11"/>
          <w:headerReference w:type="first" r:id="rId12"/>
          <w:type w:val="nextPage"/>
          <w:pgSz w:orient="landscape" w:w="16838" w:h="11906"/>
          <w:pgMar w:left="851" w:right="1134" w:gutter="0" w:header="709" w:top="170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  <w:t>____________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8"/>
      </w:tblGrid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175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4</w:t>
            </w:r>
          </w:p>
          <w:p>
            <w:pPr>
              <w:pStyle w:val="Normal"/>
              <w:autoSpaceDE w:val="false"/>
              <w:spacing w:lineRule="auto" w:line="240" w:before="0" w:after="0"/>
              <w:ind w:left="17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ложению об организации </w:t>
              <w:br/>
              <w:t xml:space="preserve">и проведении областного конкурса </w:t>
              <w:br/>
              <w:t>«Отец – ответственная должность»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Форма согласия </w:t>
            </w:r>
          </w:p>
          <w:p>
            <w:pPr>
              <w:pStyle w:val="Normal"/>
              <w:autoSpaceDE w:val="false"/>
              <w:spacing w:lineRule="auto" w:line="240" w:before="0" w:after="0"/>
              <w:ind w:left="175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 обработку персональных данных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center"/>
        <w:outlineLvl w:val="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i/>
          <w:i/>
          <w:spacing w:val="-4"/>
          <w:sz w:val="28"/>
          <w:szCs w:val="28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caps/>
          <w:spacing w:val="60"/>
          <w:sz w:val="28"/>
          <w:szCs w:val="28"/>
        </w:rPr>
        <w:t>Соглас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на обработку персональных данных</w:t>
      </w:r>
    </w:p>
    <w:p>
      <w:pPr>
        <w:pStyle w:val="Normal"/>
        <w:shd w:fill="FFFFFF" w:val="clear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м я  ________________________________________________,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фамилия, имя, отчество, последнее при наличи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, </w:t>
      </w:r>
      <w:r>
        <w:rPr>
          <w:rFonts w:cs="Times New Roman" w:ascii="Times New Roman" w:hAnsi="Times New Roman"/>
          <w:sz w:val="18"/>
          <w:szCs w:val="18"/>
        </w:rPr>
        <w:t>номер основного документа, удостоверяющего личность лица, сведения о дате выдачи указанного документ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и выдавшем его органе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йствующий за себя и от имени своих детей, даю согласие государственному бюджетному учреждению социального обслуживания населения Архангельской области «Социальный консультативный центр» (163015, г. Архангельск, пр. Новгородский, д. 160) на обработку персональных данных, а именно – совершение действий, предусмотренных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части 1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06 года </w:t>
      </w: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t>№ 152-ФЗ «О персональных данных», в представленных мной: анкете участника областного конкурса «Отец – ответственная должность», видеосюжете и презентации, с целью участия в областном конкурсе «Отец – ответственная должность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      _______________    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амилия, имя, отчество, последнее при наличии,                           (дата)                                          (подпись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лица, дающего согласие на обработку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>персональных данных)»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4"/>
      <w:headerReference w:type="first" r:id="rId15"/>
      <w:type w:val="nextPage"/>
      <w:pgSz w:w="11906" w:h="16838"/>
      <w:pgMar w:left="1701" w:right="851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121" w:hanging="70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60" w:hanging="720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8"/>
        <w:szCs w:val="28"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Times New Roman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Times New Roman"/>
      <w:b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2">
    <w:name w:val="Заголовок 2 Знак"/>
    <w:basedOn w:val="Style12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basedOn w:val="Style12"/>
    <w:qFormat/>
    <w:rPr/>
  </w:style>
  <w:style w:type="character" w:styleId="11">
    <w:name w:val="Основной текст Знак1"/>
    <w:basedOn w:val="Style12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1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yperlink" Target="consultantplus://offline/ref=4F1C61A20E67E58AD6B34630AB0F7649093BF6EAB5651FCD8D34BA923DC0F0C0C08B01D47E187C31N5Y0G" TargetMode="External"/><Relationship Id="rId14" Type="http://schemas.openxmlformats.org/officeDocument/2006/relationships/header" Target="header11.xml"/><Relationship Id="rId15" Type="http://schemas.openxmlformats.org/officeDocument/2006/relationships/header" Target="header1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1:36:00Z</dcterms:created>
  <dc:creator>Приемная2</dc:creator>
  <dc:description/>
  <dc:language>en-US</dc:language>
  <cp:lastModifiedBy>Tihomirova</cp:lastModifiedBy>
  <cp:lastPrinted>2014-08-26T15:35:00Z</cp:lastPrinted>
  <dcterms:modified xsi:type="dcterms:W3CDTF">2014-08-26T11:36:00Z</dcterms:modified>
  <cp:revision>2</cp:revision>
  <dc:subject/>
  <dc:title/>
</cp:coreProperties>
</file>