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МО «Приморский муниципальный район»</w:t>
      </w:r>
    </w:p>
    <w:p>
      <w:pPr>
        <w:pStyle w:val="Normal"/>
        <w:jc w:val="center"/>
        <w:rPr/>
      </w:pPr>
      <w:r>
        <w:rPr/>
        <w:t xml:space="preserve">                                                           № </w:t>
      </w:r>
      <w:r>
        <w:rPr/>
        <w:t>166 от 25 июня 2015 г.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rStyle w:val="StrongEmphasis"/>
          <w:szCs w:val="28"/>
        </w:rPr>
        <w:t xml:space="preserve">Схема избирательных округ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для проведения выборов депутатов</w:t>
      </w:r>
      <w:r>
        <w:rPr>
          <w:b/>
          <w:sz w:val="28"/>
          <w:szCs w:val="28"/>
        </w:rPr>
        <w:t xml:space="preserve"> представительного органа вновь образованного муниципального образования «Лисестровско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 в 2015 – 2024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ая численность зарегистрированных избирателей по состоянию на 01 января 2015 составляет 2466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о депутатских мандатов – 1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норма представительства на один депутатский мандат – 247 избирате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979"/>
        <w:gridCol w:w="1555"/>
        <w:gridCol w:w="2081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круга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избирательного округ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епутатских мандатов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избирателе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8"/>
                <w:szCs w:val="28"/>
              </w:rPr>
              <w:t xml:space="preserve">Избирательный округ в границах деревень Амосово, Большая Корзиха, Бутырки, Волохница, Верхние Валдушки, Заручей, Исакогорка, Кривляево, Кукушка, Любовское, Мелехово, Малая Корзиха, Нестерово, Новое Лукино, Окулово, Саломат, Семеново, Фельшинка, Часовенское, железнодорожных станций Брусеница, Илес, Тундра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8"/>
                <w:szCs w:val="28"/>
              </w:rPr>
              <w:t xml:space="preserve">Избирательный округ в границах деревень Заозерье, Захарово, Мыза, Негино, Никольское, Первая Гора, Ригач, Слободка, Средняя Гора, Тараканово, Ширша, поселка Ширшинский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бирательный округ в границах поселка Васьково, населенного пункта Аэропорт «Васьково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8:13:00Z</dcterms:created>
  <dc:creator>Silina</dc:creator>
  <dc:description/>
  <cp:keywords/>
  <dc:language>en-US</dc:language>
  <cp:lastModifiedBy>Мельников Дмитрий Анатольевич</cp:lastModifiedBy>
  <dcterms:modified xsi:type="dcterms:W3CDTF">2015-06-25T11:05:00Z</dcterms:modified>
  <cp:revision>5</cp:revision>
  <dc:subject/>
  <dc:title/>
</cp:coreProperties>
</file>