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ГРАДНОЙ ЛИСТ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четной  грамоте  муниципального  образования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иморский муниципальный район»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«За  материнст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Фамилия ______________________________________________________</w:t>
      </w:r>
    </w:p>
    <w:p>
      <w:pPr>
        <w:pStyle w:val="Normal"/>
        <w:autoSpaceDE w:val="false"/>
        <w:rPr/>
      </w:pPr>
      <w:r>
        <w:rPr/>
        <w:t>2. Имя _____________________ Отчество ____________________________</w:t>
      </w:r>
    </w:p>
    <w:p>
      <w:pPr>
        <w:pStyle w:val="Normal"/>
        <w:autoSpaceDE w:val="false"/>
        <w:rPr/>
      </w:pPr>
      <w:r>
        <w:rPr/>
        <w:t>3. Дата рождения 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4. Место жительства и (или) место пребывания, подтвержденные регистрацией 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5. Паспорт серии ____ номер _______, выданный "___" _______ ______ года __________________________________________________________________ (кем выдан)</w:t>
      </w:r>
    </w:p>
    <w:p>
      <w:pPr>
        <w:pStyle w:val="Normal"/>
        <w:rPr/>
      </w:pPr>
      <w:r>
        <w:rPr/>
        <w:t>6. Образование  (</w:t>
      </w:r>
      <w:r>
        <w:rPr>
          <w:sz w:val="20"/>
          <w:szCs w:val="20"/>
        </w:rPr>
        <w:t>специальность по образованию)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7. Должность, место работы 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autoSpaceDE w:val="false"/>
        <w:rPr/>
      </w:pPr>
      <w:r>
        <w:rPr/>
        <w:t xml:space="preserve">8. Государственные, отраслевые, региональные награды и даты награждений 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9. Характеристика с указанием заслуг представляемой к награждению: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0. Сведения о детях</w:t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55"/>
        <w:gridCol w:w="1845"/>
        <w:gridCol w:w="2970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, месяц,</w:t>
              <w:br/>
              <w:t xml:space="preserve">год и место </w:t>
              <w:br/>
              <w:t xml:space="preserve">рождения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учебы </w:t>
              <w:br/>
              <w:t xml:space="preserve">(работы,   </w:t>
              <w:br/>
              <w:t xml:space="preserve">службы)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граждения за    </w:t>
              <w:br/>
              <w:t xml:space="preserve">учебу, труд,     </w:t>
              <w:br/>
              <w:t xml:space="preserve">общественную     </w:t>
              <w:br/>
              <w:t xml:space="preserve">деятельность,    </w:t>
              <w:br/>
              <w:t xml:space="preserve">достижения в     </w:t>
              <w:br/>
              <w:t xml:space="preserve">творчестве и спорте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ндидатура ___________________________________ рекомендована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(наименование органа, организации, дата обсуждения, N протокол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_______________________________________________________________</w:t>
      </w:r>
    </w:p>
    <w:p>
      <w:pPr>
        <w:pStyle w:val="Normal"/>
        <w:autoSpaceDE w:val="false"/>
        <w:rPr/>
      </w:pPr>
      <w:r>
        <w:rPr/>
        <w:t>"____" __________ 20__ года</w:t>
      </w:r>
    </w:p>
    <w:p>
      <w:pPr>
        <w:pStyle w:val="Normal"/>
        <w:autoSpaceDE w:val="false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ема документов "____" ___________ ____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администрации муниципального образования Приморский муниципальный районо награжде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N 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, фамилия, инициалы сотрудника, принявшего докумен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42:00Z</dcterms:created>
  <dc:creator>Islamova</dc:creator>
  <dc:description/>
  <cp:keywords/>
  <dc:language>en-US</dc:language>
  <cp:lastModifiedBy>uprsp05</cp:lastModifiedBy>
  <cp:lastPrinted>2010-11-25T08:43:00Z</cp:lastPrinted>
  <dcterms:modified xsi:type="dcterms:W3CDTF">2015-01-28T08:24:00Z</dcterms:modified>
  <cp:revision>16</cp:revision>
  <dc:subject/>
  <dc:title/>
</cp:coreProperties>
</file>