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ГУБЕРНАТОР АРХАНГЕЛЬ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0 августа 2009 г. N 19-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ЗНАКЕ ОТЛИЧИЯ "МАТЕРИНСК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ЛАВА", ОПИСАНИЯ ЗНАКА ОТЛИЧИЯ "МАТЕРИНСКАЯ СЛАВА", ОПИС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АНКОВ УДОСТОВЕРЕНИЯ К ЗНАКУ ОТЛИЧИЯ "МАТЕРИНСКАЯ СЛАВА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Архангель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27.07.2010 N 144-у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област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 сентября 2008 года N 567-29-ОЗ "О наградах в Архангельской области" (с изменениями от 15 апреля 2009 года </w:t>
      </w:r>
      <w:hyperlink r:id="rId4">
        <w:r>
          <w:rPr>
            <w:rStyle w:val="InternetLink"/>
            <w:color w:val="0000FF"/>
          </w:rPr>
          <w:t>N 3-2-ОЗ</w:t>
        </w:r>
      </w:hyperlink>
      <w:r>
        <w:rPr/>
        <w:t>)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4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знаке отличия "Материнская слав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23">
        <w:r>
          <w:rPr>
            <w:rStyle w:val="InternetLink"/>
            <w:color w:val="0000FF"/>
          </w:rPr>
          <w:t>описание</w:t>
        </w:r>
      </w:hyperlink>
      <w:r>
        <w:rPr/>
        <w:t xml:space="preserve"> знака отличия "Материнская слав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44">
        <w:r>
          <w:rPr>
            <w:rStyle w:val="InternetLink"/>
            <w:color w:val="0000FF"/>
          </w:rPr>
          <w:t>описание</w:t>
        </w:r>
      </w:hyperlink>
      <w:r>
        <w:rPr/>
        <w:t xml:space="preserve"> образца бланка удостоверения к знаку отличия "Материнская сла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знать утратившим силу </w:t>
      </w: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ы администрации Архангельской области от 13 ноября 2008 года N 76 "Об утверждении Положения о знаке отличия "Материнская слава", описания знака отличия "Материнская слава", описания образца бланка удостоверения к нему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Архангель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И.Ф.МИХАЛЬЧУ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9"/>
      <w:bookmarkEnd w:id="1"/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указом Губернатора</w:t>
      </w:r>
    </w:p>
    <w:p>
      <w:pPr>
        <w:pStyle w:val="Normal"/>
        <w:widowControl w:val="false"/>
        <w:autoSpaceDE w:val="false"/>
        <w:jc w:val="right"/>
        <w:rPr/>
      </w:pPr>
      <w:r>
        <w:rPr/>
        <w:t>Архангель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0.08.2009 N 19-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4"/>
      <w:bookmarkEnd w:id="2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ЗНАКЕ ОТЛИЧИЯ "МАТЕРИНСКАЯ СЛАВА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Архангель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27.07.2010 N 144-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ее Положение разработано в соответствии со </w:t>
      </w:r>
      <w:hyperlink r:id="rId7">
        <w:r>
          <w:rPr>
            <w:rStyle w:val="InternetLink"/>
            <w:color w:val="0000FF"/>
          </w:rPr>
          <w:t>статьями 9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23</w:t>
        </w:r>
      </w:hyperlink>
      <w:r>
        <w:rPr/>
        <w:t xml:space="preserve"> и </w:t>
      </w:r>
      <w:hyperlink r:id="rId9">
        <w:r>
          <w:rPr>
            <w:rStyle w:val="InternetLink"/>
            <w:color w:val="0000FF"/>
          </w:rPr>
          <w:t>24</w:t>
        </w:r>
      </w:hyperlink>
      <w:r>
        <w:rPr/>
        <w:t xml:space="preserve"> областного закона от 23 сентября 2008 года N 567-29-ОЗ "О наградах в Архангельской области" (с изменениями от 15 апреля 2009 года </w:t>
      </w:r>
      <w:hyperlink r:id="rId10">
        <w:r>
          <w:rPr>
            <w:rStyle w:val="InternetLink"/>
            <w:color w:val="0000FF"/>
          </w:rPr>
          <w:t>N 3-2-ОЗ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Знак отличия "Материнская слава" (далее - знак) учрежден для поощрения многодетных матерей, родивших (усыновивших, удочеривших), принявших под опеку, попечительство или в приемную семью и достойно воспитывающих пять и более детей, дает право на выплату единовременного денежного вознаграждения, установленного </w:t>
      </w:r>
      <w:hyperlink r:id="rId11">
        <w:r>
          <w:rPr>
            <w:rStyle w:val="InternetLink"/>
            <w:color w:val="0000FF"/>
          </w:rPr>
          <w:t>статьей 9</w:t>
        </w:r>
      </w:hyperlink>
      <w:r>
        <w:rPr/>
        <w:t xml:space="preserve"> областного закона от 23 сентября 2008 года N 567-29-ОЗ "О наградах в Архангель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Ходатайство о награждении знаком отличия "Материнская слава" направляется органом местного самоуправления городского округа, муниципального района Архангельской области, государственным учреждением социальной защиты населения Архангельской области в уполномоченный исполнительный орган государственной власти Архангельской области в сфере социальной защиты населения Архангельской области не позднее 24 сентяб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тбор кандидатов на представление к награждению знаком отличия "Материнская слава" производится в муниципальном образовании на конкурсной основе с привлечением органов управления образованием, опеки и попечительства, внутренних дел, общественных организаций. Порядок проведения конкурса в муниципальном образовании утверждается главой муниципального образования муниципального района,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4"/>
      <w:bookmarkEnd w:id="3"/>
      <w:r>
        <w:rPr/>
        <w:t>5. К ходатайству о награждении знаком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арактеристика претендента на награждение зна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0">
        <w:r>
          <w:rPr>
            <w:rStyle w:val="InternetLink"/>
            <w:color w:val="0000FF"/>
          </w:rPr>
          <w:t>наградной лист</w:t>
        </w:r>
      </w:hyperlink>
      <w:r>
        <w:rPr/>
        <w:t xml:space="preserve"> по форме согласно приложению к настоящему Полож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веренные копии свидетельств о рождении все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матерей, принявших детей под опеку, попечительство или в приемную семью, - заверенные копии решения об установлении опеки (попечительства) либо о передаче в приемную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арактеристики с места учебы (службы, работы) на всех детей, за исключением детей дошкольного возрас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и документов и дополнительные материалы (благодарности, публикации в прессе и т.д.), подтверждающие достижения в воспитан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Копии документов, прилагаемых к ходатайству о награждении знаком отличия, должны быть заверены не ранее 3 месяцев до даты направления ходатайства о награждении знаком отличия, прошиты или скреплены иным образом, предотвращающим их утрату, в последовательности, предусмотренной </w:t>
      </w:r>
      <w:hyperlink w:anchor="Par44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Количество награждаемых определяется уполномоченным исполнительным органом государственной власти Архангельской области в сфере социальной защиты населения Архангельской области исходя из объема средств, выделенных на выплату единовременного денежного вознаграждения областным законом о бюджете на соответствую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Уполномоченный исполнительный орган государственной власти Архангельской области в сфере социальной защиты населения Архангель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атривает ходатайство о награждении зна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позднее 24 октября готовит проект представления Губернатору Архангельской области к награждению знаком либо направляет мотивированный отказ инициатору ходата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товит проект распоряжения Губернатора Архангельской области о награждении знаком с указанием перечня получателей и размера единовременного денежного вознагра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Знак вручается Губернатором Архангельской области или по поручению Губернатора Архангельской области заместителем Губернатора Архангельской области ежегодно на мероприятиях, посвященных Дню матер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Министерство финансов Архангельской области осуществляет перечисление денежных средств на выплату единовременного денежного вознаграждения уполномоченному исполнительному органу государственной власти Архангельской области в сфере социальной защиты населения Архангельской области в соответствии со сводной бюджетной росписью област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Архангельской области от 27.07.2010 N 144-у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Уполномоченный исполнительный орган государственной власти Архангельской области в сфере социальной защиты населения Архангельской области осуществляет выплату единовременного денежного вознаграждения на основании распоряжения Губернатора Архангельской области платежными поручениями на лицевые счета получателей выплат, открытые в кредитных организациях, либо через отделения федеральной почтовой связи, либо через кассу органа государственной власти Архангельской области, уполномоченного в сфере социальной защиты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" w:name="Par66"/>
      <w:bookmarkEnd w:id="4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знаке отличия</w:t>
      </w:r>
    </w:p>
    <w:p>
      <w:pPr>
        <w:pStyle w:val="Normal"/>
        <w:widowControl w:val="false"/>
        <w:autoSpaceDE w:val="false"/>
        <w:jc w:val="right"/>
        <w:rPr/>
      </w:pPr>
      <w:r>
        <w:rPr/>
        <w:t>"Материнская слава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5" w:name="Par70"/>
      <w:bookmarkEnd w:id="5"/>
      <w:r>
        <w:rPr>
          <w:rFonts w:eastAsia="Courier New"/>
        </w:rPr>
        <w:t xml:space="preserve">                              </w:t>
      </w:r>
      <w:r>
        <w:rPr/>
        <w:t>НАГРАДНОЙ ЛИС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к знаку отличия "Материнская слава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Фамилия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имя, отчество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Должность, место работы 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организации в соответствии с Уставом, положением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Дата рождения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число, месяц, год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Место рождения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республика, край, область, округ, район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город, поселок, сельский населенный пункт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Гражданство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  Место   жительства   и   (или)  место  пребывания,  подтвержденные</w:t>
      </w:r>
    </w:p>
    <w:p>
      <w:pPr>
        <w:pStyle w:val="ConsPlusNonformat"/>
        <w:rPr/>
      </w:pPr>
      <w:r>
        <w:rPr/>
        <w:t>регистрацией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индекс, республика, край, область, район, город, поселок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сельский населенный пункт, улица, дом, корпус, квартира, телефон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Образование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специальность по образованию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наименование учебного заведения, год оконча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Ученая степень, ученое звание 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. Какими  государственными  или  ведомственными наградами  награждена,</w:t>
      </w:r>
    </w:p>
    <w:p>
      <w:pPr>
        <w:pStyle w:val="ConsPlusNonformat"/>
        <w:rPr/>
      </w:pPr>
      <w:r>
        <w:rPr/>
        <w:t>когда и каким органом принято решение о награждении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0. Трудовая деятельност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872"/>
        <w:gridCol w:w="1872"/>
        <w:gridCol w:w="2691"/>
        <w:gridCol w:w="2691"/>
      </w:tblGrid>
      <w:tr>
        <w:trPr>
          <w:trHeight w:val="400" w:hRule="atLeast"/>
        </w:trPr>
        <w:tc>
          <w:tcPr>
            <w:tcW w:w="3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 работы (службы, учебы)</w:t>
            </w:r>
          </w:p>
        </w:tc>
        <w:tc>
          <w:tcPr>
            <w:tcW w:w="2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указанием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    </w:t>
            </w:r>
          </w:p>
        </w:tc>
        <w:tc>
          <w:tcPr>
            <w:tcW w:w="2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нахожде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    </w:t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волен    </w:t>
            </w:r>
          </w:p>
        </w:tc>
        <w:tc>
          <w:tcPr>
            <w:tcW w:w="2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ведения соответствуют данным трудовой книжк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фамилия,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1. Сведения о детя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223"/>
        <w:gridCol w:w="1989"/>
        <w:gridCol w:w="2223"/>
        <w:gridCol w:w="2691"/>
      </w:tblGrid>
      <w:tr>
        <w:trPr>
          <w:trHeight w:val="1000" w:hRule="atLeast"/>
        </w:trPr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я, отчество  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исло, месяц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и мест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ждения    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учебы   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граждения за учебу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уд, общественную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ворчестве и спорте</w:t>
            </w:r>
          </w:p>
        </w:tc>
      </w:tr>
      <w:tr>
        <w:trPr/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2. Характеристика  лица,  представляемого  к награждению,  с указанием</w:t>
      </w:r>
    </w:p>
    <w:p>
      <w:pPr>
        <w:pStyle w:val="ConsPlusNonformat"/>
        <w:rPr/>
      </w:pPr>
      <w:r>
        <w:rPr/>
        <w:t>конкретных заслуг 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3. Паспорт серии ____ номер ______, выданный "__" __________ ____ год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кем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4. Кандидатура _________________________________________ рекомендова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наименование органа местного самоуправлен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учреждения социальной защиты насе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 органа  местного  самоуправления,  учреждения  социальной</w:t>
      </w:r>
    </w:p>
    <w:p>
      <w:pPr>
        <w:pStyle w:val="ConsPlusNonformat"/>
        <w:rPr/>
      </w:pPr>
      <w:r>
        <w:rPr/>
        <w:t>защиты населения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амилия,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гласован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  органа  управления  образованием  муниципального  района</w:t>
      </w:r>
    </w:p>
    <w:p>
      <w:pPr>
        <w:pStyle w:val="ConsPlusNonformat"/>
        <w:rPr/>
      </w:pPr>
      <w:r>
        <w:rPr/>
        <w:t>(городского округ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амилия,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  органа  опеки  и  попечительства  муниципального  района</w:t>
      </w:r>
    </w:p>
    <w:p>
      <w:pPr>
        <w:pStyle w:val="ConsPlusNonformat"/>
        <w:rPr/>
      </w:pPr>
      <w:r>
        <w:rPr/>
        <w:t>(городского округ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амилия,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 органа  внутренних  дел муниципального района (городского</w:t>
      </w:r>
    </w:p>
    <w:p>
      <w:pPr>
        <w:pStyle w:val="ConsPlusNonformat"/>
        <w:rPr/>
      </w:pPr>
      <w:r>
        <w:rPr/>
        <w:t>округ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амилия,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__ ____ года     "__" __________ ____ го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приема документов "__" __________ ____ год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егистрационный номер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дпись, фамилия, инициалы сотрудника, принявшего документы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6" w:name="Par218"/>
      <w:bookmarkEnd w:id="6"/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указом Губернатора</w:t>
      </w:r>
    </w:p>
    <w:p>
      <w:pPr>
        <w:pStyle w:val="Normal"/>
        <w:widowControl w:val="false"/>
        <w:autoSpaceDE w:val="false"/>
        <w:jc w:val="right"/>
        <w:rPr/>
      </w:pPr>
      <w:r>
        <w:rPr/>
        <w:t>Архангель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0.08.2009 N 19-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7" w:name="Par223"/>
      <w:bookmarkEnd w:id="7"/>
      <w:r>
        <w:rPr>
          <w:b/>
          <w:bCs/>
        </w:rPr>
        <w:t>ОПИС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НАКА ОТЛИЧИЯ "МАТЕРИНСКАЯ СЛАВА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к отличия "Материнская слава" (далее - знак) I, II и III степени, изготовленный соответственно из металла золотистого, серебряного и бронзового цвета, представляет собой диск диаметром 40 мм. На диске - изображение матери и ребенка. По левому верхнему краю диска надпись "Материнская слава", в нижней части - римская цифра, выражающая степень знака, справа внизу - изображение лавровой ветви (рисунок прилагается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исунок не прив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мощи "ушка" знак крепится к металлической колодке в виде банта красного цвета с серебристой кай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Ширина колодки - 50 мм, высота колодки - 20 мм, ширина ленты - 15 мм, ширина каймы - 1 мм. На центральной части колодки ниже верхнего края на 10 мм - изображение герба Архангельской области. Ширина изображения герба Архангельской области на колодке - 10 мм, высота - 10 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боротной стороне колодки имеется приспособление для крепления нагрудного знака к одеж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8" w:name="Par239"/>
      <w:bookmarkEnd w:id="8"/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указом Губернатора</w:t>
      </w:r>
    </w:p>
    <w:p>
      <w:pPr>
        <w:pStyle w:val="Normal"/>
        <w:widowControl w:val="false"/>
        <w:autoSpaceDE w:val="false"/>
        <w:jc w:val="right"/>
        <w:rPr/>
      </w:pPr>
      <w:r>
        <w:rPr/>
        <w:t>Архангель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0.08.2009 N 19-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" w:name="Par244"/>
      <w:bookmarkEnd w:id="9"/>
      <w:r>
        <w:rPr>
          <w:b/>
          <w:bCs/>
        </w:rPr>
        <w:t>ОПИС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ЦА БЛАНКА УДОСТОВЕРЕНИЯ К ЗНАКУ ОТЛИЧ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МАТЕРИНСКАЯ СЛАВА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разец бланка удостоверения к знаку отличия "Материнская слава" (далее - удостоверение) имеет форму книжки в твердой обложке, выполненной из бумажного винила темно-красного цвета (рисунок прилагается). Размер удостоверения - 200 x 65 мм в развернутом виде и 100 x 65 мм - в сложенном вид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исунок не прив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 лицевой стороне удостоверения расположены слова АРХАНГЕЛЬСКАЯ ОБЛАСТЬ, под ними в три строки слова УДОСТОВЕРЕНИЕ К ЗНАКУ ОТЛИЧИЯ "МАТЕРИНСКАЯ СЛА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 левой внутренней стороне удостоверения по центру расположено изображение герба Архангельской области. Ширина изображения герба Архангельской области - 32 мм, высота - 40 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равой внутренней стороне удостоверения разм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две строки в верхней части - слова "Правительство Архангель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иже - две горизонтальные линии с надписью под ними: "фамилия, имя, отчество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иже - в три строки слова "награждена знаком отличия "Материнская слава" "___" степени. Распоряжение Губернатора Архангельской области от "__" __________ 20__ г. N ___" (степень указывается римской цифрой от ру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иже от границы левого поля расположены слова "Губернатор Архангель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351EA617BE8E74254990B34636414C05A7E87B05595E552E4F5ECBA48125F44330ADADC1C79B11144283fDQCL" TargetMode="External"/><Relationship Id="rId3" Type="http://schemas.openxmlformats.org/officeDocument/2006/relationships/hyperlink" Target="consultantplus://offline/ref=A1351EA617BE8E74254990B34636414C05A7E87B00515858294F5ECBA48125F44330ADADC1C79B1114408BfDQFL" TargetMode="External"/><Relationship Id="rId4" Type="http://schemas.openxmlformats.org/officeDocument/2006/relationships/hyperlink" Target="consultantplus://offline/ref=A1351EA617BE8E74254990B34636414C05A7E87B02545A582F4F5ECBA48125F44330ADADC1C79B11144086fDQ0L" TargetMode="External"/><Relationship Id="rId5" Type="http://schemas.openxmlformats.org/officeDocument/2006/relationships/hyperlink" Target="consultantplus://offline/ref=A1351EA617BE8E74254990B34636414C05A7E87B0551595F254F5ECBA48125F4f4Q3L" TargetMode="External"/><Relationship Id="rId6" Type="http://schemas.openxmlformats.org/officeDocument/2006/relationships/hyperlink" Target="consultantplus://offline/ref=A1351EA617BE8E74254990B34636414C05A7E87B05595E552E4F5ECBA48125F44330ADADC1C79B11144283fDQCL" TargetMode="External"/><Relationship Id="rId7" Type="http://schemas.openxmlformats.org/officeDocument/2006/relationships/hyperlink" Target="consultantplus://offline/ref=A1351EA617BE8E74254990B34636414C05A7E87B00515858294F5ECBA48125F44330ADADC1C79B11144284fDQDL" TargetMode="External"/><Relationship Id="rId8" Type="http://schemas.openxmlformats.org/officeDocument/2006/relationships/hyperlink" Target="consultantplus://offline/ref=A1351EA617BE8E74254990B34636414C05A7E87B00515858294F5ECBA48125F44330ADADC1C79B1114438BfDQ1L" TargetMode="External"/><Relationship Id="rId9" Type="http://schemas.openxmlformats.org/officeDocument/2006/relationships/hyperlink" Target="consultantplus://offline/ref=A1351EA617BE8E74254990B34636414C05A7E87B00515858294F5ECBA48125F44330ADADC1C79B1114438AfDQDL" TargetMode="External"/><Relationship Id="rId10" Type="http://schemas.openxmlformats.org/officeDocument/2006/relationships/hyperlink" Target="consultantplus://offline/ref=A1351EA617BE8E74254990B34636414C05A7E87B02545A582F4F5ECBA48125F44330ADADC1C79B11144086fDQ0L" TargetMode="External"/><Relationship Id="rId11" Type="http://schemas.openxmlformats.org/officeDocument/2006/relationships/hyperlink" Target="consultantplus://offline/ref=A1351EA617BE8E74254990B34636414C05A7E87B00515858294F5ECBA48125F44330ADADC1C79B11144285fDQCL" TargetMode="External"/><Relationship Id="rId12" Type="http://schemas.openxmlformats.org/officeDocument/2006/relationships/hyperlink" Target="consultantplus://offline/ref=A1351EA617BE8E74254990B34636414C05A7E87B05595E552E4F5ECBA48125F44330ADADC1C79B11144283fDQC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16:00Z</dcterms:created>
  <dc:creator>uprsp05</dc:creator>
  <dc:description/>
  <cp:keywords/>
  <dc:language>en-US</dc:language>
  <cp:lastModifiedBy>uprsp05</cp:lastModifiedBy>
  <dcterms:modified xsi:type="dcterms:W3CDTF">2015-01-28T08:16:00Z</dcterms:modified>
  <cp:revision>4</cp:revision>
  <dc:subject/>
  <dc:title>Документ предоставлен КонсультантПлюс</dc:title>
</cp:coreProperties>
</file>