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ГРАДНОЙ ЛИС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К СПЕЦИАЛЬНОМУ ДИПЛОМУ "ПРИЗНАТЕЛЬНОСТЬ"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5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матери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тц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амилия                          </w:t>
              <w:br/>
              <w:t xml:space="preserve">имя, отчество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амилия                          </w:t>
              <w:br/>
              <w:t xml:space="preserve">имя, отчество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ата и место рождения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ата и место рожде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жность, место работы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жность, место работы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Гражданство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Гражданство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сто жительства и (или) место   </w:t>
              <w:br/>
              <w:t xml:space="preserve">пребывания, подтвержденные          </w:t>
              <w:br/>
              <w:t xml:space="preserve">регистрацией (индекс, республика,   </w:t>
              <w:br/>
              <w:t xml:space="preserve">край, область, район, город,        </w:t>
              <w:br/>
              <w:t xml:space="preserve">поселок, сельский населенный пункт, </w:t>
              <w:br/>
              <w:t xml:space="preserve">улица, дом, корпус, квартира,       </w:t>
              <w:br/>
              <w:t xml:space="preserve">телефон)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сто жительства и (или) место   </w:t>
              <w:br/>
              <w:t xml:space="preserve">пребывания, подтвержденные          </w:t>
              <w:br/>
              <w:t xml:space="preserve">регистрацией (индекс, республика,   </w:t>
              <w:br/>
              <w:t xml:space="preserve">край, область, район, город,        </w:t>
              <w:br/>
              <w:t xml:space="preserve">поселок, сельский населенный пункт, </w:t>
              <w:br/>
              <w:t xml:space="preserve">улица, дом, корпус, квартира,       </w:t>
              <w:br/>
              <w:t xml:space="preserve">телефон)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аспорт серии ____ номер _______,</w:t>
              <w:br/>
              <w:t>выданный "___" _________ ______ года</w:t>
              <w:br/>
              <w:t xml:space="preserve">___________________________________ </w:t>
              <w:br/>
              <w:t xml:space="preserve">___________________________________ </w:t>
              <w:br/>
              <w:t xml:space="preserve">(кем выдан)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аспорт серии ____ номер ______, </w:t>
              <w:br/>
              <w:t>выданный "___" _________ ______ года</w:t>
              <w:br/>
              <w:t>____________________________________</w:t>
              <w:br/>
              <w:t>____________________________________</w:t>
              <w:br/>
              <w:t xml:space="preserve">(кем выдан)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разование (специальность по    </w:t>
              <w:br/>
              <w:t xml:space="preserve">образованию, наименование учебного  </w:t>
              <w:br/>
              <w:t xml:space="preserve">заведения, год окончания):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разование (специальность по    </w:t>
              <w:br/>
              <w:t xml:space="preserve">образованию, наименование учебного  </w:t>
              <w:br/>
              <w:t xml:space="preserve">заведения, год окончания)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Ученая степень, ученое звание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Ученая степень, ученое звание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акими государственными или      </w:t>
              <w:br/>
              <w:t>ведомственными наградами награждены,</w:t>
              <w:br/>
              <w:t xml:space="preserve">когда и каким органом принято       </w:t>
              <w:br/>
              <w:t xml:space="preserve">решение о награждении: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акими государственными или      </w:t>
              <w:br/>
              <w:t>ведомственными наградами награждены,</w:t>
              <w:br/>
              <w:t xml:space="preserve">когда и каким органом принято       </w:t>
              <w:br/>
              <w:t xml:space="preserve">решение о награждении: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Трудовая деятельность матер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3375"/>
        <w:gridCol w:w="3780"/>
      </w:tblGrid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аботы    </w:t>
              <w:br/>
              <w:t xml:space="preserve">(службы, учебы)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с указанием  </w:t>
              <w:br/>
              <w:t xml:space="preserve">организации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олен 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 Трудовая деятельность отц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3510"/>
        <w:gridCol w:w="3780"/>
      </w:tblGrid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аботы   </w:t>
              <w:br/>
              <w:t xml:space="preserve">(службы, учебы)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с указанием  </w:t>
              <w:br/>
              <w:t xml:space="preserve">организации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олен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 Сведения о детя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890"/>
        <w:gridCol w:w="2025"/>
        <w:gridCol w:w="2970"/>
      </w:tblGrid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</w:t>
              <w:br/>
              <w:t xml:space="preserve">год и место </w:t>
              <w:br/>
              <w:t xml:space="preserve">рожде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учебы </w:t>
              <w:br/>
              <w:t xml:space="preserve">(работы,   </w:t>
              <w:br/>
              <w:t xml:space="preserve">службы)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я за    </w:t>
              <w:br/>
              <w:t xml:space="preserve">учебу, труд,     </w:t>
              <w:br/>
              <w:t xml:space="preserve">общественную     </w:t>
              <w:br/>
              <w:t xml:space="preserve">деятельность,    </w:t>
              <w:br/>
              <w:t xml:space="preserve">достижения в     </w:t>
              <w:br/>
              <w:t xml:space="preserve">творчестве и спорте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3. Характеристика семьи, представляемой к награждению, с указанием</w:t>
      </w:r>
    </w:p>
    <w:p>
      <w:pPr>
        <w:pStyle w:val="ConsPlusNonformat"/>
        <w:widowControl/>
        <w:rPr/>
      </w:pPr>
      <w:r>
        <w:rPr/>
        <w:t>конкретных заслуг 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4. Кандидатура _______________________________________________________</w:t>
      </w:r>
    </w:p>
    <w:p>
      <w:pPr>
        <w:pStyle w:val="ConsPlusNonformat"/>
        <w:widowControl/>
        <w:rPr/>
      </w:pPr>
      <w:r>
        <w:rPr/>
        <w:t>рекомендована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а местного самоуправления</w:t>
      </w:r>
    </w:p>
    <w:p>
      <w:pPr>
        <w:pStyle w:val="ConsPlusNonformat"/>
        <w:widowControl/>
        <w:rPr/>
      </w:pP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олжность)</w:t>
      </w:r>
    </w:p>
    <w:p>
      <w:pPr>
        <w:pStyle w:val="ConsPlusNonformat"/>
        <w:widowControl/>
        <w:rPr/>
      </w:pPr>
      <w:r>
        <w:rPr/>
        <w:t>____________________________                   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а управления</w:t>
      </w:r>
    </w:p>
    <w:p>
      <w:pPr>
        <w:pStyle w:val="ConsPlusNonformat"/>
        <w:widowControl/>
        <w:rPr/>
      </w:pPr>
      <w:r>
        <w:rPr/>
        <w:t>образованием муниципального района</w:t>
      </w:r>
    </w:p>
    <w:p>
      <w:pPr>
        <w:pStyle w:val="ConsPlusNonformat"/>
        <w:widowControl/>
        <w:rPr/>
      </w:pPr>
      <w:r>
        <w:rPr/>
        <w:t>(городского округа)</w:t>
      </w:r>
    </w:p>
    <w:p>
      <w:pPr>
        <w:pStyle w:val="ConsPlusNonformat"/>
        <w:widowControl/>
        <w:rPr/>
      </w:pPr>
      <w:r>
        <w:rPr/>
        <w:t>_______________________________</w:t>
      </w:r>
    </w:p>
    <w:p>
      <w:pPr>
        <w:pStyle w:val="ConsPlusNonformat"/>
        <w:widowControl/>
        <w:rPr/>
      </w:pPr>
      <w:r>
        <w:rPr/>
        <w:t>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расшифровка подписи)</w:t>
      </w:r>
    </w:p>
    <w:p>
      <w:pPr>
        <w:pStyle w:val="ConsPlusNonformat"/>
        <w:widowControl/>
        <w:rPr/>
      </w:pPr>
      <w:r>
        <w:rPr/>
        <w:t>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а внутренних</w:t>
      </w:r>
    </w:p>
    <w:p>
      <w:pPr>
        <w:pStyle w:val="ConsPlusNonformat"/>
        <w:widowControl/>
        <w:rPr/>
      </w:pPr>
      <w:r>
        <w:rPr/>
        <w:t>дел муниципального района</w:t>
      </w:r>
    </w:p>
    <w:p>
      <w:pPr>
        <w:pStyle w:val="ConsPlusNonformat"/>
        <w:widowControl/>
        <w:rPr/>
      </w:pPr>
      <w:r>
        <w:rPr/>
        <w:t>(городского округа)</w:t>
      </w:r>
    </w:p>
    <w:p>
      <w:pPr>
        <w:pStyle w:val="ConsPlusNonformat"/>
        <w:widowControl/>
        <w:rPr/>
      </w:pPr>
      <w:r>
        <w:rPr/>
        <w:t>______________________________</w:t>
      </w:r>
    </w:p>
    <w:p>
      <w:pPr>
        <w:pStyle w:val="ConsPlusNonformat"/>
        <w:widowControl/>
        <w:rPr/>
      </w:pPr>
      <w:r>
        <w:rPr/>
        <w:t>____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расшифровка подписи)</w:t>
      </w:r>
    </w:p>
    <w:p>
      <w:pPr>
        <w:pStyle w:val="ConsPlusNonformat"/>
        <w:widowControl/>
        <w:rPr/>
      </w:pPr>
      <w:r>
        <w:rPr/>
        <w:t>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ата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государственного учреждения</w:t>
      </w:r>
    </w:p>
    <w:p>
      <w:pPr>
        <w:pStyle w:val="ConsPlusNonformat"/>
        <w:widowControl/>
        <w:rPr/>
      </w:pPr>
      <w:r>
        <w:rPr/>
        <w:t>"Отделение социальной защиты населения"</w:t>
      </w:r>
    </w:p>
    <w:p>
      <w:pPr>
        <w:pStyle w:val="ConsPlusNonformat"/>
        <w:widowControl/>
        <w:rPr/>
      </w:pPr>
      <w:r>
        <w:rPr/>
        <w:t>______________________________________</w:t>
      </w:r>
    </w:p>
    <w:p>
      <w:pPr>
        <w:pStyle w:val="ConsPlusNonformat"/>
        <w:widowControl/>
        <w:rPr/>
      </w:pPr>
      <w:r>
        <w:rPr/>
        <w:t>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расшифровка подписи)</w:t>
      </w:r>
    </w:p>
    <w:p>
      <w:pPr>
        <w:pStyle w:val="ConsPlusNonformat"/>
        <w:widowControl/>
        <w:rPr/>
      </w:pPr>
      <w:r>
        <w:rPr/>
        <w:t>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приема документов "____" ___________ _________ года</w:t>
      </w:r>
    </w:p>
    <w:p>
      <w:pPr>
        <w:pStyle w:val="ConsPlusNonformat"/>
        <w:widowControl/>
        <w:rPr/>
      </w:pPr>
      <w:r>
        <w:rPr/>
        <w:t>Регистрационный номер _____________________________</w:t>
      </w:r>
    </w:p>
    <w:p>
      <w:pPr>
        <w:pStyle w:val="ConsPlusNonformat"/>
        <w:widowControl/>
        <w:rPr/>
      </w:pPr>
      <w:r>
        <w:rPr/>
        <w:t>Распоряжение Губернатора Архангельской области о награждении</w:t>
      </w:r>
    </w:p>
    <w:p>
      <w:pPr>
        <w:pStyle w:val="ConsPlusNonformat"/>
        <w:widowControl/>
        <w:rPr/>
      </w:pPr>
      <w:r>
        <w:rPr/>
        <w:t>от ___________ N ________</w:t>
      </w:r>
    </w:p>
    <w:p>
      <w:pPr>
        <w:pStyle w:val="ConsPlusNonformat"/>
        <w:widowControl/>
        <w:rPr/>
      </w:pPr>
      <w:r>
        <w:rPr/>
        <w:t>Подпись, фамилия, инициалы сотрудника, принявшего документы</w:t>
      </w:r>
    </w:p>
    <w:p>
      <w:pPr>
        <w:pStyle w:val="ConsPlusNonformat"/>
        <w:widowControl/>
        <w:rPr/>
      </w:pPr>
      <w:r>
        <w:rPr/>
        <w:t>___________________________________________________________</w:t>
      </w:r>
    </w:p>
    <w:sectPr>
      <w:type w:val="nextPage"/>
      <w:pgSz w:w="11906" w:h="16838"/>
      <w:pgMar w:left="90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23:00Z</dcterms:created>
  <dc:creator>Islamova</dc:creator>
  <dc:description/>
  <cp:keywords/>
  <dc:language>en-US</dc:language>
  <cp:lastModifiedBy>Islamova</cp:lastModifiedBy>
  <cp:lastPrinted>2011-01-28T15:08:00Z</cp:lastPrinted>
  <dcterms:modified xsi:type="dcterms:W3CDTF">2011-01-28T12:09:00Z</dcterms:modified>
  <cp:revision>2</cp:revision>
  <dc:subject/>
  <dc:title>НАГРАДНОЙ ЛИСТ</dc:title>
</cp:coreProperties>
</file>