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решением Собрания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МО "Приморский муниципальный район"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9 декабря 2010 года N 90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ОЛОЖ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О Почетной  грамоте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 xml:space="preserve">муниципального  образования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«Приморский муниципальный район»</w:t>
      </w:r>
    </w:p>
    <w:p>
      <w:pPr>
        <w:pStyle w:val="Heading1"/>
        <w:rPr>
          <w:sz w:val="28"/>
        </w:rPr>
      </w:pPr>
      <w:r>
        <w:rPr>
          <w:sz w:val="28"/>
        </w:rPr>
        <w:t>«За  материнство»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0"/>
        <w:ind w:left="576" w:hanging="5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0"/>
        <w:ind w:left="576" w:hanging="5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</w:rPr>
        <w:t>(в новой редакции)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ahoma"/>
          <w:b w:val="false"/>
          <w:b w:val="false"/>
          <w:i w:val="false"/>
          <w:i w:val="false"/>
          <w:sz w:val="26"/>
          <w:szCs w:val="26"/>
        </w:rPr>
      </w:pPr>
      <w:r>
        <w:rPr>
          <w:rFonts w:cs="Tahoma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ее Положение устанавливает условия и порядок награждения почетной грамотой муниципального образования «Приморский муниципальный район» «За материнство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2"/>
        </w:rPr>
        <w:t xml:space="preserve">2. Почетной грамотой награждаются  </w:t>
      </w:r>
      <w:r>
        <w:rPr>
          <w:rFonts w:cs="Times New Roman" w:ascii="Times New Roman" w:hAnsi="Times New Roman"/>
          <w:sz w:val="28"/>
          <w:szCs w:val="28"/>
        </w:rPr>
        <w:t>женщины, зарегистрированные по  месту жительства  на территории муниципального образования «Приморский муниципальный район», родившие, взявшие на воспитание, достойно  воспитывающие  и воспитавшие четырех и более де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редставление кандидатов на награждение Почетной грамотой муниципального образования  «Приморский муниципальный район» «За материнство» (далее - Почетная грамота «За материнство») могут инициирова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рганы местного самоуправления Приморского муниципального района и поселений, входящих в его соста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депутаты Собрания депутатов муниципального образования «Приморский муниципальный район»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четной грамотой «За материнство» не награждается  многодетная мать, есл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ё семья (ребенок) состоит (состояла, состоял) на учете в органах опеки и попечительства, комиссии по делам несовершеннолетних и защите их прав, подразделении по делам несовершеннолетних отдела полиции по Приморскому району ОМВД России «Приморский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на лишена (была лишена) родительских прав (ограничена в родительских правах) в отношении  одного или  всех  несовершеннолетних 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ё ребенок  привлекался  к  административной, уголовной ответственности, направлялся в специальные  учреждения  закрытого  тип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на привлекалась к административной, уголовной ответственности за ненадлежащее исполнение родительских обязанностей</w:t>
      </w:r>
      <w:r>
        <w:rPr>
          <w:sz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Инициатор награждения представляет в администрацию муниципального образования «Приморский муниципальный район» 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характеристика многодетной матери - претендента на награждение Почетной грамотой «За материнство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наградной лист по форме согласно приложению 1 к настоящему Полож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заверенные копии свидетельств о рождении всех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) характеристики с места учебы (службы, работы) на всех детей, за исключением детей дошкольного возра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) копии документов и дополнительные материалы (благодарности, публикации в прессе и т.д.), подтверждающие достижения в воспитании де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Копии документов, прилагаемых к ходатайству о награждении Почетной грамотой «За материнство», должны быть заверены не ранее 3 месяцев до даты направления ходатайства о награждении, прошиты или  скреплены таким образом, который предотвращает их утрату, в последовательности, предусмотренной пунктом 5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. Кандидатуры на награждение Почетной грамотой «За материнство» рассматриваются комиссией по рассмотрению ходатайств о поощрении многодетных семей. Положение о комиссии, ее персональный состав, критерии отбора претендентов утверждаются распоряжением администрации муниципального образования «Приморский муниципальны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. На основании решения комиссии администрация МО «Приморский муниципальный район» издает распоряжение о награждении многодетных матерей Почетной грамотой «За материнство» в текущем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 Почетной  грамотой «За материнство»  награждается не более 10 матерей в календарн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0. Почетная грамота «За материнство» вручается Главой муниципального образования «Приморский муниципальный район» или по поручению Главы муниципального образования «Приморский муниципальный район» </w:t>
      </w:r>
      <w:r>
        <w:rPr>
          <w:bCs/>
          <w:sz w:val="28"/>
          <w:szCs w:val="28"/>
        </w:rPr>
        <w:t xml:space="preserve">другими должностными лицами </w:t>
      </w:r>
      <w:r>
        <w:rPr>
          <w:sz w:val="28"/>
          <w:szCs w:val="28"/>
        </w:rPr>
        <w:t>ежегодно на мероприятиях, посвященных Дню  матери (последнее воскресенье ноябр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1. На основании распоряжения администрации муниципального образования «Приморский муниципальный район» о награждении многодетных матерей Почетной грамотой «За материнство» в текущем году Управление по социальной политике администрации муниципального образования «Приморский муниципальный район» осуществляет выплату единовременного муниципального пособия в размере, установленном настоящим решением Собрания депутатов муниципального образования «Приморский муниципальный район».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2"/>
        </w:rPr>
      </w:pPr>
      <w:r>
        <w:rPr/>
        <w:t xml:space="preserve">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о Почетной  грамоте 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 образования 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риморский муниципальный район»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«За  материнство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ГРАДНОЙ ЛИСТ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четной  грамоте  муниципального  образования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риморский муниципальный район»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«За  материнство»</w:t>
      </w:r>
    </w:p>
    <w:p>
      <w:pPr>
        <w:pStyle w:val="Normal"/>
        <w:autoSpaceDE w:val="false"/>
        <w:rPr/>
      </w:pPr>
      <w:r>
        <w:rPr/>
        <w:t>1. Фамилия ______________________________________________________</w:t>
      </w:r>
    </w:p>
    <w:p>
      <w:pPr>
        <w:pStyle w:val="Normal"/>
        <w:autoSpaceDE w:val="false"/>
        <w:rPr/>
      </w:pPr>
      <w:r>
        <w:rPr/>
        <w:t>2. Имя _____________________ Отчество ____________________________</w:t>
      </w:r>
    </w:p>
    <w:p>
      <w:pPr>
        <w:pStyle w:val="Normal"/>
        <w:autoSpaceDE w:val="false"/>
        <w:rPr/>
      </w:pPr>
      <w:r>
        <w:rPr/>
        <w:t>3. Дата рождения 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4. Место жительства и (или) место пребывания, подтвержденные регистрацией 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5. Паспорт серии ____ номер _______, выданный "___" _______ ______ года __________________________________________________________________ (кем выдан)</w:t>
      </w:r>
    </w:p>
    <w:p>
      <w:pPr>
        <w:pStyle w:val="Normal"/>
        <w:rPr/>
      </w:pPr>
      <w:r>
        <w:rPr/>
        <w:t>6. Образование  (</w:t>
      </w:r>
      <w:r>
        <w:rPr>
          <w:sz w:val="20"/>
          <w:szCs w:val="20"/>
        </w:rPr>
        <w:t>специальность по образованию)</w:t>
      </w:r>
      <w:r>
        <w:rPr/>
        <w:t>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7. Должность, место работы ____________________________________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autoSpaceDE w:val="false"/>
        <w:rPr/>
      </w:pPr>
      <w:r>
        <w:rPr/>
        <w:t xml:space="preserve">8. Государственные, отраслевые, региональные награды и даты награждений  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12. Характеристика с указанием заслуг представляемой к награждению: 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3. Сведения о детях</w:t>
      </w:r>
    </w:p>
    <w:tbl>
      <w:tblPr>
        <w:tblW w:w="92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755"/>
        <w:gridCol w:w="1845"/>
        <w:gridCol w:w="2970"/>
      </w:tblGrid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, месяц,</w:t>
              <w:br/>
              <w:t xml:space="preserve">год и место </w:t>
              <w:br/>
              <w:t xml:space="preserve">рождения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учебы </w:t>
              <w:br/>
              <w:t xml:space="preserve">(работы,   </w:t>
              <w:br/>
              <w:t xml:space="preserve">службы)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граждения за    </w:t>
              <w:br/>
              <w:t xml:space="preserve">учебу, труд,     </w:t>
              <w:br/>
              <w:t xml:space="preserve">общественную     </w:t>
              <w:br/>
              <w:t xml:space="preserve">деятельность,    </w:t>
              <w:br/>
              <w:t xml:space="preserve">достижения в     </w:t>
              <w:br/>
              <w:t xml:space="preserve">творчестве и спорте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ндидатура ___________________________________ рекомендована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(наименование органа, организации, дата обсуждения, N протокол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уководитель_______________________________________________________________</w:t>
      </w:r>
    </w:p>
    <w:p>
      <w:pPr>
        <w:pStyle w:val="Normal"/>
        <w:autoSpaceDE w:val="false"/>
        <w:rPr/>
      </w:pPr>
      <w:r>
        <w:rPr/>
        <w:t>"____" __________ 20__ года</w:t>
      </w:r>
    </w:p>
    <w:p>
      <w:pPr>
        <w:pStyle w:val="Normal"/>
        <w:autoSpaceDE w:val="false"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ема документов "____" ___________ ____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администрации муниципального образования Приморский муниципальный районо награжден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N 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, фамилия, инициалы сотрудника, принявшего докумен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  <w:tab w:val="left" w:pos="5760" w:leader="none"/>
        </w:tabs>
        <w:suppressAutoHyphens w:val="true"/>
        <w:spacing w:before="0" w:after="0"/>
        <w:ind w:left="576" w:hanging="5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  <w:tab w:val="left" w:pos="1823" w:leader="none"/>
          <w:tab w:val="left" w:pos="576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  <w:tab w:val="left" w:pos="5760" w:leader="none"/>
        </w:tabs>
        <w:suppressAutoHyphens w:val="true"/>
        <w:spacing w:before="0" w:after="0"/>
        <w:ind w:left="576" w:hanging="5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 «Приморский муниципальный район»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0"/>
        <w:ind w:left="576" w:hanging="5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четвертого созыва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before="0" w:after="0"/>
        <w:ind w:left="576" w:hanging="5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идцать шестая очередная  сесс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9 августа 2013 г.</w:t>
        <w:tab/>
        <w:tab/>
        <w:tab/>
        <w:t xml:space="preserve">                                                               № 26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О внесении изменений в Положение о Почетной грамоте муниципального образования «Приморский муниципальны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За материнст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ложением о наградах в муниципальном образовании «Приморский муниципальный район», утвержденным Решением Собрания депутатов МО «Приморский муниципальный район» от 23.09.2010 № 74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е депутатов  Р Е Ш А Е 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Внести в положение «О Почетной грамоте муниципального  образования «Приморский район» «За материнство» следующие изменения:</w:t>
      </w:r>
    </w:p>
    <w:p>
      <w:pPr>
        <w:pStyle w:val="TextBodyIndent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ункт 2. Положения изложить в новой редакции:</w:t>
      </w:r>
    </w:p>
    <w:p>
      <w:pPr>
        <w:pStyle w:val="TextBodyIndent"/>
        <w:ind w:left="720" w:hanging="0"/>
        <w:rPr>
          <w:sz w:val="26"/>
          <w:szCs w:val="26"/>
        </w:rPr>
      </w:pPr>
      <w:r>
        <w:rPr>
          <w:sz w:val="26"/>
          <w:szCs w:val="26"/>
        </w:rPr>
        <w:t>«Почетной грамотой награждаются  женщины, зарегистрированные по  месту жительства  на территории муниципального образования «Приморский муниципальный район», родившие, взявшие на воспитание, достойно  воспитывающие  и воспитавшие четырех и более детей»;</w:t>
      </w:r>
    </w:p>
    <w:p>
      <w:pPr>
        <w:pStyle w:val="TextBodyIndent"/>
        <w:ind w:left="360" w:hanging="0"/>
        <w:rPr>
          <w:sz w:val="26"/>
          <w:szCs w:val="26"/>
        </w:rPr>
      </w:pPr>
      <w:r>
        <w:rPr>
          <w:sz w:val="26"/>
          <w:szCs w:val="26"/>
        </w:rPr>
        <w:t>1.2.  пункт 3. Положения изложить в новой редакции:</w:t>
      </w:r>
    </w:p>
    <w:p>
      <w:pPr>
        <w:pStyle w:val="Normal"/>
        <w:ind w:left="72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Представление кандидатов на награждение Почетной грамотой муниципального образования  «Приморский муниципальный район» «За материнство» (далее - Почетная грамота «За материнство») могут инициировать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ы местного самоуправления Приморского муниципального района и поселений, входящих в его состав; </w:t>
      </w:r>
    </w:p>
    <w:p>
      <w:pPr>
        <w:pStyle w:val="TextBodyIndent"/>
        <w:ind w:left="720" w:hanging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депутаты Собрания депутатов муниципального образования «Приморский муниципальный район»</w:t>
      </w:r>
    </w:p>
    <w:p>
      <w:pPr>
        <w:pStyle w:val="TextBodyIndent"/>
        <w:ind w:left="720" w:hanging="7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3.  в абзаце 2 пункта 4. Положения слова «Приморского РОВД»  заменить на «отдела полиции по Приморскому району ОМВД России «Приморский»; </w:t>
      </w:r>
    </w:p>
    <w:p>
      <w:pPr>
        <w:pStyle w:val="TextBodyIndent"/>
        <w:ind w:left="720" w:hanging="7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4 в пункте 9. Положения число «20» заменить на число «10»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при награждении Почетной грамотой муниципального  образования  «Приморский  район» «За материнство» производится выплата единовременного  муниципального пособия  в  размере  20 000 (Двадцать тысяч) рублей.</w:t>
      </w:r>
    </w:p>
    <w:p>
      <w:pPr>
        <w:pStyle w:val="TextBodyIndent"/>
        <w:ind w:left="360" w:hanging="0"/>
        <w:rPr>
          <w:sz w:val="26"/>
          <w:szCs w:val="26"/>
        </w:rPr>
      </w:pPr>
      <w:r>
        <w:rPr>
          <w:sz w:val="26"/>
          <w:szCs w:val="26"/>
        </w:rPr>
        <w:t>3.  Опубликовать настоящее Решение в газете «У Белого моря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  А.Н. Авил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  Ю.И.Сердюк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5:42:00Z</dcterms:created>
  <dc:creator>Islamova</dc:creator>
  <dc:description/>
  <cp:keywords/>
  <dc:language>en-US</dc:language>
  <cp:lastModifiedBy>uprsp05</cp:lastModifiedBy>
  <cp:lastPrinted>2010-11-25T08:43:00Z</cp:lastPrinted>
  <dcterms:modified xsi:type="dcterms:W3CDTF">2015-01-28T08:19:00Z</dcterms:modified>
  <cp:revision>20</cp:revision>
  <dc:subject/>
  <dc:title/>
</cp:coreProperties>
</file>