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НАГРАДНОЙ ЛИС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к знаку отличия "Материнская слав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Фамилия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мя, отчество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Должность, место работы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организации в соответствии с Уставом, положение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Дата рождени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число, месяц, год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Место рождения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республика, край, область, округ, район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город, поселок, сельский населенный пунк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Гражданство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  Место   жительства   и   (или)  место  пребывания,  подтвержденные</w:t>
      </w:r>
    </w:p>
    <w:p>
      <w:pPr>
        <w:pStyle w:val="ConsPlusNonformat"/>
        <w:widowControl/>
        <w:rPr/>
      </w:pPr>
      <w:r>
        <w:rPr/>
        <w:t>регистрацией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индекс, республика, край, область, район, город, поселок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ельский населенный пункт, улица, дом, корпус, квартира, телефон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Образование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специальность по образованию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именование учебного заведения, год оконч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Ученая степень, ученое звание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Какими  государственными  или  ведомственными наградами  награждена,</w:t>
      </w:r>
    </w:p>
    <w:p>
      <w:pPr>
        <w:pStyle w:val="ConsPlusNonformat"/>
        <w:widowControl/>
        <w:rPr/>
      </w:pPr>
      <w:r>
        <w:rPr/>
        <w:t>когда и каким органом принято решение о награждении 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. Трудовая деятельно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970"/>
        <w:gridCol w:w="2970"/>
      </w:tblGrid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аботы (службы, учебы)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 </w:t>
              <w:br/>
              <w:t xml:space="preserve">с указанием     </w:t>
              <w:br/>
              <w:t xml:space="preserve">организации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  </w:t>
              <w:br/>
              <w:t xml:space="preserve">организ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лен    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едения соответствуют данным трудовой книжк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Сведения о дет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160"/>
        <w:gridCol w:w="2430"/>
        <w:gridCol w:w="2970"/>
      </w:tblGrid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 </w:t>
              <w:br/>
              <w:t xml:space="preserve">имя, отчеств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месяц, </w:t>
              <w:br/>
              <w:t xml:space="preserve">год и место  </w:t>
              <w:br/>
              <w:t xml:space="preserve">рожд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учебы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я за учебу,</w:t>
              <w:br/>
              <w:t xml:space="preserve">труд, общественную  </w:t>
              <w:br/>
              <w:t xml:space="preserve">деятельность,    </w:t>
              <w:br/>
              <w:t xml:space="preserve">достижения      </w:t>
              <w:br/>
              <w:t>в творчестве и спорте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Характеристика  лица,  представляемого  к награждению,  с указанием</w:t>
      </w:r>
    </w:p>
    <w:p>
      <w:pPr>
        <w:pStyle w:val="ConsPlusNonformat"/>
        <w:widowControl/>
        <w:rPr/>
      </w:pPr>
      <w:r>
        <w:rPr/>
        <w:t>конкретных заслуг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Паспорт серии ____ номер ______, выданный "__" __________ ____ год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кем выда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. Кандидатура _________________________________________ рекомендова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учреждения социальной защиты насе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органа  местного  самоуправления,  учреждения  социальной</w:t>
      </w:r>
    </w:p>
    <w:p>
      <w:pPr>
        <w:pStyle w:val="ConsPlusNonformat"/>
        <w:widowControl/>
        <w:rPr/>
      </w:pPr>
      <w:r>
        <w:rPr/>
        <w:t>защиты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олж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ован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органа  управления  образованием  муниципального  района</w:t>
      </w:r>
    </w:p>
    <w:p>
      <w:pPr>
        <w:pStyle w:val="ConsPlusNonformat"/>
        <w:widowControl/>
        <w:rPr/>
      </w:pPr>
      <w:r>
        <w:rPr/>
        <w:t>(городского округ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олж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органа  опеки  и  попечительства  муниципального  района</w:t>
      </w:r>
    </w:p>
    <w:p>
      <w:pPr>
        <w:pStyle w:val="ConsPlusNonformat"/>
        <w:widowControl/>
        <w:rPr/>
      </w:pPr>
      <w:r>
        <w:rPr/>
        <w:t>(городского округ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олж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органа  внутренних  дел муниципального района (городского</w:t>
      </w:r>
    </w:p>
    <w:p>
      <w:pPr>
        <w:pStyle w:val="ConsPlusNonformat"/>
        <w:widowControl/>
        <w:rPr/>
      </w:pPr>
      <w:r>
        <w:rPr/>
        <w:t>округ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олж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 ____ года     "__" __________ __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приема документов "__" __________ ____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гистрационный номер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ь, фамилия, инициалы сотрудника, принявшего докум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22:00Z</dcterms:created>
  <dc:creator>Islamova</dc:creator>
  <dc:description/>
  <cp:keywords/>
  <dc:language>en-US</dc:language>
  <cp:lastModifiedBy>Islamova</cp:lastModifiedBy>
  <cp:lastPrinted>2011-01-28T15:07:00Z</cp:lastPrinted>
  <dcterms:modified xsi:type="dcterms:W3CDTF">2011-01-28T12:07:00Z</dcterms:modified>
  <cp:revision>2</cp:revision>
  <dc:subject/>
  <dc:title>                              НАГРАДНОЙ ЛИСТ</dc:title>
</cp:coreProperties>
</file>