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ilina#################################################S#i#l#i#n#a###\############### ###################\Ԍ##################################### Ռ#xՌ##</w:t>
      </w:r>
      <w:r>
        <w:rPr>
          <w:rtl w:val="true"/>
        </w:rPr>
        <w:t>׌</w:t>
      </w: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