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 проекту решения Собрания депутатов </w:t>
        <w:br/>
        <w:t xml:space="preserve">Примор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О дорожном фонде</w:t>
        <w:br/>
        <w:t xml:space="preserve"> Приморского муниципального округа Архангель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нятие решения «О дорожном фонде Приморского муниципального округа Архангельской области» не потребует дополнительных расходов бюджета Приморского муниципального округа Архангельской области, не повлечет изменения финансово-бюджетных обязательств Приморского муниципального округа Архангель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Левенец Екатерина Викторовна</cp:lastModifiedBy>
  <cp:lastPrinted>2023-11-03T09:10:00Z</cp:lastPrinted>
  <dcterms:modified xsi:type="dcterms:W3CDTF">2023-11-03T06:16:00Z</dcterms:modified>
  <cp:revision>42</cp:revision>
  <dc:subject/>
  <dc:title>Финансово-экономическое обоснование</dc:title>
</cp:coreProperties>
</file>