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73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  <w:br/>
        <w:t xml:space="preserve">Собрания депутатов Приморского муниципального округа 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О дорожном фонде Приморского муниципального округа Архангель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инятие решения Собрания депутатов Приморского муниципального округа «О дорожном фонде Приморского муниципального округа» не потребует изменения и отмены нормативных правовых актов Собрания депутатов и иных нормативных правовых актов органов местного самоуправления</w:t>
      </w:r>
    </w:p>
    <w:p>
      <w:pPr>
        <w:pStyle w:val="ConsTitle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5:00Z</dcterms:created>
  <dc:creator>Чебурина Светлана Валерьевна</dc:creator>
  <dc:description/>
  <cp:keywords/>
  <dc:language>en-US</dc:language>
  <cp:lastModifiedBy>Левенец Екатерина Викторовна</cp:lastModifiedBy>
  <cp:lastPrinted>2023-11-03T09:08:00Z</cp:lastPrinted>
  <dcterms:modified xsi:type="dcterms:W3CDTF">2023-11-03T06:10:00Z</dcterms:modified>
  <cp:revision>36</cp:revision>
  <dc:subject/>
  <dc:title> </dc:title>
</cp:coreProperties>
</file>