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83978496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 11.20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отправляет доработанный проект Решения Собрания депутатов муниципального образования «Приморский муниципальный район» «Об утверждении Порядка приватизации муниципального имущества Приморского муниципального округа Архангельской обла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</w:t>
        <w:tab/>
        <w:t xml:space="preserve">     Ю.А. Елфимов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09T11:21:00Z</cp:lastPrinted>
  <dcterms:modified xsi:type="dcterms:W3CDTF">2023-11-09T08:21:00Z</dcterms:modified>
  <cp:revision>35</cp:revision>
  <dc:subject/>
  <dc:title>РОССИЙСКАЯ ФЕДЕРАЦИЯ</dc:title>
</cp:coreProperties>
</file>