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Девя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июня 2024 г.</w:t>
        <w:tab/>
        <w:tab/>
        <w:tab/>
        <w:tab/>
        <w:tab/>
        <w:tab/>
        <w:tab/>
        <w:tab/>
        <w:tab/>
        <w:t>№ 18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4 декабря 2023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68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,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ab/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5 и 2026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 430 295 976,73» заменить цифрами «2 449 292 781,00», в подпункте 2 пункта 1 статьи 1 цифры </w:t>
        <w:br/>
        <w:t>«2 530 928 508,44» заменить цифрами «2 555 104 454,29», в подпункте 3 пункта 1 статьи 1 цифры «100 632 531,71» заменить цифрами «105 811 673,29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одпункте 1 пункта 2 статьи 1 цифры «1 915 122 998,91» заменить цифрами «1 915 732 266,91», цифры «1 891 755 311,06» заменить цифрами «1 892 364 579,06», в подпункте 2 пункта 2 статьи 1 цифры «1 920 122 998,91» заменить цифрами «1 934 232 266,91», цифры «1 891 755 311,06» заменить цифрами «1 905 864 579,06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В подпункте 3 пункта 2 статьи 1 цифры «5 000 000,00» заменить цифрами «18 500 000,00», цифры  «0,00» заменить цифрами «13 500 00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 xml:space="preserve">В пункте 1 статьи 3 цифры «1 772 927 847,44» заменить цифрами </w:t>
        <w:br/>
        <w:t xml:space="preserve">«1 789 019 351,48», цифры «1 259 368 995,91» заменить цифрами </w:t>
        <w:br/>
        <w:t xml:space="preserve">«1 259 978 263,91», цифры «1 205 705 058,06» заменить цифрами </w:t>
        <w:br/>
        <w:t xml:space="preserve">«1 206 314 326,06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В подпункте 1 пункта 1 статьи 8 цифры </w:t>
      </w:r>
      <w:r>
        <w:rPr>
          <w:bCs/>
          <w:sz w:val="28"/>
          <w:szCs w:val="28"/>
        </w:rPr>
        <w:t>«5 500 356,26» заменить цифрами «5 347 199,09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6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2 336 556,85» заменить цифрами «1 720 511,59», цифры «13 315 397,97» заменить цифрами «13 142 556,56», цифры «17 189 052,51» заменить цифрами «16 853 711,1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4 год в сумме 17 780 972,55 рублей», </w:t>
      </w:r>
      <w:r>
        <w:rPr>
          <w:bCs/>
          <w:color w:val="000000"/>
          <w:sz w:val="28"/>
          <w:szCs w:val="28"/>
        </w:rPr>
        <w:t>заменить словами «</w:t>
      </w:r>
      <w:r>
        <w:rPr>
          <w:color w:val="000000"/>
          <w:sz w:val="28"/>
          <w:szCs w:val="28"/>
        </w:rPr>
        <w:t>на 2024 год в сумме 6 640 182,92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8. В подпункте 1 пункта 1 статьи 12 цифры «82 000 000,00» заменить цифрами «87 000 000,00», в подпункте 2 пункта 1 статьи 12 цифры «87 000 000,00» заменить цифрами «105 500 000,00», в подпункте 3 пункта 1 статьи 12 цифры «87 000 000,00» заменить цифрами «119 000 00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В пункте 7 статьи 12 слова «на 2024 год в сумме 7 050 110,24 рублей» заменить словами «</w:t>
      </w:r>
      <w:r>
        <w:rPr>
          <w:color w:val="000000"/>
          <w:sz w:val="28"/>
          <w:szCs w:val="28"/>
        </w:rPr>
        <w:t>на 2024 год в сумме 8 782 </w:t>
      </w:r>
      <w:r>
        <w:rPr>
          <w:sz w:val="28"/>
          <w:szCs w:val="28"/>
        </w:rPr>
        <w:t>520,24</w:t>
      </w:r>
      <w:r>
        <w:rPr>
          <w:color w:val="000000"/>
          <w:sz w:val="28"/>
          <w:szCs w:val="28"/>
        </w:rPr>
        <w:t> рублей», слова «на 2025 год в сумме 7 052 154,70 рублей» заменить словами «на 2025 год в сумме 20 552 154,70 рублей», слова «на 2026 год в сумме 7 054 471,88 рублей» заменить словами «на 2026 год в сумме 20 554 471,88 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Приложение № 1 «Источники финансирования дефицита местного бюджета на 2024 год и плановый период 2025 и 2026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Приложение № 2 «Ведомственная структура расходов местного бюджета на 2024 год и на плановый период 2025 и 2026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3. 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4 «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4 год </w:t>
        <w:br/>
        <w:t>и плановый период 2025-2026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4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4 год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5. Приложение № 8 «Программа муниципальных внутренних заимствований Приморского муниципального округа Архангельской обла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и на плановый период 2025 и 2026 годов» изложить в редакции Приложения № 6 к настоящему решению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Мельников Дмитрий Анатольевич</cp:lastModifiedBy>
  <cp:lastPrinted>2024-06-28T09:59:00Z</cp:lastPrinted>
  <dcterms:modified xsi:type="dcterms:W3CDTF">2024-06-28T07:01:00Z</dcterms:modified>
  <cp:revision>155</cp:revision>
  <dc:subject/>
  <dc:title>проект</dc:title>
</cp:coreProperties>
</file>