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ab/>
        <w:tab/>
        <w:tab/>
        <w:tab/>
        <w:tab/>
        <w:t xml:space="preserve">             № 1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четной грамоте Приморского муниципального округа Архангельской области </w:t>
        <w:br/>
        <w:t>«За материнство»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одпунктом 14 пункта 3 статьи 25 Устава Приморского муниципального округа Архангельской области, статьей 8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</w:t>
        <w:br/>
        <w:t>№ 82,</w:t>
      </w:r>
    </w:p>
    <w:p>
      <w:pPr>
        <w:pStyle w:val="Normal"/>
        <w:spacing w:before="100" w:after="10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9"/>
        <w:contextualSpacing/>
        <w:rPr/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илагаемое Положение о Почетной грамоте Приморского муниципального округа Архангельской области </w:t>
        <w:br/>
        <w:t>«За материнст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декабря 2010 года № 90 «Положение о Почетной грамоте муниципального образования «Приморский муниципальный район» </w:t>
        <w:br/>
        <w:t>«За материн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августа 2013 года № 264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октября 2015 года № 194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сентября 2017 года № 382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4 декабря 2017 года № 424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сентября 2019 года № 102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апреля 2023 года № 446 «О внесении изменений в Положение </w:t>
        <w:br/>
        <w:t>«О Почетной грамоте муниципального образования «Приморский муниципальный район» «За материнство»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А.Н. Авил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8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  <w:t>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zxx"/>
              </w:rPr>
              <w:t xml:space="preserve">решением Собрания депутатов </w:t>
            </w:r>
            <w:r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/>
                <w:kern w:val="2"/>
                <w:sz w:val="28"/>
                <w:szCs w:val="28"/>
                <w:lang w:eastAsia="zxx"/>
              </w:rPr>
              <w:t xml:space="preserve"> 26 сентября 2024 г.</w:t>
            </w:r>
            <w:r>
              <w:rPr>
                <w:rFonts w:eastAsia="Calibri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/>
                <w:kern w:val="2"/>
                <w:sz w:val="28"/>
                <w:szCs w:val="28"/>
                <w:lang w:eastAsia="zxx"/>
              </w:rPr>
              <w:t>198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ОЛОЖЕНИЕ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о Почетной грамоте Приморского муниципального округа Архангельской области «За материнство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  <w:tab/>
        <w:t>Настоящее Положение устанавливает условия и порядок награждения почетной грамотой Приморского муниципального округа Архангельской области «За материнство»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2"/>
        </w:rPr>
        <w:tab/>
        <w:t>2.</w:t>
        <w:tab/>
      </w:r>
      <w:r>
        <w:rPr>
          <w:sz w:val="28"/>
          <w:szCs w:val="28"/>
        </w:rPr>
        <w:t xml:space="preserve">Почетной грамотой награждаются женщины, зарегистрированные по месту жительства на территории Приморского муниципального округа Архангельской области, родившие, взявшие </w:t>
        <w:br/>
        <w:t>на воспитание, достойно воспитывающие и воспитавшие трех и боле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 xml:space="preserve">Представление кандидатов на награждение Почетной грамотой </w:t>
      </w:r>
      <w:r>
        <w:rPr>
          <w:sz w:val="28"/>
          <w:szCs w:val="22"/>
        </w:rPr>
        <w:t xml:space="preserve">Приморского муниципального округа Архангельской области </w:t>
        <w:br/>
      </w:r>
      <w:r>
        <w:rPr>
          <w:sz w:val="28"/>
          <w:szCs w:val="28"/>
        </w:rPr>
        <w:t>«За материнство» (далее – Почетная грамота «За материнство») могут инициир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ы местного самоуправления Приморского муниципального округа Арханге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Собрания депутатов Приморского муниципального округа Архангельской области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очетной грамотой «За материнство» не награждается многодетная мать, если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 xml:space="preserve">ее семья (ребенок) состоит (состояла, состоял) на учете в органах опеки и попечительства, комиссии по делам несовершеннолетних и защите </w:t>
        <w:br/>
        <w:t xml:space="preserve">их прав, подразделении по делам несовершеннолетних отдела полиции </w:t>
        <w:br/>
        <w:t>«Приморский» Межмуниципального отдела министерства внутренних дел Российской Федерации «Новодвинский»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 xml:space="preserve">она лишена (была лишена) родительских прав (ограничена </w:t>
        <w:br/>
        <w:t>в родительских правах) в отношении одного или всех несовершеннолетних дет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>ее ребенок привлекался к административной, уголовной ответственности, направлялся в специальные учреждения закрытого типа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 xml:space="preserve">она привлекалась к административной, уголовной ответственности </w:t>
        <w:br/>
        <w:t>за ненадлежащее исполнение родительских обязанностей</w:t>
      </w:r>
      <w:r>
        <w:rPr>
          <w:sz w:val="28"/>
        </w:rPr>
        <w:t>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5.</w:t>
        <w:tab/>
        <w:t xml:space="preserve">Инициатор награждения представляет в комиссию по отбору кандидатур Приморского муниципального округа Архангельской области </w:t>
        <w:br/>
        <w:t>на представление к награждению следующие документы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  <w:tab/>
        <w:t xml:space="preserve">характеристика многодетной матери – претендента </w:t>
        <w:br/>
        <w:t>на награждение Почетной грамотой «За материнство»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 xml:space="preserve">наградной лист по форме согласно приложению № 1 </w:t>
        <w:br/>
        <w:t>к настоящему Положению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заверенную копию паспорта многодетной матер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заверенные копии свидетельств о рождении всех детей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 xml:space="preserve">характеристики с места учебы (службы, работы) на всех детей, </w:t>
        <w:br/>
        <w:t>за исключением детей дошкольного возраста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>6)</w:t>
        <w:tab/>
        <w:t>копии документов и дополнительные материалы (благодарности, публикации в прессе и т.д.), подтверждающие достижения в воспитании детей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  <w:tab/>
        <w:t xml:space="preserve">копию страхового свидетельства обязательного пенсионного страхования или копию страхового свидетельства государственного пенсионного страхования либо документ, подтверждающий регистрацию </w:t>
        <w:br/>
        <w:t xml:space="preserve">в системе индивидуального (персонифицированного) учета, в том числе </w:t>
        <w:br/>
        <w:t>в форме электронного документа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8)</w:t>
        <w:tab/>
        <w:t>согласие на обработку персональных данных по форме согласно приложению № 2 к настоящему Положению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>9)</w:t>
        <w:tab/>
        <w:t xml:space="preserve">справка о наличии (отсутствии) судимости и (или) факта уголовного преследования либо о прекращении уголовного преследования </w:t>
        <w:br/>
        <w:t xml:space="preserve">основаниям в отношении претендента на награждение Почетной грамотой «За материнство» и его детей, выданные не ранее одного месяца до даты направления ходатайства о награждении Почетной грамотой </w:t>
        <w:br/>
        <w:t>«За материнство»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 xml:space="preserve">Копии документов, прилагаемых к ходатайству о награждении Почетной грамотой «За материнство», должны быть заверены не ранее </w:t>
        <w:br/>
        <w:t xml:space="preserve">3 месяцев до даты направления ходатайства о награждении, прошиты или скреплены таким образом, который предотвращает их утрату, </w:t>
        <w:br/>
        <w:t>в последовательности, предусмотренной пунктом 5 настоящего Полож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 xml:space="preserve">Кандидатуры на награждение Почетной грамотой </w:t>
        <w:br/>
        <w:t xml:space="preserve">«За материнство» рассматриваются комиссией по отбору кандидатур Приморского муниципального округа Архангельской области </w:t>
        <w:br/>
        <w:t xml:space="preserve">на представление к награждению (далее – комиссия). Положение </w:t>
        <w:br/>
        <w:t>о комиссии, ее персональный состав утверждаются муниципальными правовыми актами администрации Приморского муниципального округа Архангель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8.</w:t>
        <w:tab/>
        <w:t xml:space="preserve">На основании протокола заседания комиссии администрация Приморского муниципального округа Архангельской области издает распоряжение о награждении многодетных матерей Почетной грамотой </w:t>
        <w:br/>
        <w:t>«За материнство»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</w:t>
        <w:tab/>
        <w:t>К награждению почетной грамотой «За материнство» представляются не более 3 матерей ежегодно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0</w:t>
        <w:tab/>
        <w:t xml:space="preserve">Почетная грамота «За материнство» вручается главой Приморского муниципального округа Архангельской области или </w:t>
        <w:br/>
        <w:t xml:space="preserve">по поручению главы Приморского муниципального округа Архангельской области </w:t>
      </w:r>
      <w:r>
        <w:rPr>
          <w:bCs/>
          <w:sz w:val="28"/>
          <w:szCs w:val="28"/>
        </w:rPr>
        <w:t>другими должностными лицами</w:t>
      </w:r>
      <w:r>
        <w:rPr>
          <w:sz w:val="28"/>
          <w:szCs w:val="28"/>
        </w:rPr>
        <w:t xml:space="preserve"> на мероприятиях, посвященных «Дню матер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1.</w:t>
        <w:tab/>
        <w:t>Многодетным матерям</w:t>
      </w:r>
      <w:r>
        <w:rPr>
          <w:sz w:val="28"/>
          <w:szCs w:val="28"/>
          <w:lang w:eastAsia="ru-RU"/>
        </w:rPr>
        <w:t xml:space="preserve">, награжденным </w:t>
      </w:r>
      <w:r>
        <w:rPr>
          <w:sz w:val="28"/>
          <w:szCs w:val="28"/>
        </w:rPr>
        <w:t xml:space="preserve">Почетной грамотой </w:t>
        <w:br/>
        <w:t>«За материнство»</w:t>
      </w:r>
      <w:r>
        <w:rPr>
          <w:sz w:val="28"/>
          <w:szCs w:val="28"/>
          <w:lang w:eastAsia="ru-RU"/>
        </w:rPr>
        <w:t>, выплачивается единовременное денежное вознаграждение в размере 20 000 (Двадцати тысяч) рублей за счет средств, предусмотренных в местном бюджет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</w:t>
        <w:tab/>
        <w:t>На основании распоряжения администрации Приморского муниципального округа Архангельской области о награждении многодетных матерей Почетной грамотой «За материнство» осуществляется выплата единовременного муниципального пособия в размере, установленном настоящим решением Собрания депутатов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6"/>
          <w:szCs w:val="26"/>
        </w:rPr>
        <w:t>Приложение №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ложению о Почетной грамоте</w:t>
      </w:r>
    </w:p>
    <w:p>
      <w:pPr>
        <w:pStyle w:val="Heading1"/>
        <w:jc w:val="right"/>
        <w:rPr>
          <w:szCs w:val="26"/>
        </w:rPr>
      </w:pPr>
      <w:r>
        <w:rPr>
          <w:szCs w:val="26"/>
        </w:rPr>
        <w:t xml:space="preserve">Приморского муниципального округа </w:t>
      </w:r>
    </w:p>
    <w:p>
      <w:pPr>
        <w:pStyle w:val="Heading1"/>
        <w:jc w:val="right"/>
        <w:rPr>
          <w:szCs w:val="26"/>
        </w:rPr>
      </w:pPr>
      <w:r>
        <w:rPr>
          <w:szCs w:val="26"/>
        </w:rPr>
        <w:t xml:space="preserve">Архангельской области </w:t>
      </w:r>
    </w:p>
    <w:p>
      <w:pPr>
        <w:pStyle w:val="Heading1"/>
        <w:jc w:val="right"/>
        <w:rPr>
          <w:szCs w:val="26"/>
        </w:rPr>
      </w:pPr>
      <w:r>
        <w:rPr>
          <w:szCs w:val="26"/>
        </w:rPr>
        <w:t>«За материнство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ГРАДНОЙ ЛИСТ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четной грамоте Приморского муниципального округа Архангель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За материнство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Фамилия, Имя, Отчество (при наличии)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 рождения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есто жительства и (или) место пребывания, подтвержденные рег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аспорт серии ____ номер _______, выданный «___» _______ ______ года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кем выдан)</w:t>
      </w:r>
    </w:p>
    <w:p>
      <w:pPr>
        <w:pStyle w:val="Normal"/>
        <w:rPr/>
      </w:pPr>
      <w:r>
        <w:rPr>
          <w:sz w:val="24"/>
          <w:szCs w:val="24"/>
        </w:rPr>
        <w:t>6. Образование (специальность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олжность, место работы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Государственные, отраслевые, региональные награды и даты награ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Характеристика с указанием заслуг представляемой к награждению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13. Сведения о детях</w:t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845"/>
        <w:gridCol w:w="297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и место рожде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учебы </w:t>
              <w:br/>
              <w:t xml:space="preserve">(работы, службы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я за учебу, труд, общественную деятельность, достижения в творчестве и спорте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идатура ________________________________рекомендована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наименование органа, организации, дата обсуждения, № протоко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_______________________</w:t>
      </w:r>
    </w:p>
    <w:p>
      <w:pPr>
        <w:pStyle w:val="Normal"/>
        <w:rPr/>
      </w:pPr>
      <w:r>
        <w:rPr>
          <w:sz w:val="24"/>
          <w:szCs w:val="24"/>
        </w:rPr>
        <w:t>«____» __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приема документов «____» ___________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sz w:val="26"/>
          <w:szCs w:val="26"/>
          <w:lang w:eastAsia="en-US"/>
        </w:rPr>
        <w:t>Приложение № 2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 Почетной грамот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морского муниципального округ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sz w:val="26"/>
          <w:szCs w:val="26"/>
        </w:rPr>
        <w:t>«За материнство»</w:t>
      </w:r>
    </w:p>
    <w:p>
      <w:pPr>
        <w:pStyle w:val="Normal"/>
        <w:spacing w:before="0" w:after="200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гласие на обработку персональных данных</w:t>
      </w:r>
    </w:p>
    <w:p>
      <w:pPr>
        <w:pStyle w:val="Normal"/>
        <w:widowControl w:val="false"/>
        <w:jc w:val="both"/>
        <w:rPr>
          <w:color w:val="595959"/>
          <w:sz w:val="24"/>
          <w:szCs w:val="24"/>
        </w:rPr>
      </w:pPr>
      <w:r>
        <w:rPr>
          <w:sz w:val="24"/>
          <w:szCs w:val="24"/>
        </w:rPr>
        <w:t>Я</w:t>
      </w:r>
      <w:r>
        <w:rPr>
          <w:color w:val="595959"/>
          <w:sz w:val="24"/>
          <w:szCs w:val="24"/>
        </w:rPr>
        <w:t>,_______________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фамилия, имя, отчество при наличи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рождения</w:t>
      </w:r>
      <w:r>
        <w:rPr>
          <w:color w:val="595959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дрес регистрации</w:t>
      </w:r>
      <w:r>
        <w:rPr>
          <w:color w:val="595959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rPr>
          <w:color w:val="808080"/>
          <w:sz w:val="24"/>
          <w:szCs w:val="24"/>
        </w:rPr>
      </w:pPr>
      <w:r>
        <w:rPr>
          <w:sz w:val="24"/>
          <w:szCs w:val="24"/>
        </w:rPr>
        <w:t>_____</w:t>
      </w:r>
      <w:r>
        <w:rPr>
          <w:color w:val="595959"/>
          <w:sz w:val="24"/>
          <w:szCs w:val="24"/>
        </w:rPr>
        <w:t>________________________________________________________________________</w:t>
      </w: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аспорт,</w:t>
      </w:r>
      <w:r>
        <w:rPr>
          <w:color w:val="595959"/>
          <w:sz w:val="24"/>
          <w:szCs w:val="24"/>
        </w:rPr>
        <w:t xml:space="preserve"> </w:t>
      </w:r>
      <w:r>
        <w:rPr>
          <w:sz w:val="24"/>
          <w:szCs w:val="24"/>
        </w:rPr>
        <w:t>серия</w:t>
      </w:r>
      <w:r>
        <w:rPr>
          <w:color w:val="595959"/>
          <w:sz w:val="24"/>
          <w:szCs w:val="24"/>
        </w:rPr>
        <w:t>_______</w:t>
      </w:r>
      <w:r>
        <w:rPr>
          <w:sz w:val="24"/>
          <w:szCs w:val="24"/>
        </w:rPr>
        <w:t>номер</w:t>
      </w:r>
      <w:r>
        <w:rPr>
          <w:color w:val="595959"/>
          <w:sz w:val="24"/>
          <w:szCs w:val="24"/>
        </w:rPr>
        <w:t>_____________</w:t>
      </w:r>
      <w:r>
        <w:rPr>
          <w:sz w:val="24"/>
          <w:szCs w:val="24"/>
        </w:rPr>
        <w:t>дата выдачи</w:t>
      </w:r>
      <w:r>
        <w:rPr>
          <w:color w:val="595959"/>
          <w:sz w:val="24"/>
          <w:szCs w:val="24"/>
        </w:rPr>
        <w:t>__________</w:t>
      </w:r>
      <w:r>
        <w:rPr>
          <w:sz w:val="24"/>
          <w:szCs w:val="24"/>
        </w:rPr>
        <w:t>___________________</w:t>
      </w:r>
    </w:p>
    <w:p>
      <w:pPr>
        <w:pStyle w:val="Normal"/>
        <w:widowControl w:val="false"/>
        <w:rPr>
          <w:color w:val="595959"/>
          <w:sz w:val="24"/>
          <w:szCs w:val="24"/>
        </w:rPr>
      </w:pPr>
      <w:r>
        <w:rPr>
          <w:sz w:val="24"/>
          <w:szCs w:val="24"/>
        </w:rPr>
        <w:t>наименование органа, выдавшего документ,</w:t>
      </w:r>
      <w:r>
        <w:rPr>
          <w:color w:val="595959"/>
          <w:sz w:val="24"/>
          <w:szCs w:val="24"/>
        </w:rPr>
        <w:t>________________________________________</w:t>
      </w:r>
    </w:p>
    <w:p>
      <w:pPr>
        <w:pStyle w:val="Normal"/>
        <w:widowControl w:val="false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лефон мобильный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 соответствии с Федеральным законом от 27 июля 2006 года № 152-ФЗ </w:t>
        <w:br/>
        <w:t xml:space="preserve">«О персональных данных», действуя по собственной воле и в своих интересах, даю согласие Администрации Приморского муниципального округа Архангельской области (юридический адрес: 163002, г. Архангельск, просп. Ломоносова, д. 30, ИНН </w:t>
      </w:r>
      <w:r>
        <w:rPr>
          <w:sz w:val="24"/>
          <w:szCs w:val="24"/>
        </w:rPr>
        <w:t>2901316229</w:t>
      </w:r>
      <w:r>
        <w:rPr>
          <w:spacing w:val="-6"/>
          <w:sz w:val="24"/>
          <w:szCs w:val="24"/>
        </w:rPr>
        <w:t xml:space="preserve">, ОГРН </w:t>
      </w:r>
      <w:r>
        <w:rPr>
          <w:sz w:val="24"/>
          <w:szCs w:val="24"/>
        </w:rPr>
        <w:t>1232900008087</w:t>
      </w:r>
      <w:r>
        <w:rPr>
          <w:spacing w:val="-6"/>
          <w:sz w:val="24"/>
          <w:szCs w:val="24"/>
        </w:rPr>
        <w:t xml:space="preserve">) на осуществление следующих действий в отношении моих персональных данных: </w:t>
      </w:r>
      <w:r>
        <w:rPr>
          <w:color w:val="000000"/>
          <w:spacing w:val="-6"/>
          <w:sz w:val="24"/>
          <w:szCs w:val="24"/>
        </w:rPr>
        <w:t xml:space="preserve">обработка (включая сбор, </w:t>
      </w:r>
      <w:r>
        <w:rPr>
          <w:rFonts w:eastAsia="Calibri"/>
          <w:spacing w:val="-6"/>
          <w:sz w:val="24"/>
          <w:szCs w:val="24"/>
        </w:rPr>
        <w:t>запись,</w:t>
      </w:r>
      <w:r>
        <w:rPr>
          <w:color w:val="000000"/>
          <w:spacing w:val="-6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pacing w:val="-6"/>
          <w:sz w:val="24"/>
          <w:szCs w:val="24"/>
        </w:rPr>
        <w:t>извлечение,</w:t>
      </w:r>
      <w:r>
        <w:rPr>
          <w:color w:val="000000"/>
          <w:spacing w:val="-6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spacing w:val="-6"/>
          <w:sz w:val="24"/>
          <w:szCs w:val="24"/>
        </w:rPr>
        <w:t xml:space="preserve">в целях рассмотрения наградных документов, их согласования и принятия решения о представлении к награждению заявленным видом награды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чень персональных данных, на обработку которых дается согласи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стоящее согласие вступает в силу со дня его подписания и действует в течение неопределенного срока. </w:t>
      </w:r>
      <w:r>
        <w:rPr>
          <w:rFonts w:eastAsia="Calibri"/>
          <w:sz w:val="24"/>
          <w:szCs w:val="24"/>
          <w:lang w:eastAsia="en-US"/>
        </w:rPr>
        <w:t xml:space="preserve">Отзыв согласия на обработку персональных данных  осуществляется на основании письменного заявления. </w:t>
      </w:r>
      <w:r>
        <w:rPr>
          <w:sz w:val="24"/>
          <w:szCs w:val="24"/>
        </w:rPr>
        <w:t xml:space="preserve">Подтверждаю, что ознакомлен(а) </w:t>
        <w:br/>
        <w:t>с Федеральным законом от 27 июля 2006 года № 152-ФЗ «О персональных данных»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</w:t>
      </w:r>
      <w:r>
        <w:rPr>
          <w:b/>
          <w:color w:val="7F7F7F"/>
          <w:sz w:val="24"/>
          <w:szCs w:val="24"/>
        </w:rPr>
        <w:t xml:space="preserve">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 ______________________ /  « _____»  _____________20___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"/>
        <w:spacing w:before="0" w:after="20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</w:t>
      </w:r>
      <w:r>
        <w:rPr>
          <w:sz w:val="24"/>
          <w:szCs w:val="24"/>
          <w:vertAlign w:val="superscript"/>
        </w:rPr>
        <w:t xml:space="preserve">(подпись)                                (расшифровка подписи)    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5:00Z</dcterms:created>
  <dc:creator>Гвоздицин Александр свет Геннадьевич</dc:creator>
  <dc:description/>
  <cp:keywords/>
  <dc:language>en-US</dc:language>
  <cp:lastModifiedBy>Горбачева Елена Викторовна</cp:lastModifiedBy>
  <cp:lastPrinted>2024-08-23T13:24:00Z</cp:lastPrinted>
  <dcterms:modified xsi:type="dcterms:W3CDTF">2024-09-26T10:33:00Z</dcterms:modified>
  <cp:revision>272</cp:revision>
  <dc:subject/>
  <dc:title/>
</cp:coreProperties>
</file>