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ий муниципальный округ Архангель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 первого созыв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есятая очередная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widowControl w:val="false"/>
        <w:numPr>
          <w:ilvl w:val="0"/>
          <w:numId w:val="1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6 сентября 2024 г.</w:t>
        <w:tab/>
        <w:tab/>
        <w:tab/>
        <w:tab/>
        <w:tab/>
        <w:tab/>
        <w:tab/>
        <w:tab/>
        <w:tab/>
        <w:t xml:space="preserve"> № ___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ложение  о порядке управления</w:t>
        <w:br/>
        <w:t>и распоряжения имуществом, находящимся в муниципальной собственности Приморского муниципального округа</w:t>
        <w:br/>
        <w:t>Архангельской област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унктом 5 части 10 статьи 35 Федерального закона</w:t>
        <w:br/>
        <w:t>от 6 октября 2003 года № 131-ФЗ «Об общих принципах организации местного самоуправления в Российской Федерации», подпунктом 5 пункта</w:t>
        <w:br/>
        <w:t xml:space="preserve">1 статьи 25 Устава Приморского муниципального округа Архангельской област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</w:t>
      </w:r>
      <w:r>
        <w:rPr>
          <w:b/>
          <w:spacing w:val="60"/>
          <w:kern w:val="2"/>
          <w:sz w:val="28"/>
          <w:szCs w:val="28"/>
        </w:rPr>
        <w:t>РЕШАЕТ</w:t>
      </w:r>
      <w:r>
        <w:rPr>
          <w:b/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оложение </w:t>
      </w:r>
      <w:r>
        <w:rPr>
          <w:bCs/>
          <w:sz w:val="28"/>
          <w:szCs w:val="28"/>
        </w:rPr>
        <w:t>о порядке управления и распоряжения имуществом, находящимся в муниципальной собственности Приморского муниципального округа Архангельской области</w:t>
      </w:r>
      <w:r>
        <w:rPr>
          <w:sz w:val="28"/>
          <w:szCs w:val="28"/>
        </w:rPr>
        <w:t>, утвержденное решением Собрания депутатов Приморского муниципального округа Архангельской области от 23 ноября 2023 года № 42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Статью 2 дополнить абзацем вторым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Особенности владения, пользования и распоряжения отдельными видами муниципального имущества могут быть урегулированы специальными положениями, утверждаемыми Собранием депутатов Приморского муниципального округа Архангельской области и администрацией Приморского муниципального округа Архангельской области в пределах их компетенции. В случае коллизии норм специального положения правилам, установленным настоящим Положением, действует специальное положение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подпункте 8 пункта 1 статьи 3 слова «, жилищных отношений» исключи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пункте 2 статьи 8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дпункт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) предварительное согласование крупной сделки от имени собственника (учредителя) имущества муниципальных унитарных предприятий и муниципальных учреждений, требующих такого согласования</w:t>
        <w:br/>
        <w:t>в соответствии с законодательством Российской Федерации, в том числе принятие решений о согласовании сдачи в аренду, передачи в безвозмездное пользование муниципальными унитарными предприятиями</w:t>
        <w:br/>
        <w:t>и муниципальными учреждениями муниципального имущества, закрепленного за ними на праве хозяйственного ведения или оперативного управления;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дпункты 5-6 исключи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дпункт 10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0) осуществление контроля и мероприятий по содержанию, эффективности использования и обеспечению сохранности казенного имущества муниципального округа в соответствии с порядком организации учета муниципального имущества и ведения реестра муниципального имущества, утверждаемым местной администрацией;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ункт 3 статьи 8 дополнить словами «и муниципальными правовыми актами органов местного самоуправления муниципального округа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 пункте 1 статьи 9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дпункт 10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0) принимают в отношении подведомственных муниципальных бюджетных учреждений решения об одобрении или об отказе в одобрении сделок, в совершении которых имеется заинтересованность;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одпункт 21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1) осуществляют отдельные полномочия по управлению муниципальным имуществом в соответствии с положением, определяющим статус органа местной администрации и мероприятия по содержанию</w:t>
        <w:br/>
        <w:t>и обеспечению сохранности казенного имущества муниципального округа</w:t>
        <w:br/>
        <w:t>в соответствии с порядком организации учета муниципального имущества</w:t>
        <w:br/>
        <w:t xml:space="preserve"> и ведения реестра муниципального имущества, утверждаемым местной администрацией;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  <w:lang w:eastAsia="zxx" w:bidi="zxx"/>
        </w:rPr>
        <w:t xml:space="preserve">1. </w:t>
      </w:r>
      <w:r>
        <w:rPr>
          <w:sz w:val="28"/>
          <w:szCs w:val="28"/>
        </w:rPr>
        <w:t>Настоящее решение подлежит официальному опубликованию</w:t>
        <w:br/>
        <w:t>и вступает в силу со дня его официального опубликования за исключением пункта 2 статьи 1 и подпункта 2 пункта 3 статьи 1 настоящего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ункт 2 статьи 1 и подпункт 2 пункта 3 статьи 1 настоящего решения вступает в силу с 1 ноября 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ind w:right="-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 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 В.А. Рудки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kern w:val="2"/>
      <w:sz w:val="24"/>
      <w:szCs w:val="24"/>
    </w:rPr>
  </w:style>
  <w:style w:type="character" w:styleId="Style14">
    <w:name w:val="Нижний колонтитул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rFonts w:eastAsia="Calibri"/>
      <w:kern w:val="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4:19:00Z</dcterms:created>
  <dc:creator>Vodolazova</dc:creator>
  <dc:description/>
  <cp:keywords/>
  <dc:language>en-US</dc:language>
  <cp:lastModifiedBy>Горбачева Елена Викторовна</cp:lastModifiedBy>
  <cp:lastPrinted>2024-08-16T10:55:00Z</cp:lastPrinted>
  <dcterms:modified xsi:type="dcterms:W3CDTF">2024-09-25T11:32:00Z</dcterms:modified>
  <cp:revision>10</cp:revision>
  <dc:subject/>
  <dc:title>Муниципальное образование</dc:title>
</cp:coreProperties>
</file>