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Двенадцатая очередная  се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12 декабря 2024 г.</w:t>
        <w:tab/>
        <w:tab/>
        <w:tab/>
        <w:tab/>
        <w:tab/>
        <w:tab/>
        <w:tab/>
        <w:tab/>
        <w:t xml:space="preserve">   № 23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 xml:space="preserve">О примерной Программе правотворческой работы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я депутатов Приморского муниципального округа на 202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ей 4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ого решением Собрания депутатов Приморского муниципального округа от 26.10.2023 г. № 33, </w:t>
      </w:r>
      <w:r>
        <w:rPr>
          <w:sz w:val="28"/>
          <w:szCs w:val="28"/>
        </w:rPr>
        <w:t>в целях системной  правотворческой  деятельности  Собрания  депутатов, повышения  эффективности  взаимодействия  субъектов  правотворческой  инициати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мерную Программу правотворческой работы Собрания депутатов Приморского муниципального округа на 2025 год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азрешить председателю Собрания депутатов по предложениям депутатов Собрания депутатов, главы Приморского муниципального округа Архангельской области, прокуратуры   вносить в примерную Программу правотворческой работы изменения и дополн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 примерную  Программу  правотворческой  работы  Собрания  депутатов  на  2025  год  главе  Приморского муниципального округа и депутатам Собрания депута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4. Настоящее решение 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  <w:szCs w:val="24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      ПРИЛОЖЕНИЕ</w:t>
        <w:tab/>
        <w:tab/>
        <w:tab/>
        <w:tab/>
        <w:tab/>
        <w:t xml:space="preserve">к решению Собрания 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2 декабря 2024 г. №  2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правотвор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Приморского муниципального округа Архангельской области на 2025 год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417"/>
        <w:gridCol w:w="2552"/>
      </w:tblGrid>
      <w:tr>
        <w:trPr/>
        <w:tc>
          <w:tcPr>
            <w:tcW w:w="104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внес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руководителя ОМВД России «Приморский» о деятельности подчиненного отдела полиции по Приморскому району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 кварта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cs="Tahoma"/>
                <w:sz w:val="24"/>
                <w:szCs w:val="24"/>
              </w:rPr>
              <w:t>начальник МО МВД России «Приморский»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б отчете о деятельности Контрольно-счетной палаты муниципального образования «Приморский муниципальный район»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председатель контрольно-счетной палаты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рассмотрения уведомлений,        а также действий по подготовке и проведению массовых мероприятий на территории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праздничных днях и памятных датах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чальник прав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Приморского муниципального округа Архангельской области от 21 декабря 2023 года № 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местной администрации по финансам, нача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 внесении изменений в </w:t>
            </w:r>
            <w:r>
              <w:rPr>
                <w:color w:val="0A0808"/>
                <w:sz w:val="24"/>
                <w:szCs w:val="24"/>
                <w:shd w:fill="FFFFFF" w:val="clear"/>
              </w:rPr>
              <w:t>Положение о порядке проведения конкурса по отбору кандидатур на должность главы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чальник прав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 проведении опроса граждан на части территории Приморского муниципального округа Архангельской области для выявления мнения населения Беломорского и Уемского территориальных управлений по вопросу реорганизации МБОУ «Уемская СШ» в форме присоединения МБОУ «Бобровская СШ» и реорганизации МБОУ «Заостровская СШ» в форме присоединения МБОУ «Ластольская С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управления образова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 внесении изменений в Прогнозный план приватизации муниципального имущества на 2025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лавы местной администрации по градостроительной деятельности, председатель КУМИЗО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 отчете главы Приморского муниципального округа о результатах своей деятельности и о результатах деятельности администрации Приморского муниципального округа Архангельской области, в том числе о решении вопросов, поставленных Собранием депутатов,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местной администрации  по инвестиционному развитию, начальник управления экономики и прогнозирова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 дополнительных мерах социальной поддержки отдельных категорий квалифицированных специалистов, работающих и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чальник прав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управления по инфраструктурному развитию и муниципальному хозяйству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о деятельности</w:t>
            </w:r>
            <w:r>
              <w:rPr>
                <w:rFonts w:eastAsia="Andale Sans UI;Times New Roman"/>
                <w:kern w:val="2"/>
                <w:sz w:val="28"/>
                <w:szCs w:val="24"/>
              </w:rPr>
              <w:t xml:space="preserve"> </w:t>
            </w:r>
            <w:r>
              <w:rPr>
                <w:rFonts w:eastAsia="Andale Sans UI;Times New Roman"/>
                <w:kern w:val="2"/>
                <w:sz w:val="24"/>
                <w:szCs w:val="24"/>
              </w:rPr>
              <w:t xml:space="preserve">комиссии по </w:t>
            </w:r>
            <w:r>
              <w:rPr>
                <w:rFonts w:cs="Verdana" w:ascii="Verdana" w:hAnsi="Verdana"/>
                <w:color w:val="052635"/>
                <w:sz w:val="24"/>
                <w:szCs w:val="24"/>
              </w:rPr>
              <w:t xml:space="preserve">  </w:t>
            </w:r>
            <w:r>
              <w:rPr>
                <w:color w:val="052635"/>
                <w:sz w:val="24"/>
                <w:szCs w:val="24"/>
              </w:rPr>
              <w:t xml:space="preserve">бюджету, налогам, экономике и собственности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брания депутатов Приморского муниципального округа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 комисс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рания депутатов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 комисс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рания депутатов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о деятельности комиссии  по жилищно-коммунальному хозяйству, строительству, транспорту и сельск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рания депутатов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 утверждении конкурсных материалов на лучшую организацию работы  представительных органов муниципальных районов, муниципальных и городских округов Архангель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 Собрания депутатов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о деятельности Собрания депутатов Приморского муниципального округа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 Собрания депутатов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О внесении изменений в порядок компенсации расходов на оплату стоимости проезда к месту использования отпуска и обратно для лиц, работающих в 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 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чальник правового управления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положение о публичных слушаниях на территории Приморского муниципального окр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чальник правового управления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оложения о погребении и похоронном деле в Приморском муниципальном окр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управления по инфраструктурному развитию и муниципальному хозяйству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 Собрания депутатов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 утверждении комиссии по присвоению звания «Почетный гражданин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управления по развитию местно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мо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 присвоении звания «Почетный гражданин Приморского муниципальн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управления по развитию местно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мо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равил установки и эксплуатации </w:t>
            </w:r>
          </w:p>
          <w:p>
            <w:pPr>
              <w:pStyle w:val="Style1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ламных конструкций на территории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лавы местной администрации по градостроительной деятельности, председатель КУМИЗО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 утверждении отчета об исполнении бюджета муниципального образования «Приморский муниципальный район» Архангельской области за 2024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местной администрации по финансам, нача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исполнении бюджета Приморского муниципального округа Архангельской области за 1 квартал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местной администрации по финансам, нача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Устав Приморского 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прав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решение «О бюджете Приморского муниципального округа Архангельской области на 2025 год и плановый период 2026 и 2027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местной администрации по финансам, нача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Приморского муниципального округа Архангельской области от 15 февраля 2024 года № 107 «Об утверждении Перечней должностных лиц администрации Приморского муниципального округа Архангельской области, уполномоченных составлять протоколы об административных правонарушени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правово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исполнении бюджета Приморского муниципального округа Архангельской области за 1 полугодие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местной администрации по финансам, нача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 исполнении бюджета Приморского муниципального округа Архангельской области за  9 месяцев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местной администрации по финансам, нача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го 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 бюджете Приморского муниципального округа Архангельской области на 2026 год и плановый период 2027 и 2028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местной администрации по финансам, нача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го управ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sz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firstLine="709"/>
      <w:contextualSpacing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3:00Z</dcterms:created>
  <dc:creator>rlp215</dc:creator>
  <dc:description/>
  <cp:keywords/>
  <dc:language>en-US</dc:language>
  <cp:lastModifiedBy>Горбачева Елена Викторовна</cp:lastModifiedBy>
  <cp:lastPrinted>2023-12-21T09:10:00Z</cp:lastPrinted>
  <dcterms:modified xsi:type="dcterms:W3CDTF">2024-12-11T12:56:00Z</dcterms:modified>
  <cp:revision>48</cp:revision>
  <dc:subject/>
  <dc:title>Муниципальное образование «Приморский муниципальный район»</dc:title>
</cp:coreProperties>
</file>