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highlight w:val="yellow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Шестнадца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>№ 29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ложением о бюджетном процессе в Приморском муниципальном округе Архангельской области, утвержденным решением Собрания депутатов Приморского муниципального округа Архангельской области от 21 декабря 2023 года № 89,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ind w:firstLine="708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211"/>
        <w:spacing w:before="0" w:after="60"/>
        <w:ind w:firstLine="708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</w:rPr>
        <w:t xml:space="preserve">Утвердить отчет об исполнении бюджета Приморского муниципального округа Архангельской области за 2024 год по доходам </w:t>
        <w:br/>
        <w:t>в сумме 2 347 533 681,14 рублей, по расходам в сумме</w:t>
      </w:r>
      <w:r>
        <w:rPr>
          <w:szCs w:val="28"/>
          <w:highlight w:val="yellow"/>
        </w:rPr>
        <w:br/>
      </w:r>
      <w:r>
        <w:rPr>
          <w:szCs w:val="28"/>
        </w:rPr>
        <w:t xml:space="preserve">2 373 627 450,90 рублей, с дефицитом в сумме 26 093 769,76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spacing w:before="0" w:after="60"/>
        <w:ind w:firstLine="708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твердить исполнение за 2024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8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плановые назначения и исполнение расходов </w:t>
        <w:br/>
        <w:t xml:space="preserve">за 2024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8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1"/>
        <w:spacing w:before="0" w:after="60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11"/>
        <w:spacing w:before="0" w:after="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spacing w:before="0" w:after="60"/>
        <w:ind w:firstLine="708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 xml:space="preserve">Настоящее решение подлежит официальному обнародованию </w:t>
        <w:br/>
        <w:t>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03-27T09:57:00Z</cp:lastPrinted>
  <dcterms:modified xsi:type="dcterms:W3CDTF">2025-06-18T12:24:00Z</dcterms:modified>
  <cp:revision>106</cp:revision>
  <dc:subject/>
  <dc:title>проект</dc:title>
</cp:coreProperties>
</file>