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Шест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июня 2025  г.</w:t>
        <w:tab/>
        <w:tab/>
        <w:tab/>
        <w:tab/>
        <w:tab/>
        <w:tab/>
        <w:tab/>
        <w:tab/>
        <w:t xml:space="preserve">      № 2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шест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шес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 проекте решения «О внесении изменений и дополнений в Уста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присвоении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Старостин Алексей Юрьевич – начальник управления по инфраструктурному развитию и муниципальному хозяйству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О проекте решения «О внесении изменений в Прогнозный план приватизации муниципального имущества на 2025 - 2027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О проекте решения «Об утверждении Правил установки и эксплуатации рекламных конструкций на территории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 внесении изменений в Местные нормативы градостроительного проектирования Приморского муниципального округа  Архангельской области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внесении изменений в Положение о бюджетном процессе в Приморском муниципальном округе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</w:t>
        <w:tab/>
        <w:t>Об утверждении отчета об исполнении бюджета Приморского муниципального округа Архангельской области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окладчик: Булатова Оксана Ивановна –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б отчете об исполнении бюджета Приморского муниципального округа Архангельской области за 1 квартал 2025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чик: Авилов  Александр  Николаевич – председатель  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6-06T14:35:00Z</cp:lastPrinted>
  <dcterms:modified xsi:type="dcterms:W3CDTF">2025-06-18T11:46:00Z</dcterms:modified>
  <cp:revision>136</cp:revision>
  <dc:subject/>
  <dc:title>Муниципальное образование «Приморский муниципальный район»</dc:title>
</cp:coreProperties>
</file>