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198722157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_Hlk19871690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надцатая очередная сессия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_Hlk198716905"/>
      <w:bookmarkStart w:id="3" w:name="_Hlk198716905"/>
      <w:bookmarkEnd w:id="3"/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 июня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    </w:t>
        <w:tab/>
        <w:tab/>
        <w:tab/>
        <w:tab/>
        <w:tab/>
        <w:t xml:space="preserve">                   № 28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bookmarkStart w:id="4" w:name="_Hlk198716961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  <w:bookmarkStart w:id="5" w:name="_Hlk198716961"/>
      <w:bookmarkStart w:id="6" w:name="_Hlk198716961"/>
      <w:bookmarkEnd w:id="6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20 Жилищного кодекса Российской Федерации, Федеральным законом от 31 июля 2020 года № 248-ФЗ                      «О государственном контроле (надзоре) и муниципальном контроле»,             статьей 16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. Внести в Положение о муниципальном жилищном контроле, утвержденное решением Собрания депутатов Приморского муниципального округа Архангельской области от 20 марта 2025 года № 265 «Об утверждении Положения о муниципальном жилищном контроле»,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в пункте 2 абзац четырнадцатый исключить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ункт 6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6. Объектами муниципального контроля являются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еятельность, действия (бездействие) контролируемых лиц,                    в рамках которых должны соблюдаться обязательные требования жилищного законодательства, законодательством об энергосбережении и о повышении энергетической эффективности в отношении жилищного фонд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2) </w:t>
      </w:r>
      <w:bookmarkStart w:id="7" w:name="_Hlk19821397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ы деятельности граждан и организаций, работы и услуги,        к которым предъявляются обязательные требования;</w:t>
      </w:r>
      <w:bookmarkEnd w:id="7"/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8" w:name="_Hlk198214155"/>
      <w:bookmarkEnd w:id="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й жилищный фонд.»;</w:t>
      </w:r>
    </w:p>
    <w:p>
      <w:pPr>
        <w:pStyle w:val="Normal"/>
        <w:ind w:firstLine="709"/>
        <w:jc w:val="both"/>
        <w:rPr/>
      </w:pPr>
      <w:bookmarkStart w:id="9" w:name="_Hlk198214155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3) пункт 25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5. 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обязательные профилактические визиты, предусмотренные частью 2 статьи 25 Федерального закона                                   «О государственном контроле (надзоре) и муниципальном контроле                       в Российской Федерации», не проводятся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подпункт 1 пункта 31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для объектов муниципального контроля, отнесенных к категории высокого риска, – </w:t>
      </w:r>
      <w:bookmarkStart w:id="10" w:name="_Hlk19828717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дин инспекционный визит в 2 года</w:t>
      </w:r>
      <w:bookmarkEnd w:id="1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 условии непроведения профилактического визита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2. Внести в Положени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, утвержденное решением Собрания депутатов Приморского муниципального округа Архангельской области от 20 марта 2025 года № 267 «Об утверждении Положения о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23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3. 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обязательные профилактические визиты, предусмотренные частью 2 статьи 25 Федерального закона                                   «О государственном контроле (надзоре) и муниципальном контроле                       в Российской Федерации», не проводятся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одпункт 1 пункта 28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2 года при условии непроведения профилактического визита в текущем году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Внести в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, утвержденное решением Собрания депутатов Приморского муниципального округа Архангельской области от 20 марта 2025 года № 264 «Об утверждении Положени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24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4. 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обязательные профилактические визиты, предусмотренные частью 2 статьи 25 Федерального закона                                   «О государственном контроле (надзоре) и муниципальном контроле                       в Российской Федерации», не проводятся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одпункт 1 пункта 30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2 года при условии непроведения профилактического визита в текущем году;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4. Настоящее решение подлежит официальному опубликованию и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В.А. Рудкина</w:t>
            </w:r>
          </w:p>
        </w:tc>
      </w:tr>
    </w:tbl>
    <w:p>
      <w:pPr>
        <w:pStyle w:val="Normal"/>
        <w:rPr/>
      </w:pPr>
      <w:r>
        <w:rPr/>
      </w:r>
      <w:bookmarkStart w:id="11" w:name="_Hlk198722157"/>
      <w:bookmarkStart w:id="12" w:name="_Hlk198722157"/>
      <w:bookmarkEnd w:id="12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9">
    <w:name w:val="Тема примечания Знак"/>
    <w:qFormat/>
    <w:rPr>
      <w:rFonts w:ascii="Arial" w:hAnsi="Arial" w:eastAsia="Lucida Sans Unicode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5">
    <w:name w:val="Тема примечания"/>
    <w:basedOn w:val="Style23"/>
    <w:next w:val="Style23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Щипакова Ольга Владиславовна</dc:creator>
  <dc:description/>
  <cp:keywords/>
  <dc:language>en-US</dc:language>
  <cp:lastModifiedBy>Горбачева Елена Викторовна</cp:lastModifiedBy>
  <cp:lastPrinted>2025-06-04T10:58:00Z</cp:lastPrinted>
  <dcterms:modified xsi:type="dcterms:W3CDTF">2025-06-18T11:53:00Z</dcterms:modified>
  <cp:revision>56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