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Шестнадца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июня 2025 г.                                                                                             № 284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ложением о звании «Почетный гражданин Приморского муниципального округа Архангельской области», утвержденным решением Собрания депутатов Приморского муниципального округа Архангельской области от 21 декабря 2023 года № 83, </w:t>
        <w:br/>
        <w:t xml:space="preserve">и на основании заключения комиссии о присвоении звания </w:t>
        <w:br/>
        <w:t xml:space="preserve">«Почетный гражданин Приморского муниципального округа </w:t>
        <w:br/>
        <w:t xml:space="preserve">Архангельской области» от 27 мая 2025 года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звание «Почетный гражданин Приморского муниципаль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ой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уховой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е Георгиев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7:00Z</dcterms:created>
  <dc:creator>urist2</dc:creator>
  <dc:description/>
  <cp:keywords/>
  <dc:language>en-US</dc:language>
  <cp:lastModifiedBy>Горбачева Елена Викторовна</cp:lastModifiedBy>
  <cp:lastPrinted>2025-05-26T14:19:00Z</cp:lastPrinted>
  <dcterms:modified xsi:type="dcterms:W3CDTF">2025-06-18T11:50:00Z</dcterms:modified>
  <cp:revision>10</cp:revision>
  <dc:subject/>
  <dc:title>Муниципальное образование «Приморский муниципальный район»</dc:title>
</cp:coreProperties>
</file>