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в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17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  <w:br/>
        <w:t xml:space="preserve">сельского поселения «Соловецкое» </w:t>
        <w:br/>
        <w:t>Прим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ями 5, 11  областного зако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 Приморского муниципального округа Архангельской области от 5 октября 2023 года №13 «О правопреемстве органов местного самоуправления Приморского муниципального округа Архангель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м о бюджетном устройстве и бюджетном процессе </w:t>
        <w:br/>
        <w:t>в муниципальном образовании «Сельское поселение Соловецкое», утвержденным решением муниципального Совета муниципального образования «Сельское поселение Соловецкое» от 18 июня 2020 года № 48/2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сельского поселения «Соловецкое» Приморского муниципального района Архангельской области за 2023 год по доходам в сумме 54 546,6 тыс. рублей, по расходам в сумме 59 306,9 тыс. рублей, с дефицитом в сумме 4 760,3 тыс.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3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лановые назначения и исполнение расходов за</w:t>
        <w:br/>
        <w:t xml:space="preserve">2023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bCs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03:00Z</dcterms:created>
  <dc:creator>LErmakova</dc:creator>
  <dc:description/>
  <cp:keywords/>
  <dc:language>en-US</dc:language>
  <cp:lastModifiedBy>Мельников Дмитрий Анатольевич</cp:lastModifiedBy>
  <cp:lastPrinted>2024-06-28T09:42:00Z</cp:lastPrinted>
  <dcterms:modified xsi:type="dcterms:W3CDTF">2024-06-28T06:42:00Z</dcterms:modified>
  <cp:revision>4</cp:revision>
  <dc:subject/>
  <dc:title>проект</dc:title>
</cp:coreProperties>
</file>