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в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17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  <w:br/>
        <w:t xml:space="preserve">сельского поселения «Боброво-Лявленское» </w:t>
        <w:br/>
        <w:t xml:space="preserve">Приморского муниципального района </w:t>
        <w:br/>
        <w:t xml:space="preserve">Архангельской области </w:t>
        <w:br/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ями 5, 11 областного 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 Приморского муниципального округа Архангельской области от 5 октября 2023 года №13 «О правопреемстве органов местного самоуправления Приморского муниципального округа Архангель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м о бюджетном устройстве и бюджетном процессе </w:t>
        <w:br/>
        <w:t xml:space="preserve">в муниципальном образовании «Боброво-Лявленское», утвержденным решением Совета депутатов муниципального образования </w:t>
        <w:br/>
        <w:t>«Боброво-Лявленское» от 14 октября 2015 года № 17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сельского поселения «Боброво-Лявленское» Приморского муниципального района Архангельской области за 2023 год по доходам в сумме 35 296,1 тыс. рублей, по расходам в сумме 36 670,1 тыс. рублей, с дефицитом в сумме 1 374,0 тыс.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3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доходов мест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лановые назначения и исполнение расходов за</w:t>
        <w:br/>
        <w:t xml:space="preserve">2023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)</w:t>
        <w:tab/>
        <w:t>по ведомственной структуре расходов мест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077" w:footer="709" w:bottom="107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50:00Z</dcterms:created>
  <dc:creator>LErmakova</dc:creator>
  <dc:description/>
  <cp:keywords/>
  <dc:language>en-US</dc:language>
  <cp:lastModifiedBy>Мельников Дмитрий Анатольевич</cp:lastModifiedBy>
  <cp:lastPrinted>2024-06-27T15:03:00Z</cp:lastPrinted>
  <dcterms:modified xsi:type="dcterms:W3CDTF">2024-06-27T12:03:00Z</dcterms:modified>
  <cp:revision>5</cp:revision>
  <dc:subject/>
  <dc:title>проект</dc:title>
</cp:coreProperties>
</file>