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Девя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июня 2024 г.                                                                                             № 162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Приморского муниципального округа Архангельской области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ами 19 и 20 Положения о звании «Почетный гражданин Приморского муниципального округа Архангельской области», утвержденного решением Собрания депутатов от 21 декабря 2023 года № 83, и на основании заключения комиссии о присвоении звания «Почетный гражданин Приморского муниципального округа Архангельской области» от 27 мая 2024 года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ить звание «Почетный гражданин Приморского муниципального округа Архангельской области» Сердюку Юрию Иванович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7:00Z</dcterms:created>
  <dc:creator>urist2</dc:creator>
  <dc:description/>
  <cp:keywords/>
  <dc:language>en-US</dc:language>
  <cp:lastModifiedBy>Мельников Дмитрий Анатольевич</cp:lastModifiedBy>
  <cp:lastPrinted>2024-06-27T14:13:00Z</cp:lastPrinted>
  <dcterms:modified xsi:type="dcterms:W3CDTF">2024-06-27T11:13:00Z</dcterms:modified>
  <cp:revision>7</cp:revision>
  <dc:subject/>
  <dc:title>Муниципальное образование «Приморский муниципальный район»</dc:title>
</cp:coreProperties>
</file>