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Приморский муниципальный округ Архангель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suppressAutoHyphens w:val="tru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ar-SA"/>
        </w:rPr>
        <w:t>Собрание депутатов перв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suppressAutoHyphens w:val="true"/>
        <w:spacing w:lineRule="auto" w:line="240" w:before="0" w:after="0"/>
        <w:ind w:lef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4"/>
          <w:lang w:eastAsia="ar-SA"/>
        </w:rPr>
        <w:t>Девятая очередная сесс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7"/>
          <w:highlight w:val="yellow"/>
          <w:lang w:eastAsia="ar-SA"/>
        </w:rPr>
      </w:pPr>
      <w:r>
        <w:rPr>
          <w:rFonts w:cs="Times New Roman" w:ascii="Times New Roman" w:hAnsi="Times New Roman"/>
          <w:b/>
          <w:bCs/>
          <w:sz w:val="26"/>
          <w:szCs w:val="27"/>
          <w:highlight w:val="yellow"/>
          <w:lang w:eastAsia="ar-SA"/>
        </w:rPr>
      </w:r>
    </w:p>
    <w:p>
      <w:pPr>
        <w:pStyle w:val="Heading1"/>
        <w:tabs>
          <w:tab w:val="clear" w:pos="708"/>
          <w:tab w:val="left" w:pos="432" w:leader="none"/>
        </w:tabs>
        <w:suppressAutoHyphens w:val="true"/>
        <w:ind w:left="432" w:hanging="432"/>
        <w:rPr>
          <w:sz w:val="26"/>
          <w:szCs w:val="27"/>
        </w:rPr>
      </w:pPr>
      <w:r>
        <w:rPr>
          <w:sz w:val="26"/>
          <w:szCs w:val="27"/>
        </w:rPr>
        <w:t>РЕШЕНИЕ</w:t>
      </w:r>
    </w:p>
    <w:p>
      <w:pPr>
        <w:pStyle w:val="Normal"/>
        <w:rPr>
          <w:sz w:val="26"/>
          <w:szCs w:val="27"/>
        </w:rPr>
      </w:pPr>
      <w:r>
        <w:rPr>
          <w:sz w:val="26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 июня 2024 г.</w:t>
        <w:tab/>
        <w:tab/>
        <w:tab/>
        <w:tab/>
        <w:tab/>
        <w:tab/>
        <w:tab/>
        <w:tab/>
        <w:t xml:space="preserve">          № 163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Кодекса этики и служебного поведен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ых служащих органов местного самоуправлен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орского муниципального округа Архангельской област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Федеральными законами от 6 октября 2003 года        № 131-ФЗ «Об общих принципах организации местного самоуправления в Российской Федерации», от 25 декабря 2008 года № 273-ФЗ «О противодействии коррупции», от 2 марта 2007 года № 25-ФЗ «О муниципальной службе в Российской Федерации», Уставом Приморского муниципального округа Архангельской област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брание депутатов  Р Е Ш А Е Т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Утвердить прилагаемый Кодекс этики и служебного поведения муниципальных служащих органов местного самоуправления Приморского муниципального округа Архангель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Признать утратившим силу решение Собрания депутатов муниципального образования «Приморский муниципальный район»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24 марта 2016 года № 237 «Об утверждении Кодекса этики и служебного поведения муниципальных служащих органов местного самоуправления Приморского муниципального района»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подлежит официальному опубликованию и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widowControl/>
              <w:ind w:firstLine="3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 А.Н. Авилов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  В.А. Рудкина</w:t>
            </w:r>
          </w:p>
        </w:tc>
      </w:tr>
    </w:tbl>
    <w:p>
      <w:pPr>
        <w:pStyle w:val="Normal"/>
        <w:spacing w:before="0" w:after="0"/>
        <w:ind w:firstLine="709"/>
        <w:rPr>
          <w:vanish/>
          <w:sz w:val="28"/>
          <w:szCs w:val="28"/>
          <w:highlight w:val="yellow"/>
        </w:rPr>
      </w:pPr>
      <w:r>
        <w:rPr>
          <w:vanish/>
          <w:sz w:val="28"/>
          <w:szCs w:val="28"/>
          <w:highlight w:val="yellow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ConsPlusNormal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snapToGrid w:val="false"/>
              <w:ind w:firstLine="70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widowControl/>
              <w:ind w:firstLine="70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widowControl/>
              <w:ind w:firstLine="70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widowControl/>
              <w:ind w:firstLine="70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widowControl/>
              <w:ind w:firstLine="70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widowControl/>
              <w:ind w:firstLine="70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widowControl/>
              <w:ind w:firstLine="70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widowControl/>
              <w:ind w:firstLine="70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rmal"/>
              <w:widowControl/>
              <w:ind w:firstLine="70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тверждено</w:t>
            </w:r>
          </w:p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шением Собрания депутатов  Приморского муниципального округа</w:t>
            </w:r>
          </w:p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рхангельской области</w:t>
            </w:r>
          </w:p>
          <w:p>
            <w:pPr>
              <w:pStyle w:val="ConsPlusNormal"/>
              <w:widowControl/>
              <w:ind w:firstLine="70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27 июня 2024 г. № 163</w:t>
            </w:r>
          </w:p>
        </w:tc>
      </w:tr>
    </w:tbl>
    <w:p>
      <w:pPr>
        <w:pStyle w:val="ConsPlusNormal"/>
        <w:widowControl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декс этики и служебного повед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служащих органов местного самоуправления 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орского муниципального района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ConsPlusNormal"/>
        <w:spacing w:lineRule="exact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      Общие положения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</w:t>
        <w:tab/>
        <w:t>Кодекс этики и служебного поведения муниципальных служащих органов местного самоуправления Приморского муниципального округа Архангельской области (далее - Кодекс) разработан в соответствии с положениями Конституции Российской Федерации, Федеральных законов от 25 декабря 2008 года № 273-ФЗ «О противодействии коррупции», от 2 марта 2007 года № 25-ФЗ «О муниципальной службе в Российской Федерации», других федеральных законов, содержащих ограничения, запреты и обязанности для муниципальных служащих и иных нормативных правовых актов Российской Федерации, а также основан на общепризнанных нравственных принципах и нормах российского общества и государства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  <w:tab/>
        <w:t>Кодекс представляет собой свод общих принципов профессиональной   служебной этики и основных правил служебного поведения, которыми должны руководствоваться муниципальные служащие независимо от замещаемой ими должности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</w:t>
        <w:tab/>
        <w:t>Гражданин Российской Федерации, поступающий на муниципальную службу, обязан ознакомиться с положениями Кодекса и соблюдать их в процессе своей служебной деятельности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</w:t>
        <w:tab/>
        <w:t>Каждый муниципальный служащий должен принимать все необходимые меры для соблюдения положений Кодекса, а каждый гражданин Российской Федерации вправе ожидать от муниципального служащего поведения в отношениях с ним в соответствии с положениями настоящего Кодекса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 Целью Кодекса является установление этических норм и правил    служебного поведения   муниципальных служащих для достойного выполнения   ими   своей   профессиональной деятельности, а также содействие укреплению авторитета муниципальных служащих, доверия граждан к органам местного самоуправления, органам местной администрации и обеспечение единых норм поведения муниципальных служащих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</w:t>
        <w:tab/>
        <w:t>Кодекс призван повысить эффективность выполнения муниципальными служащими   своих   должностных обязанностей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7.</w:t>
        <w:tab/>
        <w:t>Кодекс служит основой для формирования должной морали в сфере муниципальной службы, уважительного отношения к муниципальной службе в общественном сознании,   а  также  выступает  как институт общественного сознания и нравственности муниципальных служащих, их самоконтроля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8.</w:t>
        <w:tab/>
        <w:t>Знание   и   соблюдение   муниципальными служащими положений Кодекса является одним из критериев оценки качества их профессиональной   деятельности и служебного поведения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spacing w:lineRule="exact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     Основные принципы и правила служебного поведения муниципальных служащих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 Основные   принципы   служебного   поведения   муниципальных служащих являются основой поведения граждан Российской Федерации в связи с нахождением их на муниципальной службе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0.</w:t>
        <w:tab/>
        <w:t>Муниципальные служащие, сознавая ответственность перед государством, обществом и гражданами, призваны: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)</w:t>
        <w:tab/>
        <w:t>исполнять    должностные    обязанности   добросовестно и на высоком   профессиональном уровне в целях обеспечения эффективной работы органов местного самоуправления, органов местной администрации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б)</w:t>
        <w:tab/>
        <w:t>исходить из того, что признание, соблюдение и защита прав и свобод человека и гражданина определяют основной смысл и содержание деятельности как органов местного самоуправления, органов местной администрации, так и муниципальных служащих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</w:t>
        <w:tab/>
        <w:t>осуществлять свою деятельность в пределах полномочий органов местного самоуправления, соответствующего органа местной администрации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)</w:t>
        <w:tab/>
        <w:t>не оказывать предпочтения каким-либо профессиональным или социальным группам и организациям, быть независимыми от влияния отдельных граждан, профессиональных или социальных групп и организаций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)</w:t>
        <w:tab/>
        <w:t>исключать действия, связанные с влиянием каких-либо личных, имущественных (финансовых) и иных интересов, препятствующих добросовестному исполнению ими должностных обязанностей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)</w:t>
        <w:tab/>
        <w:t>уведомлять представителя нанимателя (работодателя), органы прокуратуры или другие государственные органы либо органы местного самоуправления, органы местной администрации обо всех случаях обращения к муниципальному служащему каких-либо лиц в целях склонения к совершению коррупционных правонарушений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ж)</w:t>
        <w:tab/>
        <w:t>соблюдать установленные федеральными законами ограничения и запреты, исполнять обязанности, связанные с прохождением муниципальной службы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)</w:t>
        <w:tab/>
        <w:t>соблюдать    беспристрастность,    исключающую    возможность влияния на их служебную деятельность решений политических партий и общественных объединений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) соблюдать нормы служебной, профессиональной этики и правила делового поведения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) проявлять корректность и внимательность в обращении с гражданами и должностными лицами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) 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цессий, способствовать межнациональному и межконфессиональному согласию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) воздерживаться от поведения, которое могло бы вызвать сомнение в добросовестном исполнении муниципальным служащим должностных обязанностей, а также избегать конфликтных ситуаций, способных нанести ущерб его репутации или авторитету органам местного самоуправления, органам местной администрации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) 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) не использовать служебное положение для оказания влияния на деятельность органов местного самоуправления, органов местной администрации, организаций, должностных лиц, муниципальных служащих и граждан при решении вопросов личного характера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) воздерживаться от публичных высказываний, суждений и оценок в отношении деятельности органов местного самоуправления, органов местной администрации, их руководителей, если это не входит в должностные обязанности муниципального служащего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) соблюдать установленные в  органах местного самоуправления, органах местной администрации правила публичных выступлений и предоставления служебной информации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) уважительно относиться к деятельности представителей средств массовой информации по информированию общества о работе органов местного самоуправления, органов местной администрации, а также оказывать содействие в получении достоверной информации в установленном порядке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) воздерживаться в публичных выступлениях, в том числе в средствах массовой информации, от обозначения стоимости в иностранной валюте (условных денежных единицах) на территории Российской Федерации товаров, работ, услуг и иных объектов гражданских прав, сумм сделок между резидентами Российской Федерации, показателей бюджетов всех уровней бюджетной системы Российской Федерации, размеров государственных и муниципальных заимствований, государственного и муниципального долга, за исключением случаев, когда это необходимо для точной передачи сведений либо предусмотрено законодательством Российской Федерации, международными договорами Российской Федерации, обычаями делового оборота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) постоянно стремиться к обеспечению как можно более эффективного распоряжения ресурсами, находящимися в сфере его ответственности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1. Муниципальные служащие обязаны соблюдать Конституцию   Российской Федерации, федеральные конституционные и федеральные законы, иные нормативные правовые акты Российской Федерации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2.</w:t>
        <w:tab/>
        <w:t>Муниципальные служащие в своей деятельности не должны допускать нарушение законов и иных нормативных правовых актов, исходя из политической, экономической целесообразности либо по иным мотивам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3.</w:t>
        <w:tab/>
        <w:t>Муниципальные служащие обязаны противодействовать проявлениям коррупции и предпринимать меры по ее профилактике в  порядке,   установленном  законодательством  Российской Федерации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4.</w:t>
        <w:tab/>
        <w:t>Муниципальные служащие при исполнении ими должностных     обязанностей не должны допускать личную заинтересованность, которая приводит или может привести к конфликту интересов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назначении на должность муниципальной службы и исполнении должностных обязанностей муниципальный служащий обязан заявить о наличии или возможности наличия у него личной заинтересованности, которая влияет или может повлиять на надлежащее исполнение им должностных обязанностей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5. Муниципальный служащий обязан представлять сведения о своих  доходах, об имуществе и обязательствах имущественного характера и членов своей семьи в соответствии с законодательством Российской Федерации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6.</w:t>
        <w:tab/>
        <w:t>Муниципальный служащий обязан уведомлять представителя нанимателя, органы прокуратуры Российской Федерации ил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ведомление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должностной обязанностью муниципального служащего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7.</w:t>
        <w:tab/>
        <w:t>Муниципальному служащему запрещается получать в связи с исполнением им должностных обязанностей вознаграждения от физических и юридических лиц (подарки, денежное вознаграждение, ссуды, услуги материального характера, плату за развлечения, отдых, за пользование транспортом и иные вознаграждения). Подарки, полученные муниципальным служащим в связи с протокольными мероприятиями, со служебными  командировками и с другими официальными мероприятиями, признаются    соответственно собственностью органа местного самоуправления, соответствующего органа местной администрации и передаются муниципальным служащим по акту в орган местного самоуправления, орган местной администрации, в котором он замещает должность муниципальной службы,  за  исключением  случаев, установленных законодательством Российской Федерации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8.</w:t>
        <w:tab/>
        <w:t>Муниципальный служащий может обрабатывать и передавать   служебную информацию при соблюдении действующих в органе местного самоуправления, органе местной администрации норм и требований, принятых в соответствии с законодательством Российской Федерации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9.</w:t>
        <w:tab/>
        <w:t>Муниципальный служащий обязан принимать соответствующие меры по обеспечению безопасности и конфиденциальности информации, за   несанкционированное разглашение которой он несет ответственность или (и) которая стала известна ему в связи с исполнением им должностных обязанностей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.</w:t>
        <w:tab/>
        <w:t>Муниципальный служащий, наделенный организационно-распорядительными полномочиями по отношению к другим муниципальным   служащим, должен быть для них образцом профессионализма, безупречной    репутации, способствовать формированию в органе местного самоуправления  либо его подразделении благоприятного для эффективной работы морально-психологического климата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1.</w:t>
        <w:tab/>
        <w:t>Муниципальный служащий, наделенный организационно-распорядительными полномочиями по отношению к другим муниципальным служащим, призван: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)</w:t>
        <w:tab/>
        <w:t>принимать меры по предотвращению и урегулированию конфликта интересов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</w:t>
        <w:tab/>
        <w:t>принимать меры по предупреждению коррупции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)</w:t>
        <w:tab/>
        <w:t>не допускать случаев принуждения муниципальных служащих к участию в деятельности политических партий и общественных объединений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2.</w:t>
        <w:tab/>
        <w:t>Муниципальный служащий, наделенный организационно-распорядительными полномочиями по отношению к другим муниципальным служащим, должен принимать меры к тому, чтобы подчиненные ему муниципальные служащие не допускали коррупционно опасного поведения, своим личным поведением подавать пример честности, беспристрастности и справедливости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3.</w:t>
        <w:tab/>
        <w:t>Муниципальный служащий, наделенный организационно-распорядительными полномочиями по отношению к другим муниципальным служащим, несет ответственность в соответствии с законодательством Российской Федерации за действия или бездействие подчиненных ему сотрудников, нарушающих принципы этики и правила служебного поведения, если он не принял меры по недопущению таких действий или бездействия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spacing w:lineRule="exact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Рекомендательные этические правила служебного поведения  муниципальных служащих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4.</w:t>
        <w:tab/>
        <w:t>В служебном поведении муниципальному служащему необходимо исходить из конституционных положений о том, что человек,  его  права и  свободы  являются  высшей  ценностью  и 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5.</w:t>
        <w:tab/>
        <w:t>В служебном поведении муниципальный служащий воздерживается от: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)</w:t>
        <w:tab/>
        <w:t>любого  вида  высказываний  и  действий  дискриминационного характера   по   признакам   пола,   возраста,   расы,   национальности,   языка, гражданства,   социального,   имущественного   или   семейного   положения, политических или религиозных предпочтений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б)</w:t>
        <w:tab/>
        <w:t>грубости, проявлений пренебрежительного тона, заносчивости, предвзятых    замечаний,    предъявления    неправомерных,    незаслуженных обвинений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)</w:t>
        <w:tab/>
        <w:t>угроз,    оскорбительных   выражений   или   реплик,   действий, препятствующих       нормальному       общению       или       провоцирующих противоправное поведение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)</w:t>
        <w:tab/>
        <w:t>курения    во    время    служебных    совещаний,    бесед,    иного служебного общения с гражданами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6.</w:t>
        <w:tab/>
        <w:t>Муниципальные служащие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ые служащие должны быть вежливыми, доброжелательными, корректными, внимательными и проявлять терпимость в общении с гражданами и коллегами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7.</w:t>
        <w:tab/>
        <w:t>Внешний вид муниципального служащего при исполнении им должностных обязанностей в зависимости от условий службы и формата служебного мероприятия должен способствовать уважительному отношению граждан к органам местного самоуправления, органам местной администрации, 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spacing w:lineRule="exact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Ответственность за нарушение положений Кодекса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8. Нарушение муниципальным служащим положений Кодекса подлежит моральному осуждению на заседании комиссии по соблюдению требований к служебному поведению муниципальных служащих и урегулированию конфликта интересов в Приморском муниципальном округе Архангельской области, а в случаях, предусмотренных федеральными законами, нарушение положений Кодекса влечет применение к муниципальному служащему мер юридической ответственности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блюдение муниципальными служащими положений Кодекса учитывается при проведении аттестаций, формировании кадрового резерва для выдвижения на вышестоящие должности, а также при наложении дисциплинарных взысканий.</w:t>
      </w:r>
    </w:p>
    <w:p>
      <w:pPr>
        <w:pStyle w:val="ConsPlusNormal"/>
        <w:widowControl/>
        <w:spacing w:lineRule="exact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ConsPlusNormal"/>
        <w:widowControl/>
        <w:spacing w:lineRule="exact" w:line="360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ConsPlusNormal"/>
        <w:widowControl/>
        <w:spacing w:lineRule="exact" w:line="360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ConsPlusNormal"/>
        <w:widowControl/>
        <w:spacing w:lineRule="exact" w:line="360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ConsPlusNormal"/>
        <w:widowControl/>
        <w:spacing w:lineRule="exact" w:line="360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earchresult">
    <w:name w:val="search_result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Calibri" w:hAnsi="Calibri" w:cs="Calibri"/>
    </w:rPr>
  </w:style>
  <w:style w:type="character" w:styleId="Style15">
    <w:name w:val="Тема примечания Знак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lineRule="auto" w:line="240" w:before="150" w:after="225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/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3:31:00Z</dcterms:created>
  <dc:creator>User</dc:creator>
  <dc:description/>
  <cp:keywords/>
  <dc:language>en-US</dc:language>
  <cp:lastModifiedBy>Мельников Дмитрий Анатольевич</cp:lastModifiedBy>
  <cp:lastPrinted>2024-06-27T14:16:00Z</cp:lastPrinted>
  <dcterms:modified xsi:type="dcterms:W3CDTF">2024-06-27T11:16:00Z</dcterms:modified>
  <cp:revision>41</cp:revision>
  <dc:subject/>
  <dc:title>Муниципальное образование «Приморский муниципальный район»</dc:title>
</cp:coreProperties>
</file>