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Пятнадца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25 г.                                                                                          № 276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округа Архангельской области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особым порядком присвоения звания «Почетный гражданин Приморского муниципального округа Архангельской области» участникам Великой Отечественной войны 1941-1945 годов </w:t>
        <w:br/>
        <w:t xml:space="preserve">в 2025 году, утвержденным решением Собрания депутатов </w:t>
        <w:br/>
        <w:t xml:space="preserve">Приморского муниципального округа Архангельской области </w:t>
        <w:br/>
        <w:t>от 20 марта 2025 года № 269,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воить звание «Почетный гражданин Приморского муниципального округа Архангельской области» </w:t>
        <w:br/>
        <w:t>Гурьеву Николаю Федорович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7:00Z</dcterms:created>
  <dc:creator>urist2</dc:creator>
  <dc:description/>
  <cp:keywords/>
  <dc:language>en-US</dc:language>
  <cp:lastModifiedBy>Горбачева Елена Викторовна</cp:lastModifiedBy>
  <cp:lastPrinted>2025-03-31T09:06:00Z</cp:lastPrinted>
  <dcterms:modified xsi:type="dcterms:W3CDTF">2025-04-23T11:40:00Z</dcterms:modified>
  <cp:revision>15</cp:revision>
  <dc:subject/>
  <dc:title>Муниципальное образование «Приморский муниципальный район»</dc:title>
</cp:coreProperties>
</file>