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>
          <w:szCs w:val="28"/>
        </w:rPr>
        <w:t>Пятнадцатая очередная 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 апреля 2025  г.</w:t>
        <w:tab/>
        <w:tab/>
        <w:tab/>
        <w:tab/>
        <w:tab/>
        <w:tab/>
        <w:tab/>
        <w:tab/>
        <w:t xml:space="preserve">      № 27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овестке дня пятнадцатой очередной се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>Приморского муниципального округа Архангельской области перв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рание депутатов  Р Е Ш А Е Т 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ледующую повестку дня пятн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 проекте решения «Об установлении границ территории осуществления территориального общественного самоуправления «Становище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Кузнецов Александр Александрович - заместитель главы местной администрации по социальной политике, начальник управления по молодежной, социальной политике и спорту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 О проекте решения «О назначении старосты дер. Любовское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Кузнецов Александр Александрович - заместитель главы местной администрации по социальной политике, начальник управления по молодежной, социальной политике и спорту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 проекте решения «Об утверждении Порядка рассмотрения уведомлений, а также действий по подготовке и проведению массовых мероприятий на территори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Кузнецов Александр Александрович - заместитель главы местной администрации по социальной политике, начальник управления по молодежной, социальной политике и спорту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4. О проекте решения «Об утверждении комиссии по присвоению звания «Почетный гражданин Приморского муниципального округа Архангельской области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Кузнецов Александр Александрович - заместитель главы местной администрации по социальной политике, начальник управления по молодежной, социальной политике и спорту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.О проекте решения «О присвоении звания «Почетный гражданин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Кузнецов Александр Александрович - заместитель главы местной администрации по социальной политике, начальник управления по молодежной, социальной политике и спорту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6. О проекте решения «</w:t>
      </w:r>
      <w:r>
        <w:rPr>
          <w:bCs/>
          <w:sz w:val="28"/>
          <w:szCs w:val="28"/>
          <w:lang w:eastAsia="ar-SA"/>
        </w:rPr>
        <w:t>О внесении изменений в решение Собрания депутатов Приморского муниципального округа Архангельской области от 12 декабря 2024 года № 232 «О бюджете Приморского муниципального округа Архангельской области на 2025 год и плановый период 2026 и 2027 годов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Чебурина Светлана Валерьевна - заместитель начальника финансового управления, начальник отдела формирования и исполнения бюджета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7. О проекте решения «</w:t>
        <w:tab/>
        <w:t>О досрочном прекращении полномочий председателя Контрольно-счетной палаты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Панова Елена Юрьевна – председатель Контрольно-счетной палаты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8. О проекте решения «О назначении председателя Контрольно-счетной палаты Приморского муниципального округа Архангельской области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Авилов Александр Николаевич – председатель Собрания депутатов Приморского муниципального округа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9. О проекте решения «Об утверждении порядка предоставления помещений для проведения встреч депутатов с избирателями и определения специально  отведенных мест, перечня помещений для проведения встреч депутатов с избирателями Приморского муниципального округа Архангельской области»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окладчик: Авилов  Александр  Николаевич – председатель   Собрания депутатов Приморского муниципального округа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5:00Z</dcterms:created>
  <dc:creator>Zotova</dc:creator>
  <dc:description/>
  <cp:keywords/>
  <dc:language>en-US</dc:language>
  <cp:lastModifiedBy>Горбачева Елена Викторовна</cp:lastModifiedBy>
  <cp:lastPrinted>2025-04-11T14:41:00Z</cp:lastPrinted>
  <dcterms:modified xsi:type="dcterms:W3CDTF">2025-04-23T11:29:00Z</dcterms:modified>
  <cp:revision>135</cp:revision>
  <dc:subject/>
  <dc:title>Муниципальное образование «Приморский муниципальный район»</dc:title>
</cp:coreProperties>
</file>