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ерв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023г.</w:t>
        <w:tab/>
        <w:tab/>
        <w:tab/>
        <w:tab/>
        <w:tab/>
        <w:tab/>
        <w:tab/>
        <w:tab/>
        <w:t xml:space="preserve">  </w:t>
        <w:tab/>
        <w:t xml:space="preserve">  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гламенте Собрания депутатов </w:t>
      </w:r>
      <w:r>
        <w:rPr>
          <w:b/>
          <w:bCs/>
          <w:sz w:val="28"/>
        </w:rPr>
        <w:t xml:space="preserve"> Приморского муниципального округа Архангель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</w:p>
    <w:p>
      <w:pPr>
        <w:pStyle w:val="Style14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Р Е Ш А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Регламент Собрания депутатов  Приморского муниципального округа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решения Собрания депутатов: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6  от 9.10.2008 «О Регламенте Собрания депутатов муниципального образования  «Приморский муниципальный район»;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от 30.04.09 «О внесении изменений и дополнений в решение Собрания депутатов муниципального образования «Приморский муниципальный район» от 9.10.2008 № 236  «О Регламенте Собрания депутатов муниципального образования  «Приморский муниципальный район»;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от 25.06.09  «О внесении изменений  в решение Собрания депутатов муниципального образования «Приморский муниципальный район» от 09.10.2008г. № 236 «О Регламенте Собрания депутатов муниципального образования «Приморский муниципальный район»;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 от 22.04.10 «О внесении изменений и дополнений в решение Собрания депутатов муниципального образования «Приморский муниципальный район» от 9.10.2008 № 236  «О Регламенте Собрания депутатов муниципального образования  «Приморский муниципальный район»;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 от 18.11.10 «О внесении изменений  в решение Собрания депутатов муниципального образования «Приморский муниципальный район» от 09.10.2008 г. № 236 «О Регламенте Собрания депутатов муниципального образования «Приморский муниципальный район»;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1 от 26.04.12 «О внесении изменений и дополнений  в решение Собрания депутатов муниципального образования «Приморский муниципальный район» от 09.10.2008 г. № 236 «О Регламенте Собрания депутатов муниципального образования «Приморский муниципальный район»;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4 от 27.09.12 «О внесении изменений и дополнений  в решение Собрания депутатов муниципального образования «Приморский муниципальный район» от 09.10.2008 г. № 236 «О Регламенте Собрания депутатов муниципального образования «Приморский муниципальный район»;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3 от 25.04.13 «О внесении изменения в решение Собрания депутатов муниципального образования "Приморский муниципальный район» от 09.10.2008 г. № 236 «О Регламенте Собрания депутатов муниципального образования «Приморский муниципальный район»;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 от 27.02.14 «О внесении изменений в решение Собрания депутатов муниципального образования "Приморский муниципальный район» от 09.10.2008 г. № 236 «О Регламенте Собрания депутатов муниципального образования «Приморский муниципальный район»;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 от 27.03.14 «О внесении изменений   в решение Собрания депутатов муниципального образования «Приморский муниципальный район» от 09.10.2008 г. № 236 «О Регламенте Собрания депутатов муниципального образования «Приморский муниципальный район»;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5 от 29.10.15 «О внесении изменений в решение Собрания депутатов муниципального образования «Приморский муниципальный район» от 09.10.2008 г. № 236 «О Регламенте Собрания депутатов муниципального образования «Приморский муниципальный район»;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4 от 28.04.16 «О внесении изменений в решение Собрания депутатов муниципального образования «Приморский муниципальный район» от 09.10.2008 г. № 236 «О Регламенте Собрания депутатов муниципального образования «Приморский муниципальный район»;</w:t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5 от 21.09.17 «О внесении изменений и дополнений в решение Собрания депутатов муниципального образования «Приморский муниципальный район» от 09.10.2008 г. № 236 «О Регламенте Собрания депутатов муниципального образования «Приморский муниципальны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даты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, временно исполняющий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язанности главы муниципального округа</w:t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Arial" w:hAnsi="Arial" w:eastAsia="Andale Sans UI;Times New Roman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  <w:lang w:val="zx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9:00Z</dcterms:created>
  <dc:creator>Zotova</dc:creator>
  <dc:description/>
  <cp:keywords/>
  <dc:language>en-US</dc:language>
  <cp:lastModifiedBy>Мельников Дмитрий Анатольевич</cp:lastModifiedBy>
  <cp:lastPrinted>2009-03-25T11:59:00Z</cp:lastPrinted>
  <dcterms:modified xsi:type="dcterms:W3CDTF">2023-09-26T06:16:00Z</dcterms:modified>
  <cp:revision>37</cp:revision>
  <dc:subject/>
  <dc:title>Муниципальное образование «Приморский муниципальный район»</dc:title>
</cp:coreProperties>
</file>