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к проекту решения Собрания депутатов «</w:t>
      </w:r>
      <w:r>
        <w:rPr>
          <w:b/>
          <w:bCs/>
          <w:sz w:val="27"/>
          <w:szCs w:val="27"/>
        </w:rPr>
        <w:t>О правопреемстве органов местного самоуправления Приморского муниципального округа Архангельской области»</w:t>
      </w:r>
    </w:p>
    <w:p>
      <w:pPr>
        <w:pStyle w:val="Consplusnormal1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несение на рассмотрение сессии Собрания депутатов Приморского муниципального округа проекта решения Собрания депутатов «</w:t>
      </w:r>
      <w:r>
        <w:rPr>
          <w:bCs/>
          <w:sz w:val="27"/>
          <w:szCs w:val="27"/>
        </w:rPr>
        <w:t>О правопреемстве органов местного самоуправления Приморского муниципального округа Архангельской области»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обусловлено следующим.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оответствии со статьей 34 Федерального закона от 06.10.2003 № 131-ФЗ «Об общих принципах организации местного самоуправления в Российской Федерации»  и статьей 5 областного закона от 02.05.2023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вопросы правопреемства подлежат урегулированию муниципальными правовыми актами Приморского муниципального округа.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оектом решения определяется правопреемство: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- органов местного самоуправления Приморского муниципального округа и органов местного самоуправления Приморского муниципального района и сельских поселений;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- официальных символов Приморского муниципального района: герба и флага;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- действия муниципальных правовых актов, принятых органами местного самоуправления Приморского муниципального района и сельских поселений в части, не противоречащей действующему федеральному и областному законодательству и муниципальным правовым актам органов местного самоуправления Приморского муниципального округа.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Определяется, что районные и поселенческие муниципальные правовые акты действуют до признания их утратившими силу в установленном порядке или до принятия по тем же вопросам муниципальных правовых актов органами местного самоуправления Приморского муниципального округа;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- имущества (в том числе земельных участков), принадлежащего муниципальному району и сельским поселениям;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- муниципальных учреждений и учредительства</w:t>
      </w:r>
      <w:r>
        <w:rPr/>
        <w:t xml:space="preserve"> </w:t>
      </w:r>
      <w:r>
        <w:rPr>
          <w:sz w:val="27"/>
          <w:szCs w:val="27"/>
        </w:rPr>
        <w:t>муниципальных учреждений Приморского муниципального района и сельских поселений, отраслевых (функциональных) и территориальных органов, входящих в структуру районной администрации.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Проектом решения закреплено, что вопросы правопреемства, не урегулированные настоящим решением, рассматриваются в соответствии с законодательством Российской Федерации.</w:t>
      </w:r>
      <w:r>
        <w:rPr>
          <w:bCs/>
          <w:sz w:val="27"/>
          <w:szCs w:val="27"/>
        </w:rPr>
        <w:tab/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bCs/>
          <w:sz w:val="27"/>
          <w:szCs w:val="27"/>
        </w:rPr>
        <w:tab/>
        <w:t xml:space="preserve">В связи с изложенным, </w:t>
      </w:r>
      <w:r>
        <w:rPr>
          <w:sz w:val="27"/>
          <w:szCs w:val="27"/>
        </w:rPr>
        <w:t>предлагаю принять проект решения в одном чтении.</w:t>
      </w:r>
    </w:p>
    <w:p>
      <w:pPr>
        <w:pStyle w:val="Normal"/>
        <w:autoSpaceDE w:val="false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>«Приморский муниципальный район»                                               В.А. Рудкина</w:t>
      </w: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851" w:gutter="0" w:header="0" w:top="125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15:00Z</dcterms:created>
  <dc:creator>Zotova</dc:creator>
  <dc:description/>
  <cp:keywords/>
  <dc:language>en-US</dc:language>
  <cp:lastModifiedBy>Жигарева Екатерина Васильевна</cp:lastModifiedBy>
  <cp:lastPrinted>2015-04-06T10:34:00Z</cp:lastPrinted>
  <dcterms:modified xsi:type="dcterms:W3CDTF">2023-09-22T06:00:00Z</dcterms:modified>
  <cp:revision>5</cp:revision>
  <dc:subject/>
  <dc:title>Муниципальное образование «Приморский муниципальный район»</dc:title>
</cp:coreProperties>
</file>