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Перв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5 октября 2023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перв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Cs/>
          <w:sz w:val="28"/>
        </w:rPr>
        <w:t>Избрать в состав секретариата перв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bCs/>
          <w:sz w:val="28"/>
        </w:rPr>
        <w:t>депутата   _________________, избирательный  округ ________ ;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bCs/>
          <w:sz w:val="28"/>
        </w:rPr>
        <w:t>депутата   __________________, избирательный округ ________ 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Мельников Дмитрий Анатольевич</cp:lastModifiedBy>
  <cp:lastPrinted>2023-09-25T14:34:00Z</cp:lastPrinted>
  <dcterms:modified xsi:type="dcterms:W3CDTF">2023-09-26T06:46:00Z</dcterms:modified>
  <cp:revision>29</cp:revision>
  <dc:subject/>
  <dc:title>Муниципальное образование «Приморский муниципальный район»</dc:title>
</cp:coreProperties>
</file>