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ЕКТ</w:t>
      </w:r>
    </w:p>
    <w:p>
      <w:pPr>
        <w:pStyle w:val="Heading2"/>
        <w:spacing w:before="280" w:after="28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иморский муниципальный округ Архангельской области</w:t>
      </w:r>
    </w:p>
    <w:p>
      <w:pPr>
        <w:pStyle w:val="Heading2"/>
        <w:spacing w:before="280" w:after="28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брание депутатов первого  созыва</w:t>
      </w:r>
    </w:p>
    <w:p>
      <w:pPr>
        <w:pStyle w:val="Heading2"/>
        <w:spacing w:before="280" w:after="28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ерв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 октября 2023 г.</w:t>
        <w:tab/>
        <w:tab/>
        <w:t xml:space="preserve">   </w:t>
        <w:tab/>
        <w:tab/>
        <w:tab/>
        <w:tab/>
        <w:tab/>
        <w:tab/>
        <w:t xml:space="preserve">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 постоянных комиссий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 xml:space="preserve">Приморского муниципального округа Архангельской области первого созыва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3 Регламента Собрания депутатов Приморского муниципальн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обрание 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  составы постоянных комиссий Собрания депутатов Приморского муниципальн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омиссия  по бюджету, налогам, экономике и собствен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    – избирательный окру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     – избирательный окру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     – избирательный окру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     – избирательный окру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_   – избирательный округ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)комиссия по жилищно-коммунальному хозяйству, строительству, транспорту и сельскому хозяйст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 – избирательный окру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 – избирате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 – избирате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комиссия по нормативным правовым, социальны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у и э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 –  избирательный окру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 – избирате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 – избирательный окру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47:00Z</dcterms:created>
  <dc:creator>rlp215</dc:creator>
  <dc:description/>
  <cp:keywords/>
  <dc:language>en-US</dc:language>
  <cp:lastModifiedBy>Мельников Дмитрий Анатольевич</cp:lastModifiedBy>
  <cp:lastPrinted>2018-09-18T11:37:00Z</cp:lastPrinted>
  <dcterms:modified xsi:type="dcterms:W3CDTF">2023-09-26T06:15:00Z</dcterms:modified>
  <cp:revision>20</cp:revision>
  <dc:subject/>
  <dc:title>Муниципальное образование «Приморский муниципальный район» </dc:title>
</cp:coreProperties>
</file>