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 первого  созыва</w:t>
      </w:r>
    </w:p>
    <w:p>
      <w:pPr>
        <w:pStyle w:val="Heading2"/>
        <w:rPr/>
      </w:pPr>
      <w:r>
        <w:rPr/>
        <w:t>Первая очередная  сессия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РЕШЕНИЕ</w:t>
      </w:r>
    </w:p>
    <w:p>
      <w:pPr>
        <w:pStyle w:val="Heading1"/>
        <w:rPr/>
      </w:pPr>
      <w:r>
        <w:rPr>
          <w:b w:val="false"/>
          <w:sz w:val="28"/>
        </w:rPr>
        <w:t>5 октября 2023 г.                                                                                                  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ереименовании  Собрания депутатов муниципального образования  «Приморский муниципальный район» и утверждении положения о Собрании депутатов Приморского муниципального округа Архангельской област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законом Архангельской области от 2 мая 2023 года № 706-43-ОЗ «О преобразовании 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Собрание  депутатов  Р Е Ш А Е 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1. Переименовать  Собрание депутатов муниципального образования  «Приморский муниципальный район» в  Собрание депутатов Приморского муниципального округа Архангельской област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Утвердить положение о Собрании депутатов Приморского муниципального округа Архангельской области</w:t>
      </w:r>
      <w:r>
        <w:rPr>
          <w:b/>
          <w:sz w:val="28"/>
        </w:rPr>
        <w:t xml:space="preserve"> </w:t>
      </w:r>
      <w:r>
        <w:rPr>
          <w:sz w:val="28"/>
        </w:rPr>
        <w:t>согласно приложению к настоящему решению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 Признать утратившим силу решение  Собрания депутатов муниципального образования  «Приморский муниципальный район» от 23 июня 2016 года № 264 «Об утверждении положения «О Собрании депутатов муниципального образования  «Приморский муниципальный район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. Наделить председателя Собрания депутатов Приморского муниципального округа Архангельской области______________ правом на совершение юридических действий, связанных с государственной регистрацией изменений, вносимых в учредительные документы Собрания депутатов муниципального образования  «Приморский муниципальный район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5. Возложить исполнение полномочий Собрания депутатов муниципального образования «Приморский муниципальный район» на Собрание депутатов Приморского муниципального округа Архангельской области в связи с досрочным прекращением полномочий   Собрания депутатов муниципального образования «Приморский муниципальный район»   5  октября 2023 года.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sz w:val="28"/>
        </w:rPr>
        <w:t>6. Осуществлять финансирование Собрания депутатов Приморского муниципального округа Архангельской области в переходный период за счет средств, предусмотренных в бюджете муниципального образования «Приморский муниципальный район» Архангельской области на финансирование  Собрания депутатов муниципального образования  «Приморский муниципальный район» на 2023 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Опубликовать настоящее решение в бюллетене «Вестник Приморского района» и разместить  в сетевом издании «Официальный интернет-портал «Вестник Приморского район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вступает в силу со дня опубликования.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Собрания   депутатов Примо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, временно исполняющий </w:t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>
          <w:sz w:val="28"/>
          <w:szCs w:val="28"/>
        </w:rPr>
        <w:t>обязанности главы муниципального округа</w:t>
      </w:r>
    </w:p>
    <w:p>
      <w:pPr>
        <w:pStyle w:val="Normal"/>
        <w:tabs>
          <w:tab w:val="clear" w:pos="708"/>
          <w:tab w:val="left" w:pos="1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1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br w:type="page"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УТВЕРЖДЕНО  </w:t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решением Собрания  депутатов  </w:t>
        <w:tab/>
        <w:tab/>
        <w:tab/>
        <w:tab/>
        <w:tab/>
        <w:tab/>
        <w:tab/>
        <w:tab/>
        <w:t xml:space="preserve">Приморского муниципального округа  </w:t>
        <w:tab/>
        <w:tab/>
        <w:tab/>
        <w:tab/>
        <w:tab/>
        <w:tab/>
        <w:tab/>
        <w:t>Архангельской   области</w:t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>
          <w:sz w:val="28"/>
          <w:szCs w:val="28"/>
        </w:rPr>
        <w:t xml:space="preserve">                                                             №       </w:t>
      </w:r>
      <w:r>
        <w:rPr>
          <w:sz w:val="28"/>
          <w:szCs w:val="28"/>
        </w:rPr>
        <w:t xml:space="preserve">от 5 октября 2023 г. </w:t>
      </w:r>
    </w:p>
    <w:p>
      <w:pPr>
        <w:pStyle w:val="Normal"/>
        <w:tabs>
          <w:tab w:val="clear" w:pos="708"/>
          <w:tab w:val="left" w:pos="1240" w:leader="none"/>
        </w:tabs>
        <w:ind w:left="5664" w:hanging="0"/>
        <w:rPr/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1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Собрании депутатов</w:t>
      </w:r>
      <w:r>
        <w:rPr>
          <w:b/>
          <w:sz w:val="28"/>
        </w:rPr>
        <w:t xml:space="preserve"> Приморского муниципального округа Архангельской области</w:t>
      </w:r>
    </w:p>
    <w:p>
      <w:pPr>
        <w:pStyle w:val="Normal"/>
        <w:tabs>
          <w:tab w:val="clear" w:pos="708"/>
          <w:tab w:val="left" w:pos="1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. Общие положения</w:t>
      </w:r>
    </w:p>
    <w:p>
      <w:pPr>
        <w:pStyle w:val="Normal"/>
        <w:tabs>
          <w:tab w:val="clear" w:pos="708"/>
          <w:tab w:val="left" w:pos="1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Style17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Настоящее Положение </w:t>
      </w:r>
      <w:r>
        <w:rPr>
          <w:sz w:val="28"/>
          <w:szCs w:val="28"/>
          <w:lang w:eastAsia="ru-RU"/>
        </w:rPr>
        <w:t xml:space="preserve">о Собрании депутатов Приморского муниципального округа Архангельской области (далее – Положение) </w:t>
      </w:r>
      <w:r>
        <w:rPr>
          <w:sz w:val="28"/>
          <w:szCs w:val="28"/>
        </w:rPr>
        <w:t xml:space="preserve"> разработано в соответствии с Конституцией РФ, Гражданским кодексом РФ, Бюджетным кодексом РФ, Федеральным законом от 06.10.2003 № 131-ФЗ «Об общих принципах организации местного самоуправления в Российской Федерации», Федеральным законом от 12.01.1996 № 7-ФЗ «О некоммерческих организациях», </w:t>
      </w:r>
      <w:r>
        <w:rPr>
          <w:sz w:val="28"/>
          <w:szCs w:val="28"/>
          <w:lang w:eastAsia="ru-RU"/>
        </w:rPr>
        <w:t>Уставом, законами и нормативными правовыми актами Архангельской области.</w:t>
      </w:r>
    </w:p>
    <w:p>
      <w:pPr>
        <w:pStyle w:val="Normal"/>
        <w:tabs>
          <w:tab w:val="clear" w:pos="708"/>
          <w:tab w:val="left" w:pos="1240" w:leader="none"/>
        </w:tabs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2. Собрание депутатов</w:t>
      </w:r>
      <w:r>
        <w:rPr>
          <w:sz w:val="28"/>
        </w:rPr>
        <w:t xml:space="preserve"> Приморского муниципального округа Архангельской области</w:t>
      </w:r>
      <w:r>
        <w:rPr>
          <w:rFonts w:cs="Arial"/>
          <w:sz w:val="28"/>
          <w:szCs w:val="28"/>
        </w:rPr>
        <w:t xml:space="preserve"> (далее – Собрание депутатов) является постоянно действующим и единственным представительным органом местного самоуправления Приморского муниципального округа Архангельской области.</w:t>
      </w:r>
    </w:p>
    <w:p>
      <w:pPr>
        <w:pStyle w:val="Normal"/>
        <w:tabs>
          <w:tab w:val="clear" w:pos="708"/>
          <w:tab w:val="left" w:pos="1240" w:leader="none"/>
        </w:tabs>
        <w:jc w:val="both"/>
        <w:rPr>
          <w:sz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3. Полное наименование Собрания депутатов - Собрание депутатов</w:t>
      </w:r>
      <w:r>
        <w:rPr>
          <w:sz w:val="28"/>
        </w:rPr>
        <w:t xml:space="preserve"> Приморского муниципального округа Архангельской области.</w:t>
      </w:r>
    </w:p>
    <w:p>
      <w:pPr>
        <w:pStyle w:val="Normal"/>
        <w:tabs>
          <w:tab w:val="clear" w:pos="708"/>
          <w:tab w:val="left" w:pos="1240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4. Сокращенное наименование </w:t>
      </w:r>
      <w:r>
        <w:rPr>
          <w:rFonts w:cs="Arial"/>
          <w:sz w:val="28"/>
          <w:szCs w:val="28"/>
        </w:rPr>
        <w:t>Собрания депутатов - Собрание депутатов</w:t>
      </w:r>
      <w:r>
        <w:rPr>
          <w:sz w:val="28"/>
        </w:rPr>
        <w:t xml:space="preserve"> Приморского муниципального округа.</w:t>
      </w:r>
    </w:p>
    <w:p>
      <w:pPr>
        <w:pStyle w:val="Normal"/>
        <w:tabs>
          <w:tab w:val="clear" w:pos="708"/>
          <w:tab w:val="left" w:pos="1240" w:leader="none"/>
        </w:tabs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5. Собрание депутатов избирается на муниципальных выборах на основе всеобщего равного и прямого избирательного права при тайном голосовании в соответствии с законодательством о выборах и Уставом Приморского муниципального округа Архангельской области  и состоит из 21 депута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6. В своей деятельности  Собрание депутатов руководствуется принципами и нормами международного права, Конституцией Российской Федерации, федеральными законами, законами Архангельской области, Уставом</w:t>
      </w:r>
      <w:r>
        <w:rPr>
          <w:rFonts w:cs="Arial"/>
          <w:sz w:val="28"/>
          <w:szCs w:val="28"/>
        </w:rPr>
        <w:t xml:space="preserve"> Приморского муниципального округа Архангельской области</w:t>
      </w:r>
      <w:r>
        <w:rPr>
          <w:sz w:val="28"/>
          <w:szCs w:val="28"/>
        </w:rPr>
        <w:t xml:space="preserve">, нормативными правовыми актами органов местного самоуправления </w:t>
      </w:r>
      <w:r>
        <w:rPr>
          <w:rFonts w:cs="Arial"/>
          <w:sz w:val="28"/>
          <w:szCs w:val="28"/>
        </w:rPr>
        <w:t>Приморского муниципального округа Архангельской области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7. Собрание депутатов является юридическим лицом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 xml:space="preserve">муниципальным казенным учреждением, имеет лицевые счета в органах Федерального казначейства, печать с собственным наименованием и изображением герба муниципального образования, а также другие необходимые для его деятельности печати, штампы и блан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Собрание депутатов наделяется имуществом на праве оперативного управ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ab/>
        <w:t>9.Собрание депутатов в пределах своей компетенции выступает в судах в качестве истца, ответчика, третьего лица, заявителя, заинтересованного лица по делам особого производства и по делам, возникающим из публичных правоотношений.</w:t>
      </w:r>
    </w:p>
    <w:p>
      <w:pPr>
        <w:pStyle w:val="Normal"/>
        <w:tabs>
          <w:tab w:val="clear" w:pos="708"/>
          <w:tab w:val="left" w:pos="864" w:leader="none"/>
          <w:tab w:val="left" w:pos="1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0. Юридический адрес Собрания депутатов:  163002, г. Архангельск, просп. Ломоносова, д.30.</w:t>
      </w:r>
    </w:p>
    <w:p>
      <w:pPr>
        <w:pStyle w:val="Normal"/>
        <w:tabs>
          <w:tab w:val="clear" w:pos="708"/>
          <w:tab w:val="left" w:pos="864" w:leader="none"/>
          <w:tab w:val="left" w:pos="1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1. Фактический адрес Собрания депутатов:  163002, г. Архангельск, просп. Ломоносова, д.30.</w:t>
      </w:r>
    </w:p>
    <w:p>
      <w:pPr>
        <w:pStyle w:val="Normal"/>
        <w:tabs>
          <w:tab w:val="clear" w:pos="708"/>
          <w:tab w:val="left" w:pos="904" w:leader="none"/>
          <w:tab w:val="left" w:pos="968" w:leader="none"/>
          <w:tab w:val="left" w:pos="12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4" w:leader="none"/>
          <w:tab w:val="left" w:pos="968" w:leader="none"/>
          <w:tab w:val="left" w:pos="1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4" w:leader="none"/>
          <w:tab w:val="left" w:pos="968" w:leader="none"/>
          <w:tab w:val="left" w:pos="1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Компетенция Собрания депутатов</w:t>
        <w:tab/>
      </w:r>
    </w:p>
    <w:p>
      <w:pPr>
        <w:pStyle w:val="Normal"/>
        <w:ind w:firstLine="709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</w:rPr>
        <w:t>1. Собрание депутатов  по вопросам, отнесенным к его компетенции федеральными законами, законами Архангельской области, Уставом муниципального образования «Приморский муниципальный район», принимает решения, устанавливающие правила, обязательные для исполнения на территории муниципального образования, а также решения по вопросам организации деятельности представительного органа муниципального образования.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омпетенция Собрания депутатов включает вопросы, находящиеся в исключительном ведении Собрания депутатов и иные предметы ведения, установленные правовыми акт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исключительной компетенции Собрания депутатов наход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инятие Устава, внесение в него изменений и дополн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утверждение местного бюджета и отчета о его исполн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е, изменение и отмена местных налогов и сборов в соответствии с законодательством Российской Федерации о налогах и сборах;</w:t>
      </w:r>
    </w:p>
    <w:p>
      <w:pPr>
        <w:pStyle w:val="Normal"/>
        <w:jc w:val="both"/>
        <w:rPr/>
      </w:pPr>
      <w:r>
        <w:rPr>
          <w:sz w:val="28"/>
          <w:szCs w:val="28"/>
        </w:rPr>
        <w:t>4) утверждение стратегии социально-экономического развития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определение порядка управления и распоряжения имуществом, находящимся в муниципальной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определение порядка участия муниципального образования в организациях межмуниципального сотруднич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определение порядка материально-технического и организационного обеспечения деятельности органов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)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) принятие решения об удалении главы муниципального образования в отстав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) утверждение правил благоустройства территории муницип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 иным полномочиям Собрания депутатов муниципального образования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инятие решения о проведении местного референду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значение в соответствии с настоящим Уставом публичных слушаний и опросов граждан, а также определение порядка проведения таких опро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определение порядка назначения и проведения конференций граждан (собраний делегат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ринятие предусмотренных настоящим Уставом решений, связанных с изменением границ муниципального образования, а также с преобразованием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утверждение структуры администрации муниципального образования по представлению главы муниципального образования, принятие положения об администрации муниципального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6) принятие решения об учреждении отраслевых (функциональных) и территориальных органов администрации муниципального образования, обладающих правами юридического лица, в форме муниципального казенного учреждения и утверждение положения о них по представлению главы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осуществление права законодательной инициативы в Архангельском областном Собрании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определение порядка приватизации муниципального имущества в соответствии с федеральным законодатель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) утверждение схем территориального планирования муниципального образования, утверждение подготовительной на основе схемы территориального планирования муниципального образования документации по планировке террит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) принятие решений о целях, формах, суммах долгосрочных заимств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) установление порядка рассмотрения уведомлений, а также действий по подготовке и проведению массовых мероприятий на территории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) принятие Регламента Собрания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) осуществление толкования положений Устава и нормативных правовых актов Собрания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) учреждение наград и почетных званий муниципального образования, определение порядка награ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) избрание главы муниципального образования из числа кандидатов, представленных конкурсной комиссией по результатам конкурса по отбору кандидатур на должность главы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) установление общего числа членов конкурсной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) утверждение положения о порядке проведения конкурса по отбору кандидатур на должность главы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) назначение половины членов конкурсной комиссии по проведению конкурса по отбору кандидатур на должность главы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) принятие решения о досрочном прекращении полномочий действующего главы муниципального образования, по основаниям, предусмотренным Уставом;</w:t>
      </w:r>
    </w:p>
    <w:p>
      <w:pPr>
        <w:pStyle w:val="Normal"/>
        <w:jc w:val="both"/>
        <w:rPr/>
      </w:pPr>
      <w:r>
        <w:rPr>
          <w:sz w:val="28"/>
          <w:szCs w:val="28"/>
        </w:rPr>
        <w:t>20) осуществление иных полномочий, отнесенных к ведению Собрания депутатов федеральным законодательством, законодательством Архангельской области, Уставом Приморского муниципального округа Архангель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Собрание депутатов решает иные вопросы, установленные Уставом Приморского муниципального округа Архангельской области и другими муниципальными правовыми актами, в соответствии с требованиями Федерального законодательства и законодательства Архангельской области. 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eastAsia="ru-RU"/>
        </w:rPr>
        <w:t xml:space="preserve">Собрание депутатов в пределах своей компетенции принимает   правовые акты – решения. 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  <w:lang w:eastAsia="ru-RU"/>
        </w:rPr>
        <w:t>Р</w:t>
      </w:r>
      <w:r>
        <w:rPr>
          <w:sz w:val="28"/>
          <w:szCs w:val="28"/>
        </w:rPr>
        <w:t>ешение, носящее нормативный характер - принятый в установленном порядке муниципальный правовой акт, устанавливающий правила обязательные для исполнения на территории Приморского муниципального округа для неопределенного круга лиц, рассчитанные на неоднократное применение, подписываемый председателем Собрания депутатов и главой Приморского муниципального округа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, не носящее нормативный характер – правовой акт Собрания депутатов по вопросам организации деятельности Собрания депутатов, подписываемый председателем Собрания депутатов.</w:t>
      </w:r>
    </w:p>
    <w:p>
      <w:pPr>
        <w:pStyle w:val="Normal"/>
        <w:tabs>
          <w:tab w:val="clear" w:pos="708"/>
          <w:tab w:val="left" w:pos="1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Структура Собрания</w:t>
      </w:r>
    </w:p>
    <w:p>
      <w:pPr>
        <w:pStyle w:val="Style17"/>
        <w:ind w:firstLine="709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Style17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 Собрание депутатов состоит из 21 депутата, избираемого на муниципальных выборах по мажоритарной избирательной системе относительного большинства по многомандатным избирательным округам на основе всеобщего равного и прямого избирательного права при тайном голосовании сроком на пять лет в соответствии с федеральными законами и законами Архангельской области.</w:t>
      </w:r>
    </w:p>
    <w:p>
      <w:pPr>
        <w:pStyle w:val="Style17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2. Собрание депутатов считается правомочным, если в его состав избрано не менее двух третей от установленной численности депутатов.</w:t>
      </w:r>
    </w:p>
    <w:p>
      <w:pPr>
        <w:pStyle w:val="Normal"/>
        <w:ind w:firstLine="708"/>
        <w:jc w:val="both"/>
        <w:rPr/>
      </w:pPr>
      <w:r>
        <w:rPr>
          <w:rFonts w:cs="Arial"/>
          <w:sz w:val="28"/>
          <w:szCs w:val="28"/>
        </w:rPr>
        <w:t>3. Организацию деятельности Собрания депутатов осуществляет председатель Собрания депутатов, а в его отсутствие - заместитель председателя Собрания депутатов.</w:t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</w:rPr>
        <w:t>4. Из числа депутатов Собрания депутатов формируются постоянные и специальные комиссии на срок полномочий Собрания депутатов по вопросам, отнесенным к его компетенции.</w:t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</w:rPr>
        <w:t>5. Порядок деятельности Собрания депутатов определяется Регламентом Собрания депутатов.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6. Обеспечение деятельности Собрания депутатов осуществляет аппарат Собрания депутатов.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7. Структура аппарата  утверждается решением Собрания депутатов. </w:t>
      </w:r>
    </w:p>
    <w:p>
      <w:pPr>
        <w:pStyle w:val="Normal"/>
        <w:tabs>
          <w:tab w:val="clear" w:pos="708"/>
          <w:tab w:val="left" w:pos="1240" w:leader="none"/>
        </w:tabs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Председатель Собрания депутатов</w:t>
      </w:r>
    </w:p>
    <w:p>
      <w:pPr>
        <w:pStyle w:val="Normal"/>
        <w:tabs>
          <w:tab w:val="clear" w:pos="708"/>
          <w:tab w:val="left" w:pos="1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Руководит деятельностью Собрания депутатов председатель Собрания депутатов, избираемый из числа депутатов Собрания депутатов на первой сессии Собрания депутатов на срок полномочий Собрания депута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едседатель является должностным лицом Собрания депутатов и осуществляет свою деятельность на постоянной основ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едседатель Собрания депутатов представляет Собрание депутатов в органах государственной власти, органах местного самоуправления, а также в отношениях с иными организациями на территории Российской федерации и за ее предел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редседатель Собрания депутатов выполняет полномочия, определенные регламентом Собрания депутатов муниципального образования «Приморский муниципальный район»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организует подготовку и проведение сессий Собрания депутатов, фиксирует  наличие  депутатов  на  сессии  Собрания  депутатов  в  зале  заседания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формирует проект повестки дня сессии и обеспечивает его предоставление депутатам и  главе муниципального образования;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 доводит до сведения депутатов и населения информацию о дате, времени и месте проведения сессий Собрания депутатов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) созывает и ведет сессии Собрания депутатов, проводит «депутатский час» и депутатские слушания;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ает постановления и распоряжения по вопросам организации деятельности Собрания депутатов, подписывает протоколы сессий, решения Собрания депутатов. 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стоянных комиссий Собрания депутатов и депутатских групп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) дает поручения комиссиям и депутатским группам по исполнению решений Собрания депутатов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) организует обеспечение депутатов необходимыми информационными и аналитическими материалами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) организует согласование проектов решений  Собрания депутатов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) организует прием населения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1) организует работу с устными и письменными обращениями граждан к Собранию депутатов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2) принимает меры по обеспечению гласности и учету общественного мнения в работе Собрания депутатов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3) осуществляет контроль за исполнением решений  Собрания депутатов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4) является представителем нанимателя (работодателя) для работников аппарата Собрания депутатов;</w:t>
      </w:r>
    </w:p>
    <w:p>
      <w:pPr>
        <w:pStyle w:val="Normal"/>
        <w:autoSpaceDE w:val="false"/>
        <w:ind w:firstLine="360"/>
        <w:jc w:val="both"/>
        <w:rPr/>
      </w:pPr>
      <w:r>
        <w:rPr>
          <w:bCs/>
          <w:sz w:val="28"/>
          <w:szCs w:val="28"/>
        </w:rPr>
        <w:t>15) определяет внутренний распорядок, издает   распоряжения по вопросам организации деятельности аппарата Собрания депутатов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6) является распорядителем бюджетных средств, связанным с деятельностью Собрания депутатов;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17) ежегодно не позднее 30 апреля очередного календарного года оглашает на сессии Собрания депутатов доклад о деятельности Собрания депутатов за прошедший календарный год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8) решает иные вопросы в соответствии с федеральными законами, законами Архангельской области и  Регламентом Собрания депутатов.</w:t>
      </w:r>
    </w:p>
    <w:p>
      <w:pPr>
        <w:pStyle w:val="Style17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eastAsia="Times New Roman"/>
          <w:b/>
          <w:sz w:val="28"/>
          <w:szCs w:val="28"/>
          <w:lang w:eastAsia="ru-RU"/>
        </w:rPr>
        <w:t>Статья 5.</w:t>
      </w:r>
      <w:r>
        <w:rPr>
          <w:b/>
          <w:sz w:val="28"/>
          <w:szCs w:val="28"/>
        </w:rPr>
        <w:t xml:space="preserve"> Имущество и финансы Собрания депутатов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се имущество Собрания депутатов находится в муниципальной собственности и отражается на балансе Собрания депута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Финансирование Собрания депутатов осуществляется за счет средств мест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Имущество и денежные средства Собрания депутатов, находящиеся в его пользовании для обеспечения деятельности, принадлежат ему на праве оперативного 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Собрание депутатов вправе приобретать имущество за счет средств, определенных на деятельность Собрания депутатов. Имущество, поступившее в распоряжение Собрания депутатов из иных источников, используется им самостоятельно и учитывается на отдельном балансе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Заключительные полож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Прекращение полномочий Собрания депутатов осуществляется в соответствии с законодательством Российской Федерации и Уставом Приморского муниципального округа Архангельской области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Изменения и дополнения в настоящее Положение вносятся решением Собрания депутато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Calibri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0" w:after="120"/>
      <w:jc w:val="both"/>
    </w:pPr>
    <w:rPr/>
  </w:style>
  <w:style w:type="paragraph" w:styleId="Style18">
    <w:name w:val="Текст примечания"/>
    <w:basedOn w:val="Normal"/>
    <w:qFormat/>
    <w:pPr>
      <w:overflowPunct w:val="false"/>
      <w:autoSpaceDE w:val="false"/>
    </w:pPr>
    <w:rPr>
      <w:rFonts w:eastAsia="Calibri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7:28:00Z</dcterms:created>
  <dc:creator>Silina</dc:creator>
  <dc:description/>
  <cp:keywords/>
  <dc:language>en-US</dc:language>
  <cp:lastModifiedBy>Мельников Дмитрий Анатольевич</cp:lastModifiedBy>
  <cp:lastPrinted>2023-09-12T13:54:00Z</cp:lastPrinted>
  <dcterms:modified xsi:type="dcterms:W3CDTF">2023-09-26T06:19:00Z</dcterms:modified>
  <cp:revision>60</cp:revision>
  <dc:subject/>
  <dc:title/>
</cp:coreProperties>
</file>