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первого 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ервая очередная сесси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октября 2023 г.</w:t>
        <w:tab/>
        <w:tab/>
        <w:t xml:space="preserve">   </w:t>
        <w:tab/>
        <w:tab/>
        <w:tab/>
        <w:tab/>
        <w:tab/>
        <w:tab/>
        <w:t xml:space="preserve">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постоянных комисс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 статьи 12 Регламента Собрания депутатов Приморского муниципального округ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Собрание депутатов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 перечень постоянных комиссий Собрания депутатов 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 по бюджету, налогам, экономике и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омиссия по нормативным правовым, социальным вопросам, регламенту и э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жилищно-коммунальному хозяйству, строительству, транспорту и сельскому хозяй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 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6:00Z</dcterms:created>
  <dc:creator>rlp215</dc:creator>
  <dc:description/>
  <cp:keywords/>
  <dc:language>en-US</dc:language>
  <cp:lastModifiedBy>Мельников Дмитрий Анатольевич</cp:lastModifiedBy>
  <dcterms:modified xsi:type="dcterms:W3CDTF">2023-09-26T06:15:00Z</dcterms:modified>
  <cp:revision>26</cp:revision>
  <dc:subject/>
  <dc:title>Муниципальное образование «Приморский муниципальный район» </dc:title>
</cp:coreProperties>
</file>