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О структуре администрации</w:t>
        <w:br/>
        <w:t>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Собрания депутатов Приморского муниципального округа Архангельской области «О структуре администрации Приморского муниципального округа Архангельской области» не повлечет дополнительных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 структуре администрации</w:t>
        <w:br/>
        <w:t>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структуре администрации Приморского муниципального округа Архангельской области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24:00Z</dcterms:created>
  <dc:creator>Zotova</dc:creator>
  <dc:description/>
  <dc:language>en-US</dc:language>
  <cp:lastModifiedBy>Жигарева Екатерина Васильевна</cp:lastModifiedBy>
  <cp:lastPrinted>2023-10-03T16:18:00Z</cp:lastPrinted>
  <dcterms:modified xsi:type="dcterms:W3CDTF">2023-10-03T13:26:00Z</dcterms:modified>
  <cp:revision>3</cp:revision>
  <dc:subject/>
  <dc:title>Муниципальное образование «Приморский муниципальный район»</dc:title>
</cp:coreProperties>
</file>