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Втор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 __________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оге на имущество физических лиц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главой 32 Налогового кодекса Российской Федерации,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на территории Приморского муниципального округа Архангельской области 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ледующие ставки налога на имущество физических лиц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3 процента в отношен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оцент –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при условии, что кадастровая стоимость объекта недвижимого имущества не превышает 13 миллионов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1,5 процента –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при условии, что кадастровая стоимость объекта недвижимого имущества превышает </w:t>
        <w:br/>
        <w:t>13 миллионов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процента –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0,5 процента – в отношении прочих объектов налогообло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льготу по налогу на имущество физических лиц следующим категориям налогоплательщ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родителям, имеющим детей-инвалидов в возрасте до 18 лет, – </w:t>
        <w:br/>
        <w:t xml:space="preserve">на основании справки медико-социальной экспертизы, свидетельства </w:t>
        <w:br/>
        <w:t>о рождении ребенка-инвали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гражданам, имеющим на попечении детей-сирот и детей, оставшихся без попечения родителей, – на основании муниципального правового акта об установлении опеки/попеч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детям, потерявшим обоих родителей, – до достижения ими возраста 18 лет, – на основании свидетельства о рождении ребенка, свидетельства </w:t>
        <w:br/>
        <w:t>о смерти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ам, получившим звание «Почетный гражданин муниципального образования «Приморский муниципальный район», «Почетный гражданин Приморского муниципального округа Архангельской области» – на основании удостоверения «Почетный граждани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им лицам, являющимся членами многодетной семьи, признанной таковой в соответствии с законом Архангельской области </w:t>
        <w:br/>
        <w:t>от 5 декабря 2016 года № 496-30-ОЗ «О социальной поддержке семей, воспитывающих детей в Архангельской области» на основании удостоверения многодетной семь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Установить на территории Приморского муниципального округа Архангельской области следующий порядок применения налоговых льгот, предусмотренных статей 3 настоящего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олучения налоговой льготы физические лица, имеющие право на налоговые льготы, указанные в статье 3 настоящего решения, представляют в налоговый орган по своему выбору заявление </w:t>
        <w:br/>
        <w:t xml:space="preserve">о предоставлении налоговой льготы, а также вправе представить документы, подтверждающие право налогоплательщика на налоговую льготу. Указанные заявление и документы могут быть представлены в налоговый орган через многофункциональный центр предоставления государственных </w:t>
        <w:br/>
        <w:t xml:space="preserve">и муниципальных услуг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нормативными правовыми актами, начиная с налогового периода, в котором у налогоплательщика возникло право на налоговую льготу. Сведения о физических лицах, поименованных в пункте 4 статьи 3 настоящего решения, предоставляются администрацией Приморского муниципального округа Архангельской области в налоговые органы по месту своего нахождения ежегодно до 1 марта года, следующего за истекшим налоговым пери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</w:t>
        <w:br/>
        <w:t>вне зависимости от количества оснований для применения налоговых льг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ая льгота предоставляется в отношении следующих объектов налогооблож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ртира, часть квартиры или комна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ой дом или часть жилого дом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 оборудованные помещения, сооружения, используемые физическими лицами, которые осуществляют профессиональную творческую деятельность, исключительно в качестве творческих мастерских, ателье, студий, а также жилых домов, квартир, комнат, используемых </w:t>
        <w:br/>
        <w:t>для организации открытых для посещения негосударственных музеев, галерей, библиотек, – на период такого их исполь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зяйственное строение или сооружение, площадь каждого </w:t>
        <w:br/>
        <w:t xml:space="preserve">из которых не превышает 50 квадратных метров, и которые расположены </w:t>
        <w:br/>
        <w:t>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ж или машино-мес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вступает в силу с 1 января 2024 года, но не ранее, чем по истечении одного месяца со дня его официального опубликования,</w:t>
        <w:br/>
        <w:t xml:space="preserve"> и не ранее первого числа очередного налогового периода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9:00Z</dcterms:created>
  <dc:creator>Zotova</dc:creator>
  <dc:description/>
  <cp:keywords/>
  <dc:language>en-US</dc:language>
  <cp:lastModifiedBy>Столярова Ю.В.</cp:lastModifiedBy>
  <cp:lastPrinted>2009-03-25T11:59:00Z</cp:lastPrinted>
  <dcterms:modified xsi:type="dcterms:W3CDTF">2023-10-06T12:08:00Z</dcterms:modified>
  <cp:revision>51</cp:revision>
  <dc:subject/>
  <dc:title>Муниципальное образование «Приморский муниципальный район»</dc:title>
</cp:coreProperties>
</file>