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 проекту решения Собрания депутатов </w:t>
        <w:br/>
        <w:t xml:space="preserve">Приморского муниципального округа «О внесении изменений </w:t>
        <w:br/>
        <w:t>в Порядок формирования и использования бюджетных ассигнований муниципального дорожного фонда муниципального образования «Приморский муниципальны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едлагаемые изменения в решение от 29 августа 2013 года № 267 </w:t>
        <w:br/>
        <w:t>«О создании муниципального дорожного фонда муниципального образования «Приморский муниципальный район» позволят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увеличить объем муниципального дорожного фонд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Левенец Екатерина Викторовна</cp:lastModifiedBy>
  <cp:lastPrinted>2023-09-26T10:34:00Z</cp:lastPrinted>
  <dcterms:modified xsi:type="dcterms:W3CDTF">2023-09-26T07:34:00Z</dcterms:modified>
  <cp:revision>37</cp:revision>
  <dc:subject/>
  <dc:title>Финансово-экономическое обоснование</dc:title>
</cp:coreProperties>
</file>