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Вторая очередная сесс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 октября 2023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О внесении изменений </w:t>
        <w:br/>
        <w:t>в Порядок формирования и использования бюджетных ассигнований муниципального дорожного фонда муниципального образования «Приморский муниципальный район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.4 Бюджетного кодекса Российской Федерации, Федеральным законом от 6 октября 2003 года № 131-ФЗ </w:t>
        <w:br/>
        <w:t xml:space="preserve">«Об общих принципах организации местного самоуправления в Российской Федерации», решением Собрания депутатов Приморского муниципального округа от 5 октября 2023 года № 13 «О правопреемстве органов местного самоуправления Приморского муниципального округа Архангельской области», руководствуясь Уставом муниципального образования «Приморский муниципальный район» Архангельской области,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П</w:t>
      </w:r>
      <w:r>
        <w:rPr>
          <w:sz w:val="28"/>
          <w:szCs w:val="28"/>
        </w:rPr>
        <w:t>орядок формирования и использования бюджетных ассигнований муниципального дорожного фонда муниципального образования «Приморский муниципальный район», утвержденный р</w:t>
      </w:r>
      <w:r>
        <w:rPr>
          <w:bCs/>
          <w:sz w:val="28"/>
          <w:szCs w:val="28"/>
        </w:rPr>
        <w:t xml:space="preserve">ешением Собрания депутатов муниципального образования «Приморский муниципальный район» от 29 августа 2013 года № 267 «О создании муниципального дорожного фонда муниципального образования «Приморский муниципальный район», следующие изменения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ind w:left="708" w:hanging="0"/>
        <w:jc w:val="both"/>
        <w:rPr/>
      </w:pPr>
      <w:r>
        <w:rPr>
          <w:sz w:val="28"/>
          <w:szCs w:val="28"/>
        </w:rPr>
        <w:t>пункт 4 дополнить новыми абзацами следующего содержани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-поступлений сумм компенсации затрат местного бюджета, связанных с исполнением муниципальных контрактов или иных договоров, финансируемых за счет средств муниципального дорожного фонд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сумм от возврата иных межбюджетных трансфертов прошлых лет из бюджетов сельских поселений, предоставленных за счет средств муниципального дорожного фонда.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Собрания депутатов Приморского муниципального округа Архангельской области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лава муниципального образования «Приморский муниципальный район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А.Н. Авил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В.А. Рудкин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43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44:00Z</dcterms:created>
  <dc:creator>1</dc:creator>
  <dc:description/>
  <cp:keywords/>
  <dc:language>en-US</dc:language>
  <cp:lastModifiedBy>Столярова Ю.В.</cp:lastModifiedBy>
  <cp:lastPrinted>2023-10-02T12:14:00Z</cp:lastPrinted>
  <dcterms:modified xsi:type="dcterms:W3CDTF">2023-10-19T11:55:00Z</dcterms:modified>
  <cp:revision>30</cp:revision>
  <dc:subject/>
  <dc:title>24 октября 2011 года N 350-25-ОЗ</dc:title>
</cp:coreProperties>
</file>