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lang w:val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76" w:leader="none"/>
        </w:tabs>
        <w:ind w:left="0" w:hanging="0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76" w:leader="none"/>
        </w:tabs>
        <w:ind w:left="0" w:hanging="0"/>
        <w:jc w:val="center"/>
        <w:outlineLvl w:val="1"/>
        <w:rPr/>
      </w:pPr>
      <w:r>
        <w:rPr>
          <w:b/>
          <w:bCs/>
          <w:sz w:val="28"/>
        </w:rPr>
        <w:t>Вторая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 октября 2023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8 декабря 2022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410 «О бюджете муниципального образования 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/>
        </w:rPr>
        <w:t xml:space="preserve">областным законом от 2 мая 2023 года № 706-43-ОЗ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ешением Приморского муниципального округа Архангельской области от 5 октября 2023 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№ 13 «О правопреемстве органов местного самоуправления Приморского муниципального округа Архангельской области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положением </w:t>
        <w:br/>
        <w:t>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8 декабря 2022 года № 410 «О бюджете муниципального образования «Приморский муниципальный район» Архангельской области на 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4 и 2025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 768 467 770,40» заменить цифрами «1 805 259 139,25», в подпункте 2 пункта 1 статьи 1 цифры </w:t>
        <w:br/>
        <w:t xml:space="preserve">«1 843 959 832,41» заменить цифрами «1 880 751 201,26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2.</w:t>
        <w:tab/>
        <w:t xml:space="preserve">В пункте 1 статьи 3 цифры «1 321 939 823,36» заменить цифрами </w:t>
        <w:br/>
        <w:t xml:space="preserve">«1 354 207 719,89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Статью 5 дополнить пунктом 5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«5. </w:t>
      </w:r>
      <w:r>
        <w:rPr>
          <w:sz w:val="28"/>
          <w:szCs w:val="28"/>
        </w:rPr>
        <w:t xml:space="preserve">Установить на 2023 год коэффициент индексации пенсий за выслугу лет лиц, замещавших должности муниципальной службы </w:t>
        <w:br/>
        <w:t xml:space="preserve">в муниципальном образовании «Приморский муниципальный район», </w:t>
        <w:br/>
        <w:t>в размере 5,5 процента с 1 октября 2023 года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</w:t>
        <w:tab/>
        <w:t>Пункт 2 статьи 7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color w:val="000000"/>
          <w:sz w:val="28"/>
          <w:szCs w:val="28"/>
        </w:rPr>
        <w:t>«2.</w:t>
        <w:tab/>
        <w:t>Установить, что администрацией муниципального образования «Приморский муниципальный район» на конкурсной основе и на условиях софинансирования за счет средств бюджетов сельских поселений из районного бюджета бюджетам сельских поселений предоставляютс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color w:val="000000"/>
          <w:sz w:val="28"/>
          <w:szCs w:val="28"/>
        </w:rPr>
        <w:t>1)</w:t>
        <w:tab/>
        <w:t xml:space="preserve">иные межбюджетные трансферты бюджетам сельских поселений на развитие территориального общественного самоуправления в рамках государственной программы Архангельской области «Совершенствование государственного управления и местного самоуправления, развитие институтов гражданского общества в Архангельской области» </w:t>
        <w:br/>
        <w:t>и муниципальной программы муниципального образования «Приморский муниципальный район» «Развитие местного самоуправления и поддержка социально ориентированных некоммерческих организаци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 и условия проведения конкурса (конкурсного отбора) определяются положениями о проведении конкурса (конкурсного отбора), утверждаемыми администрацией муниципального образования «Приморский муниципальный район»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5.</w:t>
        <w:tab/>
        <w:t xml:space="preserve">В подпункте 1 пункта 1 статьи 8 слова </w:t>
      </w:r>
      <w:r>
        <w:rPr>
          <w:bCs/>
          <w:sz w:val="28"/>
          <w:szCs w:val="28"/>
        </w:rPr>
        <w:t>«на 2023 год в сумме</w:t>
        <w:br/>
        <w:t>1 935 464,30» заменить словами «на 2023 год в сумме 1 275 507,35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6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3 763 054,82» заменить цифрами «8 309 658,87»,</w:t>
      </w:r>
      <w:r>
        <w:rPr>
          <w:sz w:val="28"/>
          <w:szCs w:val="28"/>
        </w:rPr>
        <w:t xml:space="preserve"> цифры </w:t>
      </w:r>
      <w:r>
        <w:rPr>
          <w:bCs/>
          <w:sz w:val="28"/>
          <w:szCs w:val="28"/>
        </w:rPr>
        <w:t xml:space="preserve">«12 781 873,88» заменить цифрами «13 041 873,88», </w:t>
      </w:r>
      <w:r>
        <w:rPr>
          <w:sz w:val="28"/>
          <w:szCs w:val="28"/>
        </w:rPr>
        <w:t xml:space="preserve">цифры </w:t>
      </w:r>
      <w:r>
        <w:rPr>
          <w:bCs/>
          <w:sz w:val="28"/>
          <w:szCs w:val="28"/>
        </w:rPr>
        <w:t>«5 003 396,32» заменить цифрами «5 263 396,32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7.</w:t>
        <w:tab/>
        <w:t xml:space="preserve">В пункте 1 статьи 9 слова </w:t>
      </w:r>
      <w:r>
        <w:rPr>
          <w:bCs/>
          <w:color w:val="000000"/>
          <w:sz w:val="28"/>
          <w:szCs w:val="28"/>
        </w:rPr>
        <w:t xml:space="preserve">«на 2023 год в сумме </w:t>
        <w:br/>
      </w:r>
      <w:r>
        <w:rPr>
          <w:sz w:val="28"/>
          <w:szCs w:val="28"/>
        </w:rPr>
        <w:t>77 330 303,93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 xml:space="preserve">77 745 509,65 </w:t>
      </w:r>
      <w:r>
        <w:rPr>
          <w:color w:val="000000"/>
          <w:sz w:val="28"/>
          <w:szCs w:val="28"/>
        </w:rPr>
        <w:t>рублей</w:t>
      </w:r>
      <w:r>
        <w:rPr>
          <w:bCs/>
          <w:color w:val="000000"/>
          <w:sz w:val="28"/>
          <w:szCs w:val="28"/>
        </w:rPr>
        <w:t xml:space="preserve">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8.</w:t>
      </w:r>
      <w:r>
        <w:rPr>
          <w:bCs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 пункте 4.1 статьи 9 слова «на 2023 год в сумме </w:t>
        <w:br/>
      </w:r>
      <w:r>
        <w:rPr>
          <w:sz w:val="28"/>
          <w:szCs w:val="28"/>
        </w:rPr>
        <w:t>13 911 445,62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14 065 420,32</w:t>
      </w:r>
      <w:r>
        <w:rPr>
          <w:color w:val="000000"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9.</w:t>
        <w:tab/>
      </w:r>
      <w:r>
        <w:rPr>
          <w:bCs/>
          <w:color w:val="000000"/>
          <w:sz w:val="28"/>
          <w:szCs w:val="28"/>
        </w:rPr>
        <w:t>В пункте 5 статьи 9 слова «</w:t>
      </w:r>
      <w:r>
        <w:rPr>
          <w:color w:val="000000"/>
          <w:sz w:val="28"/>
          <w:szCs w:val="28"/>
        </w:rPr>
        <w:t>на 2023 год в сумме</w:t>
        <w:br/>
        <w:t xml:space="preserve"> 2 846 679,63 рублей, на 2024 год в сумме 16 069 950,40 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 xml:space="preserve">на 2023 год в сумме </w:t>
      </w:r>
      <w:r>
        <w:rPr>
          <w:sz w:val="28"/>
          <w:szCs w:val="28"/>
        </w:rPr>
        <w:t xml:space="preserve">3 607 910,65 </w:t>
      </w:r>
      <w:r>
        <w:rPr>
          <w:color w:val="000000"/>
          <w:sz w:val="28"/>
          <w:szCs w:val="28"/>
        </w:rPr>
        <w:t>рублей, на 2024 год в сумме 15 621 650,40 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10.</w:t>
        <w:tab/>
        <w:t xml:space="preserve">В пункте 8 статьи 12 слова «на 2023 год в сумме </w:t>
        <w:br/>
      </w:r>
      <w:r>
        <w:rPr>
          <w:sz w:val="28"/>
          <w:szCs w:val="28"/>
        </w:rPr>
        <w:t>8 639 047,8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 xml:space="preserve">7 871 705,42 </w:t>
      </w:r>
      <w:r>
        <w:rPr>
          <w:color w:val="000000"/>
          <w:sz w:val="28"/>
          <w:szCs w:val="28"/>
        </w:rPr>
        <w:t>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>11.</w:t>
        <w:tab/>
      </w:r>
      <w:r>
        <w:rPr>
          <w:bCs/>
          <w:sz w:val="28"/>
          <w:szCs w:val="28"/>
        </w:rPr>
        <w:t>В статье 14 цифры «8 500 000</w:t>
      </w:r>
      <w:r>
        <w:rPr>
          <w:sz w:val="28"/>
          <w:szCs w:val="28"/>
        </w:rPr>
        <w:t>,00</w:t>
      </w:r>
      <w:r>
        <w:rPr>
          <w:bCs/>
          <w:sz w:val="28"/>
          <w:szCs w:val="28"/>
        </w:rPr>
        <w:t>» заменить цифрами «9 500 000</w:t>
      </w:r>
      <w:r>
        <w:rPr>
          <w:sz w:val="28"/>
          <w:szCs w:val="28"/>
        </w:rPr>
        <w:t>,00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Приложение № 2 «Источники финансирования дефицита районного бюджета на 2023 год и плановый период 2024 и 2025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 xml:space="preserve">Приложение № 3 «Ведомственная структура расходов районного бюджета на 2023 год и плановый период 2024 и 2025 годов» изложить 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</w:t>
        <w:tab/>
        <w:t>Приложение № 4 «Распределение бюджетных ассигнований</w:t>
        <w:br/>
        <w:t xml:space="preserve"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</w:t>
        <w:br/>
        <w:t>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5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3 год </w:t>
        <w:br/>
        <w:t>и плановый период 2024-2025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</w:t>
        <w:tab/>
        <w:t>Приложение № 24 «Распределение иных межбюджетных трансфертов бюджетам сельских поселений на софинансирование мероприятий по устройству источников наружного противопожарного водоснабжения (пожарных водоемов) на 2023 год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3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</w:t>
        <w:tab/>
        <w:t>Приложение № 28 «Распределение иных межбюджетных трансфертов бюджетам сельских поселений на содержание мест (площадок) накопления твердых коммунальных отходов на 2023 год»</w:t>
      </w:r>
      <w:r>
        <w:rPr/>
        <w:t xml:space="preserve"> </w:t>
      </w:r>
      <w:r>
        <w:rPr>
          <w:sz w:val="28"/>
          <w:szCs w:val="28"/>
        </w:rPr>
        <w:t xml:space="preserve">изложить </w:t>
        <w:br/>
        <w:t>в редакции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9.</w:t>
        <w:tab/>
        <w:t>В Приложение № 30 «Порядок предоставления межбюджетных трансфертов бюджетам сельских поселений на 2023 год и плановый период 2024 и 2025 годов» внести изменения согласно Приложению № 8</w:t>
        <w:br/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.</w:t>
        <w:tab/>
      </w:r>
      <w:r>
        <w:rPr>
          <w:sz w:val="28"/>
          <w:szCs w:val="28"/>
        </w:rPr>
        <w:t xml:space="preserve">Приложение № 31 «Перечень мероприятий по содержанию </w:t>
        <w:br/>
        <w:t xml:space="preserve">и ремонту автомобильных дорог на территории Приморского муниципального района Архангельской области, в том числе устройство </w:t>
        <w:br/>
        <w:t>и содержание ледовых переправ на 2023 год» изложить в редакции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rFonts w:eastAsia="Calibri"/>
          <w:sz w:val="28"/>
          <w:szCs w:val="28"/>
          <w:lang w:eastAsia="en-US"/>
        </w:rPr>
        <w:t>.</w:t>
        <w:tab/>
      </w:r>
      <w:r>
        <w:rPr>
          <w:sz w:val="28"/>
          <w:szCs w:val="28"/>
        </w:rPr>
        <w:t xml:space="preserve">Приложение № 32 «Перечень мероприятий по содержанию </w:t>
        <w:br/>
        <w:t xml:space="preserve">и ремонту автомобильных дорог на территории Приморского муниципального района Архангельской области, в том числе устройство </w:t>
        <w:br/>
        <w:t>и содержание ледовых переправ на плановый период 2024 - 2025 гг.» изложить в редакции согласно Приложению № 10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2.</w:t>
        <w:tab/>
        <w:t xml:space="preserve">Приложение № 41 «Распределение иных межбюджетных трансфертов бюджетам сельских поселений на реализацию мероприятий по ремонту и содержанию автомобильных дорог на 2023 год» изложить </w:t>
        <w:br/>
        <w:t>в редакции согласно Приложению № 11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3.</w:t>
        <w:tab/>
        <w:t>Приложение № 42 «Распределение иных межбюджетных трансфертов бюджетам сельских поселений на реализацию мероприятий по проведению капитального ремонта многоквартирных домов, на 2023 год» изложить в редакции согласно Приложению № 1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4.</w:t>
        <w:tab/>
        <w:t>Приложение № 44 «Распределение иных межбюджетных трансфертов бюджетам сельских поселений на реализацию мероприятий по разработке проектно-сметной документации для строительства уличных сетей освещения населенных пунктов на 2023 год» изложить в редакции согласно Приложению № 1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Приморского муниципального округа Архангельской обла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Приморский муниципальный район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Васягина Е.Н.</cp:lastModifiedBy>
  <cp:lastPrinted>2023-10-16T17:43:00Z</cp:lastPrinted>
  <dcterms:modified xsi:type="dcterms:W3CDTF">2023-10-20T12:18:00Z</dcterms:modified>
  <cp:revision>353</cp:revision>
  <dc:subject/>
  <dc:title>проект</dc:title>
</cp:coreProperties>
</file>