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решений и иных нормативных актов, отмены, изменений или дополнения которых потребует принятие </w:t>
      </w:r>
      <w:r>
        <w:rPr>
          <w:b/>
          <w:bCs/>
          <w:sz w:val="28"/>
          <w:szCs w:val="28"/>
        </w:rPr>
        <w:t>решения «</w:t>
      </w: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«Приморский муниципальный район» от 26 ноября 2009 года № 35</w:t>
        <w:br/>
        <w:t xml:space="preserve"> «О гарантиях осуществления полномочий лиц, замещающих отдельные муниципальные должности муниципального образования </w:t>
        <w:br/>
        <w:t>«Приморский муниципальный район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инятие решения «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 не потребует отмены, изменений и дополнений иных нормативных правовых а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В.А. Рудкина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9:00Z</dcterms:created>
  <dc:creator>MPriahina</dc:creator>
  <dc:description/>
  <cp:keywords/>
  <dc:language>en-US</dc:language>
  <cp:lastModifiedBy>Чебурина Светлана Валерьевна</cp:lastModifiedBy>
  <cp:lastPrinted>2009-04-23T09:15:00Z</cp:lastPrinted>
  <dcterms:modified xsi:type="dcterms:W3CDTF">2023-10-02T14:27:00Z</dcterms:modified>
  <cp:revision>8</cp:revision>
  <dc:subject/>
  <dc:title>Перечень</dc:title>
</cp:coreProperties>
</file>