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Приморского </w:t>
        <w:br/>
        <w:t xml:space="preserve">муниципального округа Архангельской области 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года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район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36 791 368,85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налоговых и неналоговых поступлений на 6 008 613,6 рублей, безвозмездных поступлений</w:t>
        <w:br/>
        <w:t>на 30 782 755,25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овые и неналоговые доходы увеличены за счет поступлений: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единого сельскохозяйственного налога на 696 474,25 рублей</w:t>
      </w:r>
      <w:r>
        <w:rPr/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ходя из фактических поступлений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доходов от сдачи в аренду имущества, составляющего казну муниципальных районов, на 1 042 333,00 рублей на основании ходатайства главного администратора (Комитета по управлению муниципальными имуществом и земельным отношениям)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 xml:space="preserve">доходов от продажи земельных участков, находящихся </w:t>
        <w:br/>
        <w:t>в государственной и муниципальной собственности, на 4 263 157,06 рублей на основании ходатайства главного администратора (Комитета по управлению муниципальными имуществом и земельным отношениям)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 xml:space="preserve">по штрафам, санкциям, возмещению ущерба на 6 649,29 рублей </w:t>
        <w:br/>
        <w:t>на основании ходатайств главных администраторов доходо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сходы районного бюджета </w:t>
      </w:r>
      <w:r>
        <w:rPr>
          <w:b/>
          <w:sz w:val="28"/>
          <w:szCs w:val="28"/>
        </w:rPr>
        <w:t xml:space="preserve">на 2023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</w:r>
      <w:r>
        <w:rPr>
          <w:b/>
          <w:sz w:val="28"/>
          <w:szCs w:val="28"/>
          <w:highlight w:val="yellow"/>
        </w:rPr>
        <w:br/>
      </w:r>
      <w:r>
        <w:rPr>
          <w:b/>
          <w:sz w:val="28"/>
          <w:szCs w:val="28"/>
        </w:rPr>
        <w:t xml:space="preserve">на 36 791 368,85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1 685 203,00 рублей на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</w:t>
        <w:br/>
        <w:t>от 1 июня 2012 года № 761 «О Национальной стратегии действий в интересах детей на 2012-2017 годы»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9 321 485,33 рублей на повышение средней заработной платы работникам муниципальных учреждений культуры в целях реализации Указа Президента Российской Федерации от 7 мая 2012 года № 597 </w:t>
        <w:br/>
        <w:t>«О мероприятиях по реализации государственной социальной политики»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4 069 800,00 рублей на реализацию образовательных программ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450 000,00 рублей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4 937 281,47 рублей на возмещение расходов, связанных </w:t>
        <w:br/>
        <w:t>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2 378 910,00 рублей на обеспечение проведения выборов </w:t>
        <w:br/>
        <w:t>и референдумов, за счет средств резервного фонда Правительства Архангельской област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463 704,76 рублей на обеспечение функционирования учреждений образования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2 535 163,54 рублей на обеспечение функционирования учреждений культуры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70 700,00 рублей на обеспечение функционирования казенного учреждения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353 904,02 рублей на реализацию мероприятий в сфере коммунального хозяйства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: 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574 783,27 рублей на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, за счет средств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яснения по определению объема расходов районного бюджета</w:t>
        <w:br/>
        <w:t>на 2023 год и плановый период 2024 и 2025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районного бюджета в 2023 году и в плановом периоде 2024 </w:t>
        <w:br/>
        <w:t>и 2025 годов по ходатайствам главных распорядителей средств районного бюдже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районного бюджета по группам, подгруппам, статьям классификации доходов бюджетов на 2023 год</w:t>
      </w:r>
      <w:r>
        <w:rPr>
          <w:sz w:val="28"/>
          <w:szCs w:val="28"/>
        </w:rPr>
        <w:t xml:space="preserve"> </w:t>
        <w:br/>
        <w:t xml:space="preserve">и плановый период 2024 и 2025 годов представлен в приложении № 1 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3 год от возврата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3 год и плановый период 2024 и 2025 годов по разделам и подразделам классификации расходов бюджетов представлено в приложении № 3 к пояснительной записке. Ведомственная структура расходов на 2023 год и плановый период 2024 и 2025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  <w:lang w:eastAsia="ru-RU"/>
        </w:rPr>
        <w:t>аспределение бюджетных ассигнований по целевым статьям (муниципальным программам Приморского муниципального района</w:t>
        <w:br/>
        <w:t xml:space="preserve">и непрограммным направлениям деятельности), группам, подгруппам видов расходов классификации расходов бюджетов </w:t>
      </w:r>
      <w:r>
        <w:rPr>
          <w:sz w:val="28"/>
          <w:szCs w:val="28"/>
        </w:rPr>
        <w:t xml:space="preserve">на 2023 год и </w:t>
      </w:r>
      <w:r>
        <w:rPr>
          <w:bCs/>
          <w:sz w:val="28"/>
          <w:szCs w:val="28"/>
          <w:lang w:eastAsia="ru-RU"/>
        </w:rPr>
        <w:t>плановый период 2024 и 2025 годов,</w:t>
      </w:r>
      <w:r>
        <w:rPr>
          <w:sz w:val="28"/>
          <w:szCs w:val="28"/>
        </w:rPr>
        <w:t xml:space="preserve"> по изменениям, представлено в приложении № 5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br/>
        <w:t>«Приморский муниципальный район»</w:t>
        <w:tab/>
        <w:tab/>
        <w:tab/>
        <w:tab/>
        <w:tab/>
        <w:t>В.А. Рудк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1:00Z</dcterms:created>
  <dc:creator>Чебурина Светлана Валерьевна</dc:creator>
  <dc:description/>
  <cp:keywords/>
  <dc:language>en-US</dc:language>
  <cp:lastModifiedBy>Васягина Е.Н.</cp:lastModifiedBy>
  <cp:lastPrinted>2023-10-13T16:00:00Z</cp:lastPrinted>
  <dcterms:modified xsi:type="dcterms:W3CDTF">2023-10-13T13:00:00Z</dcterms:modified>
  <cp:revision>42</cp:revision>
  <dc:subject/>
  <dc:title>Пояснительная записка</dc:title>
</cp:coreProperties>
</file>