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проекта реш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Собрания депутатов Приморского муниципального округа Архангельской област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гнозном плане приват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имущества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024 -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2026 годы»</w:t>
      </w:r>
    </w:p>
    <w:p>
      <w:pPr>
        <w:pStyle w:val="ConsTitle"/>
        <w:ind w:firstLine="18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4"/>
        </w:rPr>
      </w:r>
    </w:p>
    <w:p>
      <w:pPr>
        <w:pStyle w:val="ConsTitle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Собрания депутато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мор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гнозном плане приват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имущества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024 - </w:t>
      </w:r>
      <w:r>
        <w:rPr>
          <w:rFonts w:eastAsia="Arial" w:cs="Times New Roman" w:ascii="Times New Roman" w:hAnsi="Times New Roman"/>
          <w:sz w:val="28"/>
          <w:szCs w:val="28"/>
        </w:rPr>
        <w:t xml:space="preserve"> 2026 годы» не повлечет дополнительных расходов из местного бюджета на 2024 - 2026 годы или изменения финансово-экономических обязательств органов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Комитета по управлению муниципальным имуществом и земельным отношениям от 16 февраля 2023 года № 8 «О внесении изменений в методику прогнозирования поступлений доходов в районный бюджет, главным администратором которых является комитет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ую приказом комитета по управлению муниципальным имуществом и земельным отношениям от 29 августа 2016 года № 22п» доходы от приватизации имущества, находящегося в собственности муниципального образования «Приморский муниципальный район», в части приватизации нефинансовых активов имущества казн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ются, как рыночная стоимость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жидаемые доходы бюджета от приватизации котельной, расположенной по адресу: Архангельская область, Приморский муниципальный район,  пос. Луговой, д. 13 на основании отчета № Н-14/05/23 от 02.06.2023 составят 1 555 00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</w:t>
        <w:tab/>
        <w:tab/>
        <w:tab/>
        <w:t xml:space="preserve">                       В.А. Рудк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решений и иных нормативных актов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мены, изменения или дополнения, которых потребу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нятие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реш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Собрания депутатов Приморского муниципального округа Архангельской област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гнозном пла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ват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имущества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024 – 2026 </w:t>
      </w:r>
      <w:r>
        <w:rPr>
          <w:rFonts w:eastAsia="Arial" w:cs="Times New Roman" w:ascii="Times New Roman" w:hAnsi="Times New Roman"/>
          <w:b/>
          <w:sz w:val="28"/>
          <w:szCs w:val="28"/>
        </w:rPr>
        <w:t>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нятие </w:t>
      </w:r>
      <w:r>
        <w:rPr>
          <w:rFonts w:cs="Times New Roman" w:ascii="Times New Roman" w:hAnsi="Times New Roman"/>
          <w:sz w:val="28"/>
          <w:szCs w:val="28"/>
        </w:rPr>
        <w:t xml:space="preserve">решения Собрания депутато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морского муниципального округа Архангель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гнозном плане приват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имущества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024 - </w:t>
      </w:r>
      <w:r>
        <w:rPr>
          <w:rFonts w:eastAsia="Arial" w:cs="Times New Roman" w:ascii="Times New Roman" w:hAnsi="Times New Roman"/>
          <w:sz w:val="28"/>
          <w:szCs w:val="28"/>
        </w:rPr>
        <w:t>2026 годы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отмены, изменения или дополнения решений и иных нормативных актов органов местного самоуправления муниципального образования «Приморский муниципальный район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</w:t>
        <w:tab/>
        <w:tab/>
        <w:tab/>
        <w:t xml:space="preserve">          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MS Gothic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Маркеры списка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b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2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2:00Z</dcterms:created>
  <dc:creator>Kumizo</dc:creator>
  <dc:description/>
  <cp:keywords/>
  <dc:language>en-US</dc:language>
  <cp:lastModifiedBy>Vodolazova</cp:lastModifiedBy>
  <cp:lastPrinted>2023-10-09T15:42:00Z</cp:lastPrinted>
  <dcterms:modified xsi:type="dcterms:W3CDTF">2023-10-09T12:42:00Z</dcterms:modified>
  <cp:revision>47</cp:revision>
  <dc:subject/>
  <dc:title>Финансово – экономическое обоснование</dc:title>
</cp:coreProperties>
</file>