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проекту решения «О земельном налоге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Принятие решения Собрания депутатов Приморского муниципального округа Архангельской области «О земельном налоге» не повлечет дополнительных расходов местного бюджет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ектом решения предлагается сохранить ставки земельного налога на уровне ставок, установленных в сельских поселениях Приморского муниципального района, что не приведет к изменениям доходного потенциала местного бюджета по данному источнику доходов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Сохранение объема льгот на том же уровне, что были установлены </w:t>
        <w:br/>
        <w:t xml:space="preserve">в сельских поселениях Приморского муниципального района, не повлечет </w:t>
        <w:br/>
        <w:t>снижение доходов местного бюдже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земельный налог зачисляется в местный бюджет по нормативу 100 процентов, введение льготы в виде освобождения от налогообложения для муниципальных учреждений, финансируемых из бюджета Приморского муниципального округа Архангельской области в отношении земельных участков, находящихся в муниципальной собственности Приморского муниципального округа Архангельской области, не повлечет изменение бюджетного баланса и позволит оптимизировать финансовые пото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«О земельном налоге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нятие решения «О земельном налоге» не потребует изменения, дополнения или отмены нормативных правовых актов Собрания депутатов </w:t>
        <w:br/>
        <w:t>и иных нормативных правовых актов органов местного самоуправления Приморского муниципального района и Примор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01:00Z</dcterms:created>
  <dc:creator>TIlina</dc:creator>
  <dc:description/>
  <cp:keywords/>
  <dc:language>en-US</dc:language>
  <cp:lastModifiedBy>Винокурова Елена Борисовна</cp:lastModifiedBy>
  <cp:lastPrinted>2023-10-02T16:29:00Z</cp:lastPrinted>
  <dcterms:modified xsi:type="dcterms:W3CDTF">2023-10-19T05:37:00Z</dcterms:modified>
  <cp:revision>6</cp:revision>
  <dc:subject/>
  <dc:title/>
</cp:coreProperties>
</file>