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проекту решения Собрания депутат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структуре админист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морского муниципального округа Архангельской области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несение на рассмотрение Собрания депутатов Приморского муниципального округа Архангельской области проекта решения «О структуре администрации Приморского муниципального округа Архангельской области» производится в соответствии с Федеральным законом от 06.10.2003 № 131-ФЗ «Об общих принципах организации местного самоуправления в Российской Федерации» и на основании областного закона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ью 8 статьи 37 Федерального закона от 06.10.2003 № 131-ФЗ «Об общих принципах организации местного самоуправления в Российской Федерации» структура местной администрации утверждается представительным органом муниципального образования по представлению главы местной администрации. В структуру местной администрации могут входить отраслевые (функциональные) и территориальные органы местной админ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едлагаемая к утверждению структура администрации Приморского муниципального округа подготовлена на основе действующей структуры администрации муниципального образования «Приморский муниципальный район» с учетом необходимости создания в составе окружной администрации территориальных органов, помимо действующих на сегодняшний день в администрации Приморского муниципального района отраслевых (функциональных) органов местн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Структура администрации Приморского муниципального округа выстроена в соответствии с функционально - отраслевым и территориальным распределением функций и полномочий по решению вопросов местного значения между должностными лицами и органами местной админ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уктура сформирована исходя из следующих принцип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- разграничения функциональных бло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- исключение пробелов и дублирования в распределении функций и полномочий органов местной администрации по решению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- достаточности материального, правового, информационного и других видов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- эффективности и оптимизации работы администрации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едлагаемая к утверждению структура администрации Приморского муниципального округа включает в себя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1) руководящее звено: глава муниципального образования, возглавляющий местную администрацию, первый заместитель главы местной администрации, заместители главы местной администраци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2)   отраслевые (функциональные) и территориальные органы местной администрации, которые находятся в подчинении главы и заместителей главы местной администрации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3) помощников главы местной администрации: по мобилизационной подготовке, по работе со средствами массовой информации и связям с общественностью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зависимости от роли и места в структуре, важности и объема решаемых задач, органы местной администрации обладают разным статусом и, соответственно, имеют разные наименовани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В связи с началом функционирования Приморского муниципального округа с 1 января 2024 года и необходимостью своевременного проведения, в том числе, организационно-штатных мероприятий, связанных с преобразованием сельских поселений, целесообразно утверждение структуры администрации Приморского муниципального округа в октябре текущего года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Проект решения Собрания депутатов предусматривает признание утратившими силу решения Собрания депутатов муниципального образования «Приморский муниципальный район», утверждающие структуру администрации муниципального образования «Приморский муниципальный район» и вносящие изменения в структуру администрации Приморского муниципального район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В силу положений пункта 4 статьи 5 областного закона от 02.05.2023</w:t>
        <w:br/>
        <w:t>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Согласно пункта 3 статьи 7 областного закона от 02.05.2023 </w:t>
        <w:br/>
        <w:t>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Учитывая изложенное, предлагаю рассмотреть вопрос о принятии проекта решения в одном чтении.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Временно исполняющий обязанности</w:t>
        <w:br/>
        <w:t>главы Приморского муниципального округа</w:t>
        <w:tab/>
        <w:t xml:space="preserve">                                А.Н</w:t>
      </w:r>
      <w:r>
        <w:rPr>
          <w:sz w:val="28"/>
          <w:szCs w:val="28"/>
        </w:rPr>
        <w:t>. Авилов</w:t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7:22:00Z</dcterms:created>
  <dc:creator>Zotova</dc:creator>
  <dc:description/>
  <cp:keywords/>
  <dc:language>en-US</dc:language>
  <cp:lastModifiedBy>Жигарева Екатерина Васильевна</cp:lastModifiedBy>
  <cp:lastPrinted>2016-12-06T15:54:00Z</cp:lastPrinted>
  <dcterms:modified xsi:type="dcterms:W3CDTF">2023-10-03T13:23:00Z</dcterms:modified>
  <cp:revision>7</cp:revision>
  <dc:subject/>
  <dc:title>Муниципальное образование «Приморский муниципальный район»</dc:title>
</cp:coreProperties>
</file>