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бщественном совете </w:t>
        <w:br/>
        <w:t>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бщественном совете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Об утверждении Положения об Общественном совете 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б утверждении Положения об Общественном совете Приморского муниципального округа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м совете 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б Общественном совете 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ей 12 Федерального закона от 21 июля 2014 года № 212-ФЗ «Об основах общественного контроля в Российской Федерации», статьей 4 областного закона от 26 октября 2015 года № 338-20-ОЗ «Об общественном контроле в Архангельской области» и от 02 июля 2012 года № 500-32-ОЗ «Об Общественной палате Архангель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ринятие  Решения Собрания депутатов  «Об утверждении Положения об Общественном совете  Приморского муниципального округа Архангельской области» определяет правовой статус Общественного совета Приморского муниципального округа Архангельской области, состав, порядок формирования, структуру и статус членов Общественного сове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Общественный совет состоит из 15 членов Общественного совет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Семь членов Общественного совета утверждаются главой Приморского муниципального округа;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>- Семь членов Общественного совета утверждаются Собранием депутатов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дин член Общественного совета утверждается Общественной палатой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>Проектом решения разработаны порядки утверждения членов Общественного совета главой и Собранием депутатов Приморского муниципального округа и Общественной палаты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ственный совет формируется таким образом, чтоб была исключена возможность возникновения конфликта интересов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основным полномочиям муниципального совета относится обсуждение и выдвижение общественных инициатив по вопросам местного значения, принятие рекомендаций органами местного самоуправления, проведение общественной экспертизы проектов муниципальных нормативных и правовых актов, имеющих серьёзное значение в рамках муниципалитета и проживающих на его территории граждан, а также проведение иных мероприятий общественного контроля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Собрания депутатов предусматривает признание утратившим силу решение Собрания депутатов муниципального образования «Приморский муниципальный район» от 23 декабря 2016 года № 304 «Об утверждении Положения об Общественном совете муниципального образования «Приморский муниципальный район»; от 15 марта 2018 года №459 « О внесении изменений и дополнений в Положение Об Общественном совет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Зажигина Яна Вахтанговна</cp:lastModifiedBy>
  <cp:lastPrinted>2023-10-05T16:21:00Z</cp:lastPrinted>
  <dcterms:modified xsi:type="dcterms:W3CDTF">2023-10-05T13:29:00Z</dcterms:modified>
  <cp:revision>16</cp:revision>
  <dc:subject/>
  <dc:title>Муниципальное образование «Приморский муниципальный район»</dc:title>
</cp:coreProperties>
</file>