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bCs/>
          <w:sz w:val="28"/>
          <w:szCs w:val="28"/>
        </w:rPr>
        <w:t xml:space="preserve">решений и иных нормативных актов, отмены, изменения </w:t>
        <w:br/>
        <w:t xml:space="preserve">или дополнения которых потребует принятие решения </w:t>
        <w:br/>
        <w:t>«О налоге на имущество физических лиц</w:t>
      </w:r>
      <w:r>
        <w:rPr>
          <w:b/>
          <w:sz w:val="28"/>
          <w:szCs w:val="28"/>
        </w:rPr>
        <w:t>»</w:t>
      </w:r>
    </w:p>
    <w:p>
      <w:pPr>
        <w:pStyle w:val="TextBody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ринятие решения «О налоге на имущество физических лиц» </w:t>
        <w:br/>
        <w:t xml:space="preserve">не потребует изменения, дополнения или отмены нормативных правовых актов Собрания депутатов и иных нормативных правовых актов органов местного самоуправления Приморского муниципального района </w:t>
        <w:br/>
        <w:t>и Примор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Приморского муниципального округа</w:t>
        <w:tab/>
        <w:t xml:space="preserve">                               А.Н. Авилов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0:51:00Z</dcterms:created>
  <dc:creator>TIlina</dc:creator>
  <dc:description/>
  <cp:keywords/>
  <dc:language>en-US</dc:language>
  <cp:lastModifiedBy>Винокурова Елена Борисовна</cp:lastModifiedBy>
  <cp:lastPrinted>2023-10-05T17:57:00Z</cp:lastPrinted>
  <dcterms:modified xsi:type="dcterms:W3CDTF">2023-10-19T05:50:00Z</dcterms:modified>
  <cp:revision>9</cp:revision>
  <dc:subject/>
  <dc:title/>
</cp:coreProperties>
</file>