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327937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06.10.2023 № 01-22/173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б Общественном совете Приморского муниципального округа Архангельской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Фролова Дина Николаевна</cp:lastModifiedBy>
  <cp:lastPrinted>2023-10-04T17:10:00Z</cp:lastPrinted>
  <dcterms:modified xsi:type="dcterms:W3CDTF">2023-10-11T08:59:00Z</dcterms:modified>
  <cp:revision>4</cp:revision>
  <dc:subject/>
  <dc:title>РОССИЙСКАЯ ФЕДЕРАЦИЯ</dc:title>
</cp:coreProperties>
</file>