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1"/>
        <w:rPr/>
      </w:pPr>
      <w:r>
        <w:rPr>
          <w:sz w:val="28"/>
          <w:szCs w:val="28"/>
        </w:rPr>
        <w:t>Вторая очередная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 __________ 2023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емельном налоге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главой 31 Налогового кодекса Российской Федерации,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вести на территории Приморского муниципального округа Архангельской области земельный нало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следующие ставки земельного налог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,3 процента в отношении земельных участк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несенных к землям сельскохозяйственного назначения или </w:t>
        <w:br/>
        <w:t>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</w:t>
        <w:br/>
        <w:t xml:space="preserve">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</w:t>
        <w:br/>
        <w:t>в предпринимательской деятельности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</w:t>
        <w:br/>
        <w:t xml:space="preserve">от 29 июля 2017 года № 217-ФЗ «О ведении гражданами садоводства </w:t>
        <w:br/>
        <w:t xml:space="preserve">и огородничества для собственных нужд и о внесении изменений </w:t>
        <w:br/>
        <w:t>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Налогоплательщики-организации уплачивают земельный налог </w:t>
        <w:br/>
        <w:t>и авансовые платежи по земельному налогу в порядке и сроки, установленные Налоговым кодекс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бождаются от налогооб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предприятия, организации, учреждения в отношении земельных участков, занятых муниципальным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 Приморского муниципального округа Архангель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зические лица, являющиеся членами многодетной семьи, признанной таковой в соответствии с законом Архангельской области </w:t>
        <w:br/>
        <w:t>от 5 декабря 2016 года № 496-30-ОЗ «О социальной поддержке семей, воспитывающих детей в Архангель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тераны и инвалиды Великой Отечественной войны в отношении всех земельных участков, за исключением земельных участков, используемых для осуществления предприниматель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местного самоуправления, в отношении земельных участков, находящихся в собственности Приморского муниципального округа Архангель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е казенные, бюджетные, автономные учреждения, финансируемые из бюджета Приморского муниципального округа Архангельской области в отношении земельных участков, находящихся </w:t>
        <w:br/>
        <w:t>в муниципальной собственности Приморского муниципального округа Архангель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дивидуальные предприниматели или являющиеся коммерческой организацией юридические лица, получившие статус резидента Арктической зоны Российской Федерации в соответствии с Федеральным законом </w:t>
        <w:br/>
        <w:t>от 13 июля 2020 года № 193-ФЗ «О государственной поддержке предпринимательской деятельности в Арктической зоне Российской Федерации» (далее – налогоплательщики АЗРФ), в отношении земельных участков, расположенных на территории Приморского муниципального округа Архангельской области в границах территории реализации инвестиционных проектов в соответствии с соглашениями об осуществлении инвестиционной деятельности в Арктической зоне Российской Федерации, на три налоговых периода, начиная с первого числа месяца, следующего за месяцем включения налогоплательщиков АЗРФ в реестр резидентов Арктической зоны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случае прекращения статуса резидента Арктической зоны Российской Федерации налогоплательщик АЗРФ считается утратившим право на применение налоговой льготы, начиная с первого числа месяца, в котором он был исключен из реестра резидентов Арктической зоны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расторжения соглашения об осуществлении инвестиционной деятельности в связи с существенным нарушением условий такого соглашения, указанных в части 3 статьи 11 Федерального закона </w:t>
        <w:br/>
        <w:t>от 13 июля 2020 года № 193-ФЗ «О государственной поддержке предпринимательской деятельности в Арктической зоне Российской Федерации», налогоплательщик АЗРФ утрачивает право на применение налоговой льготы в отношении того налогового периода (тех налоговых периодов), в котором  (в которых) имело место невыполнение указанных условий. При этом сумма налога, не уплаченная в связи с применением налоговых льгот, подлежит исчислению по ставкам, установленным статьей 2 настоящего решения, и уплате в бюджет в порядке и сроки, установленные Налоговым кодексом Российской Федерации, с уплатой соответствующих сумм пеней, начисляемых со дня, следующего за установленным сроком уплаты налога (авансового платежа по налогу) в рамках данного налогового периода (данных налоговых периодов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с 1 января 2024 года, но не ранее, чем по истечении одного месяца со дня его официального опубликования, </w:t>
        <w:br/>
        <w:t>и не ранее первого числа очередного налогового периода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, временно исполняющий </w:t>
      </w:r>
    </w:p>
    <w:p>
      <w:pPr>
        <w:pStyle w:val="TextBody"/>
        <w:rPr/>
      </w:pPr>
      <w:r>
        <w:rPr>
          <w:sz w:val="28"/>
          <w:szCs w:val="28"/>
        </w:rPr>
        <w:t>обязанности главы муниципального округа</w:t>
        <w:tab/>
        <w:tab/>
        <w:tab/>
        <w:tab/>
        <w:t>А.Н. А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26:00Z</dcterms:created>
  <dc:creator>Zotova</dc:creator>
  <dc:description/>
  <cp:keywords/>
  <dc:language>en-US</dc:language>
  <cp:lastModifiedBy>Винокурова Елена Борисовна</cp:lastModifiedBy>
  <cp:lastPrinted>2009-03-25T11:59:00Z</cp:lastPrinted>
  <dcterms:modified xsi:type="dcterms:W3CDTF">2023-10-16T06:53:00Z</dcterms:modified>
  <cp:revision>9</cp:revision>
  <dc:subject/>
  <dc:title>Муниципальное образование «Приморский муниципальный район»</dc:title>
</cp:coreProperties>
</file>