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 проекту решения Собрания депутатов «</w:t>
      </w:r>
      <w:r>
        <w:rPr>
          <w:b/>
          <w:bCs/>
          <w:sz w:val="28"/>
          <w:szCs w:val="28"/>
        </w:rPr>
        <w:t>Об утверждении Порядка назначения и проведения опроса граждан на территории Приморского муниципального округа Архангельской области»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ение на рассмотрение сессии Собрания депутатов проекта решения «</w:t>
      </w:r>
      <w:r>
        <w:rPr>
          <w:bCs/>
          <w:sz w:val="28"/>
          <w:szCs w:val="28"/>
        </w:rPr>
        <w:t>Об утверждении Порядка назначения и проведения опроса граждан на территории Приморского муниципального округа Архангель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оответствии с частью 4 статьи 31 Федерального закона от 6 октября 2003 года № 131-ФЗ «Об общих принципах организации местного самоуправления в Российской Федерации», пунктом 2 статьи 7.3.1 закона Архангельской области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порядок назначения и проведения опроса граждан определяется уставом муниципального образования и (или)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унктом 4 статьи 20 проекта Устава Приморского муниципального округа Архангельской области предусматривается, что порядок назначения и проведения опроса граждан определяется нормативными правовыми актами Собрания депутатов муниципального образования в соответствии с законом Архангельской област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принятие внесенного проекта решения необходимо в целях осуществления </w:t>
      </w:r>
      <w:r>
        <w:rPr>
          <w:sz w:val="28"/>
          <w:szCs w:val="28"/>
        </w:rPr>
        <w:t>муниципального правового регулирования вопросов назначения и проведения опроса граждан на территории Приморского муниципального округа Архангельской области в соответствии законом Архангельской области 23 сентября 2004 года № 259-внеоч.-ОЗ</w:t>
        <w:br/>
        <w:t>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енный проект Порядка назначения и проведения опроса граждан на территории Приморского муниципального округа Архангельской области устанавлива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аво на участие в опросе жителей муниципального образования, обладающих избирательным правом и проживающих в границах территории муниципального образования, на которой проводится опрос, а также право жителей муниципального образования, достигших 16-летнего возраста, на участие в опросе в целях выявления мнения граждан о поддержке инициативного прое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ет на принуждение к участию в опросе и ограничению прав граждан на участие в опро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и финансирования мероприятий, связанных с подготовкой и проведением опро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ициаторов назначения и проведения опро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требования к вопросам, предлагаемым при проведении опро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рядок назначения и подготовки проведения опро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методы проведения опроса</w:t>
      </w:r>
      <w:r>
        <w:rPr/>
        <w:t xml:space="preserve"> (</w:t>
      </w:r>
      <w:r>
        <w:rPr>
          <w:sz w:val="28"/>
          <w:szCs w:val="28"/>
        </w:rPr>
        <w:t>тайное, поименное или открытое голосование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одведения итогов опро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уществление контроля за соблюдением порядка назначения и проведения опроса депутатами Собранием депутатов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решения предусмотрено признание утратившими силу решений Собрания депутатов муниципального образования «Приморский муниципальный район», регулирующие порядок проведения опроса граждан на территории Приморского муниципального района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илу положений пункта 4 статьи 5 областного закона от 02.05.2023</w:t>
        <w:br/>
        <w:t>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Приморский муниципальный район»                                             В.А. Рудкина</w:t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23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3-10-01T08:35:00Z</dcterms:modified>
  <cp:revision>4</cp:revision>
  <dc:subject/>
  <dc:title>Муниципальное образование «Приморский муниципальный район»</dc:title>
</cp:coreProperties>
</file>