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екта решения «О налоге на имущество физических лиц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8"/>
          <w:szCs w:val="28"/>
        </w:rPr>
        <w:t xml:space="preserve">Принятие решения Собрания депутатов Приморского муниципального округа Архангельской области «О налоге на имущество физических лиц» </w:t>
        <w:br/>
        <w:t>не повлечет дополнительных расходов местного бюджета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«О налоге на имущество физических лиц» предлагается установить ставки в отношении объектов налогообложения, включенных в перечень, определяемый в соответствии с пунктом 7 статьи 378.2 Налогового кодекса РФ, в отношении объектов налогообложения, предусмотренных абзацем вторым пункта 10 статьи 378.2 Налогового кодекса РФ, ниже предельного размера ставок, определенных в соответствии с пунктом 2 статьи 406 Налогового кодекса РФ (далее – Перечень). Снижение налогового потенциала бюджета Приморского муниципального округа относительно прогнозируемого в 2023 году объема консолидированных поступлений в местные бюджеты по налогу на имущество физических лиц оцениваются в размере 224 тыс. рублей. </w:t>
      </w:r>
      <w:r>
        <w:rPr>
          <w:bCs/>
          <w:sz w:val="28"/>
          <w:szCs w:val="28"/>
        </w:rPr>
        <w:t>Вместе с тем, установление пониженных ставок налога в отношении объектов, включенных в Перечень, направлено на стимулирование деятельности субъектов малого и среднего предпринимательства на территории Приморского муниципального округа Архангельской области, что впоследствии окажет положительный бюджетный эффект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</w:t>
        <w:tab/>
        <w:t xml:space="preserve">                               А.Н. Авилов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4:36:00Z</dcterms:created>
  <dc:creator>TIlina</dc:creator>
  <dc:description/>
  <cp:keywords/>
  <dc:language>en-US</dc:language>
  <cp:lastModifiedBy>Винокурова Елена Борисовна</cp:lastModifiedBy>
  <cp:lastPrinted>2023-03-27T12:33:00Z</cp:lastPrinted>
  <dcterms:modified xsi:type="dcterms:W3CDTF">2023-10-19T05:50:00Z</dcterms:modified>
  <cp:revision>6</cp:revision>
  <dc:subject/>
  <dc:title/>
</cp:coreProperties>
</file>