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к проекту решения </w:t>
      </w:r>
      <w:r>
        <w:rPr>
          <w:rFonts w:cs="Times New Roman" w:ascii="Times New Roman" w:hAnsi="Times New Roman"/>
          <w:sz w:val="27"/>
          <w:szCs w:val="27"/>
        </w:rPr>
        <w:t xml:space="preserve">Собрания депутатов </w:t>
        <w:br/>
        <w:t>Приморского муниципального округа «</w:t>
      </w:r>
      <w:r>
        <w:rPr>
          <w:rFonts w:cs="Times New Roman" w:ascii="Times New Roman" w:hAnsi="Times New Roman"/>
          <w:bCs w:val="false"/>
          <w:sz w:val="27"/>
          <w:szCs w:val="27"/>
        </w:rPr>
        <w:t>О внесении изменений в П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Муниципальный дорожный фонд муниципального образования «Приморский муниципальный район» создан с 1 января 2014 года в соответствии со статьей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Из пункта 5 статьи 179.4 Бюджетного кодекса Российской Федерации следует, что муниципальные образования пополняют дорожные фонды из налоговых и неналоговых источников, а также за счет межбюджетных трансфертов, в том числе иных поступлений в местный бюджет, утвержденный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В связи с недостаточностью средств на финансовое обеспечение дорожной деятельности в отношении автомобильных дорог общего пользования местного значения, необходимо предусмотреть дополнительные источники формирования муниципального дорожного фонда муниципального образования «Приморский муниципальный район»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Cs/>
          <w:sz w:val="27"/>
          <w:szCs w:val="27"/>
        </w:rPr>
        <w:t>Таким образом, проектом решения предлагается установить дополнительные источники формирования средств муниципального дорожного фонда в виде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уплений сумм компенсации затрат местного бюджета, связанных с исполнением муниципальных контрактов или иных договоров, финансируемых за счет средств муниципального дорожного фонда</w:t>
      </w:r>
      <w:r>
        <w:rPr>
          <w:sz w:val="27"/>
          <w:szCs w:val="27"/>
        </w:rPr>
        <w:t>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ступлений сумм от возврата иных межбюджетных трансфертов прошлых лет из бюджетов сельских поселений, предоставленных за счет средств муниципального дорожного фонд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«Приморский муниципальный район»                                                  В.А. Руд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6:00Z</dcterms:created>
  <dc:creator>LErmakova</dc:creator>
  <dc:description/>
  <cp:keywords/>
  <dc:language>en-US</dc:language>
  <cp:lastModifiedBy>Левенец Екатерина Викторовна</cp:lastModifiedBy>
  <cp:lastPrinted>2023-09-26T10:34:00Z</cp:lastPrinted>
  <dcterms:modified xsi:type="dcterms:W3CDTF">2023-10-16T13:12:00Z</dcterms:modified>
  <cp:revision>61</cp:revision>
  <dc:subject/>
  <dc:title/>
</cp:coreProperties>
</file>