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739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еречень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решений и иных нормативных актов, отмены, изменения или дополнения которых потребует принятие решения </w:t>
        <w:br/>
        <w:t xml:space="preserve">Собрания депутатов Приморского муниципального округа </w:t>
        <w:br/>
        <w:t>«О внесении изменений в Порядок формирования и использования бюджетных ассигнований муниципального дорожного фонда муниципального образования «Приморский муниципальный район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Title"/>
        <w:widowControl/>
        <w:numPr>
          <w:ilvl w:val="0"/>
          <w:numId w:val="0"/>
        </w:numPr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Принятие решения Собрания депутатов Приморского муниципального округа «О внесении изменений в решение Собрания депутатов муниципального образования «Приморский муниципальный район» от 29 августа 2013 № 267 «О создании муниципального дорожного фонда муниципального образования «Приморский муниципальный район» не потребует изменения и отмены нормативных правовых актов Собрания депутатов и иных нормативных правовых актов органов местного самоуправления.</w:t>
      </w:r>
    </w:p>
    <w:p>
      <w:pPr>
        <w:pStyle w:val="ConsTitle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иморский муниципальный район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25:00Z</dcterms:created>
  <dc:creator>Чебурина Светлана Валерьевна</dc:creator>
  <dc:description/>
  <cp:keywords/>
  <dc:language>en-US</dc:language>
  <cp:lastModifiedBy>Левенец Екатерина Викторовна</cp:lastModifiedBy>
  <cp:lastPrinted>2023-09-26T10:39:00Z</cp:lastPrinted>
  <dcterms:modified xsi:type="dcterms:W3CDTF">2023-09-26T07:43:00Z</dcterms:modified>
  <cp:revision>30</cp:revision>
  <dc:subject/>
  <dc:title> </dc:title>
</cp:coreProperties>
</file>