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б утверждении Порядка назначения и проведения опроса граждан на территории Приморского муниципального округа</w:t>
      </w:r>
      <w:r>
        <w:rPr/>
        <w:t xml:space="preserve"> </w:t>
      </w: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ализация решения Собрания депутатов Приморского муниципального округа Архангельской области «Об утверждении Порядка назначения и проведения опроса граждан на территории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>Архангельской области» не повлечет дополнительные расходы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                                             В.А. Рудкина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 xml:space="preserve">Об утверждении Порядка назначения и проведения опрос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раждан на территории Приморского муниципального округа</w:t>
      </w:r>
      <w:r>
        <w:rPr/>
        <w:t xml:space="preserve"> </w:t>
      </w: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Принятие решения Собрания депутатов «Об утверждении Порядка назначения и проведения опроса граждан на территории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3:00Z</dcterms:created>
  <dc:creator>Zotova</dc:creator>
  <dc:description/>
  <cp:keywords/>
  <dc:language>en-US</dc:language>
  <cp:lastModifiedBy>Жигарева Екатерина Васильевна</cp:lastModifiedBy>
  <cp:lastPrinted>2023-09-07T11:11:00Z</cp:lastPrinted>
  <dcterms:modified xsi:type="dcterms:W3CDTF">2023-10-02T09:18:00Z</dcterms:modified>
  <cp:revision>4</cp:revision>
  <dc:subject/>
  <dc:title>Муниципальное образование «Приморский муниципальный район»</dc:title>
</cp:coreProperties>
</file>