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Consplusnormal"/>
        <w:spacing w:before="0" w:after="0"/>
        <w:jc w:val="center"/>
        <w:rPr/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6"/>
          <w:szCs w:val="26"/>
        </w:rPr>
        <w:t>О внесении изменений в решение Собрания депутатов муниципального образования «Приморский муниципальный район» от 11 февраля 2021 года № 244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решения Собрания депутатов «О внесении изменений в решение Собрания депутатов муниципального образования «Приморский муниципальный район» от 11 февраля 2021 года № 244» не повлечет дополнительных расходов местного бюджета или изменений финансово-бюджетных обязательств Примо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  <w:br/>
        <w:t>«Приморский муниципальный район»                                                  В.А. Рудк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6"/>
          <w:szCs w:val="26"/>
        </w:rPr>
        <w:t>О внесении изменений в решение Собрания депутатов муниципального образования «Приморский муниципальный район»</w:t>
        <w:br/>
        <w:t>от 11 февраля 2021 года № 244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Принятие решения Собрания депутатов «О внесении изменений в решение Собрания депутатов муниципального образования «Приморский муниципальный район» от 11 февраля 2021 года № 244» 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муниципального образования «Приморский муниципальный район» Архангельской области.</w:t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  <w:br/>
        <w:t>«Приморский муниципальный район»                                                  В.А. Рудк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54:00Z</dcterms:created>
  <dc:creator>Zotova</dc:creator>
  <dc:description/>
  <cp:keywords/>
  <dc:language>en-US</dc:language>
  <cp:lastModifiedBy>Жигарева Екатерина Васильевна</cp:lastModifiedBy>
  <cp:lastPrinted>2021-01-22T09:32:00Z</cp:lastPrinted>
  <dcterms:modified xsi:type="dcterms:W3CDTF">2023-10-05T06:21:00Z</dcterms:modified>
  <cp:revision>3</cp:revision>
  <dc:subject/>
  <dc:title>Муниципальное образование «Приморский муниципальный район»</dc:title>
</cp:coreProperties>
</file>