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 проекту решения «Об утверждении отчета об исполнении бюджета 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  <w:bCs/>
        </w:rPr>
        <w:t>Архангельской области за 2022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240" w:after="120"/>
        <w:ind w:firstLine="709"/>
        <w:rPr/>
      </w:pPr>
      <w:r>
        <w:rPr/>
        <w:t xml:space="preserve">Бюджет муниципального образования «Приморский муниципальный район» Архангельской области за 2022 год </w:t>
      </w:r>
      <w:r>
        <w:rPr>
          <w:b/>
        </w:rPr>
        <w:t>по доходам</w:t>
      </w:r>
      <w:r>
        <w:rPr/>
        <w:t xml:space="preserve"> исполнен</w:t>
      </w:r>
      <w:r>
        <w:rPr>
          <w:b/>
        </w:rPr>
        <w:t xml:space="preserve"> в сумме </w:t>
        <w:br/>
        <w:t xml:space="preserve">1 788 526,4 тыс. рублей, что составило 101% </w:t>
      </w:r>
      <w:r>
        <w:rPr/>
        <w:t xml:space="preserve">к уточненным годовым назначениям. </w:t>
      </w:r>
    </w:p>
    <w:p>
      <w:pPr>
        <w:pStyle w:val="TextBody"/>
        <w:ind w:firstLine="709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районный бюджет в объеме </w:t>
      </w:r>
      <w:r>
        <w:rPr>
          <w:b/>
        </w:rPr>
        <w:t>409 648,5 тыс. рублей,</w:t>
      </w:r>
      <w:r>
        <w:rPr/>
        <w:t xml:space="preserve"> </w:t>
      </w:r>
      <w:r>
        <w:rPr>
          <w:bCs/>
        </w:rPr>
        <w:t>к уточненным плановым назначениям исполнены</w:t>
      </w:r>
      <w:r>
        <w:rPr/>
        <w:t xml:space="preserve"> на </w:t>
      </w:r>
      <w:r>
        <w:rPr>
          <w:b/>
        </w:rPr>
        <w:t xml:space="preserve">107%. </w:t>
      </w:r>
    </w:p>
    <w:p>
      <w:pPr>
        <w:pStyle w:val="TextBody"/>
        <w:ind w:firstLine="709"/>
        <w:rPr/>
      </w:pPr>
      <w:r>
        <w:rPr/>
        <w:t>Структура налоговых и неналоговых поступлений в 2022 году сложилась следующим образом: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 на доходы физических лиц – 76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налоги на совокупный доход – 9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акцизы – 5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ы от использования муниципального имущества – 4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доходы от продажи материальных и нематериальных активов – 4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плата за негативное воздействие на окружающую среду – 1%;</w:t>
      </w:r>
    </w:p>
    <w:p>
      <w:pPr>
        <w:pStyle w:val="TextBody"/>
        <w:tabs>
          <w:tab w:val="clear" w:pos="709"/>
          <w:tab w:val="left" w:pos="993" w:leader="none"/>
        </w:tabs>
        <w:ind w:firstLine="709"/>
        <w:rPr/>
      </w:pPr>
      <w:r>
        <w:rPr/>
        <w:t>-</w:t>
        <w:tab/>
        <w:t>штрафные санкции, возмещение ущерба – 1%.</w:t>
      </w:r>
    </w:p>
    <w:p>
      <w:pPr>
        <w:pStyle w:val="TextBody"/>
        <w:ind w:firstLine="709"/>
        <w:rPr/>
      </w:pPr>
      <w:r>
        <w:rPr/>
        <w:t xml:space="preserve">По отношению к 2021 году налоговые и неналоговые доходы поступили с превышением на </w:t>
      </w:r>
      <w:r>
        <w:rPr>
          <w:b/>
        </w:rPr>
        <w:t>56 317,6</w:t>
      </w:r>
      <w:r>
        <w:rPr/>
        <w:t xml:space="preserve"> тыс. рублей, или на </w:t>
      </w:r>
      <w:r>
        <w:rPr>
          <w:b/>
        </w:rPr>
        <w:t>16%</w:t>
      </w:r>
      <w:r>
        <w:rPr/>
        <w:t>.</w:t>
      </w:r>
    </w:p>
    <w:p>
      <w:pPr>
        <w:pStyle w:val="TextBody"/>
        <w:ind w:firstLine="709"/>
        <w:rPr/>
      </w:pPr>
      <w:r>
        <w:rPr>
          <w:color w:val="000000"/>
          <w:shd w:fill="FFFFFF" w:val="clear"/>
          <w:lang w:eastAsia="ru-RU"/>
        </w:rPr>
        <w:t xml:space="preserve">С ростом к прошлому году сложились поступления </w:t>
      </w:r>
      <w:r>
        <w:rPr/>
        <w:t>по всем источникам, кроме штрафных санкций и возмещение ущерба, которые поступили в сумме 2 421,8 тыс. рублей, что на 724,1 тыс. рублей, или на 23%,  ниже уровня 2021 год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</w:rPr>
        <w:t>Налог на доход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физических лиц </w:t>
      </w:r>
      <w:r>
        <w:rPr>
          <w:color w:val="000000"/>
        </w:rPr>
        <w:t>поступил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объеме 311 228,5 тыс. рублей, что составляет 105% к запланированным показателям. Рост доходов по данному источнику обусловлен увеличением минимального размера оплаты труда в июне 2022 года, восстановлением объема работ крупных налогоплательщиков, в частности, </w:t>
      </w:r>
      <w:r>
        <w:rPr/>
        <w:t>ОАО «Севералмаз», отчисления налога по которому выросли на 36%.</w:t>
      </w:r>
      <w:r>
        <w:rPr>
          <w:color w:val="000000"/>
        </w:rPr>
        <w:t xml:space="preserve"> Так же, как и в 2021 году, в районный бюджет поступил разовый платеж от сделки купли-продажи имущества. В сопоставимых условиях, рост отчислений от НДФЛ в 2022 году по сравнению с 2021 годом составил 10% (308 724,5 тыс. рублей / 279 682,2 тыс. рублей). </w:t>
      </w:r>
    </w:p>
    <w:p>
      <w:pPr>
        <w:pStyle w:val="TextBody"/>
        <w:ind w:firstLine="709"/>
        <w:rPr/>
      </w:pPr>
      <w:r>
        <w:rPr>
          <w:b/>
        </w:rPr>
        <w:t xml:space="preserve">Акцизы </w:t>
      </w:r>
      <w:r>
        <w:rPr/>
        <w:t xml:space="preserve">поступили в объеме 22 711,1 тыс. рублей, что выше уровня предыдущего года на 2 951,7 рублей, или на 15%. К плановым назначениям исполнение составило 115%. </w:t>
      </w:r>
    </w:p>
    <w:p>
      <w:pPr>
        <w:pStyle w:val="Normal"/>
        <w:ind w:firstLine="709"/>
        <w:jc w:val="both"/>
        <w:rPr/>
      </w:pPr>
      <w:r>
        <w:rPr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 35 359,6 тыс. рублей, из которых 51% – налог, взимаемый в связи с применением упрощенной системы налогообложения, 39% – единый сельскохозяйственный налог, 10% – платежи по патентной системе налогообложения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лог, взимаемый в связи с применением упрощенной системы налогообложения, </w:t>
      </w:r>
      <w:r>
        <w:rPr/>
        <w:t>в 2022 году поступил в районный бюджет в сумме 18 084,9 тыс. рублей, исполнив уточненные плановые назначения на 103%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/>
        </w:rPr>
        <w:t>Единый сельскохозяйственный налог</w:t>
      </w:r>
      <w:r>
        <w:rPr/>
        <w:t xml:space="preserve"> зачислен в районный бюджет в сумме 13 691,4 тыс. рублей, что составляет 100,0% к уточненным плановым назначениям. </w:t>
      </w:r>
      <w:r>
        <w:rPr>
          <w:highlight w:val="yellow"/>
        </w:rPr>
        <w:br/>
      </w:r>
      <w:r>
        <w:rPr/>
        <w:t xml:space="preserve">К уровню 2021 года отмечается существенный (более чем в 14 раз) рост поступлений </w:t>
        <w:br/>
        <w:t>(13 691,4 тыс. рублей / 957,3 тыс. рублей), связанный с перечислением платежей крупным налогоплательщиком, зарегистрированным в 2021 году в налоговом органе по месту ведения деятельности на территории Приморского района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b/>
        </w:rPr>
        <w:t>Налог, взимаемый,</w:t>
      </w:r>
      <w:r>
        <w:rPr/>
        <w:t xml:space="preserve"> </w:t>
      </w:r>
      <w:r>
        <w:rPr>
          <w:b/>
        </w:rPr>
        <w:t>в связи с применением патентной системы налогообложения,</w:t>
      </w:r>
      <w:r>
        <w:rPr/>
        <w:t xml:space="preserve"> поступил в сумме 3 614,5 тыс. рублей, что составляет 142% к уточненным запланированным показателям. По сравнению с 2021 годом зачисления в районный бюджет патентных платежей увеличились на 1%.</w:t>
      </w:r>
    </w:p>
    <w:p>
      <w:pPr>
        <w:pStyle w:val="TextBody"/>
        <w:ind w:firstLine="709"/>
        <w:rPr>
          <w:highlight w:val="yellow"/>
        </w:rPr>
      </w:pPr>
      <w:r>
        <w:rPr/>
        <w:t xml:space="preserve">Поступления по </w:t>
      </w:r>
      <w:r>
        <w:rPr>
          <w:b/>
        </w:rPr>
        <w:t xml:space="preserve">государственной пошлине </w:t>
      </w:r>
      <w:r>
        <w:rPr/>
        <w:t>сложились с ростом к прошлому году на 35% и составили</w:t>
      </w:r>
      <w:r>
        <w:rPr>
          <w:b/>
        </w:rPr>
        <w:t xml:space="preserve"> </w:t>
      </w:r>
      <w:r>
        <w:rPr/>
        <w:t xml:space="preserve">331,3 тыс. рублей, или 104% к плановым назначениям. </w:t>
      </w:r>
    </w:p>
    <w:p>
      <w:pPr>
        <w:pStyle w:val="TextBody"/>
        <w:ind w:firstLine="709"/>
        <w:rPr>
          <w:kern w:val="2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96515</wp:posOffset>
                </wp:positionH>
                <wp:positionV relativeFrom="paragraph">
                  <wp:posOffset>208915</wp:posOffset>
                </wp:positionV>
                <wp:extent cx="457200" cy="140335"/>
                <wp:effectExtent l="5080" t="6350" r="9525" b="2164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040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10440 h 79560"/>
                            <a:gd name="textAreaBottom" fmla="*/ 69120 h 7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ahoma" w:hAnsi="Tahoma" w:eastAsia="Times New Roman" w:cs="Tahoma"/>
                                <w:color w:val="0000CC"/>
                                <w:lang w:val="ru-RU" w:bidi="ar-SA"/>
                              </w:rPr>
                              <w:t>Рост на 36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204.45pt;margin-top:16.45pt;width:35.95pt;height:1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ahoma" w:hAnsi="Tahoma" w:eastAsia="Times New Roman" w:cs="Tahoma"/>
                          <w:color w:val="0000CC"/>
                          <w:lang w:val="ru-RU" w:bidi="ar-SA"/>
                        </w:rPr>
                        <w:t>Рост на 36%</w:t>
                      </w:r>
                    </w:p>
                  </w:txbxContent>
                </v:textbox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Доходы от использования имущества</w:t>
      </w:r>
      <w:r>
        <w:rPr/>
        <w:t xml:space="preserve">, находящегося в муниципальной собственности на 95% сформированы за счет поступлений арендных платежей за землю и составили в отчетном периоде 16 289,9 тыс. руб., что выше уровня предыдущего финансового года на 9%. </w:t>
      </w:r>
      <w:r>
        <w:rPr>
          <w:kern w:val="0"/>
          <w:shd w:fill="FFFFFF" w:val="clear"/>
          <w:lang w:eastAsia="ru-RU"/>
        </w:rPr>
        <w:t>Увеличение поступлений в отчетном году по сравнению с 2021 годом связано с уплатой задолженности по арендной плате.</w:t>
      </w:r>
    </w:p>
    <w:p>
      <w:pPr>
        <w:pStyle w:val="TextBody"/>
        <w:ind w:firstLine="709"/>
        <w:rPr/>
      </w:pPr>
      <w:r>
        <w:rPr>
          <w:b/>
        </w:rPr>
        <w:t>Платежи за негативное воздействие на окружающую среду</w:t>
      </w:r>
      <w:r>
        <w:rPr/>
        <w:t>, основу которых составила плата за размещение отходов производства и потребления,</w:t>
      </w:r>
      <w:r>
        <w:rPr>
          <w:b/>
        </w:rPr>
        <w:t xml:space="preserve"> </w:t>
      </w:r>
      <w:r>
        <w:rPr/>
        <w:t xml:space="preserve">зачислены в сумме 4 295,2 тыс. рублей, что составляет 102% годовых плановых назначений. Рост обусловлен с восстановлением объема работ по добыче алмазов, который был снижен в связи с ограничительными мерами против распространения коронавирусной инфекции </w:t>
      </w:r>
      <w:r>
        <w:rPr>
          <w:lang w:val="en-US"/>
        </w:rPr>
        <w:t>COVID</w:t>
      </w:r>
      <w:r>
        <w:rPr/>
        <w:t xml:space="preserve">-19, введенными в 2020 году. </w:t>
      </w:r>
    </w:p>
    <w:p>
      <w:pPr>
        <w:pStyle w:val="TextBody"/>
        <w:ind w:firstLine="709"/>
        <w:rPr/>
      </w:pPr>
      <w:r>
        <w:rPr>
          <w:b/>
        </w:rPr>
        <w:t>Доходы от оказания платных услуг и компенсации затрат государства</w:t>
      </w:r>
      <w:r>
        <w:rPr/>
        <w:t xml:space="preserve"> поступили в объеме 1 703,2 тыс. рублей и составили 100% исполнение уточненных плановых назначений. </w:t>
      </w:r>
    </w:p>
    <w:p>
      <w:pPr>
        <w:pStyle w:val="TextBody"/>
        <w:ind w:firstLine="709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поступили в объеме 15 308,5 тыс. рублей, или 132% к плановым назначениям. Доходы по данному источнику на 83% сформированы за счет поступлений от продажи земельных участков, 17% составили платежи за увеличение площади земельных участков, находящихся в частной собственности. Рост поступлений обусловлен, в основном из-за упрощенной процедуры выкупа земельных участков для ведения садоводства и огородничества для собственных нужд, утвержденной постановлением Правительства Российской Федерации ль 9 апреля 2022 года № 628 «Об особенностях регулирования земельных отношений в Российской Федерации в 2022 и 2023 годах».</w:t>
      </w:r>
    </w:p>
    <w:p>
      <w:pPr>
        <w:pStyle w:val="TextBody"/>
        <w:ind w:firstLine="709"/>
        <w:rPr>
          <w:color w:val="000000"/>
          <w:kern w:val="0"/>
          <w:highlight w:val="yellow"/>
          <w:shd w:fill="FFFFFF" w:val="clear"/>
          <w:lang w:eastAsia="ru-RU"/>
        </w:rPr>
      </w:pPr>
      <w:r>
        <w:rPr>
          <w:color w:val="000000"/>
        </w:rPr>
        <w:t>Платежи по</w:t>
      </w:r>
      <w:r>
        <w:rPr>
          <w:b/>
          <w:color w:val="000000"/>
        </w:rPr>
        <w:t xml:space="preserve"> штрафным санкциям и возмещению ущерба</w:t>
      </w:r>
      <w:r>
        <w:rPr>
          <w:color w:val="000000"/>
        </w:rPr>
        <w:t xml:space="preserve"> поступили в объеме 2 421,8 тыс. рублей, что ниже показателей 2021 года на 23%. К годовым назначениям исполнение по данному источнику составило 110%.</w:t>
      </w:r>
      <w:r>
        <w:rPr>
          <w:kern w:val="0"/>
          <w:lang w:eastAsia="ru-RU"/>
        </w:rPr>
        <w:t xml:space="preserve"> </w:t>
      </w:r>
      <w:r>
        <w:rPr>
          <w:color w:val="000000"/>
          <w:kern w:val="0"/>
          <w:shd w:fill="FFFFFF" w:val="clear"/>
          <w:lang w:eastAsia="ru-RU"/>
        </w:rPr>
        <w:t xml:space="preserve">Структура поступлений сложилась следующим образом: административные штрафы, налагаемые в соответствии с КоАП РФ (54% в общем объеме поступлений), штрафные санкции за неисполнение (ненадлежащее исполнение) муниципальных контрактов (27%), доходы от денежных взысканий (штрафов), платежей, уплачиваемых в целях возмещения вреда (18%), а также суммы штрафов, поступающие в счет погашения задолженности, образовавшейся </w:t>
        <w:br/>
        <w:t xml:space="preserve">до 1 января 2020 года, подлежащие зачислению в бюджет муниципального образования по нормативам, действовавшим в 2019 году (1%). </w:t>
      </w:r>
    </w:p>
    <w:p>
      <w:pPr>
        <w:pStyle w:val="Csd175e48c"/>
        <w:ind w:firstLine="697"/>
        <w:rPr>
          <w:rStyle w:val="Cs9c87e9091"/>
          <w:b w:val="false"/>
          <w:b w:val="false"/>
          <w:sz w:val="24"/>
          <w:szCs w:val="26"/>
        </w:rPr>
      </w:pPr>
      <w:r>
        <w:rPr>
          <w:color w:val="000000"/>
          <w:kern w:val="0"/>
          <w:highlight w:val="yellow"/>
          <w:shd w:fill="FFFFFF" w:val="clear"/>
          <w:lang w:eastAsia="ru-RU"/>
        </w:rPr>
      </w:r>
    </w:p>
    <w:p>
      <w:pPr>
        <w:pStyle w:val="Csd175e48c"/>
        <w:ind w:firstLine="697"/>
        <w:rPr>
          <w:szCs w:val="26"/>
        </w:rPr>
      </w:pPr>
      <w:r>
        <w:rPr>
          <w:rStyle w:val="Cs9c87e9091"/>
          <w:b w:val="false"/>
          <w:sz w:val="24"/>
          <w:szCs w:val="26"/>
        </w:rPr>
        <w:t>В 2022 году</w:t>
      </w:r>
      <w:r>
        <w:rPr>
          <w:rStyle w:val="Cs9c87e9091"/>
          <w:sz w:val="24"/>
          <w:szCs w:val="26"/>
        </w:rPr>
        <w:t xml:space="preserve"> безвозмездные поступления </w:t>
      </w:r>
      <w:r>
        <w:rPr>
          <w:rStyle w:val="Cs9c87e9091"/>
          <w:b w:val="false"/>
          <w:sz w:val="24"/>
          <w:szCs w:val="26"/>
        </w:rPr>
        <w:t>в районный бюджет</w:t>
      </w:r>
      <w:r>
        <w:rPr>
          <w:rStyle w:val="Cs9c87e9091"/>
          <w:sz w:val="24"/>
          <w:szCs w:val="26"/>
        </w:rPr>
        <w:t xml:space="preserve"> </w:t>
      </w:r>
      <w:r>
        <w:rPr>
          <w:rStyle w:val="Cs9c87e9091"/>
          <w:b w:val="false"/>
          <w:sz w:val="24"/>
          <w:szCs w:val="26"/>
        </w:rPr>
        <w:t xml:space="preserve">составили </w:t>
      </w:r>
      <w:r>
        <w:rPr>
          <w:rStyle w:val="Cs9c87e9091"/>
          <w:sz w:val="24"/>
          <w:szCs w:val="26"/>
        </w:rPr>
        <w:t>1 378 877,5 тыс. рублей</w:t>
      </w:r>
      <w:r>
        <w:rPr>
          <w:rStyle w:val="Csdb65fd031"/>
          <w:sz w:val="24"/>
          <w:szCs w:val="26"/>
        </w:rPr>
        <w:t xml:space="preserve">, к годовым назначениям исполнены на </w:t>
      </w:r>
      <w:r>
        <w:rPr>
          <w:rStyle w:val="Csdb65fd031"/>
          <w:b/>
          <w:sz w:val="24"/>
          <w:szCs w:val="26"/>
        </w:rPr>
        <w:t>99,2</w:t>
      </w:r>
      <w:r>
        <w:rPr>
          <w:rStyle w:val="Cs9c87e9091"/>
          <w:b w:val="false"/>
          <w:sz w:val="24"/>
          <w:szCs w:val="26"/>
        </w:rPr>
        <w:t>%,</w:t>
      </w:r>
      <w:r>
        <w:rPr>
          <w:rStyle w:val="Cs9c87e9091"/>
          <w:sz w:val="24"/>
          <w:szCs w:val="26"/>
        </w:rPr>
        <w:t xml:space="preserve"> </w:t>
      </w:r>
      <w:r>
        <w:rPr>
          <w:rStyle w:val="Csdb65fd031"/>
          <w:sz w:val="24"/>
          <w:szCs w:val="26"/>
        </w:rPr>
        <w:t>из них:</w:t>
      </w:r>
    </w:p>
    <w:p>
      <w:pPr>
        <w:pStyle w:val="Csd175e48c"/>
        <w:tabs>
          <w:tab w:val="clear" w:pos="709"/>
          <w:tab w:val="left" w:pos="993" w:leader="none"/>
        </w:tabs>
        <w:rPr/>
      </w:pPr>
      <w:r>
        <w:rPr>
          <w:rStyle w:val="Csdb65fd031"/>
          <w:sz w:val="24"/>
          <w:szCs w:val="26"/>
        </w:rPr>
        <w:t>-</w:t>
        <w:tab/>
        <w:t xml:space="preserve">безвозмездные поступления от других бюджетов бюджетной системы Российской Федерации – 1 372 737,9 тыс. рублей (в том числе: дотации – </w:t>
        <w:br/>
        <w:t xml:space="preserve">13 622,4 тыс. рублей, субсидии – 655 305,0 тыс. рублей, субвенции – </w:t>
        <w:br/>
        <w:t>613 043,0 тыс. рублей, иные межбюджетные трансферты – 90 767,5 тыс. рублей);</w:t>
      </w:r>
    </w:p>
    <w:p>
      <w:pPr>
        <w:pStyle w:val="Csd175e48c"/>
        <w:tabs>
          <w:tab w:val="clear" w:pos="709"/>
          <w:tab w:val="left" w:pos="993" w:leader="none"/>
        </w:tabs>
        <w:rPr/>
      </w:pPr>
      <w:r>
        <w:rPr>
          <w:rStyle w:val="Csdb65fd031"/>
          <w:sz w:val="24"/>
          <w:szCs w:val="26"/>
        </w:rPr>
        <w:t>-</w:t>
        <w:tab/>
        <w:t>прочие</w:t>
      </w:r>
      <w:r>
        <w:rPr>
          <w:rStyle w:val="Csc09459341"/>
          <w:sz w:val="24"/>
          <w:szCs w:val="26"/>
        </w:rPr>
        <w:t xml:space="preserve"> безвозмездные поступления – 5 900,0</w:t>
      </w:r>
      <w:r>
        <w:rPr>
          <w:rStyle w:val="Csdb65fd031"/>
          <w:sz w:val="24"/>
          <w:szCs w:val="26"/>
        </w:rPr>
        <w:t xml:space="preserve"> тыс. рублей;</w:t>
      </w:r>
    </w:p>
    <w:p>
      <w:pPr>
        <w:pStyle w:val="Csd175e48c"/>
        <w:tabs>
          <w:tab w:val="clear" w:pos="709"/>
          <w:tab w:val="left" w:pos="993" w:leader="none"/>
        </w:tabs>
        <w:rPr/>
      </w:pPr>
      <w:r>
        <w:rPr>
          <w:rStyle w:val="Csdb65fd031"/>
          <w:sz w:val="24"/>
          <w:szCs w:val="26"/>
        </w:rPr>
        <w:t>-</w:t>
        <w:tab/>
        <w:t xml:space="preserve">доходы от возврата остатков субсидий, субвенций и </w:t>
      </w:r>
      <w:r>
        <w:rPr>
          <w:szCs w:val="26"/>
        </w:rPr>
        <w:t>иных межбюджетных трансфертов, имеющих целевое назначение, прошлых лет</w:t>
      </w:r>
      <w:r>
        <w:rPr>
          <w:rStyle w:val="Csdb65fd031"/>
          <w:sz w:val="24"/>
          <w:szCs w:val="26"/>
        </w:rPr>
        <w:t xml:space="preserve"> – 2 280,1 тыс. рублей;</w:t>
      </w:r>
    </w:p>
    <w:p>
      <w:pPr>
        <w:pStyle w:val="Csd175e48c"/>
        <w:tabs>
          <w:tab w:val="clear" w:pos="709"/>
          <w:tab w:val="left" w:pos="993" w:leader="none"/>
        </w:tabs>
        <w:rPr>
          <w:sz w:val="22"/>
        </w:rPr>
      </w:pPr>
      <w:r>
        <w:rPr>
          <w:rStyle w:val="Csdb65fd031"/>
          <w:sz w:val="24"/>
          <w:szCs w:val="26"/>
        </w:rPr>
        <w:t>-</w:t>
        <w:tab/>
        <w:t xml:space="preserve">возврат остатков субсидий, субвенций и </w:t>
      </w:r>
      <w:r>
        <w:rPr>
          <w:szCs w:val="26"/>
        </w:rPr>
        <w:t>иных межбюджетных трансфертов, имеющих целевое назначение, прошлых лет</w:t>
      </w:r>
      <w:r>
        <w:rPr>
          <w:rStyle w:val="Csdb65fd031"/>
          <w:sz w:val="24"/>
          <w:szCs w:val="26"/>
        </w:rPr>
        <w:t xml:space="preserve"> – 2 040,5 тыс. рублей.</w:t>
      </w:r>
    </w:p>
    <w:p>
      <w:pPr>
        <w:pStyle w:val="TextBody"/>
        <w:ind w:firstLine="708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"/>
        <w:ind w:firstLine="708"/>
        <w:rPr/>
      </w:pPr>
      <w:r>
        <w:rPr>
          <w:b/>
        </w:rPr>
        <w:t xml:space="preserve">Муниципальный </w:t>
      </w:r>
      <w:r>
        <w:rPr/>
        <w:t>долг на 1 января 2023 года сложился в объеме</w:t>
        <w:br/>
        <w:t>29 900,0 тыс. рублей.</w:t>
      </w:r>
    </w:p>
    <w:p>
      <w:pPr>
        <w:pStyle w:val="TextBody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9"/>
        <w:rPr/>
      </w:pPr>
      <w:r>
        <w:rPr>
          <w:b/>
          <w:szCs w:val="26"/>
        </w:rPr>
        <w:t>Расходы районного бюджета</w:t>
      </w:r>
      <w:r>
        <w:rPr>
          <w:szCs w:val="26"/>
        </w:rPr>
        <w:t xml:space="preserve"> за 2022 год исполнены в объеме </w:t>
      </w:r>
      <w:r>
        <w:rPr>
          <w:b/>
          <w:szCs w:val="26"/>
        </w:rPr>
        <w:t>1 767 028,3 тыс. рублей</w:t>
      </w:r>
      <w:r>
        <w:rPr>
          <w:szCs w:val="26"/>
        </w:rPr>
        <w:t xml:space="preserve">, что составляет 98 % к плановым назначениям. </w:t>
      </w:r>
    </w:p>
    <w:p>
      <w:pPr>
        <w:pStyle w:val="Normal"/>
        <w:ind w:firstLine="709"/>
        <w:jc w:val="both"/>
        <w:rPr/>
      </w:pPr>
      <w:r>
        <w:rPr>
          <w:szCs w:val="26"/>
        </w:rPr>
        <w:t>Районный бюджет характеризуется</w:t>
      </w:r>
      <w:r>
        <w:rPr>
          <w:b/>
          <w:szCs w:val="26"/>
        </w:rPr>
        <w:t xml:space="preserve"> </w:t>
      </w:r>
      <w:r>
        <w:rPr>
          <w:szCs w:val="26"/>
        </w:rPr>
        <w:t>социальной направленностью – наибольший удельный вес в общей сумме расходов, или 71,6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1 265 355,2 тыс. рублей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2"/>
        </w:rPr>
      </w:pPr>
      <w:r>
        <w:rPr>
          <w:szCs w:val="26"/>
        </w:rPr>
        <w:t>Доля расходов по отрасли «Образование» занимает основную часть расходов социального направления и составляет 76 %. За отчетный период расходы по отрасли произведены с ростом к 2021 году на 7,8% и сложились в объеме 962 438,3 тыс. рублей, исполнение составило 99,6% к плановым назначения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офинансированы расходы: по предоставлению общедоступного и бесплатного начального общего, основного общего, среднего (полного) общего образования по основным общеобразовательным программам, по предоставлению дополнительного образования детям и общедоступного бесплатного дошкольного образования на территории муниципального района, по строительству детского сада на</w:t>
        <w:br/>
        <w:t>60 мест в поселке Лайский Док, укреплению материально-технической базы пищеблоков и столовых общеобразовательных организаций для организации горячего питания обучающихся, получающих начальное общее образование, ремонту зданий и помещений образовательных учреждений, обеспечено достижение уровня средней заработной платы «указных» категорий работников образования. Также направлены средства на финансовое обеспечение мероприятий, связанных с вопросами молодежной политики и предоставлением мер социальной поддержки работникам муниципальных образовательных учреждений, работающих и проживающих в сельской местности, на оплату набора продуктов питания в оздоровительных лагерях с дневным пребыванием детей, выплату ежемесячного денежного вознаграждения за классное руководство педагогическим работникам муниципальных обще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Отрасль «Культура, кинематография» профинансирована в объеме </w:t>
        <w:br/>
        <w:t>225 117,2 тыс. рублей и занимает 17,8% в структуре социально-культурных расходов, исполнение составило 98,5% к плановым назначениям.</w:t>
      </w:r>
    </w:p>
    <w:p>
      <w:pPr>
        <w:pStyle w:val="Normal"/>
        <w:ind w:firstLine="709"/>
        <w:jc w:val="both"/>
        <w:rPr/>
      </w:pPr>
      <w:r>
        <w:rPr/>
        <w:t>Средства направлены на обеспечение текущей деятельности подведомственной сети учреждений культуры и выполнение мероприятий муниципальных целевых программ, проведение общественно значимых культурных мероприятий. Закончено строительство социально-культурного центра в поселке Лайский Док, проведены ремонты зданий и помещений досуговых учреждений. Также обеспечено достижение уровня средней заработной платы «указных» категорий работников культуры, комплектование книжных фондов библиотек и возмещение расходов по предоставлению мер социальной поддержки квалифицированным специалистам учреждений культуры, работающих и проживающих в сельской местности.</w:t>
      </w:r>
    </w:p>
    <w:p>
      <w:pPr>
        <w:pStyle w:val="Normal"/>
        <w:ind w:firstLine="709"/>
        <w:jc w:val="both"/>
        <w:rPr/>
      </w:pPr>
      <w:r>
        <w:rPr/>
        <w:t>Расходы по отрасли «Социальная политика» в отчетном году осуществлены с ростом к 2021 году на 70% и составили 66 760,9 тыс. рублей, что занимает 5,3% в структуре расходов социально-культурного направления, исполнение составило 89,8 % к плановым назначениям.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финансированы расходы на мероприятия по обеспечению жильем детей-сирот и детей оставшихся без попечения родителей, граждан, молодых семей и молодых специалистов, проживающих в сельской местности, компенсирована часть родительской платы за содержание ребенка в муниципальных образовательных учреждениях, реализующих образовательную программу дошкольного образования, организовано бесплатное горячее питание для обучающихся, получающих начальное общее образование в муниципальных образовательных организациях, а также обеспечены питанием обучающиеся муниципальных образовательных учреждений, проживающие в интернатах. Также средства направлены на мероприятия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, обеспечение мероприятий по организации предоставления дополнительных мер социальной поддержки семьям военнослужащих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и приобретением расходных материалов, используемых для обеспечения соблюдения воспитанниками режима дня и личной гигиены.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Расходы по разделу «Физическая культура и спорт» в </w:t>
      </w:r>
      <w:r>
        <w:rPr>
          <w:kern w:val="0"/>
          <w:szCs w:val="26"/>
          <w:lang w:eastAsia="ru-RU"/>
        </w:rPr>
        <w:t>отчетном периоде произведены в объеме 11 038,8</w:t>
      </w:r>
      <w:r>
        <w:rPr>
          <w:szCs w:val="26"/>
        </w:rPr>
        <w:t xml:space="preserve"> тыс.</w:t>
      </w:r>
      <w:r>
        <w:rPr>
          <w:kern w:val="0"/>
          <w:szCs w:val="26"/>
          <w:lang w:eastAsia="ru-RU"/>
        </w:rPr>
        <w:t xml:space="preserve"> рублей, что составляет </w:t>
      </w:r>
      <w:r>
        <w:rPr>
          <w:szCs w:val="26"/>
        </w:rPr>
        <w:t>0,9% расходов социального блока, исполнение составило 100 % к плановым назначениям.</w:t>
      </w:r>
      <w:r>
        <w:rPr/>
        <w:t xml:space="preserve"> Средства</w:t>
      </w:r>
      <w:r>
        <w:rPr>
          <w:kern w:val="0"/>
          <w:lang w:eastAsia="ru-RU"/>
        </w:rPr>
        <w:t xml:space="preserve"> направлены на проведение районных массовых спортивных мероприятий и соревнований, на участие сборных команд района в областных турнирах, на </w:t>
      </w:r>
      <w:r>
        <w:rPr/>
        <w:t xml:space="preserve">обустройство </w:t>
      </w:r>
      <w:r>
        <w:rPr>
          <w:color w:val="000000"/>
        </w:rPr>
        <w:t xml:space="preserve">универсальной спортивной (игровой) площадки </w:t>
      </w:r>
      <w:r>
        <w:rPr/>
        <w:t>в МБОУ «Бобровская СШ» в п. Боброво, лыжной трассы в пос. Катунино Приморского района.</w:t>
      </w:r>
    </w:p>
    <w:p>
      <w:pPr>
        <w:pStyle w:val="Normal"/>
        <w:ind w:firstLine="709"/>
        <w:jc w:val="both"/>
        <w:rPr/>
      </w:pPr>
      <w:r>
        <w:rPr/>
        <w:t xml:space="preserve">Расходы районного бюджета по публичным нормативным обязательствам за отчетный год составили 1 493,2 тыс. рублей. В их числе произведены выплаты </w:t>
      </w:r>
      <w:r>
        <w:rPr>
          <w:bCs/>
        </w:rPr>
        <w:t>по решению Собрания депутатов МО «Приморский муниципальный район» «О звании «Почетный гражданин муниципального образования «Приморский муниципальный район», «За материнство» и пенсии за выслугу лет.</w:t>
      </w:r>
    </w:p>
    <w:p>
      <w:pPr>
        <w:pStyle w:val="Normal"/>
        <w:suppressAutoHyphens w:val="false"/>
        <w:ind w:firstLine="709"/>
        <w:jc w:val="both"/>
        <w:rPr>
          <w:rFonts w:ascii="Arial" w:hAnsi="Arial" w:cs="Arial"/>
          <w:kern w:val="0"/>
          <w:sz w:val="16"/>
          <w:szCs w:val="16"/>
          <w:lang w:eastAsia="ru-RU"/>
        </w:rPr>
      </w:pPr>
      <w:r>
        <w:rPr/>
        <w:t>Общегосударственные вопросы профинансированы в отчетном периоде в объеме 88 530,9 тыс. рублей (97,4% к плановым назначениям), к уровню 2021 года исполнение составило 94,7 %. Расходы произведены на закупку и доставку каменного угля, на доставку муки и лекарственных средств в районы Крайнего Севера и приравненные к ним местности с ограниченными сроками завоза грузов, на содержание органов местного самоуправления, на выполнение передаваемых государственных полномочий, на развитие информационных и телекоммуникационных технологий, проведение комплексных кадастровых работ и кадастровых работ в отношении земельных участков, предоставляемых многодетным семьям, в рамках данного раздела освоены средства резервного фонда администрации муниципального образования.</w:t>
      </w:r>
    </w:p>
    <w:p>
      <w:pPr>
        <w:pStyle w:val="Normal"/>
        <w:ind w:firstLine="709"/>
        <w:jc w:val="both"/>
        <w:rPr/>
      </w:pPr>
      <w:r>
        <w:rPr/>
        <w:t xml:space="preserve">Расходы по отрасли «Национальная оборона» профинансированы в сумме </w:t>
        <w:br/>
        <w:t>3 653,5 тыс. рублей. В полном объеме средства направлены в бюджеты сельских поселений на осуществление первичного воинского учета, где отсутствуют военные комиссариаты.</w:t>
      </w:r>
    </w:p>
    <w:p>
      <w:pPr>
        <w:pStyle w:val="TextBody"/>
        <w:ind w:firstLine="708"/>
        <w:rPr/>
      </w:pPr>
      <w:r>
        <w:rPr/>
        <w:t>Расходы по отрасли «Национальная безопасность и правоохранительная деятельность» произведены с ростом к уровню 2021 года на 7,9% и составили</w:t>
        <w:br/>
        <w:t xml:space="preserve">22 603,0 тыс. рублей (94,5% к запланированному объему расходов). Средства направлены на руководство и управление в сфере установленных функций, </w:t>
      </w:r>
      <w:r>
        <w:rPr>
          <w:rStyle w:val="Csdb65fd031"/>
          <w:sz w:val="24"/>
          <w:szCs w:val="24"/>
        </w:rPr>
        <w:t>на функционирование центра гражданской защиты,</w:t>
      </w:r>
      <w:r>
        <w:rPr>
          <w:kern w:val="0"/>
          <w:lang w:eastAsia="ru-RU"/>
        </w:rPr>
        <w:t xml:space="preserve"> на реализацию мероприятий по профилактике преступлений, иных правонарушений, по защите населения и территории от чрезвычайных ситуаций природного и техногенного характера, на софинансирование мероприятий по поддержке деятельности подразделений добровольной пожарной охраны и устройству источников наружного противопожарного водоснабжения (пожарных водоемов) на территории сельских поселений Примо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Расходы по разделу «Национальная экономика»</w:t>
      </w:r>
      <w:r>
        <w:rPr>
          <w:color w:val="FF0000"/>
        </w:rPr>
        <w:t xml:space="preserve"> </w:t>
      </w:r>
      <w:r>
        <w:rPr/>
        <w:t>в отчетном году профинансированы в сумме 156 201,4 тыс. рублей, исполнение составляет 97,1 к уровню 2021 года</w:t>
      </w:r>
      <w:r>
        <w:rPr>
          <w:color w:val="FF0000"/>
        </w:rPr>
        <w:t xml:space="preserve"> </w:t>
      </w:r>
      <w:r>
        <w:rPr/>
        <w:t xml:space="preserve">и 99,3% к плановым назначениям отчетного года. В рамках данной отрасли произведены расходы на содержание и ремонт автомобильных дорог общего пользования, а также обустройство ледовых переправ в зимний период, на ремонт и капитальный ремонт мостовых сооружений, на разработку проектно-сметной документации и строительство причальных сооружений, на исполнение судебных актов, на поддержку малого и среднего предпринимательства, развитие туризма, на обеспечение деятельности органов местного самоуправления и казенного учреждения. Кроме того, средства направлены на организацию транспортного обслуживания населения на пассажирских муниципальных маршрутах водного транспорта, на ремонт речных судов и на устройство пешеходных переходов.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Cs/>
        </w:rPr>
        <w:t>жилищно-коммунального хозяйства</w:t>
      </w:r>
      <w:r>
        <w:rPr/>
        <w:t xml:space="preserve"> района в отчетном году израсходовано 161 700,7 тыс. рублей, исполнение составляет 232,9 % к уровню 2021 года и 93,1% к уточненным плановым назначениям отчетного года. По данному разделу средства направлены на мероприятия по строительству объектов питьевого водоснабжения в рамках реализации федерального проекта «Чистая вода», на разработку проекто-сметной документации для строительства и реконструкции (модернизации) объектов питьевого водоснабжения, в сфере коммунального хозяйства, на выполнение инженерных изысканий и разработку проектной документации на строительство и реконструкцию (модернизацию) объектов водоотведения, на ремонт и содержание многоквартирных домов,</w:t>
      </w:r>
      <w:r>
        <w:rPr>
          <w:color w:val="000000"/>
          <w:kern w:val="0"/>
          <w:sz w:val="28"/>
          <w:szCs w:val="20"/>
          <w:shd w:fill="FFFFFF" w:val="clear"/>
          <w:lang w:eastAsia="ru-RU"/>
        </w:rPr>
        <w:t xml:space="preserve"> </w:t>
      </w:r>
      <w:r>
        <w:rPr/>
        <w:t>ликвидацию аварийных ситуаций, на переселение граждан из аварийного жилья в рамках федерального проекта «Обеспечение устойчивого сокращения непригодного для проживания жилищного фонда, на содержание органов местного самоуправления и обеспечение их функций, на проведение конкурса по благоустройству территорий, а так же расходы по ликвидации несанкционированных свалок на территории Приморского района.</w:t>
      </w:r>
    </w:p>
    <w:p>
      <w:pPr>
        <w:pStyle w:val="Normal"/>
        <w:ind w:firstLine="709"/>
        <w:jc w:val="both"/>
        <w:rPr/>
      </w:pPr>
      <w:r>
        <w:rPr/>
        <w:t>По разделу «Охрана окружающей среды» кассовые расходы осуществлены в запланированном объеме и сложились в сумме 3 334,3 тыс. рублей, с ростом к 2021 году на 6,4% и 100% к плановым назначениям отчетного года. Средства направлены на мероприятия по содержанию мест (площадок) накопления твердых коммунальных отходов.</w:t>
      </w:r>
    </w:p>
    <w:p>
      <w:pPr>
        <w:pStyle w:val="Normal"/>
        <w:ind w:firstLine="709"/>
        <w:jc w:val="both"/>
        <w:rPr/>
      </w:pPr>
      <w:r>
        <w:rPr/>
        <w:t>Расходы на обслуживание муниципального долга составили 1 670,3 тыс. рублей, исполнение к плановым назначениям – 37,1%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 разделу «М</w:t>
      </w:r>
      <w:r>
        <w:rPr>
          <w:kern w:val="0"/>
          <w:lang w:eastAsia="ru-RU"/>
        </w:rPr>
        <w:t>ежбюджетные трансферты общего характера бюджетам бюджетной системы Российской Федерации</w:t>
      </w:r>
      <w:r>
        <w:rPr/>
        <w:t xml:space="preserve">» перечислены средства финансовой поддержки в доход бюджетов сельских поселений в сумме 63 979,0 тыс. рублей. Расходы в отчетном году уменьшились на 5,8 % к 2021 году. Снижение обусловлено тем, что по итогам 2021 года муниципалитеты получили из районного бюджета иные межбюджетные трансферты на погашение кредиторской задолженности и исполнение судебных актов в размере </w:t>
        <w:br/>
        <w:t>3 757,1 тыс. ру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итогам исполнения районного бюджета в 2022 году сложился </w:t>
      </w:r>
      <w:r>
        <w:rPr>
          <w:b/>
        </w:rPr>
        <w:t>профицит</w:t>
      </w:r>
      <w:r>
        <w:rPr/>
        <w:t xml:space="preserve"> в объеме 21 498,1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09"/>
        <w:jc w:val="both"/>
        <w:rPr/>
      </w:pPr>
      <w:r>
        <w:rPr/>
        <w:t>Приложения к пояснительной записке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1.</w:t>
        <w:tab/>
        <w:t>отчет об исполнении районного бюджета по доходам, расходам и источникам финансирования районного бюджета (приложение № 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2.</w:t>
        <w:tab/>
        <w:t>отчет о расходовании средств резервного фонда администрации муниципального образования за 2022 год (приложение № 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3.</w:t>
        <w:tab/>
        <w:t>отчет о реализации муниципальных программ за 2022 год (приложение № 3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4.</w:t>
        <w:tab/>
        <w:t xml:space="preserve">отчет о предоставлении и погашении бюджетных кредитов по состоянию </w:t>
        <w:br/>
        <w:t>на 1 января 2023 года (приложение № 4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5.</w:t>
        <w:tab/>
        <w:t>отчет о состоянии муниципального долга на первый и последний день отчетного финансового года (приложение № 5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  <w:t xml:space="preserve">отчет о предоставленных муниципальных гарантиях за 2022 год </w:t>
        <w:br/>
        <w:t>(приложение № 6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7.</w:t>
        <w:tab/>
        <w:t xml:space="preserve">отчет о расходовании средств муниципального дорожного фонда </w:t>
        <w:br/>
        <w:t>(приложение № 7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Прошу принять проект решения </w:t>
      </w:r>
      <w:r>
        <w:rPr>
          <w:bCs/>
        </w:rPr>
        <w:t>«Об утверждении отчета об исполнении бюджета муниципального образования «Приморский муниципальный район» Архангельской области за 2022 год»</w:t>
      </w:r>
      <w:r>
        <w:rPr/>
        <w:t xml:space="preserve"> в одном чтении.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Глава муниципального образования</w:t>
        <w:tab/>
        <w:tab/>
        <w:tab/>
        <w:tab/>
        <w:tab/>
        <w:tab/>
        <w:t xml:space="preserve">  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Cs9c87e9091">
    <w:name w:val="cs9c87e9091"/>
    <w:qFormat/>
    <w:rPr>
      <w:rFonts w:ascii="Times New Roman" w:hAnsi="Times New Roman" w:cs="Times New Roman"/>
      <w:b/>
      <w:bCs/>
      <w:i w:val="false"/>
      <w:iCs w:val="false"/>
      <w:color w:val="000000"/>
      <w:sz w:val="28"/>
      <w:szCs w:val="28"/>
      <w:shd w:fill="FFFFFF" w:val="clear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Csc09459341">
    <w:name w:val="csc0945934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Pinkbg">
    <w:name w:val="pinkbg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sd175e48c">
    <w:name w:val="csd175e48c"/>
    <w:basedOn w:val="Normal"/>
    <w:qFormat/>
    <w:pPr>
      <w:suppressAutoHyphens w:val="false"/>
      <w:ind w:firstLine="700"/>
      <w:jc w:val="both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32:00Z</dcterms:created>
  <dc:creator>Scheburina</dc:creator>
  <dc:description/>
  <cp:keywords/>
  <dc:language>en-US</dc:language>
  <cp:lastModifiedBy>Винокурова Елена Борисовна</cp:lastModifiedBy>
  <cp:lastPrinted>2023-02-21T09:12:00Z</cp:lastPrinted>
  <dcterms:modified xsi:type="dcterms:W3CDTF">2023-03-30T16:58:00Z</dcterms:modified>
  <cp:revision>263</cp:revision>
  <dc:subject/>
  <dc:title>Пояснительная записка</dc:title>
</cp:coreProperties>
</file>