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21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Информация </w:t>
      </w:r>
    </w:p>
    <w:p>
      <w:pPr>
        <w:pStyle w:val="21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б изменениях количества и балансовой стоимости объектов, включенных в реестр муниципального имущества по состоянию на 01.01.2023г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tbl>
      <w:tblPr>
        <w:tblW w:w="931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81"/>
        <w:gridCol w:w="1959"/>
        <w:gridCol w:w="1935"/>
        <w:gridCol w:w="1890"/>
        <w:gridCol w:w="1650"/>
      </w:tblGrid>
      <w:tr>
        <w:trPr/>
        <w:tc>
          <w:tcPr>
            <w:tcW w:w="18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01.01.2022</w:t>
            </w:r>
          </w:p>
        </w:tc>
        <w:tc>
          <w:tcPr>
            <w:tcW w:w="19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 01.01.2023 </w:t>
            </w:r>
          </w:p>
        </w:tc>
        <w:tc>
          <w:tcPr>
            <w:tcW w:w="3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 12 месяцев 2022 года</w:t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ибыло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было</w:t>
            </w:r>
          </w:p>
        </w:tc>
      </w:tr>
      <w:tr>
        <w:trPr/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(шт.)</w:t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4 413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913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84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84</w:t>
            </w:r>
          </w:p>
        </w:tc>
      </w:tr>
      <w:tr>
        <w:trPr/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нсовая стоимость (тыс.руб.)</w:t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304 162,22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549 983,66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9 351,19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 529,75</w:t>
            </w:r>
          </w:p>
        </w:tc>
      </w:tr>
      <w:tr>
        <w:trPr/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астровая стоимость (тыс.руб.)</w:t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78 850,37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5 950,93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187,36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,8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2022 год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естр муниципального имущества включено 18084 объекта, балансовой стоимостью 269351,19 тыс. руб., кадастровой стоимостью 17 187,36 тыс. руб. Основание — постановления администрации муниципального образования «Приморский муниципальный район»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, выписки из Единого государственного реестра недвижимости об основных характеристиках и зарегистрированных правах на объекты недвижимости.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ано в муниципальную собственность муниципальных образований – сельских поселений 4 объекта, кадастровой стоимостью 86,80 тыс. руб., балансовой стоимостью 4 519,46 тыс. руб. 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ано 1580 объектов балансовой стоимостью 23 010,29 тыс. руб. Основание — постановления администрации муниципального образования «Приморский муниципальный район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21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;MS Mincho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/>
    <w:rPr>
      <w:sz w:val="2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8:55:00Z</dcterms:created>
  <dc:creator>Vodolazova</dc:creator>
  <dc:description/>
  <cp:keywords/>
  <dc:language>en-US</dc:language>
  <cp:lastModifiedBy>Глебов Максим Андреевич</cp:lastModifiedBy>
  <cp:lastPrinted>2023-04-26T17:07:00Z</cp:lastPrinted>
  <dcterms:modified xsi:type="dcterms:W3CDTF">2023-04-26T14:07:00Z</dcterms:modified>
  <cp:revision>4</cp:revision>
  <dc:subject/>
  <dc:title>        </dc:title>
</cp:coreProperties>
</file>