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 xml:space="preserve">и плановый период 2024 и 2025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 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  <w:br/>
        <w:t>муниципального образования</w:t>
        <w:tab/>
        <w:tab/>
        <w:tab/>
        <w:tab/>
        <w:tab/>
        <w:t xml:space="preserve">       Ю.А. Елф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>и 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</w:t>
        <w:br/>
        <w:t>и плановый период 2024 и 2025 годов» 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Развитие жилищно-коммунального хозяйства </w:t>
        <w:br/>
        <w:t>и охрана окружающей сре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Развитие транспортной системы и формирование законопослушного поведения участников дорожного движения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образова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культуры и туризм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физической культуры и спорта, повышение эффективности реализации молодежной и социальной политик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Профилактика преступлений и правонарушений, противодействие преступности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Защита населения от чрезвычайных  ситуаций природного и техногенного характера, обеспечение пожарной безопасности и безопасности людей на водных объектах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Комплексное развитие сельских территорий Приморского района"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"Приморский муниципальный район" "Развитие местного самоуправления и поддержка социально ориентированных некоммерческих организаций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Эффективное управление муниципальными  финансами и повышение финансовой грамотности на территории Приморского район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имущественно-земельных отнош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  <w:br/>
        <w:t>муниципального образования</w:t>
        <w:tab/>
        <w:tab/>
        <w:tab/>
        <w:tab/>
        <w:tab/>
        <w:t xml:space="preserve">       Ю.А. Елфимов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Чебурина Светлана Валерьевна</cp:lastModifiedBy>
  <cp:lastPrinted>2023-06-08T16:46:00Z</cp:lastPrinted>
  <dcterms:modified xsi:type="dcterms:W3CDTF">2023-06-09T08:09:00Z</dcterms:modified>
  <cp:revision>162</cp:revision>
  <dc:subject/>
  <dc:title>Финансово-экономическое обоснование</dc:title>
</cp:coreProperties>
</file>