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ий муниципальный район» Архангель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шестого созы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Тридцать восьмая очередная се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 июня 2023 г.</w:t>
        <w:tab/>
        <w:tab/>
        <w:tab/>
        <w:tab/>
        <w:tab/>
        <w:tab/>
        <w:tab/>
        <w:t xml:space="preserve">                               № ___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 одобрении предложения </w:t>
        <w:br/>
        <w:t xml:space="preserve">о переименовании населенных пунктов, расположенных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территории Приморского муниципального округ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рхангельской област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частью 2 статьи 9 Федерального закона </w:t>
        <w:br/>
        <w:t>от 18 декабря 1997 года № 152-ФЗ «О наименованиях географических объектов»,</w:t>
      </w:r>
      <w:r>
        <w:rPr/>
        <w:t xml:space="preserve"> </w:t>
      </w:r>
      <w:r>
        <w:rPr>
          <w:sz w:val="28"/>
          <w:szCs w:val="28"/>
        </w:rPr>
        <w:t xml:space="preserve">статьей 37 областного закона от 23 сентября 2009 года </w:t>
        <w:br/>
        <w:t xml:space="preserve">№ 65-5-ОЗ «Об административно-территориальном устройстве Архангельской области», рассмотрев предложение администрации муниципального образования «Приморский муниципальный район» </w:t>
        <w:br/>
        <w:t>о переименовании населенных пунктов, расположенных на территории Приморского муниципального округа Архангель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</w:t>
      </w:r>
      <w:r>
        <w:rPr>
          <w:b/>
          <w:sz w:val="28"/>
          <w:szCs w:val="28"/>
        </w:rPr>
        <w:t xml:space="preserve"> РЕШ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добрить предложение администрации муниципального образования «Приморский муниципальный район» Архангельской области                               о переименовании расположенных на территории Приморского муниципального округа Архангельской обл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ревни Заручей (ранее входившей в состав сельского поселения «Островное» Приморского муниципального района Архангельской области)        в деревню Заручей Островн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ревни Захарово (ранее входившей в состав сельского поселения «Островное» Приморского муниципального района Архангельской области)        в деревню Захарово Островно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ревни Лахта (ранее входившей в состав сельского поселения «Островное» Приморского муниципального района Архангельской области)        в деревню Лахта Островн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в Архангельское областное Собрание депу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бюллетене «Вестник Приморского района» и разместить в сетевом издании «Официальный интернет - портал «Вестник Приморского район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Собрания депутатов                                                                             А.Н. Авилов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9:03:00Z</dcterms:created>
  <dc:creator>rlp215</dc:creator>
  <dc:description/>
  <cp:keywords/>
  <dc:language>en-US</dc:language>
  <cp:lastModifiedBy>Жигарева Екатерина Васильевна</cp:lastModifiedBy>
  <cp:lastPrinted>2023-06-02T14:43:00Z</cp:lastPrinted>
  <dcterms:modified xsi:type="dcterms:W3CDTF">2023-06-09T11:21:00Z</dcterms:modified>
  <cp:revision>9</cp:revision>
  <dc:subject/>
  <dc:title>МУНИЦИПАЛЬНОЕ ОБРАЗОВАНИЕ "ПРИМОРСКИЙ МУНИЦИПАЛЬНЫЙ РАЙОН"</dc:title>
</cp:coreProperties>
</file>