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 xml:space="preserve">Муниципальное образование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«Приморский муниципальный район» Архангель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7"/>
          <w:szCs w:val="27"/>
          <w:lang w:eastAsia="ru-RU"/>
        </w:rPr>
        <w:t>Собрание депутатов шестого созыв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7"/>
          <w:szCs w:val="27"/>
        </w:rPr>
        <w:t>Тридцать восьм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7"/>
          <w:szCs w:val="27"/>
        </w:rPr>
      </w:pPr>
      <w:r>
        <w:rPr>
          <w:sz w:val="27"/>
          <w:szCs w:val="27"/>
        </w:rPr>
        <w:t>РЕШЕНИ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2 июня 2023 г.</w:t>
        <w:tab/>
        <w:tab/>
        <w:tab/>
        <w:tab/>
        <w:tab/>
        <w:tab/>
        <w:tab/>
        <w:tab/>
        <w:t xml:space="preserve">           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 внесении изменений в Положение о порядке и условиях командирования лиц, замещающих отдельные муниципальные должности и должности муниципальной службы в органах местного самоуправления муниципального образования «Примор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>В соответствии с  частью 3 статьи 23 Федерального закона от 2 марта 2007 года № 25-ФЗ «О муниципальной службе в Российской Федерации», Федеральным законом от 29 июля 2017 года № 214-ФЗ «О проведении эксперимента по развитию курортной инфраструктуры», статьей 33.1 областного закона от 27 сентября 2006 года № 222-12-ОЗ «О правовом регулировании муниципальной службы в Архангельской области», подпунктом 8 пункта 1 статьи 3 и пунктом 6 статьи 6 областного закона от 24 июня 2009 года № 37-4-ОЗ «О гарантиях осуществления полномочий лиц, замещающих отдельные муниципальные должности муниципальных образований Архангель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  <w:t>Собрание депутатов  Р Е Ш А Е 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eastAsia="ru-RU"/>
        </w:rPr>
      </w:pPr>
      <w:r>
        <w:rPr>
          <w:rFonts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1. Внести в Положение о порядке и условиях командирования лиц, замещающих отдельные муниципальные должности и должности муниципальной службы в органах местного самоуправления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16 февраля 2023 года № 424,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>1) в пункте 16 абзацы четвертый и пятый исключить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2) пункт 21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ab/>
        <w:t>«</w:t>
      </w:r>
      <w:r>
        <w:rPr>
          <w:rFonts w:cs="Times New Roman" w:ascii="Times New Roman" w:hAnsi="Times New Roman"/>
          <w:bCs/>
          <w:sz w:val="27"/>
          <w:szCs w:val="27"/>
        </w:rPr>
        <w:t xml:space="preserve">21. Расходы по найму жилого помещения включают в себя расходы по бронированию жилого помещения, расходы на гостиничные услуги, включенные в цену номера (места в номере), но не более стоимости стандартного однокомнатного (одноместного) номера, </w:t>
      </w:r>
      <w:r>
        <w:rPr>
          <w:rFonts w:cs="Times New Roman" w:ascii="Times New Roman" w:hAnsi="Times New Roman"/>
          <w:sz w:val="27"/>
          <w:szCs w:val="27"/>
          <w:lang w:eastAsia="ru-RU"/>
        </w:rPr>
        <w:t>и расходы по внесению платы за пользование курортной инфраструктурой (далее - курортный сбор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Расходы по оплате курортного сбора возмещаются в случае, если </w:t>
      </w:r>
      <w:r>
        <w:rPr>
          <w:rFonts w:cs="Times New Roman" w:ascii="Times New Roman" w:hAnsi="Times New Roman"/>
          <w:bCs/>
          <w:sz w:val="27"/>
          <w:szCs w:val="27"/>
        </w:rPr>
        <w:t>лица, замещающие муниципальные должности и служащие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командированы в город федерального значения Санкт-Петербург, на федеральную территорию «Сириус», в муниципальные образования Республики Крым, Алтайского края, Краснодарского края, Ставропольского края, на территориях которых введено взимание курортного сбора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от 29 июля 2017 года N 214-ФЗ «О проведении эксперимента по развитию курортной инфраструктуры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асходы по найму жилого помещения не возмещаются в случае предоставления командированному бесплатного жилого помещения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Расходы по найму жилого помещения возмещаются по фактическим затратам, подтвержденным соответствующими документами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При отсутствии подтверждающих документов расходы по найму жилого помещения возмещаются в размере 30 процентов установленной нормы суточных за каждый день нахождения в служебной командировке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 случае вынужденной остановки в пути возмещаются расходы по найму жилого помещения, подтвержденные соответствующими документами.»;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) подпункт 3 пункта 36 после слова «проживания» дополнить словами «, а также документы, подтверждающие оплату курортного сбора»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Настоящее  решение вступает в силу со дня его официального опубликования и распространяется на правоотношения, возникшие с 16 февраля 202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7"/>
          <w:szCs w:val="27"/>
          <w:lang w:eastAsia="ru-RU"/>
        </w:rPr>
      </w:pPr>
      <w:r>
        <w:rPr>
          <w:rFonts w:cs="Times New Roman" w:ascii="Times New Roman" w:hAnsi="Times New Roman"/>
          <w:bCs/>
          <w:sz w:val="27"/>
          <w:szCs w:val="27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едатель Собрания депута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___________  А.Н. Авило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_________________  В.А. Рудк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ConsPlusNormal"/>
        <w:widowControl/>
        <w:ind w:hanging="0"/>
        <w:jc w:val="both"/>
        <w:rPr>
          <w:bCs/>
          <w:vanish/>
          <w:sz w:val="27"/>
          <w:szCs w:val="27"/>
        </w:rPr>
      </w:pPr>
      <w:r>
        <w:rPr>
          <w:bCs/>
          <w:vanish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earchresult">
    <w:name w:val="search_result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cs="Calibri"/>
    </w:rPr>
  </w:style>
  <w:style w:type="character" w:styleId="Style15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150" w:after="225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14B0800A6FDABC0405206C9CF5F76C4964A9BBD7EED426E47B6469D5F17E0185EE908DA95E57400B43C68FA0DFpE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7:34:00Z</dcterms:created>
  <dc:creator>User</dc:creator>
  <dc:description/>
  <cp:keywords/>
  <dc:language>en-US</dc:language>
  <cp:lastModifiedBy>Жигарева Екатерина Васильевна</cp:lastModifiedBy>
  <cp:lastPrinted>2023-05-30T14:26:00Z</cp:lastPrinted>
  <dcterms:modified xsi:type="dcterms:W3CDTF">2023-05-30T11:27:00Z</dcterms:modified>
  <cp:revision>5</cp:revision>
  <dc:subject/>
  <dc:title>Муниципальное образование «Приморский муниципальный район»</dc:title>
</cp:coreProperties>
</file>