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 «</w:t>
      </w:r>
      <w:r>
        <w:rPr>
          <w:b/>
          <w:bCs/>
          <w:sz w:val="27"/>
          <w:szCs w:val="27"/>
          <w:lang w:eastAsia="en-US"/>
        </w:rPr>
        <w:t>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на рассмотрение сессии Собрания депутатов муниципального образования «Приморский муниципальный район» проекта решения                  «</w:t>
      </w:r>
      <w:r>
        <w:rPr>
          <w:bCs/>
          <w:sz w:val="28"/>
          <w:szCs w:val="28"/>
        </w:rPr>
        <w:t>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 (далее – Положение о командировании),</w:t>
      </w:r>
      <w:r>
        <w:rPr>
          <w:sz w:val="28"/>
          <w:szCs w:val="28"/>
        </w:rPr>
        <w:t xml:space="preserve"> обусловлено следующи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сением технико-юридических корректировок в части исключения положений 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и расходов по проезду от места службы до автовокзала (автостанции), железнодорожной станции, морского (речного) порта (причала), аэропорта, расположенного за границей населенного пункта, в котором находится место службы, и обратн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ещении расходов по проезду от автовокзала (автостанции), железнодорожной станции, морского (речного) порта, аэропорта, расположенного за границей населенного пункта, в котором расположено место командирования, к месту командирования и обр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положения исключаются поскольку данные виды расходов уже включены в возмещение расходов по проезду к месту командирования и обратно, предусмотренное абзацем вторым пункта 16</w:t>
      </w:r>
      <w:r>
        <w:rPr/>
        <w:t xml:space="preserve"> </w:t>
      </w:r>
      <w:r>
        <w:rPr>
          <w:sz w:val="28"/>
          <w:szCs w:val="28"/>
        </w:rPr>
        <w:t>Положения о командирова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07.2017 № 214-ФЗ «О проведении эксперимента по развитию курортной инфраструктуры» (далее – Федеральный закон № 214-ФЗ) на территориях города федерального значения Санкт-Петербург, федеральной территории «Сириус», муниципальных образований Республики Крым, Алтайского края, Краснодарского края, Ставропольского края, территории которых включены в территорию эксперимента, взимается плата за пользование курортной инфраструктурой (далее – курортный сбо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курортного сбора являются физические лица, достигшие совершеннолетия, проживающие в объектах размещения (индивидуально-определенном здании или помещении в здании, предназначенном для предоставления гостиничных услуг, услуг по временному коллективному или индивидуальному размещению, а также жилом помещении, пригодном для временного проживания) более 24 часов (статья 6 Федерального закона № 214-ФЗ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цель посещения указанных городов и территорий значения не имеет, обязанность уплаты курортного сбора связана с фактическим проживанием в объектах разме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учетом приведенных положений федерального законодательства проектом решения предлагается внесение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зменениями предусмотрено, что курортный сбор, уплачиваемый лицами, замещающими отдельные муниципальные должности и должности муниципальной службы в органах местного самоуправления Приморского муниципального района, находящимися в командировке, включается в состав расходов по найму жилого помещения и подлежит возмещению за счет средств районного бюджета в составе расходов, возмещаемых в связи с нахождением в командиров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илу статьи 33.1 областного закона от 27.09.2006 N 222-12-ОЗ "О правовом регулировании муниципальной службы в Архангельской области" и статьи 6 областного закона от 24.06.2009 N 37-4-ОЗ "О гарантиях осуществления полномочий лиц, замещающих отдельные муниципальные должности муниципальных образований Архангельской области" определение размера и порядка возмещения расходов, связанных со служебными командировками относится к полномочиям представительных органов муниципальных образований Архангель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1 пункта 3 статьи 17 Порядка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 предлагаю принять проект решения в одном чтен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В.А. Рудкин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26:00Z</dcterms:created>
  <dc:creator>Zotova</dc:creator>
  <dc:description/>
  <cp:keywords/>
  <dc:language>en-US</dc:language>
  <cp:lastModifiedBy>Жигарева Екатерина Васильевна</cp:lastModifiedBy>
  <cp:lastPrinted>2022-11-22T14:08:00Z</cp:lastPrinted>
  <dcterms:modified xsi:type="dcterms:W3CDTF">2023-05-30T08:52:00Z</dcterms:modified>
  <cp:revision>5</cp:revision>
  <dc:subject/>
  <dc:title>Муниципальное образование «Приморский муниципальный район»</dc:title>
</cp:coreProperties>
</file>