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идцать восьм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 июня 2023 г.</w:t>
        <w:tab/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8 декабря 2022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410 «О бюджете муниципального образования 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8 декабря 2022 года № 410 «О бюджете муниципального образования «Приморский муниципальный район» Архангельской области на 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4 и 2025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 666 606 409,47» заменить цифрами «1 696 240 013,18», в подпункте 2 пункта 1 статьи 1 цифры </w:t>
        <w:br/>
        <w:t>«1 742 098 471,48» заменить цифрами «1 771 732 075,19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  <w:tab/>
        <w:t xml:space="preserve">В пункте 1 статьи 3 цифры «1 245 738 915,69» заменить цифрами </w:t>
        <w:br/>
        <w:t>«1 260 803 121,4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пункте 3 статьи 5 слова «на 2023 год в сумме 2 190 000,00» заменить словами «на 2023 год в сумме 2 675 964,94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4.</w:t>
        <w:tab/>
        <w:t>Пункт 1 статьи 7 дополнить подпунктами 17, 18, 19, 20, 21 и 22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«17</w:t>
      </w:r>
      <w:r>
        <w:rPr>
          <w:sz w:val="28"/>
          <w:szCs w:val="28"/>
        </w:rPr>
        <w:t xml:space="preserve">) иных межбюджетных трансфертов бюджетам сельских поселений на реализацию мероприятий по проведению капитального ремонта многоквартирных домов на 2023 год, </w:t>
      </w:r>
      <w:r>
        <w:rPr>
          <w:bCs/>
          <w:sz w:val="28"/>
          <w:szCs w:val="28"/>
        </w:rPr>
        <w:t>согласно Приложению № 42 к настоящему решению</w:t>
      </w:r>
      <w:r>
        <w:rPr>
          <w:sz w:val="28"/>
          <w:szCs w:val="28"/>
        </w:rPr>
        <w:t>;</w:t>
      </w:r>
    </w:p>
    <w:p>
      <w:pPr>
        <w:pStyle w:val="ConsPlusTitle"/>
        <w:widowControl/>
        <w:tabs>
          <w:tab w:val="clear" w:pos="709"/>
          <w:tab w:val="left" w:pos="1134" w:leader="none"/>
        </w:tabs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Style w:val="InternetLink"/>
          <w:b/>
          <w:bCs/>
          <w:color w:val="000000"/>
          <w:sz w:val="28"/>
          <w:szCs w:val="28"/>
          <w:u w:val="none"/>
          <w:lang w:eastAsia="en-US"/>
        </w:rPr>
        <w:t>18)</w:t>
        <w:tab/>
      </w:r>
      <w:hyperlink w:anchor="п24_ПСД_реконструкция_дороги">
        <w:r>
          <w:rPr>
            <w:rStyle w:val="InternetLink"/>
            <w:b/>
            <w:bCs/>
            <w:color w:val="000000"/>
            <w:sz w:val="28"/>
            <w:szCs w:val="28"/>
            <w:u w:val="none"/>
            <w:lang w:eastAsia="en-US"/>
          </w:rPr>
          <w:t>иных межбюджетных трансфертов бюджетам сельских поселений на выполнение инженерных изысканий и проведению государственной экспертизы на проектную документацию на реконструкцию автомобильных дорог</w:t>
        </w:r>
      </w:hyperlink>
      <w:r>
        <w:rPr>
          <w:rStyle w:val="InternetLink"/>
          <w:b/>
          <w:bCs/>
          <w:color w:val="000000"/>
          <w:sz w:val="28"/>
          <w:szCs w:val="28"/>
          <w:u w:val="none"/>
          <w:lang w:eastAsia="en-US"/>
        </w:rPr>
        <w:t xml:space="preserve"> на 2023 год, </w:t>
      </w:r>
      <w:r>
        <w:rPr>
          <w:b w:val="false"/>
          <w:bCs w:val="false"/>
          <w:sz w:val="28"/>
          <w:szCs w:val="28"/>
        </w:rPr>
        <w:t>согласно Приложению № 43 к настоящему решению</w:t>
      </w:r>
      <w:r>
        <w:rPr>
          <w:rStyle w:val="InternetLink"/>
          <w:b/>
          <w:bCs/>
          <w:color w:val="000000"/>
          <w:sz w:val="28"/>
          <w:szCs w:val="28"/>
          <w:u w:val="none"/>
          <w:lang w:eastAsia="en-US"/>
        </w:rPr>
        <w:t>;</w:t>
      </w:r>
    </w:p>
    <w:p>
      <w:pPr>
        <w:pStyle w:val="ConsPlusTitle"/>
        <w:widowControl/>
        <w:tabs>
          <w:tab w:val="clear" w:pos="709"/>
          <w:tab w:val="left" w:pos="1134" w:leader="none"/>
        </w:tabs>
        <w:spacing w:before="0" w:after="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rStyle w:val="InternetLink"/>
          <w:b/>
          <w:bCs/>
          <w:color w:val="000000"/>
          <w:sz w:val="28"/>
          <w:szCs w:val="28"/>
          <w:u w:val="none"/>
          <w:lang w:eastAsia="en-US"/>
        </w:rPr>
        <w:t xml:space="preserve">19) </w:t>
        <w:tab/>
      </w:r>
      <w:hyperlink w:anchor="п24_ПСД_реконструкция_дороги">
        <w:r>
          <w:rPr>
            <w:rStyle w:val="InternetLink"/>
            <w:b/>
            <w:bCs/>
            <w:color w:val="000000"/>
            <w:sz w:val="28"/>
            <w:szCs w:val="28"/>
            <w:u w:val="none"/>
            <w:lang w:eastAsia="en-US"/>
          </w:rPr>
          <w:t xml:space="preserve">иных межбюджетных трансфертов бюджетам сельских поселений </w:t>
        </w:r>
        <w:r>
          <w:rPr>
            <w:rStyle w:val="InternetLink"/>
            <w:b w:val="false"/>
            <w:sz w:val="28"/>
            <w:szCs w:val="28"/>
          </w:rPr>
          <w:t xml:space="preserve">на реализацию мероприятий по разработке проектно-сметной документации для строительства уличных сетей освещения населенных пунктов на 2023 год, </w:t>
        </w:r>
        <w:r>
          <w:rPr>
            <w:rStyle w:val="InternetLink"/>
            <w:b w:val="false"/>
            <w:bCs w:val="false"/>
            <w:sz w:val="28"/>
            <w:szCs w:val="28"/>
          </w:rPr>
          <w:t>согласно Приложению № 44 к настоящему решению</w:t>
        </w:r>
        <w:r>
          <w:rPr>
            <w:rStyle w:val="InternetLink"/>
            <w:b w:val="false"/>
            <w:sz w:val="28"/>
            <w:szCs w:val="28"/>
          </w:rPr>
          <w:t>;</w:t>
        </w:r>
      </w:hyperlink>
    </w:p>
    <w:p>
      <w:pPr>
        <w:pStyle w:val="ConsPlusTitle"/>
        <w:widowControl/>
        <w:tabs>
          <w:tab w:val="clear" w:pos="709"/>
          <w:tab w:val="left" w:pos="1134" w:leader="none"/>
        </w:tabs>
        <w:spacing w:before="0" w:after="60"/>
        <w:ind w:firstLine="709"/>
        <w:jc w:val="both"/>
        <w:rPr/>
      </w:pPr>
      <w:r>
        <w:rPr>
          <w:b w:val="false"/>
          <w:sz w:val="28"/>
          <w:szCs w:val="28"/>
        </w:rPr>
        <w:t xml:space="preserve">20) иных межбюджетных трансфертов бюджетам сельских поселений на реализацию мероприятий по разработке документации по планировке территории для строительства многоквартирного жилищного фонда на </w:t>
        <w:br/>
        <w:t>2023 год, согласно Приложению № 45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1)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ных межбюджетных трансфертов бюджетам сельских поселений на развитие территориального общественного самоуправления на 2023 год согласно Приложению № 46 к настоящему решению;</w:t>
      </w:r>
    </w:p>
    <w:p>
      <w:pPr>
        <w:pStyle w:val="ConsPlusTitle"/>
        <w:widowControl/>
        <w:tabs>
          <w:tab w:val="clear" w:pos="709"/>
          <w:tab w:val="left" w:pos="1134" w:leader="none"/>
        </w:tabs>
        <w:spacing w:before="0" w:after="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2) иного межбюджетного трансферта бюджету сельского поселения «Соловецкое» Приморского муниципального района Архангельской области на поддержку мер по обеспечению сбалансированности бюджета поселения на 2023 год, согласно Приложению № 47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5. Пункт 2 статьи 7 изложить в следующей редакции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ab/>
        <w:t>Установить, что администрацией муниципального образования «Приморский муниципальный район»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на конкурсной основе и на условиях софинансирования за счет средств бюджетов сельских поселений из районного бюджета бюджетам сельских поселений предоставляются иные межбюджетные трансферты бюджетам сельских поселений на развитие территориального общественного самоуправления в рамках государственной программы Архангельской области «Совершенствование государственного управления и местного самоуправления, развитие институтов гражданского общества в Архангельской области» и муниципальной программы муниципального образования «Приморский муниципальный район» «Развитие местного самоуправления и поддержка социально ориентированных некоммерческих организаций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) на конкурсной основе из районного бюджета бюджетам сельских поселений предоставляются иные межбюджетные трансферты </w:t>
      </w:r>
      <w:r>
        <w:rPr>
          <w:rFonts w:eastAsia="Calibri"/>
          <w:sz w:val="28"/>
          <w:szCs w:val="22"/>
          <w:lang w:eastAsia="en-US"/>
        </w:rPr>
        <w:t>бюджетам сельских поселений на благоустройство территорий сельских поселений, входящих в состав Приморского муниципального района Архангельской област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 и условия проведения конкурса (конкурсного отбора) определяются положениями о проведении конкурса (конкурсного отбора), утверждаемыми администрацией муниципального образования «Приморский муниципальный район».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6.</w:t>
        <w:tab/>
        <w:t xml:space="preserve">В подпункте 1 пункта 1 статьи 8 слова </w:t>
      </w:r>
      <w:r>
        <w:rPr>
          <w:bCs/>
          <w:sz w:val="28"/>
          <w:szCs w:val="28"/>
        </w:rPr>
        <w:t>«на 2023 год в сумме</w:t>
        <w:br/>
        <w:t>5 000 000,00» заменить словами «на 2023 год в сумме 2 474 400,0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7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9 808 489,91» заменить цифрами «5 451 537,81»,</w:t>
      </w:r>
      <w:r>
        <w:rPr>
          <w:sz w:val="28"/>
          <w:szCs w:val="28"/>
        </w:rPr>
        <w:t xml:space="preserve"> цифры </w:t>
      </w:r>
      <w:r>
        <w:rPr>
          <w:bCs/>
          <w:sz w:val="28"/>
          <w:szCs w:val="28"/>
        </w:rPr>
        <w:t xml:space="preserve">«13 973 027,80» заменить цифрами «12 185 146,36», </w:t>
      </w:r>
      <w:r>
        <w:rPr>
          <w:sz w:val="28"/>
          <w:szCs w:val="28"/>
        </w:rPr>
        <w:t xml:space="preserve">цифры </w:t>
      </w:r>
      <w:r>
        <w:rPr>
          <w:bCs/>
          <w:sz w:val="28"/>
          <w:szCs w:val="28"/>
        </w:rPr>
        <w:t>«6 536 473,02» заменить цифрами «5 003 396,32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8. В пункте 1 статьи 9 слова </w:t>
      </w:r>
      <w:r>
        <w:rPr>
          <w:bCs/>
          <w:color w:val="000000"/>
          <w:sz w:val="28"/>
          <w:szCs w:val="28"/>
        </w:rPr>
        <w:t xml:space="preserve">«на 2023 год в сумме </w:t>
        <w:br/>
      </w:r>
      <w:r>
        <w:rPr>
          <w:color w:val="000000"/>
          <w:sz w:val="28"/>
          <w:szCs w:val="28"/>
        </w:rPr>
        <w:t xml:space="preserve">74 637 423,61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77 231 769,29</w:t>
      </w:r>
      <w:r>
        <w:rPr>
          <w:color w:val="000000"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9.</w:t>
      </w:r>
      <w:r>
        <w:rPr>
          <w:bCs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 пункте 4.1 статьи 9 слова «на 2023 год в сумме </w:t>
        <w:br/>
      </w:r>
      <w:r>
        <w:rPr>
          <w:color w:val="000000"/>
          <w:sz w:val="28"/>
          <w:szCs w:val="28"/>
        </w:rPr>
        <w:t xml:space="preserve">10 395 393,54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13 310 098,29</w:t>
      </w:r>
      <w:r>
        <w:rPr>
          <w:color w:val="000000"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0.</w:t>
        <w:tab/>
      </w:r>
      <w:r>
        <w:rPr>
          <w:bCs/>
          <w:color w:val="000000"/>
          <w:sz w:val="28"/>
          <w:szCs w:val="28"/>
        </w:rPr>
        <w:t xml:space="preserve">В пункте 5 статьи 9 слова «на 2023 год в сумме </w:t>
        <w:br/>
      </w:r>
      <w:r>
        <w:rPr>
          <w:sz w:val="28"/>
          <w:szCs w:val="28"/>
        </w:rPr>
        <w:t>5 083 851,39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3 743 492,32</w:t>
      </w:r>
      <w:r>
        <w:rPr>
          <w:color w:val="000000"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Статью 9 дополнить подпунктом 4.2.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4.2.Утвердить </w:t>
      </w:r>
      <w:r>
        <w:rPr>
          <w:bCs/>
          <w:sz w:val="28"/>
          <w:szCs w:val="28"/>
        </w:rPr>
        <w:t xml:space="preserve">общий объем иных межбюджетных трансфертов бюджетам сельских поселений на выполнение инженерных изысканий и проведение государственной экспертизы на проектную документацию на реконструкцию автомобильных дорог на 2023 </w:t>
      </w:r>
      <w:r>
        <w:rPr>
          <w:sz w:val="28"/>
          <w:szCs w:val="28"/>
        </w:rPr>
        <w:t>в сумме 1 020 000 рублей.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12. </w:t>
      </w:r>
      <w:r>
        <w:rPr>
          <w:bCs/>
          <w:color w:val="000000"/>
          <w:sz w:val="28"/>
          <w:szCs w:val="28"/>
        </w:rPr>
        <w:t>В пункте 8 статьи 9 слова «2, 3, 4, 5» заменить словами «2, 3, 4, 4.1, 4.2, 5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13. В статье 14 цифры «7 000 000</w:t>
      </w:r>
      <w:r>
        <w:rPr>
          <w:sz w:val="28"/>
          <w:szCs w:val="28"/>
        </w:rPr>
        <w:t>,00</w:t>
      </w:r>
      <w:r>
        <w:rPr>
          <w:bCs/>
          <w:sz w:val="28"/>
          <w:szCs w:val="28"/>
        </w:rPr>
        <w:t>» заменить цифрами «8 500 000</w:t>
      </w:r>
      <w:r>
        <w:rPr>
          <w:sz w:val="28"/>
          <w:szCs w:val="28"/>
        </w:rPr>
        <w:t>,00</w:t>
      </w:r>
      <w:r>
        <w:rPr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 xml:space="preserve">Приложение № 2 «Источники финансирования дефицита районного бюджета на 2023 год и плановый период 2024 и 2025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Приложение № 3 «Ведомственная структура расходов районного бюджета на 2023 год и плановый период 2024 и 2025 годов» изложить 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</w:t>
        <w:tab/>
        <w:t>Приложение № 4 «Распределение бюджетных ассигнований</w:t>
        <w:br/>
        <w:t xml:space="preserve"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</w:t>
        <w:br/>
        <w:t>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5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3 год </w:t>
        <w:br/>
        <w:t>и плановый период 2024-2025 годов» изложить в редакции согласно Приложению № 4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3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9.</w:t>
        <w:tab/>
        <w:t>В Приложение № 30 «Порядок предоставления межбюджетных трансфертов бюджетам сельских поселений на 2023 год и плановый период 2024 и 2025 годов» внести изменения согласно Приложению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</w:t>
        <w:br/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20.</w:t>
        <w:tab/>
      </w:r>
      <w:r>
        <w:rPr>
          <w:sz w:val="28"/>
          <w:szCs w:val="28"/>
        </w:rPr>
        <w:t xml:space="preserve">Приложение № 31 «Перечень мероприятий по содержанию </w:t>
        <w:br/>
        <w:t xml:space="preserve">и ремонту автомобильных дорог на территории Приморского муниципального района Архангельской области, в том числе устройство </w:t>
        <w:br/>
        <w:t>и содержание ледовых переправ на 2023 год» изложить в редакции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21. </w:t>
        <w:tab/>
        <w:t xml:space="preserve">Приложение № 39 «Распределение иных межбюджетных трансфертов бюджетам сельских поселений на реализацию мероприятий по переселению граждан из аварийного жилищного фонда </w:t>
        <w:br/>
        <w:t>на 2023 год» изложить в редакции согласно Приложению 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2.</w:t>
        <w:tab/>
        <w:t>Приложение № 41 «Распределение иных межбюджетных трансфертов бюджетам сельских поселений на реализацию мероприятий по ремонту и содержанию автомобильных дорог на 2023 год»</w:t>
      </w:r>
      <w:r>
        <w:rPr/>
        <w:t xml:space="preserve"> </w:t>
      </w:r>
      <w:r>
        <w:rPr>
          <w:sz w:val="28"/>
          <w:szCs w:val="28"/>
        </w:rPr>
        <w:t xml:space="preserve">изложить </w:t>
        <w:br/>
        <w:t>в редакции согласно Приложению №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3.</w:t>
        <w:tab/>
        <w:t>Дополнить Приложением № 42 «Распределение иных межбюджетных трансфертов бюджетам сельских поселений на реализацию мероприятий по проведению капитального ремонта многоквартирных домов, на 2023 год» согласно Приложению № 10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4. Дополнить Приложением № 43 «Распределение иных межбюджетных трансфертов бюджетам сельских поселений на выполнение инженерных изысканий и проведению государственной экспертизы проектной документации на реконструкцию автомобильных дорог на 2023 год» согласно Приложению № 11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5. Дополнить Приложением № 44 «Распределение иных межбюджетных трансфертов бюджетам сельских поселений на реализацию мероприятий по разработке проектно-сметной документации для строительства уличных сетей освещения населенных пунктов на 2023 год» согласно Приложению № 12 настоящему решению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6. Дополнить Приложением № 45 «Распределение иных межбюджетных трансфертов бюджетам сельских поселений на реализацию мероприятий по разработке документации по планировке территории для строительства многоквартирного жилищного фонда на 2023 год» согласно Приложению № 13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7. Дополнить Приложением № 46 «Распределение иных межбюджетных трансфертов бюджетам сельских поселений на развитие территориального общественного самоуправления на 2023 год» согласно Приложению № 14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8. Дополнить Приложением № 47 «Распределение иного межбюджетного трансферта бюджету сельского поселения «Соловецкое» Приморского муниципального района Архангельской области на поддержку мер по обеспечению сбалансированности бюджета поселения на 2023 год» согласно Приложению № 15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Левенец Екатерина Викторовна</cp:lastModifiedBy>
  <cp:lastPrinted>2023-06-09T09:35:00Z</cp:lastPrinted>
  <dcterms:modified xsi:type="dcterms:W3CDTF">2023-06-09T09:07:00Z</dcterms:modified>
  <cp:revision>293</cp:revision>
  <dc:subject/>
  <dc:title>проект</dc:title>
</cp:coreProperties>
</file>