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Финансово-экономическое обоснование проекта решения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рисвоении звания «Почетный гражданин муниципального образования «Примо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Собрания депутатов «О присвоении звания «Почетный гражданин муниципального образования «Приморский муниципальный район» повлечет дополнительные расходы из местного бюджета в 2023 году и в дальнейш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лучение ежегодного муниципального пособия в сумме 10 000 (десять тысяч рублей) 00 копеек ко дню рождения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ежегодную бесплатную подписку газеты «У Белого моря» в сумме 960 (девятьсот шестьдесят рублей) 00 копеек.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: 10 960 (десять тысяч девятьсо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шестьдесят рублей) 00 копеек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В.А. Руд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решений и иных нормативных актов, отмены, изменения или дополнения которых потребует принятие решения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рисвоении звания «Почетный гражданин муниципального образования «Примор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нятие решения Собрания депутатов «О присвоении звания «Почетный гражданин муниципального образования «Приморский муниципальный район» не потребует отмены, внесения  изменений и дополнений в решения Собрания депутатов муниципального образования «Приморский муниципальный район» и иные нормативные акт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  В.А. Руд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 присвоении звания «Почетный гражданин муниципального образования «Приморский муниципальны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9 и 20 Положения о звании «Почетный гражданин муниципального образования «Приморский муниципальный район», утвержденного решением Собрания депутатов от 9 декабря 2010 года № 92, и на основании заключения комиссии по присвоению звания «Почетный гражданин муниципального образования «Приморский муниципальный район» от 24 мая 2023 года, комиссией принято решение о поддержке ходатайства о присвоении Крыниной Людмиле Николаевне звания «Почетный гражданин муниципального образования «Приморский муниципальны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удостоенное звания «Почетный гражданин» имеет прав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убличное пользование этим зв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олучение ежегодного муниципального пособия в сумме десять тысяч рублей ко дню ро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ежегодную бесплатную подписку газеты «У Белого мор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В.А. Руд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98"/>
      <w:ind w:firstLine="658"/>
      <w:jc w:val="both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25:00Z</dcterms:created>
  <dc:creator>Zotova</dc:creator>
  <dc:description/>
  <cp:keywords/>
  <dc:language>en-US</dc:language>
  <cp:lastModifiedBy>Хвиюзова Марина Александровна</cp:lastModifiedBy>
  <cp:lastPrinted>2023-05-24T15:30:00Z</cp:lastPrinted>
  <dcterms:modified xsi:type="dcterms:W3CDTF">2023-05-24T12:31:00Z</dcterms:modified>
  <cp:revision>4</cp:revision>
  <dc:subject/>
  <dc:title>Муниципальное образование «Приморский муниципальный район»</dc:title>
</cp:coreProperties>
</file>