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numPr>
          <w:ilvl w:val="0"/>
          <w:numId w:val="0"/>
        </w:numPr>
        <w:ind w:right="0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р о е к т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идцать восьмая очередная сессия</w:t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6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2 июня 2023 г.</w:t>
        <w:tab/>
        <w:tab/>
        <w:tab/>
        <w:tab/>
        <w:tab/>
        <w:tab/>
        <w:tab/>
        <w:tab/>
        <w:tab/>
        <w:tab/>
        <w:t xml:space="preserve">     № ___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Примор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оложением «О бюджетном устройстве и бюджетном процессе в муниципальном образовании «Приморский муниципальный район» Архангельской области, утвержденным решением Собрания депутатов муниципального образования «Приморский муниципальный район» </w:t>
        <w:br/>
        <w:t>от 20 марта 2008 года № 217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211"/>
        <w:ind w:firstLine="708"/>
        <w:rPr/>
      </w:pPr>
      <w:r>
        <w:rPr>
          <w:szCs w:val="28"/>
        </w:rPr>
        <w:t>Утвердить отчет об исполнении бюджета муниципального образования «Приморский муниципальный район» Архангельской области за 2022 год по доходам в сумме 1 788 526,4 тыс. рублей, по расходам в сумме</w:t>
        <w:br/>
        <w:t xml:space="preserve">1 767 028,3 тыс. рублей, с профицитом в сумме 21 498,1 тыс. рублей. </w:t>
      </w:r>
    </w:p>
    <w:p>
      <w:pPr>
        <w:pStyle w:val="211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исполнение за 2022 год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доходов районного бюджета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2)</w:t>
        <w:tab/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Утвердить плановые назначения и исполнение расходов за 2022 год: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о ведомственной структуре расходов районного бюджета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11"/>
        <w:spacing w:before="0" w:after="60"/>
        <w:ind w:firstLine="709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211"/>
        <w:spacing w:before="0" w:after="60"/>
        <w:ind w:firstLine="709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Собр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лава муниципального образов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_______ А.Н. Авил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29:00Z</dcterms:created>
  <dc:creator>EBelkova</dc:creator>
  <dc:description/>
  <cp:keywords/>
  <dc:language>en-US</dc:language>
  <cp:lastModifiedBy>Чебурина Светлана Валерьевна</cp:lastModifiedBy>
  <cp:lastPrinted>2018-03-12T09:14:00Z</cp:lastPrinted>
  <dcterms:modified xsi:type="dcterms:W3CDTF">2023-03-23T15:14:00Z</dcterms:modified>
  <cp:revision>349</cp:revision>
  <dc:subject/>
  <dc:title/>
</cp:coreProperties>
</file>