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оекта решения «Об утверждении отчета об исполнении бюджета </w:t>
      </w:r>
      <w:r>
        <w:rPr>
          <w:b/>
          <w:sz w:val="28"/>
          <w:szCs w:val="28"/>
        </w:rPr>
        <w:t xml:space="preserve">муниципального образования «Приморский муниципальный район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рхангельской области за 2022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Бюджет муниципального образования «Приморский муниципальный район» Архангельской области за 2022 год исполнен в пределах бюджетных средств, утвержденных решением Собрания депутатов.</w:t>
      </w:r>
    </w:p>
    <w:p>
      <w:pPr>
        <w:pStyle w:val="TextBody"/>
        <w:ind w:firstLine="709"/>
        <w:rPr/>
      </w:pPr>
      <w:r>
        <w:rPr>
          <w:sz w:val="28"/>
          <w:szCs w:val="28"/>
        </w:rPr>
        <w:t>Принятие решения «Об утверждении отчета об исполнении бюджета муниципального образования «Приморский муниципальный район» Архангельской области за 2022 год» не повлечет изменения финансово-бюджетных обязательств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                                                 В.А. Руд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й и иных нормативных актов, отмены, изменения или дополнения которых потребует принятие решения «Об утверждении отчета об исполнении бюджета </w:t>
      </w:r>
      <w:r>
        <w:rPr>
          <w:b/>
          <w:sz w:val="28"/>
          <w:szCs w:val="28"/>
        </w:rPr>
        <w:t xml:space="preserve">муниципального образования «Приморский муниципальный район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рхангельской области за 2022 год»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Принятие решения «Об утверждении отчета об исполнении бюджета муниципального образования «Приморский муниципальный район» Архангельской области за 2022 год» не потребует изменения, дополнения или отмены нормативных правовых актов Собрания депутатов и иных нормативных правовых актов органов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                                                 В.А. Рудкина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7:09:00Z</dcterms:created>
  <dc:creator>TIlina</dc:creator>
  <dc:description/>
  <cp:keywords/>
  <dc:language>en-US</dc:language>
  <cp:lastModifiedBy>Винокурова Елена Борисовна</cp:lastModifiedBy>
  <cp:lastPrinted>2023-03-27T12:33:00Z</cp:lastPrinted>
  <dcterms:modified xsi:type="dcterms:W3CDTF">2023-03-27T09:33:00Z</dcterms:modified>
  <cp:revision>34</cp:revision>
  <dc:subject/>
  <dc:title/>
</cp:coreProperties>
</file>