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4.2023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 01.01.2023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01.04.2023 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 3 месяца 2023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1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6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0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лансовая стоимость </w:t>
              <w:br/>
              <w:t>(тыс. 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45 983,6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488 094,9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019,0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 907,70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адастровая стоимость </w:t>
              <w:br/>
              <w:t>(тыс. 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5 950,9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8 035,2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 084,2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квартал 2023 год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639 объектов балансовой стоимостью 8 019 тыс. руб., кадастровой стоимостью 2 084,27 тыс. руб. Основание —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ыписки из Единого государственного реестра недвижимости об основных характеристиках и зарегистрированных правах на объекты недвижимости.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но в муниципальную собственность муниципальных образований – сельских поселений 5 объектов, балансовой стоимостью 65 662,55 тыс. руб.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о 585 объектов балансовой стоимостью 245,15 тыс. руб. Основание — постановления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53:00Z</dcterms:created>
  <dc:creator>Vodolazova</dc:creator>
  <dc:description/>
  <cp:keywords/>
  <dc:language>en-US</dc:language>
  <cp:lastModifiedBy>Глебов Максим Андреевич</cp:lastModifiedBy>
  <cp:lastPrinted>2023-04-05T16:48:00Z</cp:lastPrinted>
  <dcterms:modified xsi:type="dcterms:W3CDTF">2023-04-18T11:35:00Z</dcterms:modified>
  <cp:revision>34</cp:revision>
  <dc:subject/>
  <dc:title>        </dc:title>
</cp:coreProperties>
</file>