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276"/>
        <w:rPr/>
      </w:pPr>
      <w:r>
        <w:rPr>
          <w:szCs w:val="28"/>
        </w:rPr>
        <w:t>Пояснительная записка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брания депутатов муниципального </w:t>
        <w:br/>
        <w:t xml:space="preserve">образования «Приморский муниципальный район» «О внесении изменений в решение Собрания депутатов муниципального образования «Приморский муниципальный район» от 8 декабря 2022 года </w:t>
        <w:br/>
        <w:t xml:space="preserve">№ 410 «О бюджете муниципального образования </w:t>
        <w:br/>
        <w:t xml:space="preserve">«Приморский муниципальный район» Архангельской области </w:t>
        <w:br/>
        <w:t>на 2023 год и плановый период 2024 и 2025 годов»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outlineLvl w:val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Title"/>
        <w:widowControl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276"/>
        <w:ind w:right="0" w:firstLine="708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</w:t>
        <w:tab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Доходы районного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3 год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в целом </w:t>
      </w:r>
      <w:r>
        <w:rPr>
          <w:rFonts w:cs="Times New Roman" w:ascii="Times New Roman" w:hAnsi="Times New Roman"/>
          <w:color w:val="000000"/>
          <w:sz w:val="28"/>
          <w:szCs w:val="28"/>
        </w:rPr>
        <w:t>увеличены</w:t>
        <w:br/>
        <w:t>на 29 633 603,71 рубле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 в том числе за счет налоговых и неналоговых поступлений на 14 569 397,94 рублей, безвозмездных поступлений</w:t>
        <w:br/>
        <w:t>на 15 064 205,77 рублей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ходатайств главных администраторов доходов районного бюджета налоговые и неналоговые доходы увеличены за счет поступлений: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очих доходов от компенсации затрат бюджетов муниципальных районов на 25 489,76 рублей;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штрафов, неустойки, пеней, уплаченных в случае просрочки исполнения поставщиком (подрядчиком, исполнителем) обязательств, предусмотренных муниципальным контрактом, в сумме 44 562,50 рублей;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на сумму 2 085 000,00 рублей;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доходов от продажи земельных участков, находящихся в государственной и муниципальной собственности на сумму 9 820 000,00 рублей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Поступления акцизов по нефтепродуктам увеличены на сумму 2 594 345,68 рублей</w:t>
      </w:r>
      <w:r>
        <w:rPr/>
        <w:t xml:space="preserve"> </w:t>
      </w:r>
      <w:r>
        <w:rPr>
          <w:sz w:val="28"/>
          <w:szCs w:val="28"/>
        </w:rPr>
        <w:t>на основании данных главного администратора доходов УФНС по Архангельской области и Ненецкому автономному округу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2.</w:t>
        <w:tab/>
        <w:t xml:space="preserve">Расходы районного бюджета </w:t>
      </w:r>
      <w:r>
        <w:rPr>
          <w:b/>
          <w:sz w:val="28"/>
          <w:szCs w:val="28"/>
        </w:rPr>
        <w:t xml:space="preserve">на 2023 год </w:t>
      </w:r>
      <w:r>
        <w:rPr>
          <w:sz w:val="28"/>
          <w:szCs w:val="28"/>
        </w:rPr>
        <w:t>в целом</w:t>
      </w:r>
      <w:r>
        <w:rPr>
          <w:b/>
          <w:sz w:val="28"/>
          <w:szCs w:val="28"/>
        </w:rPr>
        <w:t xml:space="preserve"> увеличены</w:t>
        <w:br/>
        <w:t xml:space="preserve">на 29 633 603,71 </w:t>
      </w:r>
      <w:r>
        <w:rPr>
          <w:sz w:val="28"/>
          <w:szCs w:val="28"/>
        </w:rPr>
        <w:t xml:space="preserve">рублей, в том числе: 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ы: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умме 6 044 000,00 рублей на модернизацию объектов коммунальной инфраструктуры (капитальный ремонт разводящих сетей водоснабжения дер. Глинник и п. Луговой), за счет средств публично-правовой компании «Фонд развития территорий»,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умме 1 672 000,00 рублей на модернизацию объектов коммунальной инфраструктуры (капитальный ремонт разводящих сетей водоснабжения дер. Глинник и п. Луговой), за счет средств областного бюджета,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умме 2 594 345,68 рублей на финансовое обеспечение дорожной деятельности, за счет увеличения плана доходов по акцизам на нефтепродукты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сумме 764 700,72 рублей на реализацию мероприятий по проведению капитального ремонта многоквартирных домов, за счет средств районного бюджета,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сумме 671 035,85 рублей на реализацию мероприятий в сфере коммунального хозяйства, за счет средств районного бюджета,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в сумме 289 655,35 рублей на обеспечение условий для развития кадрового потенциала муниципальных образовательных организаций </w:t>
        <w:br/>
        <w:t>в Архангельской области, за счет средств областного бюджета,</w:t>
      </w:r>
    </w:p>
    <w:p>
      <w:pPr>
        <w:pStyle w:val="Normal"/>
        <w:tabs>
          <w:tab w:val="clear" w:pos="709"/>
          <w:tab w:val="left" w:pos="1134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в сумме 2 500 000,00 рублей на мероприятия по созданию спортивных площадок для тестирования населения Архангельской области </w:t>
        <w:br/>
        <w:t>в соответствии со Всероссийским физкультурно-спортивным комплексом "Готов к труду и обороне" в муниципальных образованиях Архангельской области, за счет средств областного бюджета,</w:t>
      </w:r>
    </w:p>
    <w:p>
      <w:pPr>
        <w:pStyle w:val="Normal"/>
        <w:tabs>
          <w:tab w:val="clear" w:pos="709"/>
          <w:tab w:val="left" w:pos="1134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сумме 760 350,00 рублей на реализацию мероприятий по содействию трудоустройству несовершеннолетних граждан на территории Архангельской области, за счет средств областного бюджета,</w:t>
      </w:r>
    </w:p>
    <w:p>
      <w:pPr>
        <w:pStyle w:val="Normal"/>
        <w:tabs>
          <w:tab w:val="clear" w:pos="709"/>
          <w:tab w:val="left" w:pos="1134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умме 816 595,50 рублей на обеспечение условий для вовлечения обучающихся в муниципальных образовательных организациях в деятельность по профилактике дорожно-транспортного травматизма (учреждениям общего образования), за счет средств областного бюджета,</w:t>
      </w:r>
    </w:p>
    <w:p>
      <w:pPr>
        <w:pStyle w:val="Normal"/>
        <w:tabs>
          <w:tab w:val="clear" w:pos="709"/>
          <w:tab w:val="left" w:pos="1134" w:leader="none"/>
        </w:tabs>
        <w:spacing w:lineRule="auto" w:line="288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autoSpaceDE w:val="fals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в сумме 149 246,75 рублей на осуществление государственных полномочий по финансовому обеспечению оплаты стоимости питания детей </w:t>
        <w:br/>
        <w:t>в организациях отдыха детей и их оздоровления с дневным пребыванием детей в каникулярное время, за счет средств областного бюджета,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autoSpaceDE w:val="fals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autoSpaceDE w:val="fals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сумме 2 832 358,17 рублей на осуществление государственных полномочий по  предоставлению   жилых помещений   детям-сиротам    и    детям,   оставшимся  без   попечения   родителей,    лицам из их  числа  по  договорам  найма специализированных жилых помещений за счет средств областного бюджета,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сумме 1 780 081,20 рублей на поддержку мер по обеспечению сбалансированности бюджета сельского поселения «Соловецкое», за счет средств районного бюджета,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autoSpaceDE w:val="false"/>
        <w:spacing w:lineRule="auto" w:line="288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сумме 5 685 014,85 рублей на обеспечение функционирования учреждений образования, за счет средств районного бюджета,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>-</w:t>
        <w:tab/>
        <w:t>в сумме 3 074 219,64 рублей на обеспечение функционирования учреждений культуры, за счет средств районного бюджета.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яснения по определению объема расходов районного бюджета</w:t>
        <w:br/>
        <w:t>на 2023 год и плановый период 2024 и 2025 годов изложены в настоящем пункте, пунктах 3,4 пояснительной записки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iCs/>
          <w:sz w:val="28"/>
          <w:szCs w:val="28"/>
          <w:highlight w:val="yellow"/>
        </w:rPr>
      </w:pPr>
      <w:r>
        <w:rPr>
          <w:iCs/>
          <w:sz w:val="28"/>
          <w:szCs w:val="28"/>
        </w:rPr>
        <w:t>3.</w:t>
        <w:tab/>
        <w:t xml:space="preserve">Произведена корректировка ассигнований между разделами, подразделами, целевыми статьями и видами расходов без изменения общей суммы расходов районного бюджета в 2023 году и в плановом периоде 2024 </w:t>
        <w:br/>
        <w:t>и 2025 годов по ходатайствам главных распорядителей средств районного бюджета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</w:r>
      <w:r>
        <w:rPr>
          <w:iCs/>
          <w:sz w:val="28"/>
          <w:szCs w:val="28"/>
        </w:rPr>
        <w:t>Прогнозируемый общий объем доходов районного бюджета</w:t>
        <w:br/>
        <w:t>по группам, подгруппам, статьям классификации доходов бюджетов</w:t>
        <w:br/>
        <w:t>на 2023 год</w:t>
      </w:r>
      <w:r>
        <w:rPr>
          <w:sz w:val="28"/>
          <w:szCs w:val="28"/>
        </w:rPr>
        <w:t xml:space="preserve"> и плановый период 2024 и 2025 годов представлен в приложении №1 к пояснительной записке.</w:t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на 2023 год и плановый период 2024 и 2025 годов по разделам и подразделам классификации расходов бюджетов представлено в приложении № 2 к пояснительной записке. </w:t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расходов на 2023 год и плановый период 2024 и 2025 годов по изменениям приведена в приложении № 3 к пояснительной записке. </w:t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bCs/>
          <w:sz w:val="28"/>
          <w:szCs w:val="28"/>
          <w:lang w:eastAsia="ru-RU"/>
        </w:rPr>
        <w:t>аспределение бюджетных ассигнований по целевым статьям (муниципальным программам Приморского муниципального района</w:t>
        <w:br/>
        <w:t xml:space="preserve">и непрограммным направлениям деятельности), группам, подгруппам видов расходов классификации расходов бюджетов </w:t>
      </w:r>
      <w:r>
        <w:rPr>
          <w:sz w:val="28"/>
          <w:szCs w:val="28"/>
        </w:rPr>
        <w:t xml:space="preserve">на 2023 год и </w:t>
      </w:r>
      <w:r>
        <w:rPr>
          <w:bCs/>
          <w:sz w:val="28"/>
          <w:szCs w:val="28"/>
          <w:lang w:eastAsia="ru-RU"/>
        </w:rPr>
        <w:t>плановый период 2024 и 2025 годов,</w:t>
      </w:r>
      <w:r>
        <w:rPr>
          <w:sz w:val="28"/>
          <w:szCs w:val="28"/>
        </w:rPr>
        <w:t xml:space="preserve"> по изменениям, представлено в приложении № 4</w:t>
        <w:br/>
        <w:t>к пояснительной записке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42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главы </w:t>
        <w:br/>
        <w:t>муниципального образования</w:t>
        <w:tab/>
        <w:tab/>
        <w:tab/>
        <w:tab/>
        <w:tab/>
        <w:t xml:space="preserve">       Ю.А. Елфимов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5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4"/>
      <w:ind w:left="0" w:right="0" w:firstLine="778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left="0" w:right="0" w:firstLine="696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4"/>
      <w:ind w:left="0" w:right="0" w:firstLine="691"/>
      <w:jc w:val="both"/>
    </w:pPr>
    <w:rPr/>
  </w:style>
  <w:style w:type="paragraph" w:styleId="FontStyle1514">
    <w:name w:val="Font Style15 + 14 пт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4"/>
      <w:ind w:firstLine="658"/>
    </w:pPr>
    <w:rPr/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326"/>
      <w:ind w:firstLine="658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9:45:00Z</dcterms:created>
  <dc:creator>Чебурина Светлана Валерьевна</dc:creator>
  <dc:description/>
  <cp:keywords/>
  <dc:language>en-US</dc:language>
  <cp:lastModifiedBy>Винокурова Елена Борисовна</cp:lastModifiedBy>
  <cp:lastPrinted>2023-06-08T11:55:00Z</cp:lastPrinted>
  <dcterms:modified xsi:type="dcterms:W3CDTF">2023-06-08T09:10:00Z</dcterms:modified>
  <cp:revision>1131</cp:revision>
  <dc:subject/>
  <dc:title>Пояснительная записка</dc:title>
</cp:coreProperties>
</file>