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шес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дцать восьм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22 июня 2023 г.</w:t>
        <w:tab/>
        <w:tab/>
        <w:t xml:space="preserve">   </w:t>
        <w:tab/>
        <w:tab/>
        <w:tab/>
        <w:tab/>
        <w:t xml:space="preserve">                </w:t>
        <w:tab/>
        <w:tab/>
        <w:t xml:space="preserve">№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вестке дня тридцать восьмой очередн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ую  повестку дня тридцать восьмой очередной сессии Собрания депутатов муниципального образования «Приморский муниципальный район» шестого созы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 проекте решения «О внесении изменений в Положение о порядке и условиях командирования лиц, замещающих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Жигарева Екатерина Васильевна - начальник правового отдела управления по развитию местного самоуправления и социальной политике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 проекте решения «Об утверждении Положения об оказании меры социальной поддержки в виде предоставления единовременной денежной выплаты лицам, замещающим отдельные муниципальные должности и должности муниципальной службы в органах местного самоуправления муниципального образования «Приморский муниципальный район», работникам органов местного самоуправления, замещающим должности, не являющиеся должностями муниципальной службы, работникам, замещающим должности в муниципальных казенных учреждениях, работникам, осуществляющим деятельность по профессии «водитель автомобиля» в органах местного самоуправления и муниципальных казенных учреждениях, и членам их семей в случае гибели (смерти)  при исполнении должностных обязанностей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чик: Жигарева Екатерина Васильевна - начальник правового отдела управления по развитию местного самоуправления и социальной полити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О проекте решения «Об одобрении предложения о переименовании населенных пунктов, расположенных на территории Приморского муниципального округа Архангельской области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чик: Жигарева Екатерина Васильевна - начальник правового отдела управления по развитию местного самоуправления и социальной политик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О проекте решения «О присвоении звания «Почетный гражданин муниципального образования «Приморский муниципальный район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чик: Жигарева Екатерина Васильевна - начальник правового отдела управления по развитию местного самоуправления и социальной политик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 проекте решения «Об утверждении отчета об исполнении бюджета муниципального образования «Приморский муниципальный район»  Архангельской области за 2022 год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б утверждении отчета об исполнении бюджета муниципального образования «Приморский муниципальный район»  Архангельской области за 1 квартал 2023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О проекте решения «О внесении изменений и дополнений в решение Собрания депутатов муниципального образования «Приморский муниципальный район» от 8.12.2022 г. № 410 «О бюджете муниципального образования «Приморский муниципальный район» Архангельской области на 2023 год и плановый период 2024 и 2025 годов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О проекте решения «О схеме избирательных округов для проведения выборов депутатов Собрания депутатов Приморского муниципального округа Архангельской области перв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чик: Белобородова Светлана Феликсовна - председатель Приморской территориальной избиратель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Председатель  Собрания   депутатов</w:t>
        <w:tab/>
        <w:tab/>
        <w:t xml:space="preserve">                        А.Н. Ави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16:00Z</dcterms:created>
  <dc:creator>Силина Оксана Владимировна</dc:creator>
  <dc:description/>
  <cp:keywords/>
  <dc:language>en-US</dc:language>
  <cp:lastModifiedBy>Мельников Дмитрий Анатольевич</cp:lastModifiedBy>
  <cp:lastPrinted>2022-04-07T16:11:00Z</cp:lastPrinted>
  <dcterms:modified xsi:type="dcterms:W3CDTF">2023-06-14T12:06:00Z</dcterms:modified>
  <cp:revision>38</cp:revision>
  <dc:subject/>
  <dc:title/>
</cp:coreProperties>
</file>