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СОГЛАСОВАНИЯ ПРОЕКТА ДОКУМЕНТА И РАССЫЛ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«О присвоении звания «Почетный гражданин муниципального образования «Приморский муниципальный район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</w:t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183"/>
        <w:gridCol w:w="1877"/>
        <w:gridCol w:w="1731"/>
        <w:gridCol w:w="1872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местной администрации (структурное подразделение органа местной администрации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.О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готовки документ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поступлении документа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й службы и кадр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июзова М.А.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.20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312"/>
        <w:gridCol w:w="2309"/>
        <w:gridCol w:w="293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ые лиц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и органов местной администраци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гласования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а руководителя с отметкой о наличии замечаний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главы местной администрации, начальник управления по развитию МСУ и социальной поли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унов В.М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равового отдела управления по развитию МСУ  социальной полити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арева Е.В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бухгалтерского учета и отчетности управления по развитию МСУ  социальной политик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ольская Н.А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 исполнителя на рассыл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12"/>
        <w:gridCol w:w="16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 местной администрации, структурного подразделения органа местной администрации, учреждения, организации, должностного лиц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униципальной службы и кадров (Хвиюзова М.А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экз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overflowPunct w:val="true"/>
      <w:autoSpaceDE w:val="true"/>
      <w:textAlignment w:val="auto"/>
    </w:pPr>
    <w:rPr>
      <w:rFonts w:ascii="Arial" w:hAnsi="Arial" w:eastAsia="Arial Unicode MS" w:cs="Arial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00:00Z</dcterms:created>
  <dc:creator>User</dc:creator>
  <dc:description/>
  <cp:keywords/>
  <dc:language>en-US</dc:language>
  <cp:lastModifiedBy>Хвиюзова Марина Александровна</cp:lastModifiedBy>
  <cp:lastPrinted>2023-05-24T15:33:00Z</cp:lastPrinted>
  <dcterms:modified xsi:type="dcterms:W3CDTF">2023-05-24T12:36:00Z</dcterms:modified>
  <cp:revision>5</cp:revision>
  <dc:subject/>
  <dc:title>ЛИСТ СОГЛАСОВАНИЯ ПРОЕКТА ДОКУМЕНТА И РАССЫЛКИ</dc:title>
</cp:coreProperties>
</file>