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Финансово-экономическое обоснование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к проекту решения Собрания депутатов </w:t>
        <w:br/>
        <w:t xml:space="preserve">муниципального образования «Приморский муниципальный район» </w:t>
        <w:br/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  <w:br/>
      </w:r>
      <w:r>
        <w:rPr>
          <w:rFonts w:cs="Times New Roman" w:ascii="Times New Roman" w:hAnsi="Times New Roman"/>
          <w:bCs w:val="false"/>
          <w:sz w:val="28"/>
        </w:rPr>
        <w:t xml:space="preserve">муниципального образования «Приморский муниципальный район» Архангель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22 декабря 2022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 xml:space="preserve">№ 417 «Об оплате труда </w:t>
        <w:br/>
        <w:t>и гарантиях муниципальных служащих в муниципальном образовании «Приморский муниципальный район» Архангельской области»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проекта реш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</w:t>
        <w:br/>
        <w:t xml:space="preserve">Собрания депутат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униципального образования «Приморский муниципальный район» Архангель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22 декабря 2022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да 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417 «Об оплате труда и гарантиях муниципальных служащих </w:t>
        <w:br/>
        <w:t>в муниципальном образовании «Приморский муниципальный район» Архангельской области» не повлечет дополнительных расходов из районного бюджета.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 xml:space="preserve">         В.А. Руд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2:06:00Z</dcterms:created>
  <dc:creator>MPriahina</dc:creator>
  <dc:description/>
  <cp:keywords/>
  <dc:language>en-US</dc:language>
  <cp:lastModifiedBy>Столярова Ю.В.</cp:lastModifiedBy>
  <cp:lastPrinted>2022-09-29T08:50:00Z</cp:lastPrinted>
  <dcterms:modified xsi:type="dcterms:W3CDTF">2023-07-31T11:45:00Z</dcterms:modified>
  <cp:revision>30</cp:revision>
  <dc:subject/>
  <dc:title/>
</cp:coreProperties>
</file>