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Собрания депутатов МО «Приморский муниципальны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bidi="zxx"/>
        </w:rPr>
        <w:t>«</w:t>
      </w: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риложение к решению </w:t>
      </w:r>
    </w:p>
    <w:p>
      <w:pPr>
        <w:pStyle w:val="Subtitle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>2023 - 2025 годы»</w:t>
      </w:r>
    </w:p>
    <w:p>
      <w:pPr>
        <w:pStyle w:val="TextBody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Решения Собрания депутатов МО «Приморский муниципальный район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>2023 - 2025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азработан в соответствии с Федеральным законом от 21 декабря 2001 года  № 178-ФЗ «О приватизации государственного и муниципального имущества», 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4 октября 2019 года № 1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я в приложение к прогнозному плану приватизации, утвержденному решением Собрания депутатов муниципального образования «Приморский муниципальный район» от 8 декабря 2022 года № 405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>2023 - 2025 годы</w:t>
      </w:r>
      <w:r>
        <w:rPr>
          <w:sz w:val="28"/>
          <w:szCs w:val="28"/>
        </w:rPr>
        <w:t xml:space="preserve">», вносятся в соответствии с отчетом об определении рыночной стоимости № 653-23рс от 13.06.2023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олагаемый размер доходов, полученных в процессе приватизации нежилого одноэтажного здания административно-бытового корпуса с земельным участком, расположенного по адресу: Архангельская область, Приморский муниципальный район, д. Верхние Валдушки, ул. Центральная, д. 65  составит 404 0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zxx" w:bidi="zxx"/>
        </w:rPr>
        <w:t>Принятие данного Решения является компетенцией Собрания депутатов МО «Приморский муниципальный район»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едлагаю принять проект решения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2023 - 2025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дном чтении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муниципального образования </w:t>
        <w:tab/>
        <w:tab/>
        <w:tab/>
        <w:t xml:space="preserve">                       В.А. Рудк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485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5:00Z</dcterms:created>
  <dc:creator>IN</dc:creator>
  <dc:description/>
  <cp:keywords/>
  <dc:language>en-US</dc:language>
  <cp:lastModifiedBy>Vodolazova</cp:lastModifiedBy>
  <cp:lastPrinted>2023-08-14T11:53:00Z</cp:lastPrinted>
  <dcterms:modified xsi:type="dcterms:W3CDTF">2023-08-14T08:53:00Z</dcterms:modified>
  <cp:revision>33</cp:revision>
  <dc:subject/>
  <dc:title>ПОЯСНИТЕЛЬНАЯ ЗАПИСКА</dc:title>
</cp:coreProperties>
</file>