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сентября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7 «Об оплате труда и гарантиях муниципальных служащих в муниципальном образовании </w:t>
        <w:br/>
        <w:t>«Приморский муниципальный район» Архангельской области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становлением Конституционного Суда Российской Федерации от 15 июня 2023 года № 32-П «По делу о проверке конституционности части второй статьи 135 и части первой статьи 193 Трудового кодекса Российской Федерации в связи с жалобой гражданки</w:t>
        <w:br/>
        <w:t xml:space="preserve">Е.В. Царегородской», Уставом муниципального образования «Приморский муниципальный район» Архангельской области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lang w:val="ru-RU"/>
        </w:rPr>
      </w:pPr>
      <w:r>
        <w:rPr>
          <w:sz w:val="28"/>
          <w:lang w:val="ru-RU"/>
        </w:rPr>
        <w:t xml:space="preserve">Собрание депутатов </w:t>
      </w:r>
      <w:r>
        <w:rPr>
          <w:caps/>
          <w:spacing w:val="60"/>
          <w:sz w:val="28"/>
          <w:lang w:val="ru-RU"/>
        </w:rPr>
        <w:t>решает</w:t>
      </w:r>
      <w:r>
        <w:rPr>
          <w:sz w:val="28"/>
          <w:lang w:val="ru-RU"/>
        </w:rPr>
        <w:t>:</w:t>
      </w:r>
    </w:p>
    <w:p>
      <w:pPr>
        <w:pStyle w:val="TextBody"/>
        <w:spacing w:lineRule="auto" w:line="276"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Собрания депутатов муниципального образования «Приморский муниципальный район»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Архангельской области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2 декабря 2022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417 «Об оплате труда и гарантиях муниципальных служащих в муниципальном образовании «Приморский муниципальный район» Архангельской области»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 w:before="0" w:after="0"/>
        <w:ind w:firstLine="708"/>
        <w:rPr/>
      </w:pPr>
      <w:r>
        <w:rPr>
          <w:sz w:val="28"/>
          <w:szCs w:val="28"/>
          <w:lang w:val="ru-RU"/>
        </w:rPr>
        <w:t>1.</w:t>
        <w:tab/>
        <w:t>Пункт 9 статьи 7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9.</w:t>
        <w:tab/>
        <w:t>Ежеквартальные премии выплачиваются при отсутствии у муниципального служащего дисциплинарных и административных взысканий, применения к нему мер материальной ответственности в периоде, за который осуществляется премирование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Столярова Ю.В.</cp:lastModifiedBy>
  <cp:lastPrinted>2023-06-09T09:35:00Z</cp:lastPrinted>
  <dcterms:modified xsi:type="dcterms:W3CDTF">2023-08-01T06:59:00Z</dcterms:modified>
  <cp:revision>300</cp:revision>
  <dc:subject/>
  <dc:title>проект</dc:title>
</cp:coreProperties>
</file>