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сентября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749 792 808,01» заменить цифрами «1 768 467 770,40», в подпункте 2 пункта 1 статьи 1 цифры </w:t>
        <w:br/>
        <w:t>«1 825 284 870,02» заменить цифрами «1 843 959 832,41», в подпункте 1 пункта 2 статьи 1 цифры «1 682 403 284,74» заменить цифрами «1 684 085 183,53», цифры «1 628 731 137,32» заменить цифрами «1 632 328 657,06», в подпункте 2 пункта 2 статьи 1 цифры «1 687 403 284,74» заменить цифрами «1 689 085 183,53», цифры «1 628 731 137,32» заменить цифрами «1 632 328 657,0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314 355 916,29» заменить цифрами </w:t>
        <w:br/>
        <w:t xml:space="preserve">«1 321 939 823,36», цифры «1 252 905 236,74» заменить цифрами </w:t>
        <w:br/>
        <w:t xml:space="preserve">«1 254 587 135,53», цифры «1 181 231 884,32» заменить цифрами </w:t>
        <w:br/>
        <w:t>«1 184 829 404,0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7 дополнить подпунктом 24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24</w:t>
      </w:r>
      <w:r>
        <w:rPr>
          <w:sz w:val="28"/>
          <w:szCs w:val="28"/>
        </w:rPr>
        <w:t>)</w:t>
        <w:tab/>
        <w:t xml:space="preserve">иных межбюджетных трансфертов бюджетам сельских поселений на реализацию мероприятий по разработке </w:t>
      </w:r>
      <w:r>
        <w:rPr>
          <w:sz w:val="28"/>
          <w:szCs w:val="20"/>
        </w:rPr>
        <w:t>проектно-сметной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 xml:space="preserve">документации на реконструкцию многоквартирных домов на 2023 год, </w:t>
      </w:r>
      <w:r>
        <w:rPr>
          <w:bCs/>
          <w:sz w:val="28"/>
          <w:szCs w:val="28"/>
        </w:rPr>
        <w:t>согласно Приложению № 49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1 пункта 1 статьи 8 слова </w:t>
      </w:r>
      <w:r>
        <w:rPr>
          <w:bCs/>
          <w:sz w:val="28"/>
          <w:szCs w:val="28"/>
        </w:rPr>
        <w:t>«на 2023 год в сумме</w:t>
        <w:br/>
        <w:t>2 474 400,00» заменить словами «на 2023 год в сумме 1 935 464,3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4 151 349,97» заменить цифрами «3 763 054,82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2 389 517,78» заменить цифрами «12 781 873,8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 xml:space="preserve">В пункте 1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77 231 769,2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77 330 303,93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7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color w:val="000000"/>
          <w:sz w:val="28"/>
          <w:szCs w:val="28"/>
        </w:rPr>
        <w:t xml:space="preserve">13 822 076,29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3 911 445,62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8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sz w:val="28"/>
          <w:szCs w:val="28"/>
        </w:rPr>
        <w:t xml:space="preserve">2 837 514,32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2 846 679,63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3.</w:t>
        <w:tab/>
        <w:t xml:space="preserve">Приложение № 16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</w:t>
        <w:br/>
        <w:t xml:space="preserve">с заключенными соглашениями в целях материально-технического </w:t>
        <w:br/>
        <w:t xml:space="preserve">и организационного обеспечения деятельности на 2023 год» изложить </w:t>
        <w:br/>
        <w:t>в редакции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4. Приложение № 26 «Распределение иных межбюджетных трансфертов бюджетам сельских поселений на реализацию мероприятий </w:t>
        <w:br/>
        <w:t>в сфере жилищного хозяйства на 2023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6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7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</w:t>
        <w:br/>
        <w:t>на 2023 год» изложить в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0.</w:t>
        <w:tab/>
        <w:t>Приложение № 46 «Распределение иных межбюджетных трансфертов бюджетам сельских поселений на развитие территориального общественного самоуправления на 2023 год» изложить в редакции</w:t>
      </w:r>
      <w:r>
        <w:rPr>
          <w:sz w:val="28"/>
          <w:szCs w:val="28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1.</w:t>
        <w:tab/>
        <w:t xml:space="preserve">Дополнить Приложением № 49 «Распределение иных межбюджетных трансфертов бюджетам сельских поселений на реализацию мероприятий по разработке </w:t>
      </w:r>
      <w:r>
        <w:rPr>
          <w:sz w:val="28"/>
          <w:szCs w:val="20"/>
        </w:rPr>
        <w:t>проектно-сметной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документации на реконструкцию многоквартирных домов на 2023 год»</w:t>
      </w:r>
      <w:r>
        <w:rPr/>
        <w:t xml:space="preserve"> </w:t>
      </w:r>
      <w:r>
        <w:rPr>
          <w:sz w:val="28"/>
          <w:szCs w:val="28"/>
        </w:rPr>
        <w:t>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Васягина Е.Н.</cp:lastModifiedBy>
  <cp:lastPrinted>2023-08-25T17:24:00Z</cp:lastPrinted>
  <dcterms:modified xsi:type="dcterms:W3CDTF">2023-08-25T14:24:00Z</dcterms:modified>
  <cp:revision>311</cp:revision>
  <dc:subject/>
  <dc:title>проект</dc:title>
</cp:coreProperties>
</file>