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екта Решения Собрания депутатов «</w:t>
      </w:r>
      <w:r>
        <w:rPr>
          <w:b/>
          <w:sz w:val="28"/>
          <w:szCs w:val="28"/>
        </w:rPr>
        <w:t xml:space="preserve">О внесении изменений в Приложение № 3 к решению Собрания депутатов 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1 февраля 2016 года № 22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Проектом решения «О внесении изменений в Приложение № 3 </w:t>
        <w:br/>
        <w:t xml:space="preserve">к решению Собрания депутатов муниципального образования «Приморский муниципальный район» от 11 февраля 2016 года № 226» (далее – Решение) предлагается увеличить предельный норматив </w:t>
      </w:r>
      <w:r>
        <w:rPr>
          <w:sz w:val="28"/>
          <w:szCs w:val="28"/>
        </w:rPr>
        <w:t>возмещения транспортных расходов з</w:t>
      </w:r>
      <w:r>
        <w:rPr>
          <w:sz w:val="28"/>
          <w:szCs w:val="26"/>
        </w:rPr>
        <w:t xml:space="preserve">а одну доставку товаров для обеспечения жителей поселка Соловецкий Приморского района Архангельской области услугами торговли в соответствии с областным законом от 24 сентября 2010 г. № 203-15-ОЗ </w:t>
        <w:br/>
        <w:t xml:space="preserve">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, бюджетам муниципальных округов Архангельской области </w:t>
        <w:br/>
        <w:t>на софинансирование расходов по созданию условий для обеспечения жителей муниципальных округов Архангельской области услугами торговли и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не повлечет дополнительных расходов районного бюджета, предоставление субсидии на возмещение транспортных расходов по доставке товаров первой необходимости в труднодоступные населенные пункты Приморского муниципального района с учетом предельного норматива возмещения транспортных расходов, предусмотренного настоящим проектом решения, будет производится в пределах утвержденных в районном бюджете бюджетных ассигнований на 2023 год и плановый период 2024 и 2025 годов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ab/>
        <w:t xml:space="preserve">         В.А. Рудкина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37:00Z</dcterms:created>
  <dc:creator>MPriahina</dc:creator>
  <dc:description/>
  <cp:keywords/>
  <dc:language>en-US</dc:language>
  <cp:lastModifiedBy>Бурьянова Ирина Алексеевна</cp:lastModifiedBy>
  <cp:lastPrinted>2019-03-28T17:32:00Z</cp:lastPrinted>
  <dcterms:modified xsi:type="dcterms:W3CDTF">2023-08-14T13:06:00Z</dcterms:modified>
  <cp:revision>21</cp:revision>
  <dc:subject/>
  <dc:title/>
</cp:coreProperties>
</file>