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</w:rPr>
        <w:t>О структуре и штатной численности Контрольно-счетной палаты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зработан в соответствии с </w:t>
      </w:r>
      <w:r>
        <w:rPr>
          <w:rFonts w:cs="Times New Roman" w:ascii="Times New Roman" w:hAnsi="Times New Roman"/>
          <w:sz w:val="28"/>
        </w:rPr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, Уставом Приморского муниципального округ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Так статьей 5 Федерального закона № 6-ФЗ определено, что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должна образовываться в составе председателя и аппарата. Структура и штатная численность определяется правовым актом представительного органа. при этом штатная численность определяется по представлению Контрольно-счетной пала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номочия контрольно-счетного органа в районе и полномочия по переданным полномочиям от сельских поселений исполняют 3 должностных лица: председатель и 2 инспект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1 января 2024 года в связи преобразованием Приморского муниципального района в Приморский муниципальный округ вместо 9 главных администраторов бюджетных средств предусматривается 14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Наделение КСО района статусом юридического лица требует разработки и принятия большого количества локальных нормативных актов, это номенклатура дел, инструкция по делопроизводству, регламенты, учетная политика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 целей бюджетного учета и налогообложения</w:t>
      </w:r>
      <w:r>
        <w:rPr>
          <w:sz w:val="28"/>
          <w:szCs w:val="28"/>
        </w:rPr>
        <w:t xml:space="preserve">, локальные акты по кадрам, по охране труда, ГО и ЧС, по противодействию коррупции и другие. Как и любое другое юридическое лицо КСП обязана вести бухгалтерский и налоговый учет, составлять бюджетную отчетность, предоставлять отчетность в соответствующие органы (налоговые и пенсионные органы, статистику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Являясь органом местного самоуправления КСП обязана </w:t>
      </w:r>
      <w:r>
        <w:rPr>
          <w:sz w:val="28"/>
          <w:szCs w:val="28"/>
        </w:rPr>
        <w:t xml:space="preserve">обеспечить доступ к информации о деятельности </w:t>
      </w:r>
      <w:r>
        <w:rPr>
          <w:bCs/>
          <w:sz w:val="28"/>
          <w:szCs w:val="28"/>
        </w:rPr>
        <w:t>Контрольно-счетной палаты, основные требования</w:t>
      </w:r>
      <w:r>
        <w:rPr>
          <w:sz w:val="28"/>
          <w:szCs w:val="28"/>
        </w:rPr>
        <w:t xml:space="preserve"> определяются Федеральным законом от 09.02.2009г. № 8-ФЗ «Об обеспечении доступа к информации о деятельности государственных органов и органов местного самоуправления». Помимо размещения информации в сетевом издании «Официальный интернет-портал «Вестник Приморского района» и в бюллетене «Вестник Приморского района» создана официальная страница Контрольно-счетной палаты в социальной сети интернет –В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, возложенные на Контрольно-счетную плату, в соответствии с ст. 157 Бюджетного кодекс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аудит эффективности, направленный на определение экономности и результативности использования бюджетных сред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2)экспертиза проектов законов (решений) о бюджетах, иных нормативных правовых актов бюджетного законодательства Российской Федерации, в том числе обоснованность показателей (параметров и характеристик) бюджето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3)экспертиза государственных (муниципальных) програм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4)анализ и мониторинг бюджетного процесса,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5)подготовка предложений по совершенствованию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(далее - главные администраторы бюджетных средств) внутреннего финансового ауди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07.2019 N 199-ФЗ)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6)другим вопросам, установленным Федеральным законом от 5 апреля 2013 года N 41-ФЗ "О Счетной палате Российской Федерации" и Федеральным законом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 Федерального закона от 28.01.2011 г № 6-фз</w:t>
      </w:r>
      <w:r>
        <w:rPr/>
        <w:t xml:space="preserve"> </w:t>
      </w:r>
      <w:r>
        <w:rPr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4) проведение аудита в сфере закупок товаров, работ и услуг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ожена структура, без изменений к действующей и состоящая из председателя и аппарата. Количественный состав (штатная численность) также без изменений- 3 единицы, председатель и два инспектора.</w:t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                                    Е.Ю.Панова                     </w:t>
        <w:tab/>
        <w:t xml:space="preserve">     </w:t>
        <w:tab/>
        <w:tab/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FBC9833D7038CC46605A372997CFAF5E9D5F7E72AC497292A4E28257AE7C6AD6F19AC237301E213E9A84D1D66A6AFCC694C4757A24644R0t2L" TargetMode="External"/><Relationship Id="rId3" Type="http://schemas.openxmlformats.org/officeDocument/2006/relationships/hyperlink" Target="consultantplus://offline/ref=F8CE426EBA867B9F107A5DFDBAC1E0C8DDAC8416C1BC80338A66496AA582060987B90E4C0CD76CC7A154547D98dEw4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9:00Z</dcterms:created>
  <dc:creator>rlp215</dc:creator>
  <dc:description/>
  <cp:keywords/>
  <dc:language>en-US</dc:language>
  <cp:lastModifiedBy>Панова Елена Юрьевна</cp:lastModifiedBy>
  <cp:lastPrinted>2020-05-29T10:39:00Z</cp:lastPrinted>
  <dcterms:modified xsi:type="dcterms:W3CDTF">2023-11-23T10:49:00Z</dcterms:modified>
  <cp:revision>30</cp:revision>
  <dc:subject/>
  <dc:title/>
</cp:coreProperties>
</file>