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Реш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оплате труда работников муниципальных учреждений, финансируемых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плате труда работников муниципальных учреждений, финансируемых из бюджета Приморского муниципального округа Архангельской области» потребует признать утратившими силу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решение Собрания депутатов муниципального образования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Собрания депутатов муниципального образования «Приморский муниципальный район» от 9 октября 2008 года № 231 «О внесении изменений и дополнений в Решение двадцать седьмой сессии Собрания депутатов МО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ю 2 решения Собрания депутатов муниципального образования «Приморский муниципальный район» от 23 июня 2011 года № 124 «О внесении изменений и дополнений в отдельные решения Собрания депутатов муниципального образования «Приморский муниципальный район» в связи с совершенствованием правового положения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3:00Z</dcterms:created>
  <dc:creator>Анисимова</dc:creator>
  <dc:description/>
  <cp:keywords/>
  <dc:language>en-US</dc:language>
  <cp:lastModifiedBy>Чебурина Светлана Валерьевна</cp:lastModifiedBy>
  <cp:lastPrinted>2022-05-13T08:38:00Z</cp:lastPrinted>
  <dcterms:modified xsi:type="dcterms:W3CDTF">2023-11-21T13:42:00Z</dcterms:modified>
  <cp:revision>31</cp:revision>
  <dc:subject/>
  <dc:title/>
</cp:coreProperties>
</file>