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Финансово – экономическое обоснование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проекта решения «Об утверждении положения о муниципальном земельном контроле»</w:t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bidi="zxx"/>
        </w:rPr>
      </w:r>
    </w:p>
    <w:p>
      <w:pPr>
        <w:pStyle w:val="ConsTitle"/>
        <w:ind w:firstLine="180"/>
        <w:jc w:val="both"/>
        <w:rPr>
          <w:rFonts w:ascii="Times New Roman" w:hAnsi="Times New Roman" w:eastAsia="Lucida Sans Unicode" w:cs="Times New Roman"/>
          <w:b w:val="false"/>
          <w:b w:val="false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 w:val="false"/>
          <w:bCs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нятие решения «Об утверждении Положения о муниципальном земельном контроле» </w:t>
      </w:r>
      <w:r>
        <w:rPr>
          <w:rFonts w:eastAsia="Arial" w:cs="Times New Roman" w:ascii="Times New Roman" w:hAnsi="Times New Roman"/>
          <w:sz w:val="28"/>
          <w:szCs w:val="28"/>
        </w:rPr>
        <w:t>не повлечет дополнительных расходов из местного бюджета или изменения финансово-экономических обязательств органов местного самоуправления Приморского муниципального округа</w:t>
      </w:r>
      <w:r>
        <w:rPr/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Архангельской области.</w:t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муниципального образования </w:t>
        <w:tab/>
        <w:tab/>
        <w:tab/>
        <w:t xml:space="preserve">                     В. А. Рудкина</w:t>
      </w:r>
      <w:r>
        <w:br w:type="page"/>
      </w:r>
    </w:p>
    <w:p>
      <w:pPr>
        <w:pStyle w:val="Normal"/>
        <w:ind w:firstLine="18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Перечень решений и иных нормативных актов, </w:t>
      </w:r>
    </w:p>
    <w:p>
      <w:pPr>
        <w:pStyle w:val="Normal"/>
        <w:ind w:firstLine="18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отмены, изменения или дополнения, которых потребует принятие 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решения «Об утверждении Положения о муниципальном земельном контроле» </w:t>
      </w:r>
    </w:p>
    <w:p>
      <w:pPr>
        <w:pStyle w:val="Normal"/>
        <w:ind w:firstLine="18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Принятие решения «Об утверждении положения о муниципальном земельном контроле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 </w:t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муниципального образования </w:t>
        <w:tab/>
        <w:tab/>
        <w:tab/>
        <w:t xml:space="preserve">                     В. А. Рудкина</w:t>
      </w:r>
      <w:r>
        <w:br w:type="page"/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к проекту решения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«Об утверждении положения о муниципальном земельном контроле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оложения о муниципальном земельном контроле связано с реализацией закона от 02.05.2023г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31 июля 2020 №248-ФЗ «О государственном контроле (надзоре) и муниципальном контроле в Российской Федерации» (далее – Закон) на органы местного самоуправления возложена обязанность по утверждению положений о видах муниципального контро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4 пункта 2 статьи 3 Закона и пунктом 1 статьи 72 Земельного кодекса РФ положение о муниципальном земельном контроле подлежит утверждению представительным органом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м проектом Положения определяется контрольный орган, уполномоченный на осуществление муниципального земельного контроля - администрация Приморского муниципального округа Архангельской области в лице Комитета по управлению муниципальным имуществом и земельным отношениям администрации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м определены должностные лица контрольного органа, уполномоченные на осуществление муниципального земельного контроля: </w:t>
      </w:r>
      <w:bookmarkStart w:id="0" w:name="_Hlk79055705"/>
      <w:r>
        <w:rPr>
          <w:rFonts w:cs="Times New Roman" w:ascii="Times New Roman" w:hAnsi="Times New Roman"/>
          <w:sz w:val="28"/>
          <w:szCs w:val="28"/>
        </w:rPr>
        <w:t>заместитель главы местной администрации по градостроительной деятельности, председатель КУМИ и ЗО</w:t>
      </w:r>
      <w:bookmarkEnd w:id="0"/>
      <w:r>
        <w:rPr>
          <w:rFonts w:cs="Times New Roman" w:ascii="Times New Roman" w:hAnsi="Times New Roman"/>
          <w:sz w:val="28"/>
          <w:szCs w:val="28"/>
        </w:rPr>
        <w:t>, заместитель председателя КУМИ и ЗО; инспекторы: начальник отдела муниципального земельного контроля, главный специалист отдела муниципального земельного контроля КУМИ и ЗО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статье 8 Закона с 2022 года при осуществлении муниципальных видов контроля проведение профилактических мероприятий становится приоритетным по отношению к проведению контрольных мероприятий. Проектом Положения установлено, что система оценки и управления рисками причинения вреда охраняемым законом ценностям при осуществлении муниципального земельного контроля не применяется, следовательно, плановые проверки не проводятся. Также в соответствии с частью 4 статьи 39 Федерального закона от 31.07.2020 N 248-ФЗ "О государственном контроле (надзоре) и муниципальном контроле в Российской Федерации" устанавливается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что досудебный порядок подачи жалоб при осуществлении муниципального земельного  контроля не приме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пределён перечень профилактических мероприятий, проводимых при осуществлении муниципального 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посредством размещения соответствующих сведений на официальном сайте администрации; обобщение правоприменительной практики в виде ежегодного доклада, готовящегося до 1 апреля года, следующего за отчётны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предостережения с правом подачи возражения в отношении последнего, с указанием порядка и рассмотр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в устном виде, за исключением случаев, закрепленном в Положении- так, в случае поступления пяти или более однотипных обращений, имеющих значение для неопределенного круга контролируемых лиц, подготавливается письменное разъяснение, которое подписывается руководителем контрольного органа и размещается на официальном сайте Приморского муниципального округа в информационно-телекоммуникационной сети «Интернет»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ий визит, который проводится на основании программы профилактики рисков причинения вреда охраняемым законом ценностям или по поручению руководителя контрольного орг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овлены виды контрольных мероприятий: рейдовый осмотр, документарная проверка и выездная проверка, наблюдение и выездное обследование и перечень допустимых контрольных действий в составе каждого из указан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м установлены виды и содержание внеплановых контрольных мероприятий, которые определяются в зависимости от основания проведения контрольного мероприят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муниципальном земельном контроле устанавливается, что в перечне случаев невозможности присутствия при проведении контрольного мероприятия, таких как: временная нетрудоспособность, нахождение в служебной командировке или отпуске в ином населенном пункте, административный арест. 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 смерть близких родственников, подтвержденная документально,- принимается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контролируемым лицом обращ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и эффективности деятельности контрольного органа по осуществлению муниципального контроля осуществляется на основе анализа предлагаемых в проекте Положения ключевых и индикативных показателях муниципального земельного контроля на территории Примор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принять проект решения «Об утверждении Положения о муниципальном земельном контроле на территории Примор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ой области», в одном чт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В. А. Рудк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58:00Z</dcterms:created>
  <dc:creator>Афанасова Марина Викторовна</dc:creator>
  <dc:description/>
  <cp:keywords/>
  <dc:language>en-US</dc:language>
  <cp:lastModifiedBy>Вишнякова Людмила Геннадьевна</cp:lastModifiedBy>
  <cp:lastPrinted>2023-11-17T09:23:00Z</cp:lastPrinted>
  <dcterms:modified xsi:type="dcterms:W3CDTF">2023-11-17T06:30:00Z</dcterms:modified>
  <cp:revision>18</cp:revision>
  <dc:subject/>
  <dc:title/>
</cp:coreProperties>
</file>