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Четвер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14 декабря 2023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четвер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Избрать в состав секретариата четвер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 xml:space="preserve">- депутата Артюгину Ольгу Сергеевну, избирательный округ № 2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>- депутата Полозову Елену Владимировну, избирательный округ № 5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Мельников Дмитрий Анатольевич</cp:lastModifiedBy>
  <cp:lastPrinted>2023-09-25T14:34:00Z</cp:lastPrinted>
  <dcterms:modified xsi:type="dcterms:W3CDTF">2023-11-24T12:58:00Z</dcterms:modified>
  <cp:revision>32</cp:revision>
  <dc:subject/>
  <dc:title>Муниципальное образование «Приморский муниципальный район»</dc:title>
</cp:coreProperties>
</file>