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Приморский муниципальный округ Архангельской области</w:t>
      </w:r>
    </w:p>
    <w:p>
      <w:pPr>
        <w:pStyle w:val="Heading2"/>
        <w:rPr/>
      </w:pPr>
      <w:r>
        <w:rPr/>
        <w:t>Собрание депутатов  первого  созыва</w:t>
      </w:r>
    </w:p>
    <w:p>
      <w:pPr>
        <w:pStyle w:val="Heading2"/>
        <w:rPr/>
      </w:pPr>
      <w:r>
        <w:rPr/>
        <w:t>Четвертая очередная  сессия</w:t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>14 декабря 2023 г.                                                                                   № 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ереименовании  Управления культуры администрации муниципального образования  «Приморский муниципальный район» и утверждении Положения об управлении культуры админист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морского муниципального округа Архангельской област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ода </w:t>
        <w:br/>
        <w:t>№ 131-ФЗ «Об общих принципах организации местного самоуправления в Российской Федерации», законом Архангельской области от 2 мая 2023 года № 706-43-ОЗ «О преобразовании сельских поселений Приморского муниципального округ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>Собрание  депутатов  Р Е Ш А Е 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1. Переименовать Управление культуры администрации муниципального образования  «Приморский муниципальный район» в управление культуры администрации Приморского муниципального округа Архангельской област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Утвердить прилагаемое Положение об управлении культуры администрации Приморского муниципального округа Архангельской области.</w:t>
      </w:r>
    </w:p>
    <w:p>
      <w:pPr>
        <w:pStyle w:val="Normal"/>
        <w:ind w:firstLine="540"/>
        <w:jc w:val="both"/>
        <w:rPr/>
      </w:pPr>
      <w:r>
        <w:rPr>
          <w:sz w:val="28"/>
        </w:rPr>
        <w:t>3. Признать утратившими силу решения Собрания депутатов муниципального образования  «Приморский муниципальный район»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от 23 декабря 2016 года №303 «Об  утверждении Положения об Управлении  культуры администрации муниципального образования «Приморский муниципальный район»;  </w:t>
      </w:r>
    </w:p>
    <w:p>
      <w:pPr>
        <w:pStyle w:val="Normal"/>
        <w:ind w:firstLine="540"/>
        <w:jc w:val="both"/>
        <w:rPr/>
      </w:pPr>
      <w:r>
        <w:rPr>
          <w:sz w:val="28"/>
        </w:rPr>
        <w:t>от 15 ноября 2017 года № 409 «О внесении изменений в Положение об Управлении культуры администрации муниципального образования «Приморский муниципальный район», утвержденное решением Собрания депутатов муниципального образования «Приморский муниципальный район» от 23.12.2016 № 303»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т 26 апреля 2018 года № 469 «О внесении изменений и дополнений в Положение об Управлении культуры администрации муниципального образования «Приморский муниципальный район», утвержденное решением Собрания депутатов муниципального образования «Приморский муниципальный район» от 23.12.2016 №303»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т 13 декабря 2018 года № 33</w:t>
      </w:r>
      <w:r>
        <w:rPr/>
        <w:t xml:space="preserve"> «</w:t>
      </w:r>
      <w:r>
        <w:rPr>
          <w:sz w:val="28"/>
        </w:rPr>
        <w:t>О внесении изменений и дополнений в Положение об Управлении культуры администрации муниципального образования «Приморский муниципальный район», утвержденное решением Собрания депутатов муниципального образования «Приморский муниципальный район» от 23.12.2016 № 303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т 21 апреля 2022 года № 345 «О внесении изменений в Положение об управлении культуры администрации муниципального образования «Приморский муниципальный район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>Опубликовать настоящее решение в бюллетене «Вестник Приморского района» и разместить  в сетевом издании «Официальный интернет-портал «Вестник Приморского район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1 января 2024 года, но не ранее дня его официального опубликования.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 Собрания   депутатов Примор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, временно исполняющий </w:t>
      </w:r>
    </w:p>
    <w:p>
      <w:pPr>
        <w:pStyle w:val="Normal"/>
        <w:tabs>
          <w:tab w:val="clear" w:pos="708"/>
          <w:tab w:val="left" w:pos="1240" w:leader="none"/>
        </w:tabs>
        <w:rPr>
          <w:sz w:val="28"/>
          <w:szCs w:val="28"/>
        </w:rPr>
      </w:pPr>
      <w:r>
        <w:rPr>
          <w:sz w:val="28"/>
          <w:szCs w:val="28"/>
        </w:rPr>
        <w:t>обязанности главы муниципального округа</w:t>
        <w:tab/>
        <w:tab/>
        <w:tab/>
        <w:tab/>
        <w:t>А.Н. Авилов</w:t>
      </w:r>
    </w:p>
    <w:p>
      <w:pPr>
        <w:pStyle w:val="Normal"/>
        <w:tabs>
          <w:tab w:val="clear" w:pos="708"/>
          <w:tab w:val="left" w:pos="1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1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br w:type="page"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 xml:space="preserve">УТВЕРЖДЕНО  </w:t>
            </w:r>
            <w:r>
              <w:rPr>
                <w:sz w:val="28"/>
                <w:szCs w:val="28"/>
              </w:rPr>
              <w:t xml:space="preserve">                                                             решением Собрания  депутатов  Приморского муниципального округа</w:t>
              <w:br/>
              <w:t xml:space="preserve">Архангельской   области                                                              от 14 декабря 2023 г. 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40" w:leader="none"/>
        </w:tabs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1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1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управлении культуры администрации</w:t>
        <w:br/>
      </w:r>
      <w:r>
        <w:rPr>
          <w:b/>
          <w:sz w:val="28"/>
        </w:rPr>
        <w:t>Приморского муниципального округа Архангельской области</w:t>
      </w:r>
    </w:p>
    <w:p>
      <w:pPr>
        <w:pStyle w:val="Normal"/>
        <w:tabs>
          <w:tab w:val="clear" w:pos="708"/>
          <w:tab w:val="left" w:pos="12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jc w:val="both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  <w:t>Статья 1. Общие положения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jc w:val="both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40"/>
        <w:jc w:val="both"/>
        <w:rPr/>
      </w:pPr>
      <w:r>
        <w:rPr>
          <w:sz w:val="26"/>
          <w:szCs w:val="26"/>
          <w:lang w:eastAsia="ar-SA"/>
        </w:rPr>
        <w:t>1. Управление культуры администрации Приморского муниципального округа Архангельской области (далее – Управление) является уполномоченным отраслевым (функциональным) органом администрации Приморского муниципального округа Архангельской области в сфере культуры, в том числе библиотечного дела, музейного дела, архивного дела, дополнительного образования детей в сфере искусств, туризма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. От имени Приморского муниципального округа Архангельской области (далее – муниципальный округ) полномочия учредителя Управления осуществляет администрация Приморского муниципального округа Архангельской области (далее – местная администрация)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3. Полное наименование - управление культуры администрации Приморского муниципального округа Архангельской области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4. Сокращенное наименование: управление культуры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5. Управление осуществляет свою деятельность непосредственно и через подведомственные муниципальные учреждения муниципального округа во взаимодействии с федеральными органами государственной власти, иными государственными органами Российской Федерации, органами государственной власти Архангельской области, иными государственными органами Архангельской области, органами местного самоуправления и должностными лицами местного самоуправления Приморского муниципального округа, другими отраслевыми (функциональными) органами местной администрации, общественными объединениями, физическими и юридическими лицами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6. Управление наделено правами юридического лица, является муниципальным казенным учреждением, имеет лицевые счета в органах Федерального казначейства, печать с собственным наименованием и изображением герба Приморского муниципального округа Архангельской области, а так же другие необходимые для его деятельности печати, штампы и бланки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7. В своей деятельности Управление руководствуется Конституцией Российской Федерации, законодательством Российской Федерации, законодательством Архангельской области, нормативными правовыми актами федеральных органов исполнительной власти и исполнительных органов государственной власти Архангельской области, Уставом Приморского муниципального округа Архангельской области, муниципальными правовыми актами и настоящим Положением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8. Юридический и фактический  адрес Управления: 163002, г. Архангельск, ул. Шабалина, д. 6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870" w:leader="underscore"/>
          <w:tab w:val="left" w:pos="9840" w:leader="underscore"/>
        </w:tabs>
        <w:suppressAutoHyphens w:val="true"/>
        <w:autoSpaceDE w:val="false"/>
        <w:jc w:val="both"/>
        <w:rPr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Статья 2. Основные задачи Управл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870" w:leader="underscore"/>
          <w:tab w:val="left" w:pos="9840" w:leader="underscore"/>
        </w:tabs>
        <w:suppressAutoHyphens w:val="true"/>
        <w:autoSpaceDE w:val="fals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870" w:leader="underscore"/>
          <w:tab w:val="left" w:pos="9840" w:leader="underscor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Основными задачами Управления явля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870" w:leader="underscore"/>
          <w:tab w:val="left" w:pos="9840" w:leader="underscor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4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) организация библиотечного обслуживания населения, комплектование и обеспечение сохранности библиотечных фондов библиотек муниципального округ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4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) создание условий для организации досуга и обеспечения жителей муниципального округа услугами организаций культуры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4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3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муниципальном округе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4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4) создание условий для развития туризм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4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5) осуществление управления архивным делом, организация деятельности и содержания муниципального архив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40"/>
        <w:jc w:val="both"/>
        <w:rPr/>
      </w:pPr>
      <w:r>
        <w:rPr>
          <w:sz w:val="26"/>
          <w:szCs w:val="26"/>
          <w:lang w:eastAsia="ar-SA"/>
        </w:rPr>
        <w:t>6) организация предоставления дополнительного образования детей в области искусств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4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7) создание условий для развития музейного дела в муниципальном округе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4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jc w:val="both"/>
        <w:rPr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Статья 3. Функции управления образования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4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. В соответствии с возложенными задачами Управление осуществляет следующие функции и полномочия в сфере своего ведения: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) реализует меры по обеспечению гарантий прав граждан на свободу всех видов творчества, участие в культурной жизни, пользование учреждениями культуры, доступ к информации и культурным ценностям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 xml:space="preserve">2) участвует в разработке планов и программ комплексного социально-экономического развития муниципального округа по направлениям деятельности Управления;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3) осуществляет деятельность в пределах своей компетенции по реализации государственных программ Российской Федерации, федеральных и региональных программ;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4) разрабатывает и реализует муниципальную программу, направленную на развитие культуры и туризма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 xml:space="preserve">5) разрабатывает проекты муниципальных правовых актов органов местного самоуправления муниципального округа в сфере своей деятельности;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6) обеспечивает открытость и доступность информации в сфере своего ведения, в том числе посредством размещения информации на официальном сайте муниципального округа в информационно-телекоммуникационной сети «Интернет» (далее – официальный сайт)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7) осуществляет комплексный анализ и прогнозирование тенденции развития культуры, обоснование целей и приоритетов развития отдельных видов культурной деятельности на территории муниципального округа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8) формирует отчетную и иную информацию о состоянии сферы культуры муниципального округа в целях подготовки ежегодного доклада о состоянии культуры в Архангельской области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9) координирует деятельность подведомственных муниципальных учреждений, в том числе в целях обеспечения развития инфраструктуры культуры, максимальной доступности населения к культурным благам, повышения доступности посещения культурных мероприятий, организуемых муниципальными учреждениями культуры, поддержки творческих инициатив, способствующих самореализации населения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0) внедряет цифровые технологии в культурное пространство подведомственных муниципальных учреждений в рамках реализации мероприятий национального проекта «Культура», федеральных проектов «Культурная среда», «Творческие люди», «Цифровая культура» и программы социальной поддержки молодежи в возрасте от 14 до 22 лет «Пушкинская карта»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1) организует предоставление дополнительного образования детям</w:t>
      </w:r>
      <w:r>
        <w:rPr/>
        <w:t xml:space="preserve"> </w:t>
      </w:r>
      <w:r>
        <w:rPr>
          <w:sz w:val="26"/>
          <w:szCs w:val="26"/>
          <w:lang w:eastAsia="ar-SA"/>
        </w:rPr>
        <w:t>в сфере культуры и искусства (эстетического воспитания, художественного образования) в подведомственных муниципальных учреждениях дополнительного образования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2) реализует права граждан на библиотечное обслуживание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3) организует библиотечно-информационное обслуживание населения, комплектование и обеспечение сохранности библиотечных фондов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14) обеспечивает условия доступности для инвалидов муниципальных библиотек, музеев, учреждений культуры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5) создает и поддерживает муниципальные музеи муниципального округа;</w:t>
      </w:r>
      <w:r>
        <w:rPr/>
        <w:t xml:space="preserve"> </w:t>
        <w:tab/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16) осуществляет взаимодействие с некоммерческими организациями, осуществляющими деятельность в сфере туризма,</w:t>
      </w:r>
      <w:r>
        <w:rPr/>
        <w:t xml:space="preserve">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7) содействует продвижению туристского продукта муниципального округа на внутреннем туристском рынке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8) разрабатывает предложения по выработке стратегии развития туризма в муниципальном округе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9) осуществляет финансовое и материально-техническое обеспечение деятельности муниципального архива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0) через подведомственное муниципальное учреждение обеспечивает сохранность и учет архивных документов; предоставление архивных справок, архивных копий, архивных выписок, информационных писем, связанных с реализацией законных прав и свобод граждан с исполнением органами местного самоуправления своих полномочий; комплектование архивными документами; доступ к архивным документам и справочно-поисковым средствам к ним в читальном зале архива; реализует информационные мероприятия, публикаторские и выставочные проекты на основе архивных документов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1) содействует развитию народного творчества и художественной самодеятельности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2) организует работу конференций, семинаров, конкурсов, выставок, фестивалей и иных мероприятий в пределах своей компетенции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3) организует сотрудничество с культурными, национальными, религиозными организациями (объединениями)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4) предоставляет муниципальные услуги в сфере культуры и архивного дела в соответствии с перечнем муниципальных услуг, утверждаемым постановлением местной администрации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5) организует в установленном порядке сбор, обработку и представление государственной статистической отчетности в сфере ведения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6) является поставщиком информации для размещения в региональных информационных системах в пределах своей компетенции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7) от имени муниципального округа осуществляет функции и полномочия учредителя муниципальных подведомственных муниципальных учреждений в пределах своей компетенции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28) утверждает уставы подведомственных муниципальных учреждений, дополнения и изменения к ним;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29) контролирует соблюдение подведомственными муниципальными учреждениями законодательства в сфере предоставления информации о деятельности организаций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30) осуществляет прием и проверку отчетов от подведомственных муниципальных учреждений о поступлении и расходовании финансовых и материальных средств, о результатах самообследования, о выполнении муниципального задания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31) осуществляет информационное и методическое обеспечение деятельности подведомственных муниципальных учреждений;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32) осуществляет контроль за сохранностью и эффективным использованием закрепленного за подведомственными муниципальными учреждениями имущества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ind w:firstLine="54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33) согласовывает ходатайства подведомственных муниципальных учреждений об изъятии и (или) отчуждении муниципальной собственности, закрепленной за подведомственным муниципальным  учреждением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ind w:firstLine="54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34) координирует работу подведомственных муниципальных учреждений по подготовке, переподготовке и повышению квалификации работников подведомственных муниципальных учреждений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ind w:firstLine="54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35) участвует в разработке и осуществлении мер по социальной поддержке работников подведомственных муниципальных учреждений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ind w:firstLine="54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36) представляет в установленном порядке работников подведомственных муниципальных учреждений к награждению, присвоению почетных званий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37) является органом системы профилактики безнадзорности и правонарушений несовершеннолетних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38) осуществляет ведомственный контроль за деятельностью подведомственных учреждений системы профилактики безнадзорности и правонарушений несовершеннолетних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39) осуществляет в пределах своей компетенции меры по противодействию терроризму, в том числе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участвует в разработке и реализации мер по выявлению и устранению факторов, способствующих возникновению и распространению идеологии терроризма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участвует в организации выполнения подведомственными муниципальными учреждениями требований к антитеррористической защищенности объектов (территорий), находящихся в их ведении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участвует в работе комиссии по обследованию и категорированию объекта (территории) в сфере культуры в соответствии с требованиями к антитеррористической защищенности объектов (территорий) в сфере культуры, утвержденными постановлением Правительства Российской Федерации от 11 февраля 2017 года № 176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40) осуществляет в пределах своей компетенции меры по противодействию экстремизму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41) выполняет иные функции и полномочия в сферах деятельности, предусмотренные, федеральными законами, нормативными правовыми актами Президента Российской Федерации или Правительства Российской Федерации, областными законами и постановлениями Правительства Архангельской области, муниципальными правовыми актами муниципального округа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2. В связи с реализацией функций, определенных пунктом 1 настоящей статьи, Управление осуществляет следующие полномочия в сфере своего ведения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1) внесение главе муниципального округа, в местную администрацию проектов муниципальных правовых актов по вопросам, отнесенным к сфере ведения Управления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) правовое просвещение и правовое информирование населения муниципального округа по вопросам, относящимся к сферам деятельности Управления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) полномочия ответственного исполнителя муниципальных программ муниципального округа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3) мониторинг правоприменения в сфере ведения Управления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4) обеспечение в пределах своей компетенции доступа к информации о своей деятельности, а также осуществление связанных с этим действий, предусмотренных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5) прием и рассмотрение обращений потребителей, поданных в соответствии со статьей 42.3 Закона Российской Федерации от 7 февраля 1992 года № 2300-1 «О защите прав потребителей»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6) осуществление отдельных полномочий учредителя в отношении подведомственных муниципальных учреждений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7) осуществление ведомственного контроля за соблюдением трудового законодательства и иных нормативных правовых актов, содержащих нормы трудового права в подведомственных муниципальных учреждениях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8) осуществление полномочий главного администратора доходов бюджета муниципального округа  по закрепленным источникам доходов местного бюджета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 xml:space="preserve">9) осуществление полномочий главного распорядителя и получателя средств местного бюджета;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10) осуществление полномочий главного администратора источников финансирования дефицита местного бюджета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11) осуществление действий, направленных на обеспечение муниципальных нужд муниципального округа,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12) заключение в установленном порядке договоров и соглашений по вопросам, отнесенным к сфере деятельности Управления, в том числе заключение муниципальных контрактов на поставку товаров, выполнение работ, оказание услуг для муниципальных нужд муниципального округа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13) организация личного приема граждан, обеспечение своевременного и полного рассмотрения устных и письменных обращений граждан и организаций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14) обеспечение в пределах компетенции Управления защиты сведений, составляющих государственную тайну, и иной информации ограниченного доступа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15) организация и обеспечение мобилизационной подготовки Управления, а также руководство мобилизационной подготовкой подведомственных муниципальных учреждений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6) осуществление в пределах компетенции Управления мероприятий по территориальной обороне и гражданской обороне, защите населения и территории муниципального округа от чрезвычайных ситуаций природного и техногенного характера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17) осуществление мероприятий в соответствии с законодательством Российской Федерации о противодействии коррупции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18) оказание гражданам бесплатной юридической помощи в соответствии с Федеральным законом от 21 ноября 2011 года N 324-ФЗ «О бесплатной юридической помощи в Российской Федерации» и областным законом от 24 сентября 2012 года N 536-33-ОЗ «О бесплатной юридической помощи, правовом информировании и правовом просвещении в Архангельской области»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jc w:val="both"/>
        <w:rPr/>
      </w:pPr>
      <w:r>
        <w:rPr>
          <w:b/>
          <w:bCs/>
          <w:sz w:val="26"/>
          <w:szCs w:val="26"/>
          <w:lang w:eastAsia="ar-SA"/>
        </w:rPr>
        <w:t>Статья 4. Права и обязанности Управл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jc w:val="both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1. Управление для осуществления возложенных на него полномочий и функций имеет право: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1) запрашивать и получать в установленном порядке от государственных органов исполнительной власти, органов местной администрации, юридических лиц, независимо от их организационно-правовых форм и форм собственности, необходимые материалы для решения вопросов, входящих в компетенцию Управления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2) участвовать в установленном порядке в разработке планов и программ социально-экономического развития муниципального округа по основным направлениям деятельности Управления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3) использовать муниципальные информационные ресурсы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4) организовывать и проводить совещания, семинары, встречи и другие мероприятия по вопросам, входящим в компетенцию Управления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5) выступать муниципальным заказчиком при закупке товаров, работ, услуг для обеспечения муниципальных нужд муниципального округа, Управления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6) инициировать созыв служебных совещаний по вопросам, относящимся к сфере деятельности Управления, вносить на рассмотрение главе Приморского муниципального округа предложения для принятия решений по реализации задач и функций, возложенных на Управление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7) привлекать к участию в своей деятельности (с согласия соответствующего руководителя) муниципальных служащих администрации, органов местной администрации, структурных подразделений органов местной администрации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8) участвовать в конкурсах на право получения грантов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9) использовать для обеспечения выполнения своих задач и функций источники, не запрещенные действующим законодательством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10) от имени муниципального округа осуществлять отдельные функции и полномочия учредителя подведомственных муниципальных учреждений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11) осуществлять иные права в пределах своей компетенции в соответствии с законодательством Российской Федерации, Архангельской области, муниципальными правовыми актами муниципального округа, необходимые для решения задач и выполнения функций Управления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ab/>
        <w:t>2. Управление для осуществления возложенных на него полномочий и функций обязано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) разрабатывать, рассматривать (или) согласовывать проекты постановлений и распоряжений местной администрации, проектов решений Собрания депутатов муниципального округа по вопросам, отнесенным к компетенции Управления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) своевременно разрабатывать проекты административных регламентов предоставления муниципальных услуг в сфере деятельности Управления в соответствии с перечнем муниципальных услуг, утверждаемым постановлением местной администрации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3) осуществлять информирование жителей муниципального округа о деятельности Управления и по вопросам, входящим в его компетенцию;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4) составлять и представлять бюджетную, статистическую и иную отчетность в установленной сфере деятельности Управления в порядке и сроки, установленные законодательством Российской Федерации и муниципальными правовыми актами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5) реализовывать меры по содействию развитию конкурентной среды в установленной сфере деятельности Управления, в том числе обеспечивать приоритет целей и задач по содействию развитию конкуренции на товарных рынках, развитию предпринимательства при осуществлении возложенных функций и полномочий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6) осуществлять контроль за деятельностью подведомственных муниципальных учреждений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7) осуществлять внутренний финансовый контроль и внутренний финансовый аудит в пределах своих полномочий главного распорядителя средств местного бюджета, главного администратора доходов местного бюджета, главного администратора источников финансирования дефицита местного бюджета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8) издавать в пределах своей компетенции приказы, инструкции, обязательные для исполнения подведомственными муниципальными учреждениями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9) осуществлять собственный документооборот и работу по комплектованию, хранению, учету и использованию архивных документов, образовавшихся в процессе деятельности Управления, в соответствии с действующим законодательством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10) осуществлять наполнение соответствующего раздела (подраздела) официального информационного сайта муниципального округа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11) осуществлять полное и своевременное рассмотрение и подготовку ответов на поступившие в местную администрацию жалобы, обращения граждан (физических лиц), организаций, общественных объединений, органов государственной власти и местного самоуправления, акты прокурорского реагирования по вопросам, отнесенным к сфере деятельности Управления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2) участвовать в пределах компетенции Управления в разработке и реализации мероприятий по энергосбережению и повышению энергетической эффективности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3) осуществлять иные полномочия в соответствии с бюджетным законодательством  Российской Федерации, федеральными и областными законами, нормативными правовыми актами органов местного самоуправления Приморского муниципального округа Архангельской области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ab/>
        <w:t>3. Начальник и работники Управления несут персональную ответственность за нарушение норм Конституции Российской Федерации, действующего законодательства Российской Федерации и Архангельской области, Устава Приморского муниципального округа Архангельской области, муниципальных правовых актов, неисполнение или ненадлежащее исполнение своих должностных обязанностей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Статья 5. Структура Управления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ind w:firstLine="624"/>
        <w:jc w:val="both"/>
        <w:rPr>
          <w:sz w:val="26"/>
          <w:szCs w:val="20"/>
          <w:lang w:eastAsia="zh-CN"/>
        </w:rPr>
      </w:pPr>
      <w:r>
        <w:rPr>
          <w:sz w:val="26"/>
          <w:szCs w:val="26"/>
          <w:lang w:eastAsia="zh-CN"/>
        </w:rPr>
        <w:t>Структура Управления утверждается распоряжением местной админист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79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497" w:leader="none"/>
        </w:tabs>
        <w:suppressAutoHyphens w:val="true"/>
        <w:autoSpaceDE w:val="false"/>
        <w:jc w:val="both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  <w:t>Статья 6. Организация работы Управл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497" w:leader="none"/>
        </w:tabs>
        <w:suppressAutoHyphens w:val="true"/>
        <w:autoSpaceDE w:val="false"/>
        <w:jc w:val="both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67" w:leader="none"/>
        </w:tabs>
        <w:suppressAutoHyphens w:val="true"/>
        <w:autoSpaceDE w:val="false"/>
        <w:jc w:val="both"/>
        <w:rPr/>
      </w:pPr>
      <w:r>
        <w:rPr>
          <w:sz w:val="26"/>
          <w:szCs w:val="26"/>
          <w:lang w:eastAsia="ar-SA"/>
        </w:rPr>
        <w:tab/>
        <w:t xml:space="preserve">1. Управление возглавляет начальник, назначаемый и освобождаемый </w:t>
        <w:br/>
        <w:t>от должности главой муниципального округ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67" w:leader="none"/>
        </w:tabs>
        <w:suppressAutoHyphens w:val="true"/>
        <w:autoSpaceDE w:val="fals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ab/>
        <w:t>Начальник Управления находится в функциональном подчинении заместителя главы местной администрации по развитию местного самоуправления и социальной полити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67" w:leader="none"/>
        </w:tabs>
        <w:suppressAutoHyphens w:val="true"/>
        <w:autoSpaceDE w:val="false"/>
        <w:jc w:val="both"/>
        <w:rPr/>
      </w:pPr>
      <w:r>
        <w:rPr>
          <w:sz w:val="26"/>
          <w:szCs w:val="26"/>
          <w:lang w:eastAsia="ar-SA"/>
        </w:rPr>
        <w:tab/>
        <w:t>2. Начальник управл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) руководит Управлением на основе единоначалия, обеспечивает выполнение Управлением возложенных полномочий и функций, дает поручения и указания работникам Управления, руководителям подведомственных муниципальных учреждений и контролирует их выполнение, осуществляет непосредственный контроль исполнения работниками Управления и руководителями подведомственных муниципальных учреждений должностных обязанностей, закрепленных в должностных инструкциях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ab/>
        <w:t xml:space="preserve">2) несет персональную ответственность за ненадлежащее исполнение своих полномочий и обязанностей, ненадлежащее выполнение возложенных на управление задач, полномочий и функций, а также неправомерность данных им поручений и указаний;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3) представляет Управление в отношениях с органами государственной власти, органами местного самоуправления, должностными лицами, гражданами и организациями, без доверенности действует от имени Управления, приобретает и осуществляет имущественные и иные права и обязанности, выступает в суде без доверенности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4) выступает в гражданском обороте от имени Управления как юридического лица, в том числе подписывает договоры, соглашения, муниципальные контракты, доверенности, платежные и иные документы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5) от имени Управления подписывает исковые заявления, заявления, жалобы и иные обращения, направляемые в суды, в том числе к мировым судьям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6) издает приказы по вопросам организации деятельности Управления, обязательные для исполнения работниками управления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7) в установленном порядке назначает и освобождает от должности работников Управления, руководителей подведомственных муниципальных учреждений, заключает с ними трудовые договоры, вносит в них изменения и дополнения, принимает к работникам Управления и руководителям подведомственных муниципальных учреждений меры поощрения и налагает дисциплинарные взыскания в соответствии с трудовым законодательством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8) утверждает штатное расписание Управления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9) согласовывает штатное расписание подведомственных муниципальных учреждений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0) утверждает порядок составления, утверждения и ведения бюджетных смет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11) утверждает бюджетную смету Управления — в пределах, утвержденных на соответствующий период ассигнований, предусмотренных в местном бюджете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12) от имени Управления распоряжается бюджетными средствами, выделенными из местного бюджета на содержание Управления и реализацию его функций и полномочий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3) обеспечивает повышение квалификации работников Управления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14) </w:t>
      </w:r>
      <w:r>
        <w:rPr>
          <w:rFonts w:eastAsia="Calibri"/>
          <w:sz w:val="26"/>
          <w:szCs w:val="26"/>
          <w:lang w:eastAsia="en-US"/>
        </w:rPr>
        <w:t>решает в отношении назначаемых им работников Управления вопросы в соответствии с законодательством Российской Федерации о труде и охране труда, а также вопросы, связанные с прохождением муниципальной службы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15) в пределах своей компетенции подписывает от имени Управления служебную документацию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16) обеспечивает соблюдение финансовой и учетной дисциплины в Управлении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17) удостоверяет полномочия и подписи руководителей и главных бухгалтеров подведомственных муниципальных учреждений, действующих в соответствии с уставами, заверяет копии учредительных и иных документов подведомственных муниципальных учреждений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18) осуществляет прием граждан, рассматривает обращения граждан в пределах своей компетенции; осуществляет контроль за соблюдением порядка рассмотрения обращений граждан, анализирует содержание поступающих обращений, принимает меры по своевременному выявлению и устранению причин нарушений прав, свобод и законных интересов граждан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19) возглавляет комиссии, рабочие совещания, созданные для рассмотрения вопросов, отнесенных к компетенции Управления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0) формирует и утверждает муниципальное задание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1) устанавливает порядок определения платы за оказание услуг (выполнение работ), относящихся к основным видам деятельности подведомственных муниципальных учреждений, для граждан и юридических лиц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22) обеспечивает осуществление ведомственного контроля за соблюдением трудового законодательства и иных нормативных правовых актов, содержащих нормы трудового права, в подведомственных муниципальных учреждениях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23) осуществляет иные полномочия в пределах своей компетенции в соответствии с законодательством Российской Федерации, Архангельской области, муниципальными правовыми актами муниципального округа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3. Начальник Управления может иметь заместителя, назначаемого на должность и освобождаемого от должности начальником Управления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ab/>
        <w:t>Заместитель начальника Управления (далее – заместитель начальника) подчиняется начальнику Управления, исполняет его поручения и осуществляет иные полномочия в соответствии с должностными обязанностями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ab/>
        <w:t>В случае отсутствия (временная нетрудоспособность, служебная командировка, отпуск и т.п.) или прекращения полномочий начальника Управления его обязанности временно исполняет заместитель начальника в соответствии с должностной инструкцией, а в случае отсутствия последнего – должностное лицо Управления, назначенное приказом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Заместитель начальника несет персональную ответственность за неисполнение или ненадлежащее исполнение им возложенных полномочий и неправомерность данных им поручений и указаний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4. Работники Управления осуществляют свои функции и организуют свою деятельность в соответствии с регламентом местной администрации, настоящим Положением, положением о соответствующем отделе Управления и должностными инструкциями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5. Порядок работы с документами в Управлении определяется номенклатурой дел Управления, инструкцией по делопроизводству и регламентом местной администрации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jc w:val="both"/>
        <w:rPr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Статья 7. Имущество и финансы управления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4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. Имущество Управления передается комитетом по управлению муниципальным имуществом и земельным отношениям местной администрации и закрепляется за Управлением на праве оперативного управления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4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. Финансирование расходов на содержание Управления осуществляется за счет средств местного бюджета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4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jc w:val="both"/>
        <w:rPr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Статья 9. Прекращение деятельности Управл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Управление реорганизуется или ликвидируется на основании решения Собрания депутатов Приморского муниципального округа по представлению главы Приморского муниципального округа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ind w:firstLine="567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ind w:firstLine="567"/>
        <w:jc w:val="center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1240" w:leader="none"/>
        </w:tabs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eastAsia="Calibri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ма примечания Знак"/>
    <w:qFormat/>
    <w:rPr>
      <w:rFonts w:eastAsia="Calibri"/>
      <w:b/>
      <w:bCs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before="0" w:after="120"/>
      <w:jc w:val="both"/>
    </w:pPr>
    <w:rPr/>
  </w:style>
  <w:style w:type="paragraph" w:styleId="Style22">
    <w:name w:val="Текст примечания"/>
    <w:basedOn w:val="Normal"/>
    <w:qFormat/>
    <w:pPr>
      <w:overflowPunct w:val="false"/>
      <w:autoSpaceDE w:val="false"/>
    </w:pPr>
    <w:rPr>
      <w:rFonts w:eastAsia="Calibri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ма примечания"/>
    <w:basedOn w:val="Style22"/>
    <w:next w:val="Style22"/>
    <w:qFormat/>
    <w:pPr>
      <w:overflowPunct w:val="true"/>
      <w:autoSpaceDE w:val="true"/>
    </w:pPr>
    <w:rPr>
      <w:rFonts w:eastAsia="Times New Roman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6:45:00Z</dcterms:created>
  <dc:creator>Silina</dc:creator>
  <dc:description/>
  <cp:keywords/>
  <dc:language>en-US</dc:language>
  <cp:lastModifiedBy>Жигарева Екатерина Васильевна</cp:lastModifiedBy>
  <cp:lastPrinted>2023-11-24T13:51:00Z</cp:lastPrinted>
  <dcterms:modified xsi:type="dcterms:W3CDTF">2023-11-24T10:53:00Z</dcterms:modified>
  <cp:revision>46</cp:revision>
  <dc:subject/>
  <dc:title/>
</cp:coreProperties>
</file>