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Четвер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4 дека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четвер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четвер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 создании муниципальной комиссии по делам несовершеннолетних и защите их прав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переименовании администрации муниципального образования «Приморский муниципальный район» и утверждении Положения об администрации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3. О проекте решения 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4. О проекте решения «О переименовании  Управления культуры администрации муниципального образования  «Приморский муниципальный район» и утверждении Положения об управлении культуры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Плешакова Лидия Ильинична – начальник управления культуры администрации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5. О проекте решения «О переименовании Управления образования администрации муниципального образования «Приморский муниципальный район» и утверждения Положения об управлении образования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Докладчик: Гулина Елена Всеволодовна – начальник управления образования администрации муниципального образования «Приморский муниципальный район» 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6.</w:t>
      </w:r>
      <w:r>
        <w:rPr>
          <w:sz w:val="28"/>
          <w:szCs w:val="28"/>
          <w:lang w:bidi="zxx"/>
        </w:rPr>
        <w:t xml:space="preserve">  О проекте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Елфимов Юрий Алексеевич - заместитель главы местной администрации,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7. О проекте решения «О переименовании Комитета по управлению муниципальным имуществом и земельным отношениям администрации муниципального образования «Приморский муниципальный район» и утверждении Положения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Панова Ирина Васильевна - заместитель главы местной администрации по инвестиционному развитию, начальник управления экономики и прогнозирования 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9. О проекте решения «О переименовании Контрольно-счетной палаты муниципального образования «Приморский муниципальный район» и утверждении положения о Контрольно-счетной палате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Панова Елена Юрьевна - председатель Контрольно-счетной палаты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0. О проекте решения «О структуре и штатной численности Контрольно-счетной палат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Панова Елена Юрьевна - председатель Контрольно-счетной палаты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1. О проекте решения «О Беломорском территориальн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 администрации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2. О проекте решения «О Лисестровском территориальн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Докладчик: Жигарева Екатерина Васильевна - начальник правового отдела управления по развитию местного самоуправления и социальной политике администрации муниципального образования «Приморский муниципальный район» </w:t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eastAsia="ar-SA"/>
        </w:rPr>
        <w:t>13. О проекте решения «Об Уемском территориальном управлении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 администрации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4. О проекте решения «О Талажском территориальном отделе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 администрации муниципального образования «Приморский муниципальный район»</w:t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eastAsia="ar-SA"/>
        </w:rPr>
        <w:t>15. О проекте решения «Об утверждении Положения об управлении по молодежной, социальной политике и спорт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Кузнецов Александр Александрович – заместитель начальника управления по развитию местного самоуправления и социальной политике, начальник отдела по развитию физической культуры и спорта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16.</w:t>
      </w:r>
      <w:r>
        <w:rPr>
          <w:sz w:val="28"/>
          <w:szCs w:val="28"/>
          <w:lang w:bidi="zxx"/>
        </w:rPr>
        <w:t xml:space="preserve"> О проекте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б утверждении Положения о муниципальном контроле в сфере благоустройства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Елфимов Юрий Алексеевич - заместитель главы местной администрации,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7. О проекте решения «Об утверждении Положения о муниципальном жилищном контрол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Елфимов Юрий Алексеевич - заместитель главы местной администрации,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18. О проекте решения «Об утверждении Положения о муниципальном контроле на автомобильном транспорте, городском наземном электрическом транспорте и в дорожном хозяйств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Елфимов Юрий Алексеевич - заместитель главы местной администрации,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9.  О проекте решения «О внесении изменений в приложение к решению Собрания депутатов муниципального образования «Приморский муниципальный район» «О прогнозном плане приватизации муниципального имущества на 2023 - 2025 годы»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</w:r>
      <w:r>
        <w:rPr>
          <w:bCs/>
        </w:rPr>
        <w:t xml:space="preserve"> </w:t>
      </w:r>
      <w:r>
        <w:rPr>
          <w:bCs/>
          <w:sz w:val="28"/>
          <w:szCs w:val="28"/>
        </w:rPr>
        <w:t>О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оекте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ешения </w:t>
      </w:r>
      <w:r>
        <w:rPr>
          <w:bCs/>
        </w:rPr>
        <w:t>«</w:t>
      </w:r>
      <w:r>
        <w:rPr>
          <w:bCs/>
          <w:sz w:val="28"/>
          <w:szCs w:val="28"/>
        </w:rPr>
        <w:t>Об утверждении Положения о муниципальном земельном контроле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21. Об отчете об исполнении бюджета муниципального образования «Приморский муниципальный район» Архангельской области за 9 месяцев 2023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22. О проекте решения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Содокладчик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Панова Елена Юрьевна – председатель Контрольно-счетной палаты МО «Приморский муниципальный район»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ab/>
        <w:t>Гаврилов Александр Станиславович - председатель комиссии по бюджету, налогам, экономике и собственности Собрания депутатов Приморского муниципального округа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23. О проекте решения «Об оплате труда работников муниципальных учреждений, финансируемых из бюджет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4. О проекте решения «О внесении изменений в решение Собрания депутатов муниципального образования «Приморский муниципальный район» Архангельской области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5. О проекте решения «Об утверждении структуры и штатной численности аппарата Собрания депутатов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6. О проекте решения «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7. О проекте решения «Об утверждении Положения о нагрудном знаке депутата Собрания депутатов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8. О проекте решения «О помощнике депутата Собрания депутатов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9. О проекте решения «О создании аттестационных комиссий в органах местного самоуправления Приморского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0. О проекте решения «О графике проведения очередных сессий Собрания депутатов  Приморского муниципального округа в 2024 году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3-11-10T15:03:00Z</cp:lastPrinted>
  <dcterms:modified xsi:type="dcterms:W3CDTF">2023-12-01T06:40:00Z</dcterms:modified>
  <cp:revision>75</cp:revision>
  <dc:subject/>
  <dc:title>Муниципальное образование «Приморский муниципальный район»</dc:title>
</cp:coreProperties>
</file>