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7" w:type="dxa"/>
        <w:jc w:val="left"/>
        <w:tblInd w:w="-13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"/>
        <w:gridCol w:w="17"/>
        <w:gridCol w:w="1007"/>
        <w:gridCol w:w="428"/>
        <w:gridCol w:w="2890"/>
        <w:gridCol w:w="84"/>
        <w:gridCol w:w="1336"/>
        <w:gridCol w:w="940"/>
        <w:gridCol w:w="701"/>
        <w:gridCol w:w="939"/>
        <w:gridCol w:w="620"/>
        <w:gridCol w:w="1476"/>
        <w:gridCol w:w="303"/>
        <w:gridCol w:w="75"/>
      </w:tblGrid>
      <w:tr>
        <w:trPr>
          <w:trHeight w:val="1817" w:hRule="atLeast"/>
        </w:trPr>
        <w:tc>
          <w:tcPr>
            <w:tcW w:w="111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6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ряжением администрации муниципального образования "Приморский муниципальный район"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1 ноября 2023 г. № 413р</w:t>
            </w:r>
          </w:p>
        </w:tc>
        <w:tc>
          <w:tcPr>
            <w:tcW w:w="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111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154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86" w:type="dxa"/>
            <w:gridSpan w:val="8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чет об исполнении бюджета муниципального образ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"Приморский муниципальный район" Архангельской обла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а 9 месяцев 2023 года                                                   </w:t>
            </w:r>
          </w:p>
        </w:tc>
        <w:tc>
          <w:tcPr>
            <w:tcW w:w="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</w:tr>
      <w:tr>
        <w:trPr>
          <w:trHeight w:val="675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н </w:t>
              <w:br/>
              <w:t>на 2023 г.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о</w:t>
              <w:br/>
              <w:t>за 9 месяцев 2023 г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801 734,8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276 542,8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логовые и неналоговые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2 500,1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0 706,3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.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 469,0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 330,5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2.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зы по подакцизным товарам(продукции), производимым на территории Российской Федерац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868,8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915,1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3.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144,0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554,3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4.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5 02000 02 0000 11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57,6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5.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5 03000 01 0000 11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248,6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945,1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6.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5 04000 02 0000 11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14,0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51,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7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й налог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6 04000 02 0000 1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33,7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60,5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8.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,8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,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9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алоги и сборы (по отмененным местным налогам и сборам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9 07000 01 0000 1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0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799,4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97,2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1.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84,0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66,1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2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73,6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73,6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3.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4 00000 00 0000 0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290,0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43,4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4.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ные санкции, возмещение ущерб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7,2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,1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5.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неналоговые доходы 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359 234,7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35 836,5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1.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 бюджетной системы Российской Федерац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1 942,2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3 884,6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2.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4 683,3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5 129,9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3.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 бюджетной системы Российской Федерац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4.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157,0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635,3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5.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7 00000 00 0000 0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00,0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44,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6.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18 00000 00 0000 0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4,4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4,4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7.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19 00000 00 0000 0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 872,2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 781,7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ХОД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876 802,5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257 654,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0 0000000 000 0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 596,9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 417,7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0 0000000 000 0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63,2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59,8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00 0000000 000 0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045,2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74,8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.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0 0000000 000 0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 997,7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62,3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.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0 0000000 000 0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784,7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 209,3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.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600 0000000 000 0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39,8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73,2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.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0 0000000 000 0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 313,7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7 760,8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8.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0 0000000 000 0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 370,4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 026,4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9.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0 0000000 000 0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119,3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843,3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0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0 0000000 00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65,1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45,9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1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300 0000000 00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39,0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8,1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2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400 0000000 00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 967,5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362,4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вышение доходов над расходами (+), дефицит (-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5 067,7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888,8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точники покрытия дефицит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067,7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8 888,8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2 0000000 00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200,0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5 000,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5 0000000 00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647,5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6 579,7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firstLine="720"/>
      <w:jc w:val="both"/>
    </w:pPr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5:41:00Z</dcterms:created>
  <dc:creator>Долгань Наталья Петровна</dc:creator>
  <dc:description/>
  <cp:keywords/>
  <dc:language>en-US</dc:language>
  <cp:lastModifiedBy>Винокурова Елена Борисовна</cp:lastModifiedBy>
  <cp:lastPrinted>2023-04-25T12:38:00Z</cp:lastPrinted>
  <dcterms:modified xsi:type="dcterms:W3CDTF">2023-11-02T08:03:00Z</dcterms:modified>
  <cp:revision>72</cp:revision>
  <dc:subject/>
  <dc:title/>
</cp:coreProperties>
</file>