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решений и иных нормативных актов,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мены, изменения или дополнения, которых потребует принятие реш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zxx" w:bidi="zxx"/>
        </w:rPr>
        <w:t>«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 xml:space="preserve">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zxx" w:bidi="zxx"/>
        </w:rPr>
        <w:t>Положения о муниципальном жилищном контроле»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Собрания депутатов «Об утверждении Положения по муниципальному жилищному контролю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«Приморский муниципальный район»                                             В.А. Руд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40:00Z</dcterms:created>
  <dc:creator>Наталья Леонидовна Кузнецова</dc:creator>
  <dc:description/>
  <cp:keywords/>
  <dc:language>en-US</dc:language>
  <cp:lastModifiedBy>Полетаев Дмитрий Сергеевич</cp:lastModifiedBy>
  <cp:lastPrinted>2023-11-24T09:45:00Z</cp:lastPrinted>
  <dcterms:modified xsi:type="dcterms:W3CDTF">2023-11-24T06:47:00Z</dcterms:modified>
  <cp:revision>30</cp:revision>
  <dc:subject/>
  <dc:title/>
</cp:coreProperties>
</file>