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Четвер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14 декабря 2023 г.             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kern w:val="2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Уставом Приморского муниципального округа Архангельской области, в целях определения единого порядка оформления, учета и выдачи удостоверений лицам, замещающим муниципальные должности в органах местного самоуправления Приморского муниципального округа Архангельской области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 Утвердить Положение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изнать утратившим силу постановление Собрания депутатов муниципального образования  «Приморский муниципальный район» от 10 февраля 2011 года № 198 «Об утверждении Положения «Об удостоверении депутата Собрания депутатов муниципального образования «Приморский муниципальный район» его описании и образц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Вестник Приморского района» и разместить  в сетевом издании «Официальный интернет-портал «Вестник Примор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публиковани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>УТВЕРЖДЕНО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ением Собрания  депутатов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морского муниципального округа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  <w:t>Архангельской   области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  <w:t>№ от 14 декабря 2023 г.</w:t>
      </w:r>
    </w:p>
    <w:p>
      <w:pPr>
        <w:pStyle w:val="Normal"/>
        <w:tabs>
          <w:tab w:val="clear" w:pos="708"/>
          <w:tab w:val="left" w:pos="1240" w:leader="none"/>
        </w:tabs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удостоверениях лиц, замещающих муниципальные должности в органах местного самоуправления 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 Удостоверение лица, замещающего муниципальную должность в органах местного самоуправления Приморского муниципального округа Архангельской области (далее - удостоверение), является основным документом, подтверждающим его полномочия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достоверение изготавливается типографским способом согласно утвержденному описанию образца удостоверения в приложении № 1 к настоящему Положению и в соответствии с образцом удостоверения согласно приложению № 2 к настоящему Положению.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3. Внешний вид удостоверения должен отвечать требованиям, изложенным в описаниях и образцах удостоверений, утвержденными настоящим Положением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 Удостоверение подписывается председателем</w:t>
      </w:r>
      <w:r>
        <w:rPr/>
        <w:t xml:space="preserve"> </w:t>
      </w:r>
      <w:r>
        <w:rPr>
          <w:sz w:val="28"/>
          <w:szCs w:val="28"/>
        </w:rPr>
        <w:t>Собрания депутатов Приморского муниципального округа Архангель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заверяется печатью Собрания депутатов Приморского муниципального округа Архангельской област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ar-SA"/>
        </w:rPr>
        <w:t>Удостоверение депутата, избранного председателем Собрания депутатов, подписывается заместителем председателя  Собрания депутатов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5. Оформление и выдачу удостоверения осуществляет аппарат Собрания депутатов Приморского муниципального округа Архангельской области  под подпись в регистрационном журнале учета выдачи удостоверений (далее – регистрационный журнал)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6. Регистрационный журнал оформляется по форме согласно приложению № 3 к настоящему Положению.     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7. Лицо, замещающее муниципальную должность в органах местного самоуправления Приморского муниципального округа Архангельской области, пользуется удостоверением в течение срока своих полномочий. Удостоверение не подлежит передаче другому лицу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8. В случае изменения фамилии, имени, отчества лицо, замещающее муниципальную должность в органах местного самоуправления Приморского муниципального округа Архангельской области, направляет на имя председателя Собрания депутатов Приморского муниципального округа Архангельской области письменное заявление (с указанием причины) о выдаче нового удостоверения. При этом удостоверение с недействительными фамилией, именем, отчеством направляется вместе с письменным заявлением о выдаче нового удостоверения с приложением подтверждающих документов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9. Лицо, замещающее муниципальную должность в органах местного самоуправления Приморского муниципального округа Архангельской области, обязано обеспечить сохранность удостоверения. В случае утери (утраты) удостоверения или  порчи, подается письменное заявление о выдаче нового удостоверения на имя председателя Собрания депутатов Приморского муниципального округа Архангельской области, в котором указывается причина утери (утраты) или порчи.  В случае порчи удостоверение  заменяется на новое при условии возврата ранее выданного.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0. По истечении срока полномочий лица, замещающего муниципальную должность в органах местного самоуправления Приморского муниципального округа Архангельской области, а также в случае досрочного прекращения полномочий удостоверение считается недействительным, сдается в аппарат Собрания депутатов Приморского муниципального округа Архангельской области и уничтожается в установленном порядке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1. Дата сдачи удостоверения указывается в регистрационном журнале. Испорченные удостоверения, а также удостоверения с истекшим сроком, подлежат уничтожению с составлением соответствующего акта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2. Финансовые расходы по изготовлению удостоверения осуществляются за счет средств местного бюджета Приморского муниципального округа Архангель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правляемых на обеспечение деятельности Собрания депутатов Приморского муниципального округа Архангельской области</w:t>
      </w:r>
      <w:r>
        <w:rPr>
          <w:i/>
          <w:sz w:val="28"/>
          <w:szCs w:val="28"/>
        </w:rPr>
        <w:t xml:space="preserve">.   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к Положению об удостоверениях лиц,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замещающих муниципальные должно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в органах местного самоуправ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Приморского муниципального округ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Архангель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удостоверений лиц, замещающих муниципальные </w:t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/>
      </w:pPr>
      <w:r>
        <w:rPr>
          <w:b/>
          <w:sz w:val="28"/>
          <w:szCs w:val="28"/>
        </w:rPr>
        <w:t xml:space="preserve">должности в органах местного самоуправления </w:t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. Удостоверение лица, замещающего муниципальную должность в органах местного самоуправления Приморского муниципального округа Архангельской области (далее - удостоверение), представляет собой книжечку в обложке темно красного цвета с размером стороны 99 x 66 м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 На внешней стороне удостоверения главы Приморского муниципального округа Архангельской области воспроизводится изображение герба Приморского муниципального округа, под ним располагается надпись прописными буквами в две строки «ГЛАВА ПРИМОРСКОГО МУНИЦИПАЛЬНОГО ОКРУГА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 внешней стороне удостоверения депутата Собрания депутатов Приморского муниципального округа Архангельской области, избранного председателем Собрания депутатов, располагается надпись прописными буквами в три строки «ПРЕДСЕДАТЕЛЬ СОБРАНИЯ ДЕПУТАТОВ ПРИМОРСКОГО МУНИЦИПАЛЬНОГО ОКРУГА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 внешней стороне удостоверения депутата Собрания депутатов Приморского муниципального округа Архангельской области воспроизводится изображение герба Приморского муниципального округа, под ним располагается надпись прописными буквами в три строки «ДЕПУТАТ СОБРАНИЯ ДЕПУТАТОВ ПРИМОРСКОГО МУНИЦИПАЛЬНОГО ОКРУГА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На внешней стороне удостоверения председателя Контрольно-счетной палаты Приморского муниципального округа Архангельской области располагается надпись прописными буквами в три строки «ПРЕДСЕДАТЕЛЬ КОНТРОЛЬНО-СЧЕТНОЙ ПАЛАТЫ ПРИМОРСКОГО МУНИЦИПАЛЬНОГО ОКРУГА»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 Указанные в пунктах 2-5 изображения и надписи выполняются тиснением цвета золота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7. Внутренняя наклейка удостоверений выполняется в белом либо в  бежевом цвет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8. На левой стороне наклейки удостоверения главы Приморского муниципального округа Архангельской области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) вверху в левой части  воспроизводится изображение герба Приморского муниципального округа Архангельской области в многоцветном вариант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 рядом с гербом в три строки с ориентацией по центру помещаются: на первой строке надпись «Фамилия ________», на второй - «Имя_______», на третьей - «Отчество______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 ними с ориентацией по центру в две строки располагается надпись «ГЛАВА Приморского муниципального округа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4)  в нижней части с ориентацией по левому краю в две строки помещается надпись «Председатель Собрания депутатов___________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 На правой стороне наклейки удостоверения</w:t>
      </w:r>
      <w:r>
        <w:rPr/>
        <w:t xml:space="preserve"> </w:t>
      </w:r>
      <w:r>
        <w:rPr>
          <w:sz w:val="28"/>
          <w:szCs w:val="28"/>
          <w:lang w:eastAsia="ar-SA"/>
        </w:rPr>
        <w:t>главы Приморского муниципального округа Архангельской области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ерху с ориентацией по центру располагается надпись прописными буквами «УДОСТОВЕРЕНИЕ №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левой части отведено место для фотографии владельца удостоверения размером 3 x 4 см без уголка. Фотография владельца удостоверения скрепляется мастичной гербовой печатью Собрания депутатов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права верху в две строки помещается надпись «Дата выдачи «____»_________20__г.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справа внизу в две строки помещается надпись «Действительно  до «___»__________20__г.»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0. На левой стороне наклейки удостоверения депутата Собрания депутатов Приморского муниципального округа Архангельской области, избранного председателем Собрания депутатов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) вверху в левой части  воспроизводится изображение герба Приморского муниципального округа Архангельской области в многоцветном варианте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)  рядом с гербом в три строки с ориентацией по центру помещаются: на первой строке надпись «Фамилия ________», на второй - «Имя_______», на третьей - «Отчество______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 ними с ориентацией по центру в три строки располагается надпись «ПРЕДСЕДАТЕЛЬ Собрания депутатов Приморского муниципального округа», ниже которой по центру располагается надпись «______ созыва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4)  в нижней части с ориентацией по левому краю в две строки помещается надпись «Заместитель председателя Собрания депутатов______________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. На правой стороне наклейки удостоверения депутата Собрания депутатов Приморского муниципального округа Архангельской области, избранного председателем Собрания депутатов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ерху с ориентацией по центру располагается надпись прописными буквами «УДОСТОВЕРЕНИЕ №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левой части отведено место для фотографии владельца удостоверения размером 3 x 4 см без уголка. Фотография владельца удостоверения скрепляется мастичной гербовой печатью Собрания депутатов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права верху в две строки помещается надпись «Дата выдачи «____»_________20__г.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справа внизу в две строки помещается надпись «Действительно  до «___»__________20__г.»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2. На левой стороне наклейки удостоверения</w:t>
      </w:r>
      <w:r>
        <w:rPr/>
        <w:t xml:space="preserve"> </w:t>
      </w:r>
      <w:r>
        <w:rPr>
          <w:sz w:val="28"/>
          <w:szCs w:val="28"/>
          <w:lang w:eastAsia="ar-SA"/>
        </w:rPr>
        <w:t>депутата Собрания депутатов Приморского муниципального округа Архангельской области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) вверху в левой части  воспроизводится изображение герба Приморского муниципального округа Архангельской области в многоцветном варианте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)  рядом с гербом в три строки с ориентацией по центру помещаются: на первой строке надпись «Фамилия ________», на второй - «Имя_______», на третьей - «Отчество______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 ними с ориентацией по центру в три строки располагается надпись «ДЕПУТАТ Собрания депутатов Приморского муниципального округа», ниже которой по центру располагается надпись «______ созыва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4)  в нижней части с ориентацией по левому краю в две строки помещается надпись «Председатель Собрания депутатов___________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 На правой стороне наклейки удостоверения депутата Собрания депутатов Приморского муниципального округа Архангельской области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ерху с ориентацией по центру располагается надпись прописными буквами «УДОСТОВЕРЕНИЕ №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левой части отведено место для фотографии владельца удостоверения размером 3 x 4 см без уголка. Фотография владельца удостоверения скрепляется мастичной гербовой печатью Собрания депутатов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права верху в две строки помещается надпись «Дата выдачи «____»_________20__г.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справа внизу в две строки помещается надпись «Действительно  до «___»__________20__г.»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4. На левой стороне наклейки удостоверения председателя Контрольно-счетной палаты Приморского муниципального округа Архангельской области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1) вверху в левой части  воспроизводится изображение герба Приморского муниципального округа Архангельской области в многоцветном варианте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)  рядом с гербом в три строки с ориентацией по центру помещаются: на первой строке надпись «Фамилия ________», на второй - «Имя_______», на третьей - «Отчество______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 ними с ориентацией по центру в три строки располагается надпись «ПРЕДСЕДАТЕЛЬ Контрольно-счетной палаты Приморского муниципального округа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4)  в нижней части с ориентацией по левому краю в две строки помещается надпись «Председатель Собрания депутатов___________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5. На правой стороне наклейки удостоверения</w:t>
      </w:r>
      <w:r>
        <w:rPr/>
        <w:t xml:space="preserve"> </w:t>
      </w:r>
      <w:r>
        <w:rPr>
          <w:sz w:val="28"/>
          <w:szCs w:val="28"/>
          <w:lang w:eastAsia="ar-SA"/>
        </w:rPr>
        <w:t>председателя Контрольно-счетной палаты Приморского муниципального округа Архангельской области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ерху с ориентацией по центру располагается надпись прописными буквами «УДОСТОВЕРЕНИЕ №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левой части отведено место для фотографии владельца удостоверения размером 3 x 4 см без уголка. Фотография владельца удостоверения скрепляется мастичной гербовой печатью Собрания депутатов Приморского муниципального округа Архангель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права верху в две строки помещается надпись «Дата выдачи «____»_________20__г.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справа внизу в две строки помещается надпись «Действительно  до «___»__________20__г.»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№ 2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к Положению об удостоверениях лиц,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замещающих муниципальные должно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в органах местного самоуправ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Приморского муниципального округ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>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удостоверения главы 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w:t>Внешний разворот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Arial" w:cs="Arial"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106680</wp:posOffset>
                </wp:positionV>
                <wp:extent cx="6091555" cy="0"/>
                <wp:effectExtent l="0" t="38100" r="0" b="3810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8.4pt" to="478.7pt,8.4pt" ID="Прямая соединительная линия 9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szCs w:val="16"/>
          <w:lang w:eastAsia="ar-SA"/>
        </w:rPr>
        <w:t>99 мм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Arial" w:cs="Arial"/>
          <w:sz w:val="8"/>
          <w:szCs w:val="8"/>
          <w:lang w:val="en-US" w:eastAsia="ar-SA"/>
        </w:rPr>
      </w:pPr>
      <w:r>
        <w:rPr>
          <w:rFonts w:eastAsia="Arial" w:cs="Arial" w:ascii="Arial" w:hAnsi="Arial"/>
          <w:sz w:val="8"/>
          <w:szCs w:val="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7605</wp:posOffset>
                </wp:positionH>
                <wp:positionV relativeFrom="paragraph">
                  <wp:posOffset>54610</wp:posOffset>
                </wp:positionV>
                <wp:extent cx="0" cy="1956435"/>
                <wp:effectExtent l="38100" t="0" r="38100" b="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4.3pt" to="491.15pt,158.3pt" ID="Прямая соединительная линия 8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5"/>
      </w:tblGrid>
      <w:tr>
        <w:trPr>
          <w:trHeight w:val="32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427"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32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6800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val="en-US"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3730</wp:posOffset>
                      </wp:positionH>
                      <wp:positionV relativeFrom="page">
                        <wp:posOffset>62230</wp:posOffset>
                      </wp:positionV>
                      <wp:extent cx="271145" cy="6388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638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6 мм</w:t>
                                  </w:r>
                                </w:p>
                              </w:txbxContent>
                            </wps:txbx>
                            <wps:bodyPr anchor="t" lIns="46355" tIns="92075" rIns="46355" bIns="9207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50.3pt;mso-wrap-distance-left:9.05pt;mso-wrap-distance-right:9.05pt;mso-wrap-distance-top:0pt;mso-wrap-distance-bottom:0pt;margin-top:4.9pt;mso-position-vertical-relative:page;margin-left:249.9pt;mso-position-horizontal-relative:text">
                      <v:fill opacity="0f"/>
                      <v:textbox inset="0.0506944444444444in,0.100694444444444in,0.050694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ГЛАВА</w:t>
            </w:r>
          </w:p>
          <w:p>
            <w:pPr>
              <w:pStyle w:val="Normal"/>
              <w:suppressAutoHyphens w:val="true"/>
              <w:autoSpaceDE w:val="false"/>
              <w:ind w:firstLine="32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ind w:right="-285"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w:t>Внутренний разворот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782"/>
      </w:tblGrid>
      <w:tr>
        <w:trPr>
          <w:trHeight w:val="34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         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99745" cy="61849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080</wp:posOffset>
                      </wp:positionV>
                      <wp:extent cx="2070735" cy="6629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Фамилия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Имя 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Отчество__________________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3.05pt;height:52.2pt;mso-wrap-distance-left:9.05pt;mso-wrap-distance-right:9.05pt;mso-wrap-distance-top:0pt;mso-wrap-distance-bottom:0pt;margin-top:0.4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Фамилия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Имя 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Отчество__________________</w:t>
                            </w:r>
                            <w:r>
                              <w:rPr>
                                <w:lang w:eastAsia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ЛА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брания депутатов _____________________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        </w:t>
            </w:r>
            <w:r>
              <w:rPr>
                <w:b/>
                <w:sz w:val="22"/>
                <w:szCs w:val="22"/>
                <w:lang w:eastAsia="ar-SA"/>
              </w:rPr>
              <w:t xml:space="preserve">УДОСТОВЕРЕНИЕ №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325</wp:posOffset>
                      </wp:positionV>
                      <wp:extent cx="1106170" cy="143954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1439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2"/>
                                  </w:tblGrid>
                                  <w:tr>
                                    <w:trPr>
                                      <w:trHeight w:val="2257" w:hRule="atLeast"/>
                                    </w:trPr>
                                    <w:tc>
                                      <w:tcPr>
                                        <w:tcW w:w="1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Место для 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3х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.1pt;height:113.35pt;mso-wrap-distance-left:0pt;mso-wrap-distance-right:9pt;mso-wrap-distance-top:0pt;mso-wrap-distance-bottom:0pt;margin-top:1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</w:tblGrid>
                            <w:tr>
                              <w:trPr>
                                <w:trHeight w:val="2257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Место для фот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3х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ата выдачи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«__»______________20__г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ействительно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о «__»____________20__г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П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удостоверения председателя Собрания депутатов Приморского муниципального округа Архангельской области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w:t>Внешний разворот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Arial" w:cs="Arial"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106680</wp:posOffset>
                </wp:positionV>
                <wp:extent cx="6091555" cy="0"/>
                <wp:effectExtent l="0" t="38100" r="0" b="38100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8.4pt" to="478.7pt,8.4pt" ID="Прямая соединительная линия 9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szCs w:val="16"/>
          <w:lang w:eastAsia="ar-SA"/>
        </w:rPr>
        <w:t>99 мм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Arial" w:cs="Arial"/>
          <w:sz w:val="8"/>
          <w:szCs w:val="8"/>
          <w:lang w:val="en-US" w:eastAsia="ar-SA"/>
        </w:rPr>
      </w:pPr>
      <w:r>
        <w:rPr>
          <w:rFonts w:eastAsia="Arial" w:cs="Arial" w:ascii="Arial" w:hAnsi="Arial"/>
          <w:sz w:val="8"/>
          <w:szCs w:val="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54610</wp:posOffset>
                </wp:positionV>
                <wp:extent cx="0" cy="1956435"/>
                <wp:effectExtent l="38100" t="0" r="38100" b="0"/>
                <wp:wrapNone/>
                <wp:docPr id="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4.3pt" to="491.15pt,158.3pt" ID="Прямая соединительная линия 8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5"/>
      </w:tblGrid>
      <w:tr>
        <w:trPr>
          <w:trHeight w:val="32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427"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32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6800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val="en-US"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3730</wp:posOffset>
                      </wp:positionH>
                      <wp:positionV relativeFrom="page">
                        <wp:posOffset>62230</wp:posOffset>
                      </wp:positionV>
                      <wp:extent cx="271145" cy="63881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638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6 мм</w:t>
                                  </w:r>
                                </w:p>
                              </w:txbxContent>
                            </wps:txbx>
                            <wps:bodyPr anchor="t" lIns="46355" tIns="92075" rIns="46355" bIns="9207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50.3pt;mso-wrap-distance-left:9.05pt;mso-wrap-distance-right:9.05pt;mso-wrap-distance-top:0pt;mso-wrap-distance-bottom:0pt;margin-top:4.9pt;mso-position-vertical-relative:page;margin-left:249.9pt;mso-position-horizontal-relative:text">
                      <v:fill opacity="0f"/>
                      <v:textbox inset="0.0506944444444444in,0.100694444444444in,0.050694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autoSpaceDE w:val="false"/>
              <w:ind w:firstLine="32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ind w:right="-285"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w:t>Внутренний разворот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782"/>
      </w:tblGrid>
      <w:tr>
        <w:trPr>
          <w:trHeight w:val="34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         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99745" cy="61849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080</wp:posOffset>
                      </wp:positionV>
                      <wp:extent cx="2070735" cy="66294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Фамилия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Имя 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Отчество__________________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3.05pt;height:52.2pt;mso-wrap-distance-left:9.05pt;mso-wrap-distance-right:9.05pt;mso-wrap-distance-top:0pt;mso-wrap-distance-bottom:0pt;margin-top:0.4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Фамилия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Имя 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Отчество__________________</w:t>
                            </w:r>
                            <w:r>
                              <w:rPr>
                                <w:lang w:eastAsia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___ созы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меститель председател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брания депутатов _____________________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        </w:t>
            </w:r>
            <w:r>
              <w:rPr>
                <w:b/>
                <w:sz w:val="22"/>
                <w:szCs w:val="22"/>
                <w:lang w:eastAsia="ar-SA"/>
              </w:rPr>
              <w:t xml:space="preserve">УДОСТОВЕРЕНИЕ №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325</wp:posOffset>
                      </wp:positionV>
                      <wp:extent cx="1106170" cy="1439545"/>
                      <wp:effectExtent l="0" t="0" r="0" b="0"/>
                      <wp:wrapSquare wrapText="bothSides"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1439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2"/>
                                  </w:tblGrid>
                                  <w:tr>
                                    <w:trPr>
                                      <w:trHeight w:val="2257" w:hRule="atLeast"/>
                                    </w:trPr>
                                    <w:tc>
                                      <w:tcPr>
                                        <w:tcW w:w="1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Место для 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3х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.1pt;height:113.35pt;mso-wrap-distance-left:0pt;mso-wrap-distance-right:9pt;mso-wrap-distance-top:0pt;mso-wrap-distance-bottom:0pt;margin-top:1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</w:tblGrid>
                            <w:tr>
                              <w:trPr>
                                <w:trHeight w:val="2257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Место для фот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3х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ата выдачи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«__»______________20__г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ействительно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о «__»____________20__г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П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удостоверения депутата Собрания депутатов Приморского муниципального округа Архангельской области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w:t>Внешний разворот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Arial" w:cs="Arial"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106680</wp:posOffset>
                </wp:positionV>
                <wp:extent cx="6091555" cy="0"/>
                <wp:effectExtent l="0" t="38100" r="0" b="38100"/>
                <wp:wrapNone/>
                <wp:docPr id="15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8.4pt" to="478.7pt,8.4pt" ID="Прямая соединительная линия 9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szCs w:val="16"/>
          <w:lang w:eastAsia="ar-SA"/>
        </w:rPr>
        <w:t>99 мм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Arial" w:cs="Arial"/>
          <w:sz w:val="8"/>
          <w:szCs w:val="8"/>
          <w:lang w:val="en-US" w:eastAsia="ar-SA"/>
        </w:rPr>
      </w:pPr>
      <w:r>
        <w:rPr>
          <w:rFonts w:eastAsia="Arial" w:cs="Arial" w:ascii="Arial" w:hAnsi="Arial"/>
          <w:sz w:val="8"/>
          <w:szCs w:val="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54610</wp:posOffset>
                </wp:positionV>
                <wp:extent cx="0" cy="1956435"/>
                <wp:effectExtent l="38100" t="0" r="38100" b="0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4.3pt" to="491.15pt,158.3pt" ID="Прямая соединительная линия 8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5"/>
      </w:tblGrid>
      <w:tr>
        <w:trPr>
          <w:trHeight w:val="32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427"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32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68008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val="en-US"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ge">
                        <wp:posOffset>62230</wp:posOffset>
                      </wp:positionV>
                      <wp:extent cx="271145" cy="63881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638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6 мм</w:t>
                                  </w:r>
                                </w:p>
                              </w:txbxContent>
                            </wps:txbx>
                            <wps:bodyPr anchor="t" lIns="46355" tIns="92075" rIns="46355" bIns="9207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50.3pt;mso-wrap-distance-left:9.05pt;mso-wrap-distance-right:9.05pt;mso-wrap-distance-top:0pt;mso-wrap-distance-bottom:0pt;margin-top:4.9pt;mso-position-vertical-relative:page;margin-left:249.9pt;mso-position-horizontal-relative:text">
                      <v:fill opacity="0f"/>
                      <v:textbox inset="0.0506944444444444in,0.100694444444444in,0.050694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ДЕПУТА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autoSpaceDE w:val="false"/>
              <w:ind w:firstLine="32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ind w:right="-285"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w:t>Внутренний разворот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782"/>
      </w:tblGrid>
      <w:tr>
        <w:trPr>
          <w:trHeight w:val="34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499745" cy="61849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  <w:lang w:eastAsia="ar-SA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080</wp:posOffset>
                      </wp:positionV>
                      <wp:extent cx="2070735" cy="6629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Фамилия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Имя 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Отчество__________________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3.05pt;height:52.2pt;mso-wrap-distance-left:9.05pt;mso-wrap-distance-right:9.05pt;mso-wrap-distance-top:0pt;mso-wrap-distance-bottom:0pt;margin-top:0.4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Фамилия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Имя 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Отчество__________________</w:t>
                            </w:r>
                            <w:r>
                              <w:rPr>
                                <w:lang w:eastAsia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ЕПУТА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_______________________ созы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брания депутатов _____________________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        </w:t>
            </w:r>
            <w:r>
              <w:rPr>
                <w:b/>
                <w:sz w:val="22"/>
                <w:szCs w:val="22"/>
                <w:lang w:eastAsia="ar-SA"/>
              </w:rPr>
              <w:t xml:space="preserve">УДОСТОВЕРЕНИЕ №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325</wp:posOffset>
                      </wp:positionV>
                      <wp:extent cx="1106170" cy="1439545"/>
                      <wp:effectExtent l="0" t="0" r="0" b="0"/>
                      <wp:wrapSquare wrapText="bothSides"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1439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2"/>
                                  </w:tblGrid>
                                  <w:tr>
                                    <w:trPr>
                                      <w:trHeight w:val="2257" w:hRule="atLeast"/>
                                    </w:trPr>
                                    <w:tc>
                                      <w:tcPr>
                                        <w:tcW w:w="1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Место для 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3х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.1pt;height:113.35pt;mso-wrap-distance-left:0pt;mso-wrap-distance-right:9pt;mso-wrap-distance-top:0pt;mso-wrap-distance-bottom:0pt;margin-top:1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</w:tblGrid>
                            <w:tr>
                              <w:trPr>
                                <w:trHeight w:val="2257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Место для фот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3х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ата выдачи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«__»______________20__г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ействительно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о «__»____________20__г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П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удостоверения председателя  Контрольно-счетной палаты Приморского муниципального округа Архангельской области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w:t>Внешний разворот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Arial" w:cs="Arial"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106680</wp:posOffset>
                </wp:positionV>
                <wp:extent cx="6091555" cy="0"/>
                <wp:effectExtent l="0" t="38100" r="0" b="38100"/>
                <wp:wrapNone/>
                <wp:docPr id="2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8.4pt" to="478.7pt,8.4pt" ID="Прямая соединительная линия 9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szCs w:val="16"/>
          <w:lang w:eastAsia="ar-SA"/>
        </w:rPr>
        <w:t>99 мм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Arial" w:cs="Arial"/>
          <w:sz w:val="8"/>
          <w:szCs w:val="8"/>
          <w:lang w:val="en-US" w:eastAsia="ar-SA"/>
        </w:rPr>
      </w:pPr>
      <w:r>
        <w:rPr>
          <w:rFonts w:eastAsia="Arial" w:cs="Arial" w:ascii="Arial" w:hAnsi="Arial"/>
          <w:sz w:val="8"/>
          <w:szCs w:val="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37605</wp:posOffset>
                </wp:positionH>
                <wp:positionV relativeFrom="paragraph">
                  <wp:posOffset>54610</wp:posOffset>
                </wp:positionV>
                <wp:extent cx="0" cy="1956435"/>
                <wp:effectExtent l="38100" t="0" r="38100" b="0"/>
                <wp:wrapNone/>
                <wp:docPr id="2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4.3pt" to="491.15pt,158.3pt" ID="Прямая соединительная линия 8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5"/>
      </w:tblGrid>
      <w:tr>
        <w:trPr>
          <w:trHeight w:val="32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427"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32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68008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autoSpaceDE w:val="false"/>
              <w:ind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val="en-US"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3730</wp:posOffset>
                      </wp:positionH>
                      <wp:positionV relativeFrom="page">
                        <wp:posOffset>62230</wp:posOffset>
                      </wp:positionV>
                      <wp:extent cx="271145" cy="63881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638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6 мм</w:t>
                                  </w:r>
                                </w:p>
                              </w:txbxContent>
                            </wps:txbx>
                            <wps:bodyPr anchor="t" lIns="46355" tIns="92075" rIns="46355" bIns="9207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50.3pt;mso-wrap-distance-left:9.05pt;mso-wrap-distance-right:9.05pt;mso-wrap-distance-top:0pt;mso-wrap-distance-bottom:0pt;margin-top:4.9pt;mso-position-vertical-relative:page;margin-left:249.9pt;mso-position-horizontal-relative:text">
                      <v:fill opacity="0f"/>
                      <v:textbox inset="0.0506944444444444in,0.100694444444444in,0.050694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КОНТРОЛЬНО-СЧЕТНОЙ ПАЛАТЫ</w:t>
            </w:r>
          </w:p>
          <w:p>
            <w:pPr>
              <w:pStyle w:val="Normal"/>
              <w:suppressAutoHyphens w:val="true"/>
              <w:autoSpaceDE w:val="false"/>
              <w:ind w:firstLine="32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autoSpaceDE w:val="false"/>
              <w:ind w:right="-285" w:firstLine="567"/>
              <w:jc w:val="center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b/>
          <w:bCs/>
          <w:kern w:val="2"/>
          <w:sz w:val="28"/>
          <w:szCs w:val="28"/>
        </w:rPr>
        <w:t>Внутренний разворот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782"/>
      </w:tblGrid>
      <w:tr>
        <w:trPr>
          <w:trHeight w:val="34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         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99745" cy="61849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080</wp:posOffset>
                      </wp:positionV>
                      <wp:extent cx="2070735" cy="66294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Фамилия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Имя 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Отчество__________________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3.05pt;height:52.2pt;mso-wrap-distance-left:9.05pt;mso-wrap-distance-right:9.05pt;mso-wrap-distance-top:0pt;mso-wrap-distance-bottom:0pt;margin-top:0.4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Фамилия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Имя 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Отчество__________________</w:t>
                            </w:r>
                            <w:r>
                              <w:rPr>
                                <w:lang w:eastAsia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нтрольно-счетной пала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брания депутатов _____________________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        </w:t>
            </w:r>
            <w:r>
              <w:rPr>
                <w:b/>
                <w:sz w:val="22"/>
                <w:szCs w:val="22"/>
                <w:lang w:eastAsia="ar-SA"/>
              </w:rPr>
              <w:t xml:space="preserve">УДОСТОВЕРЕНИЕ №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325</wp:posOffset>
                      </wp:positionV>
                      <wp:extent cx="1106170" cy="1439545"/>
                      <wp:effectExtent l="0" t="0" r="0" b="0"/>
                      <wp:wrapSquare wrapText="bothSides"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1439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2"/>
                                  </w:tblGrid>
                                  <w:tr>
                                    <w:trPr>
                                      <w:trHeight w:val="2257" w:hRule="atLeast"/>
                                    </w:trPr>
                                    <w:tc>
                                      <w:tcPr>
                                        <w:tcW w:w="1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Место для 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ar-SA"/>
                                          </w:rPr>
                                          <w:t>3х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.1pt;height:113.35pt;mso-wrap-distance-left:0pt;mso-wrap-distance-right:9pt;mso-wrap-distance-top:0pt;mso-wrap-distance-bottom:0pt;margin-top:1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</w:tblGrid>
                            <w:tr>
                              <w:trPr>
                                <w:trHeight w:val="2257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Место для фот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3х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ата выдачи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«__»______________20__г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ействительно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о «__»____________20__г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ab/>
        <w:tab/>
        <w:tab/>
        <w:tab/>
        <w:tab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ab/>
        <w:tab/>
        <w:tab/>
        <w:tab/>
        <w:tab/>
        <w:t>к Положению об удостоверения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ab/>
        <w:tab/>
        <w:tab/>
        <w:tab/>
        <w:tab/>
        <w:t>замещающих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ab/>
        <w:tab/>
        <w:tab/>
        <w:tab/>
        <w:tab/>
        <w:t>в органах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ab/>
        <w:tab/>
        <w:tab/>
        <w:tab/>
        <w:tab/>
        <w:t>Примор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ab/>
        <w:tab/>
        <w:tab/>
        <w:tab/>
        <w:t>Архангельской области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Arial Unicode MS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  <w:t>ЖУРНАЛ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</w:rPr>
      </w:pPr>
      <w:r>
        <w:rPr>
          <w:rFonts w:eastAsia="Arial Unicode MS"/>
          <w:b/>
          <w:bCs/>
          <w:kern w:val="2"/>
        </w:rPr>
        <w:t>УЧЕТА И ВЫДАЧИ УДОСТОВЕРЕНИЙ ЛИЦАМ, ЗАМЕЩАЮЩИМ МУНИЦИПАЛЬНЫЕ ДОЛЖНОСТИ В ОРГАНАХ МЕСТНОГО САМОУПРАВЛЕНИЯ ПРИМОРСКОГО МУНИЦИПАЛЬНОГО ОКРУГА АРХАНГЕЛЬСКОЙ ОБЛАСТИ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eastAsia="Arial Unicode MS" w:cs="Arial"/>
          <w:kern w:val="2"/>
          <w:sz w:val="20"/>
        </w:rPr>
      </w:pPr>
      <w:r>
        <w:rPr>
          <w:rFonts w:eastAsia="Arial Unicode MS" w:cs="Arial" w:ascii="Arial" w:hAnsi="Arial"/>
          <w:kern w:val="2"/>
          <w:sz w:val="20"/>
        </w:rPr>
      </w:r>
    </w:p>
    <w:p>
      <w:pPr>
        <w:pStyle w:val="Normal"/>
        <w:ind w:firstLine="567"/>
        <w:jc w:val="both"/>
        <w:rPr>
          <w:rFonts w:ascii="Arial" w:hAnsi="Arial" w:eastAsia="Arial Unicode MS" w:cs="Arial"/>
          <w:kern w:val="2"/>
          <w:sz w:val="28"/>
          <w:szCs w:val="28"/>
        </w:rPr>
      </w:pPr>
      <w:r>
        <w:rPr>
          <w:rFonts w:eastAsia="Arial Unicode MS" w:cs="Arial" w:ascii="Arial" w:hAnsi="Arial"/>
          <w:kern w:val="2"/>
          <w:sz w:val="28"/>
          <w:szCs w:val="28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2"/>
        <w:gridCol w:w="1724"/>
        <w:gridCol w:w="1724"/>
        <w:gridCol w:w="1780"/>
        <w:gridCol w:w="24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ыданного удостовер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удостовер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лица, получившего удостовер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метка о признании недействительным удостове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Style21">
    <w:name w:val="Текст примечания"/>
    <w:basedOn w:val="Normal"/>
    <w:qFormat/>
    <w:pPr>
      <w:overflowPunct w:val="false"/>
      <w:autoSpaceDE w:val="false"/>
    </w:pPr>
    <w:rPr>
      <w:rFonts w:eastAsia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12:00Z</dcterms:created>
  <dc:creator>Silina</dc:creator>
  <dc:description/>
  <cp:keywords/>
  <dc:language>en-US</dc:language>
  <cp:lastModifiedBy>Мельников Дмитрий Анатольевич</cp:lastModifiedBy>
  <cp:lastPrinted>2023-11-22T12:33:00Z</cp:lastPrinted>
  <dcterms:modified xsi:type="dcterms:W3CDTF">2023-11-22T09:45:00Z</dcterms:modified>
  <cp:revision>9</cp:revision>
  <dc:subject/>
  <dc:title/>
</cp:coreProperties>
</file>