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ind w:left="576" w:right="0" w:hanging="5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2023 г.</w:t>
        <w:tab/>
        <w:tab/>
        <w:t xml:space="preserve">   </w:t>
        <w:tab/>
        <w:tab/>
        <w:tab/>
        <w:tab/>
        <w:tab/>
        <w:tab/>
        <w:t xml:space="preserve">            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 Федерации»,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Р Е Ш А Е Т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1. Переименовать Комитет по управлению муниципальным имуществом и земельным отношениям администрации муниципального образования «Приморский муниципальный район» в Комитет по управлению муниципальным имуществом и земельным отношениям администрации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рилагаемое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Признать утратившими сил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09 декабря 2008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50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Комитете по управлению муниципальным имуществом и земельным отношениям администраци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6 статьи 1 решения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4 сентября 200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я Собрания депутатов муниципального образования «Приморский муниципальный район» третьего созыв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10 февраля 201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98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5 решения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8 декабря 201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5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я об отдельных органах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6 апреля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69 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9 февраля 2017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325 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12 декабря 201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1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09.12.2008 № 250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1 апреля 202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3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8 декабря 202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0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Собрания депутатов муниципального образования «Приморский муниципальный район» от </w:t>
      </w:r>
      <w:r>
        <w:rPr>
          <w:rFonts w:cs="Times New Roman" w:ascii="Times New Roman" w:hAnsi="Times New Roman"/>
          <w:sz w:val="28"/>
          <w:szCs w:val="28"/>
        </w:rPr>
        <w:t xml:space="preserve">23 марта 2023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3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тете по управлению муниципальным имуществом и земельным отношениям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24 года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.</w:t>
      </w:r>
    </w:p>
    <w:p>
      <w:pPr>
        <w:pStyle w:val="Style17"/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муниципального округа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 главы</w:t>
        <w:br/>
        <w:t>Приморского муниципального округа                                             А.Н. Ав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7:00Z</dcterms:created>
  <dc:creator/>
  <dc:description/>
  <cp:keywords/>
  <dc:language>en-US</dc:language>
  <cp:lastModifiedBy>Vodolazova</cp:lastModifiedBy>
  <cp:lastPrinted>2023-10-27T09:01:00Z</cp:lastPrinted>
  <dcterms:modified xsi:type="dcterms:W3CDTF">2023-11-28T10:38:00Z</dcterms:modified>
  <cp:revision>37</cp:revision>
  <dc:subject/>
  <dc:title/>
</cp:coreProperties>
</file>