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normal1"/>
        <w:tabs>
          <w:tab w:val="clear" w:pos="708"/>
          <w:tab w:val="left" w:pos="882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брания депутатов Приморского муниципального округа «</w:t>
      </w:r>
      <w:r>
        <w:rPr>
          <w:b/>
          <w:sz w:val="28"/>
        </w:rPr>
        <w:t>О переименовании Контрольно-счетной палаты муниципального образования «Приморский муниципальный район» и утверждении положения о Контрольно-счетной палате Приморского муниципального округа Архангель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ение на рассмотрение Собрания депутатов Приморского муниципального округа Архангельской области проекта решения </w:t>
      </w:r>
      <w:r>
        <w:rPr>
          <w:sz w:val="28"/>
          <w:szCs w:val="28"/>
        </w:rPr>
        <w:t>«О переименовании Контрольно-счетной палаты муниципального образования «Приморский муниципальный район» и утверждении положения о Контрольно-счетной палате Приморского муниципального округа Архангельской области»</w:t>
      </w:r>
      <w:r>
        <w:rPr>
          <w:b/>
          <w:sz w:val="28"/>
        </w:rPr>
        <w:t xml:space="preserve"> </w:t>
      </w:r>
      <w:r>
        <w:rPr>
          <w:sz w:val="27"/>
          <w:szCs w:val="27"/>
        </w:rPr>
        <w:t>обусловлено принятием закона Архангельской области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(далее – областной закон о преобразовании)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областным законом о преобразовании в переходный период преобразования муниципальных образований до 1 января 2024 года осуществляется формирование органов местного самоуправления Приморского муниципального округа. А также завершается урегулирование иных вопросов, связанных с преобразованием муниципальных образований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Контрольно-счетная палата муниципального образования обладает правами юридического лица, является муниципальным казенным учреждением и действует на основании положения о нем, утверждаемое Собранием депутатов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целях урегулирования муниципальными правовыми актами вопросов правопреемства решением Собрания депутатов Приморского муниципального округа от 5 октября 2023 года №13 установлено, что </w:t>
      </w:r>
      <w:r>
        <w:rPr>
          <w:sz w:val="28"/>
          <w:szCs w:val="28"/>
          <w:lang w:eastAsia="ar-SA"/>
        </w:rPr>
        <w:t>Контрольно-счетная палата Приморского муниципального округа Архангельской области является правопреемником Контрольно-счетной палаты муниципального образования «Приморский муниципальный район»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ектом предлагается переименовать Контрольно-счетную палату МО «Приморский муниципальный район» в Контрольно-счетную палату Приморского муниципального округа Архангельской области, утвердить Положение о Контрольно-счетной палате и признать утратившим силу с 1 января 2024 года:</w:t>
      </w:r>
    </w:p>
    <w:p>
      <w:pPr>
        <w:pStyle w:val="Normal"/>
        <w:ind w:firstLine="540"/>
        <w:jc w:val="both"/>
        <w:rPr/>
      </w:pPr>
      <w:r>
        <w:rPr>
          <w:sz w:val="28"/>
        </w:rPr>
        <w:t>1) пункт 2 решения Собрания депутатов муниципального образования «Приморский муниципальный район» от 09 декабря 2021 года №306 «О Контрольно-счетной палате муниципального образования «Приморский муниципальный район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) пункт 1 решения Собрания депутатов муниципального образования «Приморский муниципальный район» от 16 февраля 2023 года №422 «О внесении изменений в Положение о Контрольно-счетной палате муниципального образования «Приморский муниципальный район» и признании утратившим силу решения Собрания депутатов МО «Приморский муниципальный район № 160 от 09 февраля 2012 года «Об утверждении Положения о порядке организации доступа к информации о деятельности контрольно-счетной палаты муниципального образования «Приморский муниципальный район»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лагаемое к утверждению Положение о Контрольно-счетной палате подготовлено на основе действующего Положения о Контрольно-счетной палате муниципального образования «Приморский муниципальный район». </w:t>
      </w:r>
      <w:r>
        <w:rPr>
          <w:sz w:val="28"/>
          <w:szCs w:val="20"/>
        </w:rPr>
        <w:t>Концепция Положения в сравнении с действующим в настоящее время не изменилась. Положение определяет статус, полномочия, порядок организации и деятельности Контрольно-счетной палаты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читывая, что переименование Контрольно-счетной палаты влечет необходимость внесения соответствующих изменений в едином государственном реестре юридических лиц, также предлагается наделить Панову Елену Юрьевну правом на совершение юридических действий, связанных с государственной регистрацией изменений, вносимых в учредительные документы Контрольно-счетной палаты муниципального образования «Приморский муниципальный район»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Учитывая изложенное, предлагаю рассмотреть вопрос о принятии проекта решения в одном чтении.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1"/>
        <w:tabs>
          <w:tab w:val="clear" w:pos="708"/>
          <w:tab w:val="left" w:pos="8820" w:leader="none"/>
        </w:tabs>
        <w:spacing w:before="0" w:after="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нтрольно-счетной палаты                                       Е.Ю.Панова</w:t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25:00Z</dcterms:created>
  <dc:creator>Zotova</dc:creator>
  <dc:description/>
  <cp:keywords/>
  <dc:language>en-US</dc:language>
  <cp:lastModifiedBy>Панова Елена Юрьевна</cp:lastModifiedBy>
  <cp:lastPrinted>2023-01-16T10:35:00Z</cp:lastPrinted>
  <dcterms:modified xsi:type="dcterms:W3CDTF">2023-11-22T05:52:00Z</dcterms:modified>
  <cp:revision>47</cp:revision>
  <dc:subject/>
  <dc:title>Муниципальное образование «Приморский муниципальный район»</dc:title>
</cp:coreProperties>
</file>