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к проекту решени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  <w:lang w:eastAsia="zxx" w:bidi="zxx"/>
        </w:rPr>
        <w:t>Об утверждении Положения о муниципальном жилищном контроле»</w:t>
      </w:r>
    </w:p>
    <w:p>
      <w:pPr>
        <w:pStyle w:val="Normal"/>
        <w:spacing w:lineRule="auto" w:line="276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на рассмотрение сессии Собрания депутатов Приморского муниципального округа проекта решения Собрания депутатов «Об утверждении Положения о муниципальном жилищном контроле» связана с реализацией закона Архангельской области от 2 мая 2023 года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ункта 3 статьи 7 областного закона от 02.05.2023 N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 Собрание депутатов муниципального образования в период со дня избрания до 1 января 2024 года вправе принимать муниципальные правовые акты, которые вступают в силу не ранее 1 января 2024 год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ом решения предполагается утвердить Положение о муниципальном жилищном контроле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о муниципальном жилищном контроле разработано в соответствии со статьей 20 Жилищного Кодекса Российской Федерации, Федеральным законом от 31 июля 2020    №248-ФЗ «О государственном контроле (надзоре) и муниципальном контроле в Российской Федерации», пунктом 6 части 1 статьи 16 Федерального закона от 06 октября 2003 № 131-ФЗ «Об общих принципах организации местного самоуправления в Российской Федерации», устанавливает порядок организации и осуществления муниципального жилищного контроля на территории Приморского муниципального округа Архангельской област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 контролируемых лиц – юридические лица, индивидуальные предприниматели и граждане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муниципального контроля является соблюдение контролируемыми лицами обязательных требований в отношении муниципального жилищного фон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контроль осуществляется администрацией Приморского муниципального округа Архангельской области в лице управления по инфраструктурному развитию и муниципальному хозяйству администрации Приморского муниципального округа Архангельской области (далее – контрольный орган)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м муниципального контроля является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ятельность, действия (бездействия) контролируемых лиц, в рамках которых должны соблюдаться обязательные требования жилищного законодательства, в том числе предъявляемые к контролируемым лицам, осуществляющим деятельность, действие (бездействие)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илые помещения, которыми граждане пользуются, к которым предъявляются обязательные требования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оценки и управления рисками причинения вреда (ущерба) охраняемым законом ценностям при осуществлении муниципального контроля не применяется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не применения системы оценки и управления рисками причинения вреда (ущерба) охраняемым законом ценностям являются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7 статьи 20 Жилищного Кодекса Российской Федерации, в котором указано что при осуществлении муниципального жилищного контроля плановые контрольные (надзорные) мероприятия не проводятся в отношении жилых помещений, используемых гражданами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общей административной нагрузки на бизнес, к которому относится деятельность юридических лиц и индивидуальных предпринимателей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и контролируемых лиц с определенной периодичность часто приводило к неэффективному расходованию ресурс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территории Приморского муниципального округа Архангельской области малое количество контролируемых лиц для проведение плановых проверок (одна проверка в год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чем работа контрольного органа направлена на профилактику нарушений обязательных требований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существлении муниципального контроля проведение профилактических мероприятий, направленных на снижение риска причинения вреда (ущерба), является приоритетным по отношению к проведению контрольно-надзорных мероприятий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профилактических мероприятий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ование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бщение правоприменительной практики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явление предостережения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ультирование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ческий визит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существлении муниципального контроля проводятся следующие виды контрольных мероприятий, предусматривающих взаимодействие с контролируемыми лицами: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спекторский визит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йдовый осмотр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арная проверка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ездная проверк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же проводятся контрольные мероприятия без взаимодействия с контролируемыми лицами. К ним относятся наблюдение за соблюдение обязательных требований и выездное обследовани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о муниципальном жилищном контроле не предусматривает досудебное обжалование решений контрольного органа и действий (бездействия) его должностных лиц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ценка результативности и эффективности деятельности контрольного органа по осуществлению муниципального контроля осуществляется на основе системы показателей результативности и эффективности муниципального контроля по итогам каждого календарного года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у показателей результативности и эффективности деятельности контрольного органа входит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лючевые показатели муниципального жилищного контроля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дикативные показатели муниципального жилищного контроля. </w:t>
      </w:r>
    </w:p>
    <w:p>
      <w:pPr>
        <w:pStyle w:val="Normal"/>
        <w:spacing w:lineRule="auto" w:line="276"/>
        <w:ind w:firstLine="454"/>
        <w:jc w:val="both"/>
        <w:rPr>
          <w:rFonts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вышеизложенное, в целях осуществления муниципального жилищного контроля предлагаю принять решение «Об утверждении положения о муниципальном жилищном контроле».</w:t>
      </w:r>
    </w:p>
    <w:p>
      <w:pPr>
        <w:pStyle w:val="Normal"/>
        <w:ind w:firstLine="454"/>
        <w:jc w:val="both"/>
        <w:rPr>
          <w:rFonts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</w:r>
    </w:p>
    <w:p>
      <w:pPr>
        <w:pStyle w:val="Normal"/>
        <w:ind w:firstLine="454"/>
        <w:jc w:val="both"/>
        <w:rPr>
          <w:rFonts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«Приморский муниципальный район»                                                 В.А. Рудки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rPr/>
      </w:pPr>
      <w:hyperlink r:id="rId2">
        <w:r>
          <w:rPr>
            <w:rFonts w:cs="Times New Roman" w:ascii="Times New Roman" w:hAnsi="Times New Roman"/>
            <w:sz w:val="28"/>
            <w:szCs w:val="28"/>
            <w:lang w:bidi="zxx"/>
          </w:rPr>
        </w:r>
      </w:hyperlink>
    </w:p>
    <w:sectPr>
      <w:type w:val="nextPage"/>
      <w:pgSz w:w="11906" w:h="16838"/>
      <w:pgMar w:left="1134" w:right="1134" w:gutter="0" w:header="0" w:top="960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ymbol" w:hAnsi="Symbol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eastAsia="Times New Roman" w:cs="Times New Roman"/>
      <w:b/>
      <w:bCs/>
      <w:kern w:val="2"/>
      <w:sz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kern w:val="2"/>
      <w:sz w:val="16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858F12958DEFBEAA71A42655A7E3834B79D5754DC44C4CA7D3B0360CA9DF3E483A78750DE87185F7958A559E29990B44B5D66760D446094B969843B0U2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  <Company>КонсультантПлюс Версия 4019.00.0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2:24:00Z</dcterms:created>
  <dc:creator>us</dc:creator>
  <dc:description/>
  <cp:keywords/>
  <dc:language>en-US</dc:language>
  <cp:lastModifiedBy>Полетаев Дмитрий Сергеевич</cp:lastModifiedBy>
  <cp:lastPrinted>2023-11-22T09:30:00Z</cp:lastPrinted>
  <dcterms:modified xsi:type="dcterms:W3CDTF">2023-11-22T06:32:00Z</dcterms:modified>
  <cp:revision>19</cp:revision>
  <dc:subject/>
  <dc:title>Федеральный закон от 26.12.2008 N 294-ФЗ(ред. от 02.08.2019)"О защите прав юридических лиц и индивидуальных предпринимателей при осуществлении государственного контроля (надзора) и муниципального контроля"(с изм. и доп., вступ. в силу с 01.01.202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