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я </w:t>
      </w:r>
    </w:p>
    <w:p>
      <w:pPr>
        <w:pStyle w:val="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изменениях количества и балансовой стоимости объектов, включенных в реестр муниципального имущества по состоянию на 01.10.2023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3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1"/>
        <w:gridCol w:w="1959"/>
        <w:gridCol w:w="1935"/>
        <w:gridCol w:w="1890"/>
        <w:gridCol w:w="1650"/>
      </w:tblGrid>
      <w:tr>
        <w:trPr/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01.01.2023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01.10.2023 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 9 месяцев 2023 год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ибыл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было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(шт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1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 757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4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 (тыс.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545 983,6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536 691,6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 581,8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 873,87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стоимость (тыс.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 950,9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 546,1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596,2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3 год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 муниципального имущества включено 18445 объектов балансовой стоимостью 148 581,84 тыс. руб., кадастровой стоимостью 8 596,28 тыс. руб. Основание — постановления администрации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ыписки из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но в муниципальную собственность муниципальных образований – сельских поселений 10 объектов, балансовой стоимостью 151 063,79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в собственность граждан жилых помещений 1 объект, балансовой стоимостью 1 335,05 тыс. руб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собственность некоммерческой организации 3 объекта, балансовой стоимостью 2 359,77 тыс. руб. Основание - договор пожертвова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о 587 объектов балансовой стоимостью 3 115,26 руб. Основание — постановления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53:00Z</dcterms:created>
  <dc:creator>Vodolazova</dc:creator>
  <dc:description/>
  <cp:keywords/>
  <dc:language>en-US</dc:language>
  <cp:lastModifiedBy>Винокурова Елена Борисовна</cp:lastModifiedBy>
  <cp:lastPrinted>2023-10-20T14:01:00Z</cp:lastPrinted>
  <dcterms:modified xsi:type="dcterms:W3CDTF">2023-10-27T11:31:00Z</dcterms:modified>
  <cp:revision>41</cp:revision>
  <dc:subject/>
  <dc:title>        </dc:title>
</cp:coreProperties>
</file>