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>ПРОЕКТ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Приморский муниципальный округ Архангель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брание депутатов перв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твертая очередна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14 декабря 2023 г.</w:t>
        <w:tab/>
        <w:tab/>
        <w:t xml:space="preserve">   </w:t>
        <w:tab/>
        <w:tab/>
        <w:tab/>
        <w:tab/>
        <w:tab/>
        <w:tab/>
        <w:t xml:space="preserve">    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именовании Управления по инфраструктурному развитию и муниципальному хозяйству администрации муниципального образования «Приморский муниципальный район» и утверждении Положения об управлении по инфраструктурному развитию и муниципальному хозяйству администрации Приморского муниципального округа Архангель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eastAsia="zxx" w:bidi="zxx"/>
        </w:rPr>
        <w:t>В  соответствии с Федеральным законом от 6 октября 2003 года №131-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областным законом от 2 мая 2023 года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Собрание депутатов 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Переименовать Управление по инфраструктурному развитию и муниципальному хозяйству администрации муниципального образования «Приморский муниципальный район» в управление по инфраструктурному развитию и муниципальному хозяйству администрации Приморского муниципального округа Архангельской област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Утвердить прилагаемое Положение об управлении по инфраструктурному развитию и муниципальному хозяйству администрации приморского муниципального округа Архангельской област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и силу решения Собрания депутатов муниципального образования «Приморский муниципальный район»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от 13 февраля 2020 года № 136 «Об утверждении Положения об Управлении по инфраструктурному развитию и муниципальному хозяйству администрации муниципального образования «Приморский муниципальный район»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т 17 февраля 2022 года № 327 «О внесении изменений в Положение об Управлении по инфраструктурному развитию и муниципальному хозяйству администрации муниципального образования «Приморский муниципальный район»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eastAsia="ar-SA"/>
        </w:rPr>
        <w:t>Опубликовать настоящее решение в бюллетене «Вестник Приморского района» и разместить в сетевом издании «Официальный интернет - портал «Вестник Приморского района».</w:t>
      </w:r>
    </w:p>
    <w:p>
      <w:pPr>
        <w:pStyle w:val="Normal"/>
        <w:overflowPunct w:val="true"/>
        <w:autoSpaceDE w:val="true"/>
        <w:ind w:firstLine="426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фициального опубликования и распространяется на правоотношения, возникающие с 1 январ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,</w:t>
      </w:r>
    </w:p>
    <w:p>
      <w:pPr>
        <w:pStyle w:val="Normal"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</w:t>
      </w:r>
    </w:p>
    <w:p>
      <w:pPr>
        <w:pStyle w:val="Normal"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  <w:t>главы Приморского муниципального округа                                А.Н. Авилов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5:15:00Z</dcterms:created>
  <dc:creator>rlp215</dc:creator>
  <dc:description/>
  <cp:keywords/>
  <dc:language>en-US</dc:language>
  <cp:lastModifiedBy>Силина Оксана Владимировна</cp:lastModifiedBy>
  <cp:lastPrinted>2023-10-11T12:28:00Z</cp:lastPrinted>
  <dcterms:modified xsi:type="dcterms:W3CDTF">2023-11-28T11:19:00Z</dcterms:modified>
  <cp:revision>11</cp:revision>
  <dc:subject/>
  <dc:title/>
</cp:coreProperties>
</file>