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«О переименовании финансового управления администрации </w:t>
      </w:r>
      <w:r>
        <w:rPr>
          <w:b/>
          <w:sz w:val="28"/>
          <w:szCs w:val="28"/>
        </w:rPr>
        <w:t xml:space="preserve">муниципального образования «Приморский муниципальный район» и утверждении положения </w:t>
        <w:br/>
        <w:t>о финансовом управлении администрации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на рассмотрение Собрания депутатов Приморского муниципального округа Архангельской области проекта решения </w:t>
        <w:br/>
        <w:t xml:space="preserve">«О переименовании финансового управления администрации муниципального образования «Приморский муниципальный район» и утверждении положения о финансовом управлении администрации Приморского муниципального округа Архангельской области» обусловлено принятием областного закона от 2 мая 2023 года № 706-43-ОЗ </w:t>
        <w:br/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ей 6 областного закона установлен переходный период преобразования муниципальных образований со дня создания Приморского муниципального округа Архангельской области (3 мая 2023 года) </w:t>
        <w:br/>
        <w:t>до 1 января 2024 года. В течение переходного периода осуществляется формирование органов местного самоуправления Приморского муниципального округа, принимается Устав Приморского муниципального округа, а также завершается урегулирование иных вопросов, связанных с преобразованием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3 решения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администрация Приморского муниципального округа Архангельской области является правопреемником администрации муниципального образования «Приморский муниципальный район»,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ачалом функционирования Приморского муниципального округа Архангельской области (далее – Приморского округа) </w:t>
        <w:br/>
        <w:t>с 1 января 2024 года необходимо провести организационно-штатные мероприятия, связанные с пре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роектом предлагается переименовать финансовое управление администрации муниципального образования «Приморский муниципальный район» в финансовое управление администрации Приморского муниципального округа Архангельской области и утвердить Положение о финансовом управлении администрации Приморского муниципального округа Архангель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с целью приведения наименования отраслевого (функционального) органа местной администрации в соответствие со структурой администрации Приморского округа, утвержденной решением Собрания депутатов Приморского муниципального округа Архангельской области от 26 октября 2023 года № 26 «О структуре администрации Приморского муниципального округа Архангель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именование влечет за собой внесение изменений в учредительные документы и регистрацию в ЕГРЮЛ. Таким образом, переименование финансового управления администрации муниципального образования «Приморский муниципальный район» и утверждение положения о финансовом управлении администрации Приморского муниципального округа Архангельской области законодательно обосновано в переход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ложения устанавливает основные задачи, функции, права и обязанности, а также структуру финансового управления администрации Приморского муниципального округа Архангельской области (далее – Упр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Управления относи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рганизация разработки и реализации финансовой, бюджетной </w:t>
        <w:br/>
        <w:t>и налоговой политики на территори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Составление и организация исполнения бюджета Приморского муниципального округа Архангельской области (далее – местный бюджет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частие в управлении муниципальным долгом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уществление методического руководства в сфере финансово-бюджетного планирования, финансирования и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ab/>
        <w:tab/>
        <w:t>А.Н. Авил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Анисимова</dc:creator>
  <dc:description/>
  <cp:keywords/>
  <dc:language>en-US</dc:language>
  <cp:lastModifiedBy>Столярова Ю.В.</cp:lastModifiedBy>
  <cp:lastPrinted>2018-04-02T08:58:00Z</cp:lastPrinted>
  <dcterms:modified xsi:type="dcterms:W3CDTF">2023-11-24T10:27:00Z</dcterms:modified>
  <cp:revision>18</cp:revision>
  <dc:subject/>
  <dc:title/>
</cp:coreProperties>
</file>