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14 декабря 2023 г.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именовании  Управления культуры администрации муниципального образования  «Приморский муниципальный район» и утверждении Положения об управлении культуры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законом Архангельской области от 2 мая 2023 года № 706-43-ОЗ «О преобразовании сельских поселений Приморского муниципального округ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Переименовать Управление культуры администрации муниципального образования  «Приморский муниципальный район» в управление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Утвердить прилагаемое Положение об управлении культуры администрации Приморского муниципального округа Архангель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изнать утратившими силу решения Собрания депутатов муниципального образования  «Приморский муниципальный район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т 23 декабря 2016 года №303 «Об  утверждении Положения об Управлении  культуры администрации муниципального образования «Приморский муниципальный район»;  </w:t>
      </w:r>
    </w:p>
    <w:p>
      <w:pPr>
        <w:pStyle w:val="Normal"/>
        <w:ind w:firstLine="540"/>
        <w:jc w:val="both"/>
        <w:rPr/>
      </w:pPr>
      <w:r>
        <w:rPr>
          <w:sz w:val="28"/>
        </w:rPr>
        <w:t>от 15 ноября 2017 года № 409 «О внесении изме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26 апреля 2018 года № 469 «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303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13 декабря 2018 года № 33</w:t>
      </w:r>
      <w:r>
        <w:rPr/>
        <w:t xml:space="preserve"> «</w:t>
      </w:r>
      <w:r>
        <w:rPr>
          <w:sz w:val="28"/>
        </w:rPr>
        <w:t>О внесении изменений и дополнений в Положение об Управлении культуры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3.12.2016 № 303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 21 апреля 2022 года № 345 «О внесении изменений в Положение об управлении культуры администрации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ающие</w:t>
        <w:br/>
        <w:t>с 1 января 2024 года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 </w:t>
            </w:r>
            <w:r>
              <w:rPr>
                <w:sz w:val="28"/>
                <w:szCs w:val="28"/>
              </w:rPr>
              <w:t xml:space="preserve">                                                             решением Собрания  депутатов  Приморского муниципального округа</w:t>
              <w:br/>
              <w:t xml:space="preserve">Архангельской   области                                                              от 14 декабря 2023 г.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правлении культуры администрации</w:t>
        <w:br/>
      </w:r>
      <w:r>
        <w:rPr>
          <w:b/>
          <w:sz w:val="28"/>
        </w:rPr>
        <w:t>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1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1. Управление культуры администрации Приморского муниципального округа Архангельской области (далее – Управление) является уполномоченным отраслевым (функциональным) органом администрации Приморского муниципального округа Архангельской области в сфере культуры, в том числе библиотечного дела, музейного дела, архивного дела, дополнительного образования детей в сфере искусств, туризм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Полное наименование - управление культуры администрации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Сокращенное наименование: управление культур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Управление осуществляет свою деятельность непосредственно и через подведомственные муниципальные учреждения муниципального округа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, другими отраслевыми (функциональными)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.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 же другие необходимые для его деятельности печати, штампы и блан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. Юридический и фактический  адрес Управления: 163002, г. Архангельск, ул. Шабалина, д. 6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2. Основные задач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ми задачами Управл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870" w:leader="underscore"/>
          <w:tab w:val="left" w:pos="9840" w:leader="underscor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организация библиотечного обслуживания населения, комплектование и обеспечение сохранности библиотечных фондов библиотек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оздание условий для организации досуга и обеспечения жителей муниципального округа услугами организаций культу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здание условий для развития туризм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существление управления архивным делом, организация деятельности и содержания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6) организация предоставления дополнительного образования детей в области искус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создание условий для развития музейного дела в муниципальном округ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3. Функции управления образ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В соответствии с возложенными задачами Управление осуществляет следующие функции и полномочия в сфере своего вед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еализует меры по обеспечению гарантий прав граждан на свободу всех видов творчества, участие в культурной жизни, пользование учреждениями культуры, доступ к информации и культурным ценностя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2) участвует в разработке планов и программ комплексного социально-экономического развития муниципального округа по направлениям деятельности Управления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ет деятельность в пределах своей компетенции по реализации государственных программ Российской Федерации, федеральных и региональных программ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разрабатывает и реализует муниципальную программу, направленную на развитие культуры и ту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5) разрабатывает проекты муниципальных правовых актов органов местного самоуправления муниципального округа в сфере своей деятельности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обеспечивает открытость и доступность информации в сфере своего ведения, в том числе посредством размещения информации на официальном сайте муниципального округа в информационно-телекоммуникационной сети «Интернет» (далее – официальный сайт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существляет комплексный анализ и прогнозирование тенденции развития культуры, обоснование целей и приоритетов развития отдельных видов культурной деятельности на территории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формирует отчетную и иную информацию о состоянии сферы культуры муниципального округа в целях подготовки ежегодного доклада о состоянии культуры в Архангельской обла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координирует деятельность подведомственных муниципальных учреждений, в том числе в целях обеспечения развития инфраструктуры культуры, максимальной доступности населения к культурным благам, повышения доступности посещения культурных мероприятий, организуемых муниципальными учреждениями культуры, поддержки творческих инициатив, способствующих самореализации насе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внедряет цифровые технологии в культурное пространство подведомственных муниципальных учреждений в рамках реализации мероприятий национального проекта «Культура», федеральных проектов «Культурная среда», «Творческие люди», «Цифровая культура» и программы социальной поддержки молодежи в возрасте от 14 до 22 лет «Пушкинская карта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1) организует предоставление дополнительного образования детям</w:t>
      </w:r>
      <w:r>
        <w:rPr/>
        <w:t xml:space="preserve"> </w:t>
      </w:r>
      <w:r>
        <w:rPr>
          <w:sz w:val="26"/>
          <w:szCs w:val="26"/>
          <w:lang w:eastAsia="ar-SA"/>
        </w:rPr>
        <w:t>в сфере культуры и искусства (эстетического воспитания, художественного образования) в подведомственных муниципальных учреждениях дополнительного образов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реализует права граждан на библиотечное обслужив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рганизует библиотечно-информационное обслуживание населения, комплектование и обеспечение сохранности библиотечных фонд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ивает условия доступности для инвалидов муниципальных библиотек, музеев, учреждений культур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5) создает и поддерживает муниципальные музеи муниципального округа;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существляет взаимодействие с некоммерческими организациями, осуществляющими деятельность в сфере туризма,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7) содействует продвижению туристского продукта муниципального округа на внутреннем туристском рынк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8) разрабатывает предложения по выработке стратегии развития туризма в муниципальном округ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9) осуществляет финансовое и материально-техническое обеспечение деятельности муниципального архив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через подведомственное муниципальное учреждение обеспечивает сохранность и учет архивных документов; предоставление архивных справок, архивных копий, архивных выписок, информационных писем, связанных с реализацией законных прав и свобод граждан с исполнением органами местного самоуправления своих полномочий; комплектование архивными документами; доступ к архивным документам и справочно-поисковым средствам к ним в читальном зале архива; реализует информационные мероприятия, публикаторские и выставочные проекты на основе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содействует развитию народного творчества и художественной самодеятель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2) организует работу конференций, семинаров, конкурсов, выставок, фестивалей и иных мероприят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3) организует сотрудничество с культурными, национальными, религиозными организациями (объединениями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4) предоставляет муниципальные услуги в сфере культуры и архивного дела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5) организует в установленном порядке сбор, обработку и представление государственной статистической отчетности в сфере вед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6) является поставщиком информации для размещения в региональных информационных системах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7) от имени муниципального округа осуществляет функции и полномочия учредителя муниципальных подведомственных муниципальных учреждений в пределах своей компетен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8) утверждает уставы подведомственных муниципальных учреждений, дополнения и изменения к ним;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9) контролирует соблюдение подведомственными муниципальными учреждениями законодательства в сфере предоставления информации о деятельност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0) осуществляет прием и проверку отчетов от подведомственных муниципальных учреждений о поступлении и расходовании финансовых и материальных средств, о результатах самообследования, о выполнении муниципального зада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1) осуществляет информационное и методическое обеспечение деятельности подведомственных муниципальных учреждений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2) осуществляет контроль за сохранностью и эффективным использованием закрепленного за подведомственными муниципальными учреждениями иму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3) согласовывает ходатайства подведомственных муниципальных учреждений об изъятии и (или) отчуждении муниципальной собственности, закрепленной за подведомственным муниципальным  учрежде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4) координирует работу подведомственных муниципальных учреждений по подготовке, переподготовке и повышению квалификации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5) участвует в разработке и осуществлении мер по социальной поддержке работников подведомственных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6) представляет в установленном порядке работников подведомственных муниципальных учреждений к награждению, присвоению почетных зва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7) является органом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8) осуществляет ведомственный контроль за деятельностью подведомственных учреждений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9) осуществляет в пределах своей компетенции меры по противодействию терроризму, в том чис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участвует в разработке и реализации мер по выявлению и устранению факторов, способствующих возникновению и распространению идеологии терроризм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организации выполнения подведомственными муниципальными учреждениями требований к антитеррористической защищенности объектов (территорий), находящихся в их вед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частвует в работе комиссии по обследованию и категорированию объекта (территории) в сфере культуры в соответствии с требованиями к антитеррористической защищенности объектов (территорий) в сфере культуры, утвержденными постановлением Правительства Российской Федерации от 11 февраля 2017 года № 176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0) осуществляет в пределах своей компетенции меры по противодействию экстремизму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1) выполняет иные функции и полномочия в сферах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. В связи с реализацией функц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внесение главе муниципального округа,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олномочия ответственного исполнителя муниципальных программ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мониторинг правоприменения в сфере ведения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рием и рассмотрение обращений потребителей, поданных 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ение отдельных полномочий учредителя в отношении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осуществление полномочий главного администратора доходов бюджета муниципального округа  по закрепленным источникам доходов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9) осуществление полномочий главного распорядителя и получателя средств местного бюджета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ение действий, направленных на обеспечение муниципальных нужд муниципального округ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заключение в установленном порядке договоров и соглашений 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3) 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4) 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6) 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казание гражданам бесплатной юридической помощи в соответствии с Федеральным законом от 21 ноября 2011 года N 324-ФЗ «О бесплатной юридической помощи в Российской Федерации» и областным законом от 24 сентября 2012 года N 536-33-ОЗ «О бесплатной юридической помощи, правовом информировании и правовом просвещении в Архангельской области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b/>
          <w:bCs/>
          <w:sz w:val="26"/>
          <w:szCs w:val="26"/>
          <w:lang w:eastAsia="ar-SA"/>
        </w:rPr>
        <w:t>Статья 4. Права и обязан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. Управление для осуществления возложенных на него полномочий и функций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запрашивать и получать в установленном порядке 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) участвовать в установленном порядке в разработке планов и программ социально-экономического развития муниципального округа по основным направления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использовать муниципальные информационные ресурс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участвовать в конкурсах на право получения гра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) использовать для обеспечения выполнения своих задач и функций источники, не запрещенные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ab/>
        <w:t>2. Управление для осуществления возложенных на него полномочий и функций обяза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азрабатывать, рассматривать (или) согласовывать проекты постановлений и распоряжений местной администрации, проектов решений Собрания депутатов муниципального округа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осуществлять информирование жителей муниципального округа о деятельности Управления и по вопросам, входящим в его компетенцию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составлять и представлять бюджетную, статистическую и иную отчетность в установленной сфере деятельности Управления в порядке и сроки, установленные законодательством Российской Федерации и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осуществлять контроль за деятельностью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8) издавать в пределах своей компетенции приказы, инструкции, обязательные для исполнения подведомственными муниципальными учреждения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Управления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0) 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) участвовать в пределах компетенции Управления в разработке 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существлять иные полномочия в соответствии с бюджетным законодательством 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3. 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5. Структура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624"/>
        <w:jc w:val="both"/>
        <w:rPr>
          <w:sz w:val="26"/>
          <w:szCs w:val="20"/>
          <w:lang w:eastAsia="zh-CN"/>
        </w:rPr>
      </w:pPr>
      <w:r>
        <w:rPr>
          <w:sz w:val="26"/>
          <w:szCs w:val="26"/>
          <w:lang w:eastAsia="zh-CN"/>
        </w:rPr>
        <w:t>Структура Управления утверждается распоряжением местно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79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татья 6. Организация работы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497" w:leader="none"/>
        </w:tabs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 xml:space="preserve">1. Управление возглавляет начальник, назначаемый и освобождаемый </w:t>
        <w:br/>
        <w:t>от должности главой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Начальник Управления находится в функциональном подчинении заместителя главы местной администрации по развитию местного самоуправления и социальн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ab/>
        <w:t>2. Начальник 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в должностных инструк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 xml:space="preserve">2) 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) 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4) 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т имени Управления подписывает исковые заявления, заявления, жалобы и иные обращения, направляемые в суды, в том числе к мировым судья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издает приказы по вопросам организации деятельности Управления, обязательные для исполнения работникам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7) 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) утверждает штатное расписание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9) согласовывает штатное расписание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утверждает порядок составления, утверждения и ведения бюджетных смет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1) утверждает бюджетную смету Управления —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2) 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3) обеспечивает повышение квалификации работников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4) </w:t>
      </w:r>
      <w:r>
        <w:rPr>
          <w:rFonts w:eastAsia="Calibri"/>
          <w:sz w:val="26"/>
          <w:szCs w:val="26"/>
          <w:lang w:eastAsia="en-US"/>
        </w:rPr>
        <w:t>решает в отношении назначаемых им работников Управления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5) в пределах своей компетенции подписывает от имени Управления служебную документацию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6) обеспечивает соблюдение финансовой и учетной дисциплины в Управле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7) удостоверяет полномочия и подписи руководителей и главных бухгалтеров подведомственных муниципальных учреждений, действующих в соответствии с уставами, заверяет копии учредительных и иных документов подведомственных муниципальных учреждени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8) осуществляет прием граждан, рассматривает обращения граждан 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9) возглавляет комиссии, рабочие совещания, созданные для рассмотрения вопросов, отнесенных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) формирует и утверждает муниципальное зада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1) устанавливает порядок определения платы за оказание услуг (выполнение работ), относящихся к основным видам деятельности подведомственных муниципальных учреждений, для граждан и юридических лиц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2) обеспечивает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3) осуществляет иные полномочия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3. Начальник Управления может иметь заместителя, назначаемого на должность и освобождаемого от должности начальником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Заместитель начальника Управления (далее – заместитель начальника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начальника несет персональную ответственность 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Порядок работы с документами в Управлении определяется номенклатурой дел Управления, инструкцией по делопроизводству и регламентом местной админ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7. Имущество и финансы управле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Финансирование расходов на содержание Управления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Прекращение деятель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правление реорганизуется или ликвидируется на основании решения Собрания депутатов Приморского муниципального округа по представлению главы Приморского муниципального округ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2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overflowPunct w:val="true"/>
      <w:autoSpaceDE w:val="true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45:00Z</dcterms:created>
  <dc:creator>Silina</dc:creator>
  <dc:description/>
  <cp:keywords/>
  <dc:language>en-US</dc:language>
  <cp:lastModifiedBy>Жигарева Екатерина Васильевна</cp:lastModifiedBy>
  <cp:lastPrinted>2023-11-28T14:23:00Z</cp:lastPrinted>
  <dcterms:modified xsi:type="dcterms:W3CDTF">2023-11-28T11:23:00Z</dcterms:modified>
  <cp:revision>49</cp:revision>
  <dc:subject/>
  <dc:title/>
</cp:coreProperties>
</file>