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роекта реш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 на 2024 год и план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е решением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бюджете Приморского муниципального округа Архангельской области на 2024 год и плановый период 2025 и 2026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расходы местного бюджета на 2024 год и плановый период 2025 и 2026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979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полномочия</w:t>
              <w:br/>
              <w:t>главы муниципального образования                                              Ю.А. Елфимо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 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«</w:t>
      </w:r>
      <w:r>
        <w:rPr>
          <w:color w:val="000000"/>
          <w:sz w:val="28"/>
          <w:szCs w:val="28"/>
        </w:rPr>
        <w:t>О бюджете Приморского муниципального округа Архангельской области на 2024 год и плановый период 2025 и 2026 годов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требует внесения изменений в правовые акты, утверждающие муниципальные программы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  <w:br/>
        <w:t>главы муниципального образования                                              Ю.А. Елфим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52:00Z</dcterms:created>
  <dc:creator>Долгань Наталья Петровна</dc:creator>
  <dc:description/>
  <cp:keywords/>
  <dc:language>en-US</dc:language>
  <cp:lastModifiedBy>Чебурина Светлана Валерьевна</cp:lastModifiedBy>
  <cp:lastPrinted>2020-11-12T09:20:00Z</cp:lastPrinted>
  <dcterms:modified xsi:type="dcterms:W3CDTF">2023-11-15T10:38:00Z</dcterms:modified>
  <cp:revision>44</cp:revision>
  <dc:subject/>
  <dc:title>Финансово-экономическое обоснование</dc:title>
</cp:coreProperties>
</file>