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шения Собрания депутатов «Об утверждении Полож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контроле в сфере благоустройства»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ие решения Собрания депутатов «Об утверждении Положения о муниципальном контроле в сфере благоустройства» не повлечет дополнительных расходов местного бюджета или изменения финансово-экономических обязательств органов местного самоуправления Приморского муниципального округа Архангельской област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Приморский муниципальный район» </w:t>
        <w:tab/>
        <w:tab/>
        <w:tab/>
        <w:t xml:space="preserve">              В.А. Руд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Об утверждении Полож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контроле в сфере благоустройства»  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>Принятие решения Собрания депутатов «Об утверждении Положения о муниципальном контроле в сфере благоустройства» п</w:t>
      </w:r>
      <w:r>
        <w:rPr>
          <w:bCs/>
          <w:sz w:val="28"/>
          <w:szCs w:val="28"/>
        </w:rPr>
        <w:t>отребует принятия решения Собрания депутатов Приморского муниципального округа об утверждении перечня должностных лиц, уполномоченных составлять протоколы об административных правонарушениях при осуществлении муниципального контроля в сфере благоустройства.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иморский муниципальный район» </w:t>
        <w:tab/>
        <w:tab/>
        <w:tab/>
        <w:t xml:space="preserve">              В.А. Рудкина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9:53:00Z</dcterms:created>
  <dc:creator>Zotova</dc:creator>
  <dc:description/>
  <dc:language>en-US</dc:language>
  <cp:lastModifiedBy>Жигарева Екатерина Васильевна</cp:lastModifiedBy>
  <cp:lastPrinted>2023-11-01T10:08:00Z</cp:lastPrinted>
  <dcterms:modified xsi:type="dcterms:W3CDTF">2023-11-12T10:04:00Z</dcterms:modified>
  <cp:revision>3</cp:revision>
  <dc:subject/>
  <dc:title>Муниципальное образование «Приморский муниципальный район»</dc:title>
</cp:coreProperties>
</file>