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Normal"/>
        <w:widowControl/>
        <w:ind w:left="5103" w:right="0" w:hanging="0"/>
        <w:rPr/>
      </w:pPr>
      <w:r>
        <w:rPr>
          <w:rFonts w:cs="Times New Roman" w:ascii="Times New Roman" w:hAnsi="Times New Roman"/>
          <w:sz w:val="26"/>
          <w:szCs w:val="26"/>
        </w:rPr>
        <w:t>решением Собрания депутатов</w:t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муниципального округа Архангельской области</w:t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 декабря 2023 г. № ____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ЛОЖЕНИЕ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 управлении экономики и прогнозирования администрац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морского муниципального округа Архангель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 Общие положения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правление экономики и прогнозирования администрации Приморского муниципального округа Архангельской области (далее по тексту - Управление) является уполномоченным отраслевым (функциональным) органом администрации Приморского муниципального округа Архангельской области, осуществляющим функции и полномочия в сферах социально-экономической и инвестиционной политики муниципального образ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т имени Приморского муниципального округа Архангельской области (далее – муниципальный округ) полномочия учредителя Управления осуществляет администрация Приморского муниципального округа Архангельской области (далее – местная администраци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правление наделено правами юридического лица, является муниципальным казенным учреждением, имеет лицевые счета в органах Федерального казначейства, печать с собственным наименованием и изображением герба Приморского муниципального округа Архангельской области, а также другие необходимые для его деятельности печати, штампы и блан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своей деятельности Управление руководствуется Конституцией Российской Федерации, законодательством Российской Федерации, законодательством Архангельской области, нормативными правовыми актами федеральных органов исполнительной власти и исполнительных органов государственной власти Архангельской области, Уставом Приморского муниципального округа Архангельской области (далее – Устав), муниципальными правовыми актами и настоящим Положение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Управление осуществляет свою деятельность во взаимодействии </w:t>
        <w:br/>
        <w:t>с федеральными органами государственной власти, иными государственными органами Российской Федерации, органами государственной власти Архангельской области, иными государственными органами Архангельской области, органами местного самоуправления и должностными лицами местного самоуправления Приморского муниципального округа Архангельской области, другими отраслевыми (функциональными) и территориальными органами местной администрации, общественными объединениями, физическими и юридическими лица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Полное наименование Управления – управление экономики </w:t>
        <w:br/>
        <w:t xml:space="preserve">и прогнозирования администрации Приморского муниципального округа Архангельской области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кращённое наименование: управление экономи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Юридический и фактический адрес Управления: 163002, г.Архангельск, просп. Ломоносова, 30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eastAsia="Times New Roman CYR"/>
          <w:b/>
          <w:b/>
          <w:bCs/>
          <w:sz w:val="26"/>
          <w:szCs w:val="26"/>
        </w:rPr>
      </w:pPr>
      <w:r>
        <w:rPr>
          <w:rFonts w:eastAsia="Times New Roman CYR"/>
          <w:b/>
          <w:bCs/>
          <w:sz w:val="26"/>
          <w:szCs w:val="26"/>
        </w:rPr>
        <w:t>Статья 2. Основные задачи Управления</w:t>
      </w:r>
    </w:p>
    <w:p>
      <w:pPr>
        <w:pStyle w:val="Normal"/>
        <w:autoSpaceDE w:val="false"/>
        <w:rPr>
          <w:rFonts w:eastAsia="Times New Roman CYR"/>
          <w:b/>
          <w:b/>
          <w:bCs/>
          <w:sz w:val="26"/>
          <w:szCs w:val="26"/>
        </w:rPr>
      </w:pPr>
      <w:r>
        <w:rPr>
          <w:rFonts w:eastAsia="Times New Roman CYR"/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rPr>
          <w:rFonts w:eastAsia="Times New Roman CYR"/>
          <w:sz w:val="26"/>
          <w:szCs w:val="26"/>
        </w:rPr>
      </w:pPr>
      <w:r>
        <w:rPr>
          <w:rFonts w:eastAsia="Times New Roman CYR"/>
          <w:sz w:val="26"/>
          <w:szCs w:val="26"/>
        </w:rPr>
        <w:t>Основными задачами Управления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организация и координация процессов стратегического планирования</w:t>
        <w:br/>
        <w:t>в муниципальном округе, формирования муниципальных программ муниципального округа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rFonts w:eastAsia="Times New Roman CYR"/>
          <w:sz w:val="26"/>
          <w:szCs w:val="26"/>
        </w:rPr>
        <w:t xml:space="preserve">2) анализ и прогнозирование социально-экономического развития </w:t>
      </w:r>
      <w:r>
        <w:rPr>
          <w:sz w:val="26"/>
          <w:szCs w:val="26"/>
        </w:rPr>
        <w:t>муниципального округа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организация и координация деятельности местной администрации в сфере проектного управления;</w:t>
      </w:r>
    </w:p>
    <w:p>
      <w:pPr>
        <w:pStyle w:val="Normal"/>
        <w:autoSpaceDE w:val="false"/>
        <w:ind w:firstLine="540"/>
        <w:jc w:val="both"/>
        <w:rPr>
          <w:rFonts w:eastAsia="Times New Roman CYR"/>
          <w:sz w:val="26"/>
          <w:szCs w:val="26"/>
        </w:rPr>
      </w:pPr>
      <w:r>
        <w:rPr>
          <w:rFonts w:eastAsia="Times New Roman CYR"/>
          <w:sz w:val="26"/>
          <w:szCs w:val="26"/>
        </w:rPr>
        <w:t>4) содействие созданию благоприятных условий для развития инвестиционной деятельности на территории муниципального округа</w:t>
      </w:r>
      <w:r>
        <w:rPr>
          <w:sz w:val="26"/>
          <w:szCs w:val="26"/>
        </w:rPr>
        <w:t>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содействие развитию малого и среднего предпринимательства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создание условий для обеспечения жителей муниципального округа, услугами связи, общественного питания, торговли и бытового обслуживания;</w:t>
      </w:r>
    </w:p>
    <w:p>
      <w:pPr>
        <w:pStyle w:val="Normal"/>
        <w:snapToGrid w:val="false"/>
        <w:ind w:firstLine="540"/>
        <w:jc w:val="both"/>
        <w:rPr>
          <w:rFonts w:eastAsia="Times New Roman CYR"/>
          <w:sz w:val="26"/>
          <w:szCs w:val="26"/>
        </w:rPr>
      </w:pPr>
      <w:r>
        <w:rPr>
          <w:rFonts w:eastAsia="Times New Roman CYR"/>
          <w:sz w:val="26"/>
          <w:szCs w:val="26"/>
        </w:rPr>
        <w:t>7) создание условий для развития сельскохозяйственного производства, личных подсобных хозяйств, расширения рынка сельскохозяйственной продукции, сырья</w:t>
        <w:br/>
        <w:t>и продовольствия</w:t>
      </w:r>
      <w:r>
        <w:rPr>
          <w:sz w:val="26"/>
          <w:szCs w:val="26"/>
        </w:rPr>
        <w:t xml:space="preserve"> и участие в пределах своей компетенции в реализации мероприятий по развитию сельских территорий</w:t>
      </w:r>
      <w:r>
        <w:rPr>
          <w:rFonts w:eastAsia="Times New Roman CYR"/>
          <w:sz w:val="26"/>
          <w:szCs w:val="26"/>
        </w:rPr>
        <w:t>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 реализация полномочий органов местного самоуправления в сфере труда </w:t>
        <w:br/>
        <w:t>и занятости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) обеспечение единого порядка закупок товаров, работ, услуг для муниципальных нужд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) содействие реализации государственной политики в сфере лесных отношений.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rFonts w:eastAsia="Times New Roman CYR"/>
          <w:b/>
          <w:b/>
          <w:bCs/>
          <w:sz w:val="26"/>
          <w:szCs w:val="26"/>
        </w:rPr>
      </w:pPr>
      <w:r>
        <w:rPr>
          <w:rFonts w:eastAsia="Times New Roman CYR"/>
          <w:b/>
          <w:bCs/>
          <w:sz w:val="26"/>
          <w:szCs w:val="26"/>
        </w:rPr>
        <w:t>Статья 3. Функции и полномочия Управления</w:t>
      </w:r>
    </w:p>
    <w:p>
      <w:pPr>
        <w:pStyle w:val="Normal"/>
        <w:autoSpaceDE w:val="false"/>
        <w:ind w:firstLine="540"/>
        <w:jc w:val="both"/>
        <w:rPr>
          <w:rFonts w:eastAsia="Times New Roman CYR"/>
          <w:b/>
          <w:b/>
          <w:bCs/>
          <w:sz w:val="26"/>
          <w:szCs w:val="26"/>
        </w:rPr>
      </w:pPr>
      <w:r>
        <w:rPr>
          <w:rFonts w:eastAsia="Times New Roman CYR"/>
          <w:b/>
          <w:bCs/>
          <w:sz w:val="26"/>
          <w:szCs w:val="26"/>
        </w:rPr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 соответствии с установленными задачами Управление осуществляет следующие функции: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о направлению стратегического планирования: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ует и координирует деятельность органов местной администрации </w:t>
        <w:br/>
        <w:t>по разработке и реализации стратегии социально-экономического развития муниципального округа (далее – стратегия)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ует и координирует деятельность органов местной администрации </w:t>
        <w:br/>
        <w:t xml:space="preserve">по формированию плана реализации стратегии; 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казывает содействие в методическом обеспечении стратегического планирования на уровне муниципального образования;</w:t>
      </w:r>
    </w:p>
    <w:p>
      <w:pPr>
        <w:pStyle w:val="Normal"/>
        <w:snapToGrid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уществляет методическое руководство разработкой, реализацией и оценкой эффективности муниципальных программ;</w:t>
      </w:r>
    </w:p>
    <w:p>
      <w:pPr>
        <w:pStyle w:val="Normal"/>
        <w:snapToGrid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уществляет проверку проектов муниципальных программ на предмет их соответствия стратегическим целям социально-экономического развития муниципального округа;</w:t>
      </w:r>
    </w:p>
    <w:p>
      <w:pPr>
        <w:pStyle w:val="Normal"/>
        <w:snapToGrid w:val="false"/>
        <w:ind w:firstLine="540"/>
        <w:jc w:val="both"/>
        <w:rPr/>
      </w:pPr>
      <w:r>
        <w:rPr>
          <w:bCs/>
          <w:sz w:val="26"/>
          <w:szCs w:val="26"/>
        </w:rPr>
        <w:t>формирует перечень муниципальных программ муниципального округа;</w:t>
      </w:r>
    </w:p>
    <w:p>
      <w:pPr>
        <w:pStyle w:val="Normal"/>
        <w:snapToGrid w:val="false"/>
        <w:ind w:firstLine="540"/>
        <w:jc w:val="both"/>
        <w:rPr/>
      </w:pPr>
      <w:r>
        <w:rPr>
          <w:bCs/>
          <w:sz w:val="26"/>
          <w:szCs w:val="26"/>
        </w:rPr>
        <w:t>формирует на основании отчетов ответственных исполнителей о реализации муниципальных программ сводный годовой доклад о ходе реализации и об оценке эффективности муниципальных программ;</w:t>
      </w:r>
    </w:p>
    <w:p>
      <w:pPr>
        <w:pStyle w:val="Normal"/>
        <w:snapToGrid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рганизует в пределах своей компетенции работу по регистрации документов стратегического планирования в федеральном государственном реестре </w:t>
        <w:br/>
        <w:t>и направлению данных в федеральную информационную систему стратегического планирования;</w:t>
      </w:r>
    </w:p>
    <w:p>
      <w:pPr>
        <w:pStyle w:val="Normal"/>
        <w:snapToGrid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по направлению анализа и прогнозирования социально-экономического развития:</w:t>
      </w:r>
    </w:p>
    <w:p>
      <w:pPr>
        <w:pStyle w:val="Normal"/>
        <w:snapToGrid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рабатывает прогноз социально-экономического развития муниципального округа на среднесрочную перспективу;</w:t>
      </w:r>
    </w:p>
    <w:p>
      <w:pPr>
        <w:pStyle w:val="Normal"/>
        <w:snapToGrid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отовит на основании мониторинга текущей ситуации и анализа поступающей информации аналитические материалы об итогах социально-экономического развития;</w:t>
      </w:r>
    </w:p>
    <w:p>
      <w:pPr>
        <w:pStyle w:val="Normal"/>
        <w:snapToGrid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ормирует на основании сведений, поступивших от органов местной администрации информацию о состоянии экономики и социальной сферы муниципального округа для органов Федеральной службы государственной статистики;</w:t>
      </w:r>
    </w:p>
    <w:p>
      <w:pPr>
        <w:pStyle w:val="Normal"/>
        <w:snapToGrid w:val="false"/>
        <w:ind w:firstLine="540"/>
        <w:jc w:val="both"/>
        <w:rPr/>
      </w:pPr>
      <w:r>
        <w:rPr>
          <w:bCs/>
          <w:sz w:val="26"/>
          <w:szCs w:val="26"/>
        </w:rPr>
        <w:t>формирует на основании информации, поступившей от органов местной администрации, ежегодный доклад главы муниципального округа о достигнутых значениях показателей за отчетный период для оценки эффективности деятельности органов местного самоуправления и ежегодный</w:t>
      </w:r>
      <w:r>
        <w:rPr>
          <w:rStyle w:val="FontStyle12"/>
          <w:sz w:val="26"/>
          <w:szCs w:val="26"/>
        </w:rPr>
        <w:t xml:space="preserve"> отчет главы муниципального округа о результатах деятельности администрации муниципального округа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ключает ежегодные договоры об информационном обеспечении местной администрации с территориальным органом Федеральной службы государственной статистики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 по направлению проектной деятельности: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работу проектного офиса и проектного комитета местной администрации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методическое руководство и координацию деятельности органов местной администрации в целях реализации методов проектного управления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ормирует на основании информации, поступившей от органов и должностных лиц местной администрации аналитические и иные материалы в части реализации в муниципальном округе национальных, федеральных, региональных, муниципальных проектов, а также иной информации по проектной деятельности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вает сопровождение в рамках проектного офиса реализации мероприятий региональных проектов, реализуемых в рамках национальных </w:t>
        <w:br/>
        <w:t xml:space="preserve">и федеральных проектов Российской Федерации; 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амках проектного офиса реализует мероприятия, обеспечивающие участие муниципального округа в государственных программах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 по направлению развития инвестиционной деятельности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и реализует муниципальную программу, содержащую мероприятия в сфере экономического развития и инвестиционной деятельности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вует в подготовке и проведении мероприятий, направленных </w:t>
        <w:br/>
        <w:t>на привлечение инвестиций на территорию муниципального округа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предложения по направлениям развития инвестиционной деятельности муниципального округа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ывает содействие в реализации инвестиционных проектов, в том числе направленных на развитие социальной и инженерной инфраструктуры муниципального округа;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 работу комиссии по инвестиционной политике и развитию конкуренции в муниципальном округе;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существляет разработку и реализацию мер по содействию развитию конкурентной среды, в том числе при реализации своих полномочий обеспечивает приоритет целей и задач по содействию развитию конкуренции на товарных рынках, развитию предпринимательства в установленной сфере деятельности Управления;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ведет реестр инвестиционных площадок муниципального округа </w:t>
        <w:br/>
        <w:t>на официальном информационном сайте муниципального округа;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ыполняет функции информационного и методического обеспечения проведения процедуры оценки регулирующего воздействия, готовит заключения, проводит экспертизу муниципальных нормативных правовых актов муниципального округ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autoSpaceDE w:val="false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осуществляет координацию работы органов местной администрации </w:t>
        <w:br/>
        <w:t>с инвесторами по сопровождению инвестиционных проектов, в том числе в рамках Федерального закона от 13 июля 2020 года № 193-ФЗ «О государственной поддержке предпринимательской деятельности в Арктической зоне Российской Федерации»;</w:t>
      </w:r>
    </w:p>
    <w:p>
      <w:pPr>
        <w:pStyle w:val="Normal"/>
        <w:snapToGrid w:val="false"/>
        <w:ind w:firstLine="567"/>
        <w:jc w:val="both"/>
        <w:rPr/>
      </w:pPr>
      <w:r>
        <w:rPr>
          <w:sz w:val="26"/>
          <w:szCs w:val="26"/>
        </w:rPr>
        <w:t>5) по направлению развития малого и среднего предпринимательства: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разрабатывает и реализует мероприятия, направленные на развитие малого </w:t>
        <w:br/>
        <w:t>и среднего предпринимательства в муниципальном округе, в том числе в рамках муниципальных программ;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оказывает поддержку субъектам малого и среднего предпринимательства </w:t>
        <w:br/>
        <w:t>в муниципальном округе, в том числе признанным социальными предприятиями, физическим лицам, которые не являются индивидуальными предпринимателями, применяющими специальный налоговый режим «Налог на профессиональный доход» и местом ведения деятельности которых является территория муниципального округа в порядке, предусмотренном муниципальными программами муниципального округа, иными постановлениями местной администрации;</w:t>
      </w:r>
    </w:p>
    <w:p>
      <w:pPr>
        <w:pStyle w:val="Normal"/>
        <w:widowControl w:val="false"/>
        <w:overflowPunct w:val="false"/>
        <w:autoSpaceDE w:val="false"/>
        <w:ind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едставляет в пределах своей компетенции в целях ведения единого реестра субъектов малого и среднего предпринимательства - получателей поддержки </w:t>
        <w:br/>
        <w:t xml:space="preserve">в федеральный орган исполнительной власти, осуществляющий функции по контролю и надзору за соблюдением законодательства о налогах и сборах, сведения, указанных в статье 8 Федерального закона «О развитии малого </w:t>
        <w:br/>
        <w:t>и среднего предпринимательства в Российской Федерации»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яет функции информирования и консультирования субъектов малого </w:t>
        <w:br/>
        <w:t>и среднего предпринимательства по вопросам получения поддержки;</w:t>
      </w:r>
    </w:p>
    <w:p>
      <w:pPr>
        <w:pStyle w:val="Normal"/>
        <w:widowControl w:val="false"/>
        <w:overflowPunct w:val="false"/>
        <w:autoSpaceDE w:val="false"/>
        <w:ind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организует работу Совета по развитию предпринимательской </w:t>
        <w:br/>
        <w:t xml:space="preserve">и инвестиционной деятельности при главе Приморского муниципального округа; 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яет функции организатора по проведению методических семинаров </w:t>
        <w:br/>
        <w:t>по вопросам исполнения законодательства в сфере малого и среднего предпринимательства;</w:t>
      </w:r>
    </w:p>
    <w:p>
      <w:pPr>
        <w:pStyle w:val="Normal"/>
        <w:snapToGrid w:val="false"/>
        <w:ind w:firstLine="540"/>
        <w:jc w:val="both"/>
        <w:rPr/>
      </w:pPr>
      <w:r>
        <w:rPr>
          <w:sz w:val="26"/>
          <w:szCs w:val="26"/>
        </w:rPr>
        <w:t>6) по направлению функционирования потребительского рынка:</w:t>
      </w:r>
    </w:p>
    <w:p>
      <w:pPr>
        <w:pStyle w:val="Normal"/>
        <w:snapToGrid w:val="false"/>
        <w:ind w:firstLine="540"/>
        <w:jc w:val="both"/>
        <w:rPr/>
      </w:pPr>
      <w:r>
        <w:rPr>
          <w:sz w:val="26"/>
          <w:szCs w:val="26"/>
        </w:rPr>
        <w:t>осуществляет мониторинг состояния потребительского рынка муниципального округа, прогнозирование его развития;</w:t>
      </w:r>
    </w:p>
    <w:p>
      <w:pPr>
        <w:pStyle w:val="Normal"/>
        <w:snapToGrid w:val="false"/>
        <w:ind w:firstLine="540"/>
        <w:jc w:val="both"/>
        <w:rPr/>
      </w:pPr>
      <w:r>
        <w:rPr>
          <w:sz w:val="26"/>
          <w:szCs w:val="26"/>
        </w:rPr>
        <w:t>обеспечивает проведение ярмарочных мероприятий на территории муниципального округа;</w:t>
      </w:r>
    </w:p>
    <w:p>
      <w:pPr>
        <w:pStyle w:val="Normal"/>
        <w:snapToGrid w:val="false"/>
        <w:ind w:firstLine="540"/>
        <w:jc w:val="both"/>
        <w:rPr/>
      </w:pPr>
      <w:r>
        <w:rPr>
          <w:sz w:val="26"/>
          <w:szCs w:val="26"/>
        </w:rPr>
        <w:t>организует развитие торговой деятельности и повышение экономической доступности товаров для населения путем создания условий для обеспечения товарами жителей труднодоступных и малонаселенных пунктов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, в рамках полномочий, соблюдение на территории муниципального округа законодательства 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вует в организации выполнения юридическими и физическими лицами требований к антитеррористической защищенности торговых объектов, включенных в перечень торговых объектов (территорий), подлежащих категорированию </w:t>
        <w:br/>
        <w:t>в интересах их антитеррористической защиты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ует переданные полномочия Архангельской области по формированию торгового реестра Архангельской области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проекты схемы размещения нестационарных торговых объектов на территории муниципального округа и порядка проведения аукционов на право заключения договоров на право размещения нестационарных торговых объект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мероприятия в сфере защиты прав потребителей в пределах компетенции Управле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поселков Малая Муксалма, Реболда, Савватьево и Соловецкий муниципального округа: организует и проводит торги на право заключения договоров на размещение нестационарных торговых объектов, без предоставления земельного участка и заключает в установленном действующим законодательством порядке договоры на размещение нестационарных торговых объектов, без предоставления земельного участка;</w:t>
      </w:r>
    </w:p>
    <w:p>
      <w:pPr>
        <w:pStyle w:val="Normal"/>
        <w:snapToGrid w:val="false"/>
        <w:ind w:firstLine="540"/>
        <w:jc w:val="both"/>
        <w:rPr/>
      </w:pPr>
      <w:r>
        <w:rPr>
          <w:sz w:val="26"/>
          <w:szCs w:val="26"/>
        </w:rPr>
        <w:t>7) по направлению связ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действует функционированию сети почтовой связи на территории муниципального округа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казывает содействие организациям почтовой связи в размещении </w:t>
        <w:br/>
        <w:t>на территории муниципального округа объектов почтовой связи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здает условия для развития и расширения коммуникационной сети </w:t>
        <w:br/>
        <w:t>на территории муниципального округа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ординирует деятельность органов местной администрации в сфере коммуникаций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 по направлению развития сельского хозяйства: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 участие муниципального округа в реализации государственной программы развития сельского хозяйства и регулирования рынков сельскохозяйственной продукции, сырья и продовольствия, иных государственных программ по развитию сельского хозяйства, комплексному развитию сельских территорий и улучшению жилищных условий граждан, проживающих в сельской местности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ет условия для предоставления организациям и индивидуальным предпринимателям, осуществляющим на территории муниципального округа производство, переработку, реализацию сельскохозяйственной продукции, рыболовство в целях аквакультуры (рыбоводства), гражданам, ведущим личное подсобное хозяйство, сельскохозяйственным потребительским кооперативам, крестьянским (фермерским) хозяйствам финансовой поддержки в форме субсидий </w:t>
        <w:br/>
        <w:t>и грант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казывает методическую и консультационную помощь сельскохозяйственным организациям различных организационно – правовых форм и форм собственности, осуществляющим деятельность (планирующим осуществление деятельности) </w:t>
        <w:br/>
        <w:t>на территории муниципального округ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существляет мониторинг состояния сельскохозяйственной отрасли на территории муниципального округа и разрабатывает предложения по развитию сельского хозяйств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совместно с органами местной администрации организует работу </w:t>
        <w:br/>
        <w:t>по предупреждению и ликвидации стихийных бедствий и чрезвычайных ситуаций на предприятиях агропромышленного комплекса муниципального округ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местно с территориальными органами местной администрации участвует </w:t>
        <w:br/>
        <w:t>в работе по борьбе с борщевиком Сосновского;</w:t>
      </w:r>
    </w:p>
    <w:p>
      <w:pPr>
        <w:pStyle w:val="Normal"/>
        <w:snapToGrid w:val="false"/>
        <w:ind w:firstLine="540"/>
        <w:jc w:val="both"/>
        <w:rPr/>
      </w:pPr>
      <w:r>
        <w:rPr>
          <w:sz w:val="26"/>
          <w:szCs w:val="26"/>
        </w:rPr>
        <w:t>9) по направлению труда и занятости: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разрабатывает</w:t>
      </w:r>
      <w:r>
        <w:rPr>
          <w:sz w:val="26"/>
          <w:szCs w:val="26"/>
        </w:rPr>
        <w:t xml:space="preserve"> проекты муниципальных правовых актов, которыми определяются виды обязательных работ и перечень объектов, на которых они отбываются, а также места отбывания осужденными наказания в виде исправительных работ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яет формирование прогнозных данных о потребности в кадрах </w:t>
        <w:br/>
        <w:t>для экономики муниципального округа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одит работу, направленную на снижение неформальной занятости населения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здает условия для развития социального партнерства на территории муниципального округа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) по направлению муниципальных закупок: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ет функции уполномоченного органа по определению поставщиков (подрядчиков, исполнителей) путем проведения конкурсов, аукционов, запросов котировок для обеспечения нужд главных распорядителей бюджетных средств, </w:t>
        <w:br/>
        <w:t>а также учреждений, для которых главные распорядители бюджетных средств осуществляют функции и полномочия учредителя;</w:t>
      </w:r>
    </w:p>
    <w:p>
      <w:pPr>
        <w:pStyle w:val="Normal"/>
        <w:snapToGrid w:val="false"/>
        <w:ind w:firstLine="540"/>
        <w:jc w:val="both"/>
        <w:rPr/>
      </w:pPr>
      <w:r>
        <w:rPr>
          <w:sz w:val="26"/>
          <w:szCs w:val="26"/>
        </w:rPr>
        <w:t xml:space="preserve">координирует деятельность муниципальных заказчиков, бюджетных учреждений муниципального округа в сфере закупок в соответствии </w:t>
        <w:br/>
        <w:t>с требованиями действующего законодательства;</w:t>
      </w:r>
    </w:p>
    <w:p>
      <w:pPr>
        <w:pStyle w:val="Normal"/>
        <w:snapToGrid w:val="false"/>
        <w:ind w:firstLine="540"/>
        <w:jc w:val="both"/>
        <w:rPr/>
      </w:pPr>
      <w:r>
        <w:rPr>
          <w:sz w:val="26"/>
          <w:szCs w:val="26"/>
        </w:rPr>
        <w:t xml:space="preserve">проводит информационно-консультационные и методические мероприятия по вопросам закупок с муниципальными заказчиками, бюджетными учреждениями </w:t>
        <w:br/>
        <w:t>в пределах компетенции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ует сводную отчетную документацию по осуществлению закупок </w:t>
        <w:br/>
        <w:t>в муниципальном округе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вует в координации деятельности по внедрению, организации </w:t>
        <w:br/>
        <w:t>и функционированию системы антимонопольного комплаенса в органах местной администрации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олняет функции заказчика в рамках законодательства о контрактной системе в сфере закупок товаров, работ, услуг для обеспечения муниципальных нужд Управления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) по направлению в сфере лесных отношений: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вает подготовку и представление в лесничества предложений </w:t>
        <w:br/>
        <w:t>об объемах лесных насаждений для заготовки древесины в целях обеспечения муниципальных нужд, собственных нужд граждан, субъектов малого и среднего предпринимательства;</w:t>
      </w:r>
    </w:p>
    <w:p>
      <w:pPr>
        <w:pStyle w:val="Normal"/>
        <w:snapToGrid w:val="false"/>
        <w:ind w:firstLine="540"/>
        <w:jc w:val="both"/>
        <w:rPr/>
      </w:pPr>
      <w:r>
        <w:rPr>
          <w:sz w:val="26"/>
          <w:szCs w:val="26"/>
        </w:rPr>
        <w:t>взаимодействует с организациями лесопромышленного комплекса по вопросам использования лесного фонда, расположенного на территории муниципального округа.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) общие функции: </w:t>
      </w:r>
    </w:p>
    <w:p>
      <w:pPr>
        <w:pStyle w:val="Normal"/>
        <w:snapToGrid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аствует в проведении мероприятий по гражданской обороне и защите населения от чрезвычайных ситуаций природного и техногенного характера;</w:t>
      </w:r>
    </w:p>
    <w:p>
      <w:pPr>
        <w:pStyle w:val="Normal"/>
        <w:snapToGrid w:val="false"/>
        <w:ind w:firstLine="540"/>
        <w:jc w:val="both"/>
        <w:rPr/>
      </w:pPr>
      <w:r>
        <w:rPr>
          <w:bCs/>
          <w:sz w:val="26"/>
          <w:szCs w:val="26"/>
        </w:rPr>
        <w:t xml:space="preserve">участвует в проведении мероприятий по мобилизационной подготовке </w:t>
        <w:br/>
        <w:t>и мобилизации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аствует в заключении договоров участия в социально-экономическом развитии муниципального округа;</w:t>
      </w:r>
    </w:p>
    <w:p>
      <w:pPr>
        <w:pStyle w:val="Normal"/>
        <w:snapToGrid w:val="false"/>
        <w:ind w:firstLine="540"/>
        <w:jc w:val="both"/>
        <w:rPr/>
      </w:pPr>
      <w:r>
        <w:rPr>
          <w:bCs/>
          <w:sz w:val="26"/>
          <w:szCs w:val="26"/>
        </w:rPr>
        <w:t xml:space="preserve">разрабатывает проекты муниципальных правовых актов по вопросам, отнесенным к компетенции Управления, а также принимает участие </w:t>
        <w:br/>
        <w:t>в согласовании проектов правовых актов в пределах своих полномочий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ставляет отчетность по вопросам, отнесенным к компетенции Управления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координацию и контроль за исполнением территориальными органами местной администрации функций и полномочий в установленной сфере деятельности Управления;</w:t>
      </w:r>
    </w:p>
    <w:p>
      <w:pPr>
        <w:pStyle w:val="Normal"/>
        <w:snapToGrid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ыполняет иные функции и полномочия в сфере деятельности, предусмотренные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федеральными законами, нормативными правовыми актами Президента Российской Федерации или Правительства Российской Федерации, областными законами и постановлениями Правительства Архангельской области, муниципальными правовыми актами муниципального образования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2. В связи с реализацией функций, определенных пунктом 1 настоящей статьи, Управление осуществляет следующие полномочия в сфере своего ведения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6"/>
          <w:szCs w:val="26"/>
        </w:rPr>
        <w:t>1) внесение главе муниципального округа, заместителю главы местной администрации по инвестиционному развитию, местную администрацию проектов муниципальных правовых актов по вопросам, отнесенным к сфере ведения Управл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6"/>
          <w:szCs w:val="26"/>
        </w:rPr>
        <w:t>2) правовое просвещение и правовое информирование населения муниципального округа по вопросам, относящимся к сферам деятельности Управл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6"/>
          <w:szCs w:val="26"/>
        </w:rPr>
        <w:t>3) полномочия ответственного исполнителя муниципальных программ муниципального округ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6"/>
          <w:szCs w:val="26"/>
        </w:rPr>
        <w:t>4) мониторинг правоприменения в сфере ведения Управл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6"/>
          <w:szCs w:val="26"/>
        </w:rPr>
        <w:t xml:space="preserve">5) обеспечение в пределах своей компетенции доступа к информации о своей деятельности, а также осуществление связанных с этим действий, предусмотренных Федеральным законом от 9 февраля 2009 года № 8-ФЗ </w:t>
        <w:br/>
        <w:t>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6"/>
          <w:szCs w:val="26"/>
        </w:rPr>
        <w:t xml:space="preserve">6) прием и рассмотрение обращений потребителей, поданных в соответствии со статьей 42.3 Закона Российской Федерации от 7 февраля 1992 года № 2300-1 </w:t>
        <w:br/>
        <w:t>«О защите прав потребителей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) осуществление полномочий главного администратора доходов бюджета муниципального округа по закрепленным источникам доходов местного бюджет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 </w:t>
      </w:r>
      <w:r>
        <w:rPr>
          <w:sz w:val="26"/>
          <w:szCs w:val="26"/>
          <w:lang w:eastAsia="ar-SA"/>
        </w:rPr>
        <w:t>осуществление полномочий главного распорядителя и получателя средств местного бюджета, предусмотренных на содержание Управления и реализацию возложенных на Управление полномочий</w:t>
      </w:r>
      <w:r>
        <w:rPr>
          <w:sz w:val="26"/>
          <w:szCs w:val="26"/>
        </w:rPr>
        <w:t xml:space="preserve">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6"/>
          <w:szCs w:val="26"/>
        </w:rPr>
        <w:t>9) осуществление полномочий главного администратора источников финансирования дефицита местного бюджет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6"/>
          <w:szCs w:val="26"/>
        </w:rPr>
        <w:t>10) осуществление действий, направленных на обеспечение муниципальных нужд муниципального округа,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6"/>
          <w:szCs w:val="26"/>
        </w:rPr>
        <w:t xml:space="preserve">11) заключение в установленном порядке договоров и соглашений </w:t>
        <w:br/>
        <w:t>по вопросам, отнесенным к сфере деятельности Управления, в том числе заключение муниципальных контрактов на поставку товаров, выполнение работ, оказание услуг для муниципальных нужд муниципального округ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6"/>
          <w:szCs w:val="26"/>
        </w:rPr>
        <w:t xml:space="preserve">12) организация личного приема граждан, обеспечение своевременного </w:t>
        <w:br/>
        <w:t>и полного рассмотрения устных и письменных обращений граждан и организаций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6"/>
          <w:szCs w:val="26"/>
        </w:rPr>
        <w:t>13) обеспечение в пределах компетенции Управления защиты сведений, составляющих государственную тайну, и иной информации ограниченного доступ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6"/>
          <w:szCs w:val="26"/>
        </w:rPr>
        <w:t>14) организация и обеспечение мобилизационной подготовки Управл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6"/>
          <w:szCs w:val="26"/>
        </w:rPr>
        <w:t>15) осуществление в пределах компетенции Управления мероприятий по территориальной обороне и гражданской обороне, защите населения и территории муниципального округа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6"/>
          <w:szCs w:val="26"/>
        </w:rPr>
        <w:t>16) осуществление мероприятий в соответствии с законодательством Российской Федерации о противодействии коррупци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6"/>
          <w:szCs w:val="26"/>
        </w:rPr>
        <w:t xml:space="preserve">17) оказание гражданам бесплатной юридической помощи в соответствии </w:t>
        <w:br/>
        <w:t xml:space="preserve">с Федеральным законом от 21 ноября 2011 года N 324-ФЗ «О бесплатной юридической помощи в Российской Федерации» и областным законом </w:t>
        <w:br/>
        <w:t>от 24 сентября 2012 года N 536-33-ОЗ «О бесплатной юридической помощи, правовом информировании и правовом просвещении в Архангельской области»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42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Статья 4. Права и обязанности Управления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1. Управление для осуществления возложенных на него полномочий </w:t>
        <w:br/>
        <w:t>и функций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) запрашивать и получать в установленном порядке от государственных органов исполнительной власти, органов местной администрации, юридических лиц, независимо от их организационно-правовых форм и форм собственности, необходимые материалы для решения вопросов, входящих в компетенцию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участвовать в установленном порядке в разработке планов и программ социально-экономического развития муниципального округа по основным направлениям деятельности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использовать муниципальные информационные ресурсы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) организовывать и проводить совещания, семинары, встречи и другие мероприятия по вопросам, входящим в компетенцию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 xml:space="preserve">5) инициировать созыв служебных совещаний по вопросам, относящимся </w:t>
        <w:br/>
        <w:t>к сфере деятельности Управления, вносить на рассмотрение главе муниципального округа предложения для принятия решений по реализации задач и функций, возложенных на Управление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6) привлекать к участию в своей деятельности (с согласия соответствующего руководителя) муниципальных служащих местной администрации, органов местной администрации, структурных подразделений органов местной администрац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 xml:space="preserve">7) осуществлять иные права в пределах своей компетенции в соответствии </w:t>
        <w:br/>
        <w:t>с законодательством Российской Федерации, Архангельской области, муниципальными правовыми актами муниципального округа, необходимые для решения задач и выполнения функций Управлени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 xml:space="preserve">2. Управление для осуществления возложенных на него полномочий </w:t>
        <w:br/>
        <w:t>и функций обязано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>1) разрабатывать, рассматривать (или) согласовывать проекты постановлений и распоряжений местной администрации, проектов решений Собрания депутатов Приморского муниципального округа Архангельской области по вопросам, отнесенным к компетенции Управл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 xml:space="preserve">2) осуществлять информирование жителей муниципального округа </w:t>
        <w:br/>
        <w:t xml:space="preserve">о деятельности Управления и по вопросам, входящим в его компетенцию;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составлять и представлять бюджетную, статистическую и иную отчетность в установленной сфере деятельности Управления в порядке и сроки, установленные законодательством Российской Федерации и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) осуществлять внутренний финансовый контроль и внутренний финансовый аудит в пределах своих полномочий главного распорядителя средств местного бюджета, главного администратора доходов местного бюджета, главного администратора источников финансирования дефицита местного бюджет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 xml:space="preserve">5) осуществлять собственный документооборот и работу по комплектованию, хранению, учету и использованию архивных документов, образовавшихся </w:t>
        <w:br/>
        <w:t>в процессе деятельности Управления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ar-SA"/>
        </w:rPr>
        <w:t xml:space="preserve">6) осуществлять наполнение соответствующего раздела (подраздела) </w:t>
      </w:r>
      <w:bookmarkStart w:id="0" w:name="_Hlk151651572"/>
      <w:r>
        <w:rPr>
          <w:sz w:val="26"/>
          <w:szCs w:val="26"/>
          <w:lang w:eastAsia="ar-SA"/>
        </w:rPr>
        <w:t>официального информационного сайта муниципального округа</w:t>
      </w:r>
      <w:bookmarkEnd w:id="0"/>
      <w:r>
        <w:rPr>
          <w:sz w:val="26"/>
          <w:szCs w:val="26"/>
          <w:lang w:eastAsia="ar-SA"/>
        </w:rPr>
        <w:t>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7) осуществлять полное и своевременное рассмотрение и подготовку ответов на поступившие в местную администрацию жалобы, обращения граждан (физических лиц), организаций, общественных объединений, органов государственной власти и местного самоуправления, акты прокурорского реагирования по вопросам, отнесенным к сфере деятельности Управл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8) участвовать в пределах компетенции Управления в разработке </w:t>
        <w:br/>
        <w:t>и реализации мероприятий по энергосбережению и повышению энергетической эффективност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9) осуществлять иные полномочия в соответствии с бюджетным законодательством Российской Федерации, федеральными и областными законами, нормативными правовыми актами органов местного самоуправления Примор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 Начальник и работники Управления несут персональную ответственность за нарушение норм Конституции Российской Федерации, действующего законодательства Российской Федерации и Архангельской области, Устава Приморского муниципального округа Архангельской области, муниципальных правовых актов, неисполнение или ненадлежащее исполнение своих должностных обязанностей.</w:t>
      </w:r>
    </w:p>
    <w:p>
      <w:pPr>
        <w:pStyle w:val="Normal"/>
        <w:ind w:firstLine="708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Структура Управ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руктура Управления утверждается распоряжением местной администр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Структурными подразделениями Управления являются комитет и отдел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Статья 6. </w:t>
      </w:r>
      <w:r>
        <w:rPr>
          <w:b/>
          <w:color w:val="000000"/>
          <w:sz w:val="26"/>
          <w:szCs w:val="26"/>
        </w:rPr>
        <w:t>Организация деятельности Управления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правление возглавляет начальник, назначаемый и освобождаемый </w:t>
        <w:br/>
        <w:t>от должности главой Примор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чальник Управл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руководит Управлением на основе единоначалия, обеспечивает выполнение Управлением возложенных полномочий и функций, дает поручения и указания работникам Управления и контролируют их выполнение, осуществляет непосредственный контроль исполнения работниками Управления должностных обязанностей, закрепленных в должностных инструкциях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ab/>
        <w:t xml:space="preserve">2) несет персональную ответственность за ненадлежащее исполнение своих полномочий и обязанностей, ненадлежащее выполнение возложенных на Управление задач, полномочий и функций, а также неправомерность данных им поручений и указаний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3) представляет Управление в отношениях с органами государственной власти, органами местного самоуправления, гражданами и организациями, без доверенности действует от имени Управления, приобретает и осуществляет имущественные и иные права и обязанности, выступает в суде без доверенност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eastAsia="zh-CN"/>
        </w:rPr>
        <w:t>4) выступает в гражданском обороте от имени Управления как юридического лица, в том числе подписывает договоры, соглашения, муниципальные контракты, доверенности, платежные и иные документ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eastAsia="zh-CN"/>
        </w:rPr>
        <w:t>5) от имени Управления подписывает исковые заявления, заявления, жалобы и иные обращения, направляемые в суды, в том числе к мировым судья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eastAsia="zh-CN"/>
        </w:rPr>
        <w:t>6) издает приказы по вопросам организации деятельности Управл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eastAsia="zh-CN"/>
        </w:rPr>
        <w:t>7) в установленном порядке назначает и освобождает от должности работников Управления, заключает с ними трудовые договоры, вносит в них изменения и дополнения, принимает к работникам Управления меры поощрения и налагает дисциплинарные взыскания в соответствии с трудовым законодательством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eastAsia="zh-CN"/>
        </w:rPr>
        <w:t>8) утверждает штатное расписание Управления;</w:t>
      </w: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eastAsia="zh-CN"/>
        </w:rPr>
        <w:t>9) утверждает бюджетную смету Управления — в пределах, утвержденных на соответствующий период ассигнований, предусмотренных в местном бюджет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eastAsia="zh-CN"/>
        </w:rPr>
        <w:t>10) от имени Управления распоряжается бюджетными средствами, выделенными из местного бюджета на содержание Управления и реализацию его функций и полномоч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eastAsia="zh-CN"/>
        </w:rPr>
        <w:t>11) утверждает положения об отделах, комитете входящих в структуру Управления, должностные инструкции работников Управл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eastAsia="zh-CN"/>
        </w:rPr>
        <w:t>12) обеспечивает повышение квалификации работников Управл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eastAsia="zh-CN"/>
        </w:rPr>
        <w:t xml:space="preserve">13) решает в отношении назначаемых им работников Управления вопросы </w:t>
        <w:br/>
        <w:t>в соответствии с законодательством Российской Федерации о труде и охране труда, а также вопросы, связанные с прохождением муниципальной служб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eastAsia="zh-CN"/>
        </w:rPr>
        <w:t>14) в пределах своей компетенции подписывает от имени Управления служебную документацию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eastAsia="zh-CN"/>
        </w:rPr>
        <w:t xml:space="preserve">15) обеспечивает соблюдение финансовой и учетной дисциплины </w:t>
        <w:br/>
        <w:t>в Управл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zh-CN"/>
        </w:rPr>
        <w:t xml:space="preserve">16) осуществляет прием граждан, рассматривает обращения граждан </w:t>
        <w:br/>
        <w:t>в пределах своей компетенции; осуществляет контроль за соблюдением порядка рассмотрения обращений граждан, анализирует содержание поступающих обращений, принимает меры по своевременному выявлению и устранению причин нарушений прав, свобод и законных интересов граждан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zh-CN"/>
        </w:rPr>
        <w:t>17) возглавляет комиссии, рабочие совещания, созданные для рассмотрения вопросов, отнесенных к компетенции Управл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zh-CN"/>
        </w:rPr>
        <w:t>18) осуществляет иные функции по вопросам, отнесенным к компетенции Управл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  Начальник Управления может иметь заместителя, назначаемого </w:t>
        <w:br/>
        <w:t>на должность и освобождаемого от должности начальником Управл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меститель начальника Управления (далее – заместитель начальника) подчиняется начальнику Управления, исполняет его поручения и осуществляет иные полномочия в соответствии с должностными обязанностям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лучае отсутствия (временная нетрудоспособность, служебная командировка, отпуск и т.п.) или прекращения полномочий начальника Управления его обязанности временно исполняет заместитель начальника, </w:t>
        <w:br/>
        <w:t>а в случае отсутствия последнего – должностное лицо Управления, назначенное приказ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Заместитель начальника несет персональную ответственность </w:t>
        <w:br/>
        <w:t>за ненадлежащее исполнение им возложенных обязанностей и неправомерность данных им поручений и указан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Работники Управления осуществляют свои функции и организуют свою деятельность в соответствии с Регламентом местной администрации, настоящим Положением, положением о соответствующем отделе, комитете Управления </w:t>
        <w:br/>
        <w:t>и должностными инструкциям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Порядок работы с документами в Управлении определяется номенклатурой дел Управления, инструкцией по делопроизводству и регламента местной админист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Имущество и финансы Управления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 xml:space="preserve">Имущество Управления передается комитетом по управлению муниципальным имуществом и земельным отношениям местной администрации </w:t>
        <w:br/>
        <w:t>и закрепляется за Управлением на праве оперативного управления.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инансирование деятельности Управления осуществляется за счет средств местного бюджета.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8. Прекращение деятельности Управления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правление реорганизуется или ликвидируется на основании решения Собрания депутатов </w:t>
      </w:r>
      <w:r>
        <w:rPr>
          <w:sz w:val="26"/>
          <w:szCs w:val="26"/>
          <w:lang w:eastAsia="ar-SA"/>
        </w:rPr>
        <w:t xml:space="preserve">Приморского муниципального округа </w:t>
      </w:r>
      <w:r>
        <w:rPr>
          <w:color w:val="000000"/>
          <w:sz w:val="26"/>
          <w:szCs w:val="26"/>
        </w:rPr>
        <w:t>по представлению главы Приморского муниципального округа.</w:t>
      </w:r>
    </w:p>
    <w:p>
      <w:pPr>
        <w:pStyle w:val="Normal"/>
        <w:ind w:firstLine="567"/>
        <w:rPr/>
      </w:pPr>
      <w:r>
        <w:rPr>
          <w:sz w:val="26"/>
          <w:szCs w:val="26"/>
        </w:rPr>
        <w:t>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53:00Z</dcterms:created>
  <dc:creator>rlp215</dc:creator>
  <dc:description/>
  <cp:keywords/>
  <dc:language>en-US</dc:language>
  <cp:lastModifiedBy>Анисимова Мария Николаевна</cp:lastModifiedBy>
  <cp:lastPrinted>2021-01-19T11:49:00Z</cp:lastPrinted>
  <dcterms:modified xsi:type="dcterms:W3CDTF">2023-11-28T11:50:00Z</dcterms:modified>
  <cp:revision>291</cp:revision>
  <dc:subject/>
  <dc:title>                                                                                          УТВЕРЖДЕНО</dc:title>
</cp:coreProperties>
</file>