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переименовании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риморский муниципальный район» и утверждении Положения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администрации Примор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>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 Архангельской области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обусловлено принятием закона Архангельской области</w:t>
      </w:r>
      <w:r>
        <w:rPr/>
        <w:t xml:space="preserve"> </w:t>
      </w:r>
      <w:r>
        <w:rPr>
          <w:sz w:val="27"/>
          <w:szCs w:val="27"/>
        </w:rPr>
        <w:t>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 о преобразовании).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областным законом о преобразовании в переходный период преобразования муниципальных образований до 1 января 2024 года осуществляется формирование органов местного самоуправления Приморского муниципального округа,</w:t>
      </w:r>
      <w:r>
        <w:rPr/>
        <w:t xml:space="preserve"> </w:t>
      </w:r>
      <w:r>
        <w:rPr>
          <w:sz w:val="27"/>
          <w:szCs w:val="27"/>
        </w:rPr>
        <w:t xml:space="preserve">а также завершается урегулирование иных вопросов, связанных с преобразованием муниципальных образований. 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Администрация муниципального образования обладает правами юридического лица, является субъектом отношений, регулируемых гражданским законодательством, участвует в гражданском обороте как муниципальное казенное учреждение и действует на основании положения о нем, утверждаемого Собранием депутатов.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В целях урегулирования муниципальными правовыми актами вопросов правопреемства решением Собрания депутатов Приморского муниципального округа от 5 октября 2023 года № 13 установлено, что администрация Приморского муниципального округа Архангельской области является правопреемником, в том числе администрации муниципального образования «Приморский муниципальный район».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 xml:space="preserve"> В связи с изложенным, проектом решения предлагается: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1) переименовать администрацию муниципального образования «Приморский муниципальный район» в администрацию Приморского муниципального округа Архангельской области;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2) утвердить прилагаемое Положение об администрации Приморского муниципального округа Архангельской области;</w:t>
      </w:r>
    </w:p>
    <w:p>
      <w:pPr>
        <w:pStyle w:val="Consplusnormal1"/>
        <w:jc w:val="both"/>
        <w:rPr/>
      </w:pPr>
      <w:r>
        <w:rPr>
          <w:sz w:val="27"/>
          <w:szCs w:val="27"/>
        </w:rPr>
        <w:tab/>
        <w:t>3) признать утратившими силу решения Собрания депутатов муниципального образования «Приморский муниципальный район», утверждающие положение об администрации Приморского района и вносящие в него изменения и дополнения.</w:t>
      </w:r>
    </w:p>
    <w:p>
      <w:pPr>
        <w:pStyle w:val="Consplusnormal1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Учитывая, что переименование местной администрации влечет необходимость внесения соответствующих изменений в едином государственном реестре юридических лиц, также предлагается наделить главу муниципального образования «Приморский муниципальный район» Рудкину Валентину Алексеевну правом на совершение юридических действий, связанных с государственной регистрацией изменений, вносимых в учредительные документы администрации муниципального образования  «Приморский муниципальный район»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Порядком внесения, рассмотрения и вступления в силу нормативных правовых актов Собрания депутатов Приморского муниципального округа Архангельской области, 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1:25:00Z</dcterms:created>
  <dc:creator>Zotova</dc:creator>
  <dc:description/>
  <dc:language>en-US</dc:language>
  <cp:lastModifiedBy>Жигарева Екатерина Васильевна</cp:lastModifiedBy>
  <cp:lastPrinted>2015-04-06T10:34:00Z</cp:lastPrinted>
  <dcterms:modified xsi:type="dcterms:W3CDTF">2023-11-05T12:22:00Z</dcterms:modified>
  <cp:revision>4</cp:revision>
  <dc:subject/>
  <dc:title>Муниципальное образование «Приморский муниципальный район»</dc:title>
</cp:coreProperties>
</file>