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218 329 725,89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налоговых и неналоговых поступлений на 14 148 192,21 рублей, безвозмездных поступлений</w:t>
        <w:br/>
        <w:t>на 204 181 533,68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вые и неналоговые доходы увеличены за счет поступлений: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налога, взимаемого в связи с применением упрощенной системы налогообложения, на 3 106 136,00 рублей, исходя из фактических поступлений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налога, взимаемого в связи с применением патентной системы налогообложения, на 288 850,00 рублей, исходя из фактических поступлений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государственной пошлины по делам, рассматриваемым в судах общей юрисдикции, мировыми судьями, на 35 562,30 рублей, исходя из фактических поступлений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 xml:space="preserve"> платы за негативное воздействие на окружающую среду на 2 334 196,17 рублей, исходя из фактических поступлений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доходов от использования имущества, находящегося в государственной и муниципальной собственности, на 2 604 520,61 рублей на основании ходатайств главных администраторов доходов (Комитета по управлению муниципальными имуществом и земельным отношениям и финансового управления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 xml:space="preserve">доходов от продажи земельных участков, находящихся </w:t>
        <w:br/>
        <w:t>в государственной и муниципальной собственности, на 5 045 442,27 рублей на основании ходатайства главного администратора доходов (Комитета по управлению муниципальными имуществом и земельным отношениям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доходов от приватизации имущества, находящегося в государственной и муниципальной собственности, на 10 000,00 рублей на основании ходатайства главного администратора доходов (Комитета по управлению муниципальными имуществом и земельным отношениям);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  <w:tab/>
        <w:t>доходов от компенсации затрат государства на 776 902,58 рублей на основании ходатайства главного администратора доходов (Управления по инфраструктурному развитию и коммунальному хозяйству)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ходя из фактических поступлений и ходатайства главного администратора (Управления по инфраструктурному развитию и коммунальному хозяйству) годовые назначения по штрафам, санкциям, возмещению ущерба снижены на 53 417,72 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218 329 725,89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2 471 925,60 рублей на реализацию мероприятий по переселению граждан из аварийного жилищного фонда (на предоставление возмещения лицам, в чьей собственности находятся жилые помещения, входящие в аварийный жилищный фонд), за счет средств публично-правовой компании «Фонд развития территорий»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206 000 000,00 рублей на модернизацию (строительство) котельных на твердом биотопливе, источником финансового обеспечения которых является специальный казначейский кредит, за счет областного бюджета; 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 сумме 1 056 543,08 рублей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 xml:space="preserve">в сумме 1 984 852,39 рублей на возмещение расходов, связанных </w:t>
        <w:br/>
        <w:t>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65 155,00 рублей на 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0 698 526,39 рублей на обеспечение функционирования учреждений образования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 сумме 1 115 469,65 рублей на обеспечение функционирования учреждений культуры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 сумме </w:t>
      </w:r>
      <w:r>
        <w:rPr>
          <w:color w:val="000000"/>
          <w:sz w:val="28"/>
          <w:szCs w:val="28"/>
        </w:rPr>
        <w:t>2 334 196,17 рублей на реализацию мероприятий по ликвидации несанкционированных свалок на территории Приморского муниципального район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: 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898 776,26 рублей на строительство и реконструкцию (модернизацию) объектов питьевого водоснабжения, за счет средств федерального и областного бюджетов (Проектирование водопровода от точки подключения к городскому водопроводу по адресу: г. Архангельск, ул. Дрейера 1 стр. 1 МО Город Архангельск до ВОС дер. Рикасово д. 27 МО Заостровское Приморского района Архангельской области), за счет средств федерального и 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3 381 682,40 рублей на организацию бесплатного горячего питания обучающихся, получающих начальное общее образование в муниципальных образовательных организациях, за счет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 880 258,73 рублей на осуществление государственных полномочий по предоставлению   жилых помещений   детям-сиротам    и    детям, оставшимся без   попечения   родителей, лицам из их числа по договорам найма специализированных жилых помещений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>в сумме 236 225,00 рублей на с</w:t>
      </w:r>
      <w:r>
        <w:rPr>
          <w:iCs/>
          <w:sz w:val="28"/>
          <w:szCs w:val="28"/>
        </w:rPr>
        <w:t>оздание условий для обеспечения поселений и жителей муниципальных и городских округов услугами торговли</w:t>
      </w:r>
      <w:r>
        <w:rPr>
          <w:sz w:val="28"/>
          <w:szCs w:val="28"/>
        </w:rPr>
        <w:t>, за счет областного бюджета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3 год и плановый период 2024 и 2025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3 году и в плановом периоде 2024 </w:t>
        <w:br/>
        <w:t>и 2025 годов по ходатайствам главных распорядителей средств район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 по группам, подгруппам, статьям классификации доходов бюджетов на 2023 год</w:t>
      </w:r>
      <w:r>
        <w:rPr>
          <w:sz w:val="28"/>
          <w:szCs w:val="28"/>
        </w:rPr>
        <w:t xml:space="preserve"> </w:t>
        <w:br/>
        <w:t xml:space="preserve">и плановый период 2024 и 2025 годов представлен в приложении № 1 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3 год от возврата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3 год и плановый период 2024 и 2025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3 год и плановый период 2024 и 2025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</w:t>
      </w:r>
      <w:r>
        <w:rPr>
          <w:bCs/>
          <w:sz w:val="28"/>
          <w:szCs w:val="28"/>
          <w:lang w:eastAsia="ru-RU"/>
        </w:rPr>
        <w:t>плановый период 2024 и 2025 годов,</w:t>
      </w:r>
      <w:r>
        <w:rPr>
          <w:sz w:val="28"/>
          <w:szCs w:val="28"/>
        </w:rPr>
        <w:t xml:space="preserve"> по изменениям, представлено в приложении № 5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Левенец Екатерина Викторовна</cp:lastModifiedBy>
  <cp:lastPrinted>2023-11-30T17:45:00Z</cp:lastPrinted>
  <dcterms:modified xsi:type="dcterms:W3CDTF">2023-12-01T10:57:00Z</dcterms:modified>
  <cp:revision>79</cp:revision>
  <dc:subject/>
  <dc:title>Пояснительная записка</dc:title>
</cp:coreProperties>
</file>