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-экономическое обоснование решения Собрания депута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переименовании Управления культуры администрации муниципального образования «Приморский муниципальный район» и утверждении Положения об управлении культуры администрации Приморского муниципального округа Архангельской област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sz w:val="28"/>
          <w:szCs w:val="28"/>
        </w:rPr>
        <w:t>Принятие решения Собрания депутатов «О переименовании Управления культуры администрации муниципального образования «Приморский муниципальный район» и утверждении Положения об управлении культуры администрации Приморского муниципального округа Архангельской области» не повлечет дополнительных расходов местного бюджета или изменений финансово-бюджетных обязательств муниципального образова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Приморского муниципального округа</w:t>
        <w:tab/>
        <w:t xml:space="preserve">                               А.Н. Ави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решений и иных нормативных актов, отмены, изменения или дополнения которых потребует принятие решения Собрания депутатов  </w:t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bCs/>
          <w:sz w:val="28"/>
          <w:szCs w:val="28"/>
        </w:rPr>
        <w:t>«О переименовании Управления культуры администрации муниципального образования «Приморский муниципальный район» и утверждении Положения об управлении культуры администрации Приморского муниципального округа Архангельской области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нятие решения Собрания депутатов «О переименовании Управления культуры администрации муниципального образования «Приморский муниципальный район» и утверждении Положения об управлении культуры администрации Приморского муниципального округа Архангельской области» не потребует отмены, изменения или дополнения решений и иных нормативно-правовых актов, принятых органами местного самоуправления Приморского муниципального округа Архангель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главы Приморского муниципального округа</w:t>
        <w:tab/>
        <w:tab/>
        <w:tab/>
        <w:tab/>
        <w:t>А.Н. Ави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14:12:00Z</dcterms:created>
  <dc:creator>Kiseleva</dc:creator>
  <dc:description/>
  <dc:language>en-US</dc:language>
  <cp:lastModifiedBy>Жигарева Екатерина Васильевна</cp:lastModifiedBy>
  <cp:lastPrinted>2023-08-16T15:49:00Z</cp:lastPrinted>
  <dcterms:modified xsi:type="dcterms:W3CDTF">2023-11-23T14:12:00Z</dcterms:modified>
  <cp:revision>2</cp:revision>
  <dc:subject/>
  <dc:title>Финансово-экономическое обоснование</dc:title>
</cp:coreProperties>
</file>