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 ПРОЕКТА ДОКУМЕНТА И РАССЫЛКИ</w:t>
      </w:r>
    </w:p>
    <w:p>
      <w:pPr>
        <w:pStyle w:val="Style1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 Собрания депутатов Приморского муниципального округа</w:t>
      </w:r>
      <w:r>
        <w:rPr>
          <w:sz w:val="28"/>
          <w:szCs w:val="28"/>
          <w:u w:val="single"/>
        </w:rPr>
        <w:t xml:space="preserve"> «Об утверждении Положения об Управлении по молодежной, социальной политике и спорту администрации Приморского муниципального округа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Архангельской области»</w:t>
      </w:r>
    </w:p>
    <w:p>
      <w:pPr>
        <w:pStyle w:val="Normal"/>
        <w:jc w:val="both"/>
        <w:rPr/>
      </w:pPr>
      <w:r>
        <w:rPr/>
        <w:t>Исполнитель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138"/>
        <w:gridCol w:w="7"/>
        <w:gridCol w:w="1616"/>
        <w:gridCol w:w="1577"/>
        <w:gridCol w:w="1879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Отдел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Фамилия И.О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Дата подготовки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одпис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Отметка </w:t>
              <w:br/>
              <w:t>о поступлении документа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Отдел по развитию физической культуры, спорта </w:t>
              <w:br/>
              <w:t>и делам молодеж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Томина Д.А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4.11.202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1984"/>
        <w:gridCol w:w="2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Должностные лиц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Руководители органов местной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соглас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Виза руководителя </w:t>
              <w:br/>
              <w:t>с отметкой о наличии замечаний</w:t>
            </w:r>
          </w:p>
        </w:tc>
      </w:tr>
      <w:tr>
        <w:trPr>
          <w:trHeight w:val="10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Заместитель главы местной администрации, начальник управления по развитию местного самоуправления и социальной политике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игунов 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Начальник правового отдела управления по развитию местного самоуправления и социальной политике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Жигарева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меститель главы местной администрации по финансам, начальник финансового управл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толярова Ю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 исполнителя на рассылк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24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именование органа местной администрации, структурного подразделения органа местной администрации, учреждения, организации, должностн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 отдел по развитию физической культуры, спорта и делам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 Де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w w:val="103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 w:val="28"/>
      <w:szCs w:val="28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49:00Z</dcterms:created>
  <dc:creator>Islamova</dc:creator>
  <dc:description/>
  <cp:keywords/>
  <dc:language>en-US</dc:language>
  <cp:lastModifiedBy>Ануфриева Гулчехра Тахировна</cp:lastModifiedBy>
  <cp:lastPrinted>2021-11-25T09:48:00Z</cp:lastPrinted>
  <dcterms:modified xsi:type="dcterms:W3CDTF">2023-11-24T08:58:00Z</dcterms:modified>
  <cp:revision>33</cp:revision>
  <dc:subject/>
  <dc:title/>
</cp:coreProperties>
</file>