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/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Финансово-экономическое обосн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 xml:space="preserve">проекта решения Собрания депутатов «Об утверждении Положения о муниципальном контроле на автомобильном транспорте, городском наземном </w:t>
      </w: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электрическом транспорте и в дорожном хозяйстве»</w:t>
      </w:r>
    </w:p>
    <w:p>
      <w:pPr>
        <w:pStyle w:val="ConsTitle"/>
        <w:ind w:firstLine="18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нятие решения Собрания депутатов «Об утверждении Положения о муниципальном контроле на автомобильном транспорте, городском наземном электрическом транспорте и в дорожном хозяйстве» </w:t>
      </w:r>
      <w:r>
        <w:rPr>
          <w:rFonts w:eastAsia="Arial" w:cs="Times New Roman" w:ascii="Times New Roman" w:hAnsi="Times New Roman"/>
          <w:sz w:val="28"/>
          <w:szCs w:val="28"/>
        </w:rPr>
        <w:t xml:space="preserve">не повлечет дополнительных расходов местного бюджета или изменения финансово-экономических обязательств </w:t>
      </w:r>
      <w:r>
        <w:rPr>
          <w:rFonts w:cs="Times New Roman" w:ascii="Times New Roman" w:hAnsi="Times New Roman"/>
          <w:sz w:val="28"/>
        </w:rPr>
        <w:t>муниципального образования.</w:t>
      </w:r>
    </w:p>
    <w:p>
      <w:pPr>
        <w:pStyle w:val="ConsTitle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Глава </w:t>
      </w:r>
      <w:r>
        <w:rPr>
          <w:rFonts w:cs="Tahoma" w:ascii="Times New Roman" w:hAnsi="Times New Roman"/>
          <w:sz w:val="28"/>
          <w:szCs w:val="28"/>
          <w:lang w:bidi="zxx"/>
        </w:rPr>
        <w:t>муниципального образования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«Приморский муниципальный район» </w:t>
        <w:tab/>
        <w:t xml:space="preserve">    </w:t>
        <w:tab/>
        <w:tab/>
        <w:t xml:space="preserve">                      В. А. Рудкина</w:t>
      </w:r>
      <w:r>
        <w:br w:type="page"/>
      </w:r>
    </w:p>
    <w:p>
      <w:pPr>
        <w:pStyle w:val="Normal"/>
        <w:ind w:firstLine="180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  <w:t xml:space="preserve">Перечень решений и иных нормативных актов, </w:t>
      </w:r>
    </w:p>
    <w:p>
      <w:pPr>
        <w:pStyle w:val="Normal"/>
        <w:ind w:firstLine="180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  <w:t xml:space="preserve">отмены, изменения или дополнения, которых потребует принятие </w:t>
      </w:r>
    </w:p>
    <w:p>
      <w:pPr>
        <w:pStyle w:val="Normal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  <w:t>решения Собрания депутатов «</w:t>
      </w:r>
      <w:r>
        <w:rPr>
          <w:rFonts w:cs="Tahoma" w:ascii="Times New Roman" w:hAnsi="Times New Roman"/>
          <w:b/>
          <w:bCs/>
          <w:sz w:val="28"/>
          <w:szCs w:val="28"/>
          <w:lang w:bidi="zxx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»</w:t>
      </w:r>
    </w:p>
    <w:p>
      <w:pPr>
        <w:pStyle w:val="Normal"/>
        <w:ind w:firstLine="180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Принятие решения Собрания депутатов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муниципальном контроле на автомобильном транспорте, городском наземном электрическом транспорте и в дорожном хозяйстве» не </w:t>
      </w:r>
      <w:r>
        <w:rPr>
          <w:rFonts w:cs="Tahoma" w:ascii="Times New Roman" w:hAnsi="Times New Roman"/>
          <w:sz w:val="28"/>
          <w:szCs w:val="28"/>
          <w:lang w:bidi="zxx"/>
        </w:rPr>
        <w:t>потребует отмены, изменения или дополнения нормативных актов органов местного самоуправления Приморского муниципального округа.</w:t>
      </w:r>
    </w:p>
    <w:p>
      <w:pPr>
        <w:pStyle w:val="Normal"/>
        <w:ind w:firstLine="720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Глава </w:t>
      </w:r>
      <w:r>
        <w:rPr>
          <w:rFonts w:cs="Tahoma" w:ascii="Times New Roman" w:hAnsi="Times New Roman"/>
          <w:sz w:val="28"/>
          <w:szCs w:val="28"/>
          <w:lang w:bidi="zxx"/>
        </w:rPr>
        <w:t>муниципального образования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«Приморский муниципальный район» </w:t>
        <w:tab/>
        <w:t xml:space="preserve">    </w:t>
        <w:tab/>
        <w:tab/>
        <w:t xml:space="preserve">                      В. А. Рудкина</w:t>
      </w:r>
      <w:r>
        <w:br w:type="page"/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Пояснительная записка к проекту решения Собрания депутатов</w:t>
      </w:r>
    </w:p>
    <w:p>
      <w:pPr>
        <w:pStyle w:val="Normal"/>
        <w:jc w:val="center"/>
        <w:rPr/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«Об утверждении Положения о муниципальном контроле на автомобильном транспорте, городском наземном электрическом транспорте и в дорожном хозяйств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несение на рассмотрение Собрания депутатов Приморского муниципального округа Архангельской области проекта решен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en-US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</w:t>
      </w:r>
      <w:r>
        <w:rPr>
          <w:bCs/>
          <w:sz w:val="28"/>
          <w:szCs w:val="28"/>
        </w:rPr>
        <w:t xml:space="preserve">» обусловлено принятием </w:t>
      </w:r>
      <w:r>
        <w:rPr>
          <w:sz w:val="28"/>
          <w:szCs w:val="28"/>
        </w:rPr>
        <w:t>областного закона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.</w:t>
      </w:r>
    </w:p>
    <w:p>
      <w:pPr>
        <w:pStyle w:val="Consplus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вязи с началом функционирования Приморского муниципального округа с 1 января 2024 года настоящим проектом предлагается </w:t>
      </w:r>
      <w:r>
        <w:rPr>
          <w:bCs/>
          <w:sz w:val="28"/>
          <w:szCs w:val="28"/>
        </w:rPr>
        <w:t xml:space="preserve">утвердить </w:t>
      </w:r>
      <w:r>
        <w:rPr>
          <w:sz w:val="28"/>
          <w:szCs w:val="28"/>
          <w:lang w:eastAsia="en-US"/>
        </w:rPr>
        <w:t>Положение о муниципальном контроле на автомобильном транспорте, городском наземном электрическом транспорте и в дорожном хозяйстве</w:t>
      </w:r>
      <w:r>
        <w:rPr>
          <w:bCs/>
          <w:sz w:val="28"/>
          <w:szCs w:val="28"/>
        </w:rPr>
        <w:t xml:space="preserve">. 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одпунктом 4 части 2 статьи 3 Федерального закона № 248-ФЗ Положение о муниципальном контроле на автомобильном транспорте, городском наземном электрическом транспорте и в дорожном хозяйстве подлежит утверждению представительным органом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разработан в связи с необходимостью формирования нормативно-правовой базы, регламентирующей полномочия по проведению профилактических и контрольных мероприятий в рамках осуществления муниципального контро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го регулирования является профилактика, предупреждение, выявление, устранение правонаруш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автомобильном транспорте и в дорожном хозяйств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ым проектом Положения определяется, что муниципальный контроль осуществляется администрацией Приморского муниципального округа Архангельской области в лице управления по инфраструктурному развитию и муниципальному хозяйству администрации Приморского муниципального округа Архангельской области  (далее – контрольный орган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Положения, на осуществление муниципального контроля на автомобильном транспорте и в дорожном хозяйстве  уполномочены следующие должностные лица: начальник УИР и МХ (руководитель контрольного органа); заместитель начальника УИР и МХ, начальник отдела муниципального хозяйства и энергетики (заместитель руководителя контрольного органа); начальник отдела дорожного хозяйства и транспорта УИР и МХ (инспектор).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ступления решения в силу с 1 января 2024 года, но не ране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 статьи 8 Федерального закона № 248-ФЗ при осуществлении муниципального контроля проведение профилактических мероприятий, направленных на снижение риска причинения вреда (ущерба), становится приоритетным по отношению к проведению контрольных мероприяти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негативного воздействия заключается в совершенствовании правоприменительной практики, уменьшении количества проверок, профилактике правонарушений, минимизации взаимодействия с контролируемыми лиц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ым проектом Положения устанавливается, что в соответствии с частью 7 статьи 22 Федерального закона № 248-ФЗ система оценки и управления рисками причинения вреда (ущерба) охраняемым законом ценностям при осуществлении муниципального контроля не применя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определяется следующий перечень объектов контрол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йствия (бездействие) организаций, в рамках которых должны соблюдаться обязательные требования, в том числе предъявляемые организациям, осуществляющим деятельность, действия (бездействие):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по перевозке пассажиров и грузов автомобильным транспортом и городским наземным электрическим транспортом, в том числе деятельность по организованной перевозке группы детей автобусами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о осуществлению работ по капитальному ремонту, ремонту и содержанию автомобильных дорог общего пользования местного знач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о использованию полос отвода и (или) придорожных полос автомобильных дорог общего пользования местного знач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дания, помещения, сооружения, линейные объекты, другие объекты, которыми организации владеют и (или) пользу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ая дорога общего пользования местного значения и искусственные дорожные сооружения на н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ыкания к автомобильным дорогам местного значения, в том числе примыкания объектов дорожного серви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ы дорожного сервиса, расположенные в границах полос отвода и (или) придорожных полос автомобильных дорог общего пользования местного знач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ые полосы и полосы отвода автомобильных дорог общего пользования местного зна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оложения определены следующие виды профилактических мероприятий, осуществляемых контрольным органо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ирова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общение правоприменительной практи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явление предостереж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сультирова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филактический визи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 перечень контрольных мероприятий, предусматривающий взаимодействие с контролируемыми лиц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спекционный визи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йдовый осмот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арная провер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ездная провер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ы виды следующих контрольных мероприятий без взаимодействия с контролируемыми лиц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блюдение за соблюдением обязательных требова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ездное обследова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атривается, что сроки проведения выездных проверок не могут превышать сроков, установленных частью 7 статьи 73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оложения предусмотрены следующие случаи, когда индивидуальный предприниматель, являющийся контролируемым лицом, вправе представить в контрольный орган информацию о невозможности присутствия при проведении контрольного мероприят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ая нетрудоспособност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 в служебной командировке или отпуске в ином населенном пункт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арес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меры пресечения в виде подписки о невыезде и надлежащем поведении или запрета определенных действий, препятствующих присутствию при проведении контрольного мероприятия, а также в виде заключения под стражу или домашнего арес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ь близких родственников, подтвержденная документаль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х случаях контрольный орган принимает решение об отмене прежнего решения о проведении контрольного мероприятия и о проведении контрольного мероприятия в иной срок с учетом необходимости устранения обстоятельств, послуживших поводом для указанного в настоящем пункте обращения индивидуального предпринима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м устанавливается досудебный порядок рассмотрения жалоб на решения контрольного органа и действий (бездействия) его должностных лиц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определено, что жалоба контролируемых лиц подлежит рассмотрению уполномоченным на рассмотрение жалобы должностным лицом в течение 20 рабочих дней со дня ее регистрации. Этот срок может быть продлен уполномоченным на рассмотрение жалобы должностным лицом в следующих исключительных случая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необходимости получения относящихся к предмету жалобы дополнительных документов, которые находятся в распоряжении государственных органов, органов местного самоуправления либо подведомственных им организ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необходимости изучения материалов жалобы, требующих значительных временных затра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проведении в отношении должностного лица контрольного органа, решения, акты, предписания, действия (бездействие) которого обжалуются служебной проверки по фактам, изложенным в жалоб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отсутствии должностного лица контрольного органа, решения, акты, предписания, действия (бездействие) которого обжалуются, по уважительной причине (временная нетрудоспособность, отпуск, служебная командировк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жалоб, связанных со сведениями и документами, составляющими государственную или иную охраняемую законом тайну, осуществляется с соблюдением требований законодательства Российской Федерации о государственной тайне или иного законодательства, регулирующего защиту соответствующих свед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ю принять проект решения Собрания депутатов «Об утверждении Положения о муниципальном контроле на автомобильном транспорте, городском наземном электрическом транспорте и в дорожном хозяйстве» в одном чт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Глава </w:t>
      </w:r>
      <w:r>
        <w:rPr>
          <w:rFonts w:cs="Tahoma" w:ascii="Times New Roman" w:hAnsi="Times New Roman"/>
          <w:sz w:val="28"/>
          <w:szCs w:val="28"/>
          <w:lang w:bidi="zxx"/>
        </w:rPr>
        <w:t>муниципального образования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«Приморский муниципальный район» </w:t>
        <w:tab/>
        <w:t xml:space="preserve">    </w:t>
        <w:tab/>
        <w:tab/>
        <w:t xml:space="preserve">                      В. А. Рудкина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rmal">
    <w:name w:val="consplus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6:01:00Z</dcterms:created>
  <dc:creator>Афанасова Марина Викторовна</dc:creator>
  <dc:description/>
  <cp:keywords/>
  <dc:language>en-US</dc:language>
  <cp:lastModifiedBy>test</cp:lastModifiedBy>
  <cp:lastPrinted>2023-11-17T16:20:00Z</cp:lastPrinted>
  <dcterms:modified xsi:type="dcterms:W3CDTF">2023-11-17T13:20:00Z</dcterms:modified>
  <cp:revision>37</cp:revision>
  <dc:subject/>
  <dc:title>Финансово-экономическое обоснование</dc:title>
</cp:coreProperties>
</file>