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Финансово – экономическое обоснов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а решения   «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»</w:t>
      </w:r>
    </w:p>
    <w:p>
      <w:pPr>
        <w:pStyle w:val="ConsTitle"/>
        <w:ind w:firstLine="18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/>
          <w:sz w:val="26"/>
          <w:szCs w:val="26"/>
        </w:rPr>
      </w:r>
    </w:p>
    <w:p>
      <w:pPr>
        <w:pStyle w:val="ConsTitle"/>
        <w:ind w:firstLine="18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Title"/>
        <w:ind w:firstLine="1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firstLine="1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инятие решения «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»</w:t>
      </w: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е повлечет дополнительных расходов из местного бюджета или изменения финансово-экономических обязательств органов местного самоуправления муниципального образования.</w:t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орского муниципального округа</w:t>
        <w:tab/>
        <w:tab/>
        <w:tab/>
        <w:tab/>
        <w:t xml:space="preserve">                         А.Н. Авилов</w:t>
      </w:r>
    </w:p>
    <w:p>
      <w:pPr>
        <w:pStyle w:val="Normal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еречень решений и иных нормативных актов,</w:t>
      </w:r>
    </w:p>
    <w:p>
      <w:pPr>
        <w:pStyle w:val="ConsTitle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ы, изменения или дополнения, которых потребует принятие решения   «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ConsTitle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Title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Принятие решения </w:t>
      </w: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» не потребует отмены, изменения или дополнения решений и иных нормативных актов органов местного самоуправления Приморского муниципального округа Архангельской област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орского муниципального округа</w:t>
        <w:tab/>
        <w:tab/>
        <w:tab/>
        <w:tab/>
        <w:t xml:space="preserve">                            А.Н. Авилов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Пояснительная записка </w:t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к проекту решения «</w:t>
      </w:r>
      <w:r>
        <w:rPr>
          <w:rFonts w:cs="Times New Roman" w:ascii="Times New Roman" w:hAnsi="Times New Roman"/>
          <w:b/>
          <w:sz w:val="26"/>
          <w:szCs w:val="26"/>
        </w:rPr>
        <w:t>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»</w:t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обусловлено принятием </w:t>
      </w:r>
      <w:r>
        <w:rPr>
          <w:rFonts w:cs="Times New Roman" w:ascii="Times New Roman" w:hAnsi="Times New Roman"/>
          <w:sz w:val="26"/>
          <w:szCs w:val="26"/>
        </w:rPr>
        <w:t>областного закона от 02.05.2023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огласно пункту 3 решения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 администрация Приморского муниципального округа Архангельской области является правопреемником администрации муниципального образования «Приморский муниципальный район», в отношениях с органами государственной власти Российской Федерации, органами государственной власти Архангельской области, иных субъектов Российской Федерации, органами местного самоуправления других муниципальных образований, физическими и юридическими лиц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началом функционирования Приморского муниципального округа Архангельской области (далее – Приморского округа) с 1 января 2024 года необходимо провести организационно-штатные мероприятий, связанные с преобразованием.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Настоящим проектом предлагается переименовать </w:t>
      </w:r>
      <w:r>
        <w:rPr>
          <w:bCs/>
          <w:sz w:val="26"/>
          <w:szCs w:val="26"/>
        </w:rPr>
        <w:t xml:space="preserve">Комитет по управлению муниципальным имуществом и земельным отношениям администрации муниципального образования «Приморский муниципальный район» в Комитет по управлению муниципальным имуществом и земельным отношениям администрации Приморского муниципального округа Архангельской области и утвердить Положение о Комитете по управлению муниципальным имуществом и земельным отношениям администрации Приморского муниципального округа Архангель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Проект разработан с целью приведения наименования функционально - отраслевого органа местной администрации в соответствие со </w:t>
      </w:r>
      <w:r>
        <w:rPr>
          <w:rFonts w:cs="Times New Roman" w:ascii="Times New Roman" w:hAnsi="Times New Roman"/>
          <w:sz w:val="26"/>
          <w:szCs w:val="26"/>
        </w:rPr>
        <w:t xml:space="preserve">структурой администрации Приморского муниципального округа, утвержденной решением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обрания депутатов Приморского муниципального округа Архангельской области от 26 октября 2023 года № 26 «</w:t>
      </w:r>
      <w:r>
        <w:rPr>
          <w:rFonts w:cs="Times New Roman" w:ascii="Times New Roman" w:hAnsi="Times New Roman"/>
          <w:sz w:val="26"/>
          <w:szCs w:val="26"/>
        </w:rPr>
        <w:t>О структуре администрации Приморского муниципального округа Архангельской области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Cs/>
          <w:sz w:val="26"/>
          <w:szCs w:val="26"/>
          <w:lang w:bidi="zxx"/>
        </w:rPr>
        <w:t xml:space="preserve">Проект Положения устанавливает основные задачи, функции, права и обязанности, а также структуру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Комитета по управлению муниципальным имуществом и земельным отношениям администрации Приморского муниципального округа Архангельской области (далее – Комите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bidi="zxx"/>
        </w:rPr>
        <w:t>К основным задачам Комитета относ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bidi="zxx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) владение, пользование и распоряжение имуществом, в том числе земельными участками, находящимся в муниципальной собственности Приморского муниципального округа Архангельской области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беспечение проживающих в Приморском муниципальном округе Архангельской области и нуждающихся в жилых помещениях малоимущих граждан жилыми помещениями, организация содержания муниципального жилищного фонд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ab/>
        <w:t xml:space="preserve">3) организация 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выполнения комплексных кадастровых работ и утверждение карты-плана территории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ab/>
        <w:t xml:space="preserve">4) проведение на территории Приморского муниципального округа Архангельской области мероприятий по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/>
          </w:rPr>
          <w:t>выявлению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правообладателей ранее учтенных объектов недвижимости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>5) предоставление муниципальных услуг, относящихся к компетенции Комитет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) координация деятельности в области имущественных и земельных отношений с федеральными и региональными органами государственной власти, органами местной администрации, муниципальными организациям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) обеспечение соблюдения физическими и юридическими лицами требований земельного законодательства в целях эффективного использования и охраны земель на территории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) обеспечение выполнения решений органов государственной власти Российской Федерации, субъекта Российской Федерации и органов местного самоуправления по вопросам разграничения земель государственной собственност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) проведение на территории Приморского муниципального округа Архангельской области единой государственной политики по регулированию имущественных и земельных отнош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орского муниципального округа</w:t>
        <w:tab/>
        <w:tab/>
        <w:tab/>
        <w:tab/>
        <w:t xml:space="preserve">                            А.Н. Авил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sectPr>
      <w:type w:val="nextPage"/>
      <w:pgSz w:w="11906" w:h="16838"/>
      <w:pgMar w:left="1134" w:right="1134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298" w:before="600" w:after="0"/>
      <w:jc w:val="both"/>
    </w:pPr>
    <w:rPr>
      <w:rFonts w:ascii="Times New Roman" w:hAnsi="Times New Roman" w:eastAsia="Times New Roman" w:cs="Times New Roman"/>
      <w:kern w:val="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Times New Roman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32520E69699F21DC70732C7B2EB262B5224FFBD6066934C7AC5031FD815F16A49F6C9D1E21F181B1D8E39DCAC8EE59887C649592qDj4H" TargetMode="External"/><Relationship Id="rId3" Type="http://schemas.openxmlformats.org/officeDocument/2006/relationships/hyperlink" Target="consultantplus://offline/ref=E45054C233EE9EDE962D0DE5D1998B2B190F0DE39D3F4956996AB92DE697F2B0674E48327EF6122AE28EBEC43F72F0DB960A50E8E52F743B66k1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2:00Z</dcterms:created>
  <dc:creator/>
  <dc:description/>
  <cp:keywords/>
  <dc:language>en-US</dc:language>
  <cp:lastModifiedBy>Vodolazova</cp:lastModifiedBy>
  <cp:lastPrinted>2023-11-22T14:20:00Z</cp:lastPrinted>
  <dcterms:modified xsi:type="dcterms:W3CDTF">2023-11-22T11:20:00Z</dcterms:modified>
  <cp:revision>28</cp:revision>
  <dc:subject/>
  <dc:title/>
</cp:coreProperties>
</file>