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Финансово-экономическое обосновани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екта решения «</w:t>
      </w:r>
      <w:r>
        <w:rPr>
          <w:b/>
          <w:sz w:val="28"/>
          <w:szCs w:val="28"/>
        </w:rPr>
        <w:t>О переименовании финансового управления администрации муниципального образования «Приморский муниципальный район» и утверждении Положения о финансовом управлении администрации 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нятие решения «О переименовании финансового управления администрации муниципального образования «Приморский муниципальный район» и утверждении Положения о финансовом управлении администрации Приморского муниципального округа Архангельской области» не повлечет дополнительных расходов из местного бюджета или изменения финансово-экономических обязательств органов местного самоуправления муниципального образова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ab/>
        <w:tab/>
        <w:t>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шений и иных нормативных актов, </w:t>
        <w:br/>
        <w:t>отмены, изменения или дополнения которых потребует принятие решения «О переименовании финансового управления администрации муниципального образования «Приморский муниципальный район» и утверждении Положения о финансовом управлении администрации 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«О переименовании финансового управления администрации муниципального образования «Приморский муниципальный район» и утверждении Положения о финансовом управлении администрации Приморского муниципального округа Архангельской области» не потребует отмены, изменения или дополнения решений и иных нормативных актов, принятых органами местного самоуправления муниципального образования «Приморский муниципальный район» и Приморского муниципального округа Архангельской области.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Приморского муниципального округа</w:t>
        <w:tab/>
        <w:tab/>
        <w:tab/>
        <w:tab/>
        <w:tab/>
        <w:t>А.Н. А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37:00Z</dcterms:created>
  <dc:creator>MPriahina</dc:creator>
  <dc:description/>
  <cp:keywords/>
  <dc:language>en-US</dc:language>
  <cp:lastModifiedBy>Столярова Ю.В.</cp:lastModifiedBy>
  <cp:lastPrinted>2018-04-02T08:57:00Z</cp:lastPrinted>
  <dcterms:modified xsi:type="dcterms:W3CDTF">2023-11-24T10:40:00Z</dcterms:modified>
  <cp:revision>12</cp:revision>
  <dc:subject/>
  <dc:title/>
</cp:coreProperties>
</file>