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lang w:val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ind w:left="0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76" w:leader="none"/>
        </w:tabs>
        <w:ind w:left="0" w:hanging="0"/>
        <w:jc w:val="center"/>
        <w:outlineLvl w:val="1"/>
        <w:rPr/>
      </w:pPr>
      <w:r>
        <w:rPr>
          <w:b/>
          <w:bCs/>
          <w:sz w:val="28"/>
        </w:rPr>
        <w:t>Четверт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декабря 2023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 xml:space="preserve">областным законом от 2 мая 2023 года № 706-43-ОЗ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ем Приморского муниципального округа Архангельской области от 5 октября 2023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 13 «О правопреемстве органов местного самоуправления Приморского муниципального округа Архангельской области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оложением </w:t>
        <w:br/>
        <w:t>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805 259 139,25» заменить цифрами «2 023 588 865,14», в подпункте 2 пункта 1 статьи 1 цифры </w:t>
        <w:br/>
        <w:t xml:space="preserve">«1 880 751 201,26» заменить цифрами «2 099 080 927,15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354 207 719,89» заменить цифрами </w:t>
        <w:br/>
        <w:t xml:space="preserve">«1 558 389 253,57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3 статьи 5 </w:t>
      </w: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>«2 675 964,94» заменить цифрами «2 687 687,38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4.</w:t>
        <w:tab/>
        <w:t>Пункт 1 статьи 7 дополнить подпунктом 25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25) иных межбюджетных трансфертов бюджетам сельских поселений на реализацию мероприятий по ремонту муниципального жилищного фонда на 2023 год, согласно Приложению № 50 к настоящему решению.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5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1 275 507,35» заменить цифрами «3 000 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8 309 658,87» заменить цифрами «350 707,44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В подпункте 3 пункта 1 статьи 8 слова </w:t>
      </w:r>
      <w:r>
        <w:rPr>
          <w:bCs/>
          <w:sz w:val="28"/>
          <w:szCs w:val="28"/>
        </w:rPr>
        <w:t>«на 2023 год в сумме 1 000 000,00» заменить словами «на 2023 год в сумме 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8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sz w:val="28"/>
          <w:szCs w:val="28"/>
        </w:rPr>
        <w:t>14 106 093,7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 xml:space="preserve">15 864 785,38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9.</w:t>
        <w:tab/>
        <w:t xml:space="preserve">В пункте 4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sz w:val="28"/>
          <w:szCs w:val="28"/>
        </w:rPr>
        <w:t>1 196 588,8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 231 988,80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10.</w:t>
      </w: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пункте 4.1 статьи 9 слова «на 2023 год в сумме </w:t>
        <w:br/>
      </w:r>
      <w:r>
        <w:rPr>
          <w:sz w:val="28"/>
          <w:szCs w:val="28"/>
        </w:rPr>
        <w:t>14 065 420,32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4 425 504,36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1.</w:t>
        <w:tab/>
      </w:r>
      <w:r>
        <w:rPr>
          <w:bCs/>
          <w:color w:val="000000"/>
          <w:sz w:val="28"/>
          <w:szCs w:val="28"/>
        </w:rPr>
        <w:t>В пункте 5 статьи 9 слова «</w:t>
      </w:r>
      <w:r>
        <w:rPr>
          <w:color w:val="000000"/>
          <w:sz w:val="28"/>
          <w:szCs w:val="28"/>
        </w:rPr>
        <w:t>на 2023 год в сумме</w:t>
        <w:br/>
        <w:t xml:space="preserve"> 3 607 910,65 рублей»</w:t>
      </w:r>
      <w:r>
        <w:rPr>
          <w:bCs/>
          <w:color w:val="000000"/>
          <w:sz w:val="28"/>
          <w:szCs w:val="28"/>
        </w:rPr>
        <w:t xml:space="preserve"> заменить словами «</w:t>
      </w:r>
      <w:r>
        <w:rPr>
          <w:color w:val="000000"/>
          <w:sz w:val="28"/>
          <w:szCs w:val="28"/>
        </w:rPr>
        <w:t xml:space="preserve">на 2023 год в сумме </w:t>
      </w:r>
      <w:r>
        <w:rPr>
          <w:sz w:val="28"/>
          <w:szCs w:val="28"/>
        </w:rPr>
        <w:t xml:space="preserve">1 453 734,93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12. пункт 1 статьи 11 дополнить подпунктом 7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7) на обеспечение функционирования модели персонифицированного финансирования дополнительного образования дет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</w:t>
        <w:tab/>
        <w:t xml:space="preserve">В пункте 8 статьи 12 цифры </w:t>
      </w:r>
      <w:r>
        <w:rPr>
          <w:sz w:val="28"/>
          <w:szCs w:val="28"/>
        </w:rPr>
        <w:t>«7 871 705,42</w:t>
      </w:r>
      <w:r>
        <w:rPr>
          <w:bCs/>
          <w:color w:val="000000"/>
          <w:sz w:val="28"/>
          <w:szCs w:val="28"/>
        </w:rPr>
        <w:t xml:space="preserve">» заменить цифрами «7 841 649,30». 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14.</w:t>
        <w:tab/>
      </w:r>
      <w:r>
        <w:rPr>
          <w:bCs/>
          <w:sz w:val="28"/>
          <w:szCs w:val="28"/>
        </w:rPr>
        <w:t>В статье 14 цифры «9 5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 заменить цифрами</w:t>
        <w:br/>
        <w:t xml:space="preserve"> «10 5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</w:t>
        <w:tab/>
        <w:t>Приложение № 18 «Распределение иных межбюджетных трансфертов 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за счет бюджетных ассигнований муниципального дорожного фонда на 2023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Приложение № 20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</w:t>
        <w:br/>
        <w:t>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, на 2023 год» изложить в редакции согласно Приложению № 6</w:t>
        <w:br/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.</w:t>
        <w:tab/>
        <w:t>Приложение № 22 «Распределение 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23 год» 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</w:t>
        <w:tab/>
        <w:t>Приложение № 28 «Распределение иных межбюджетных трансфертов бюджетам сельских поселений на содержание мест (площадок) накопления твердых коммунальных отходов на 2023 год»</w:t>
      </w:r>
      <w:r>
        <w:rPr/>
        <w:t xml:space="preserve"> </w:t>
      </w:r>
      <w:r>
        <w:rPr>
          <w:sz w:val="28"/>
          <w:szCs w:val="28"/>
        </w:rPr>
        <w:t xml:space="preserve">изложить </w:t>
        <w:br/>
        <w:t>в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10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5. Приложение № 34 «Программа муниципальных внутренних заимствований муниципального образования «Приморский муниципальный район» Архангельской области на 2023 год и плановый период 2024 и 2025 годов» изложить в редакции Приложения № 1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rFonts w:eastAsia="Calibri"/>
          <w:sz w:val="28"/>
          <w:szCs w:val="28"/>
          <w:lang w:eastAsia="en-US"/>
        </w:rPr>
        <w:t>.</w:t>
        <w:tab/>
      </w:r>
      <w:r>
        <w:rPr>
          <w:sz w:val="28"/>
          <w:szCs w:val="28"/>
        </w:rPr>
        <w:t>Приложение № 39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на 2023 год.» изложить в редакции 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7.</w:t>
        <w:tab/>
        <w:t xml:space="preserve"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 изложить </w:t>
        <w:br/>
        <w:t>в редакции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8.</w:t>
        <w:tab/>
        <w:t>Дополнить Приложением № 50 «Распределение иных межбюджетных трансфертов бюджетам сельских поселений на реализацию мероприятий по ремонту муниципального жилищного фонда на 2023 год»</w:t>
      </w:r>
      <w:r>
        <w:rPr/>
        <w:t xml:space="preserve"> </w:t>
      </w:r>
      <w:r>
        <w:rPr>
          <w:sz w:val="28"/>
          <w:szCs w:val="28"/>
        </w:rPr>
        <w:t>согласно Приложению № 1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Приморского муниципального округа Архангель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Приморский муниципальный район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Чебурина Светлана Валерьевна</cp:lastModifiedBy>
  <cp:lastPrinted>2023-12-01T10:34:00Z</cp:lastPrinted>
  <dcterms:modified xsi:type="dcterms:W3CDTF">2023-12-01T11:01:00Z</dcterms:modified>
  <cp:revision>397</cp:revision>
  <dc:subject/>
  <dc:title>проект</dc:title>
</cp:coreProperties>
</file>