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создании муниципальной комиссии по дел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овершеннолетних и защите их пр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муниципального округа Архангельской области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на рассмотрение Собрания депутатов Приморского муниципального округа Архангельской области проекта решения «О создании муниципальной комиссии по делам несовершеннолетних и защите их прав Приморского муниципального округа Архангельской области» (далее – проект решения) осуществляется в целях реализации положений статьи 1 областного закона</w:t>
        <w:br/>
        <w:t>от 2 марта 2005 года № 4-2-ОЗ «О комиссиях по делам несовершеннолетних</w:t>
        <w:br/>
        <w:t>и защите их прав» и статьи 32 областного закона от 20 сентября 2005 года</w:t>
        <w:br/>
        <w:t xml:space="preserve">№ 84-5-ОЗ «О наделении органов местного самоуправления муниципальных образований Архангельской области отдельными государственными полномочиями», согласно которым в муниципальных округах Архангельской области решением представительного органа создаются муниципальные комиссии по делам несовершеннолетних и защите их пра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ом решения предлагается создать муниципальную комиссию по делам несовершеннолетних и защите их прав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 решения Собрания депутатов предусматривает признание утратившими силу решений Собрания депутатов муниципального образования «Приморский муниципальный район», которые регулировали вопросы создания</w:t>
      </w:r>
      <w:r>
        <w:rPr/>
        <w:t xml:space="preserve"> </w:t>
      </w:r>
      <w:r>
        <w:rPr>
          <w:sz w:val="26"/>
          <w:szCs w:val="26"/>
        </w:rPr>
        <w:t>муниципальной комиссии по делам несовершеннолетних и защите их прав муниципального образования «Примор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В силу областного закона от 02.05.2023 N 706-43-ОЗ о преобразовании сельских поселений Приморского муниципального района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брание депутатов Приморского муниципального округа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Прошу рассмотреть проект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ы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иморский муниципальный район» </w:t>
        <w:tab/>
        <w:tab/>
        <w:tab/>
        <w:tab/>
        <w:t xml:space="preserve">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11:00Z</dcterms:created>
  <dc:creator>Zotova</dc:creator>
  <dc:description/>
  <dc:language>en-US</dc:language>
  <cp:lastModifiedBy>Жигарева Екатерина Васильевна</cp:lastModifiedBy>
  <cp:lastPrinted>2023-11-13T10:23:00Z</cp:lastPrinted>
  <dcterms:modified xsi:type="dcterms:W3CDTF">2023-11-13T07:23:00Z</dcterms:modified>
  <cp:revision>4</cp:revision>
  <dc:subject/>
  <dc:title>Муниципальное образование «Приморский муниципальный район»</dc:title>
</cp:coreProperties>
</file>