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 проек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решения Собрания депутатов Приморского муниципального округа Архангельской области «</w:t>
      </w:r>
      <w:r>
        <w:rPr>
          <w:b/>
          <w:sz w:val="28"/>
        </w:rPr>
        <w:t>О переименовании Контрольно-счетной палаты муниципального образования «Приморский муниципальный район» и утверждении положения о Контрольно-счетной палате Приморского муниципального округа Архангель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Consplusnormal"/>
        <w:spacing w:before="0" w:after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Собрания депутатов Приморского муниципального округа Архангельской области «</w:t>
      </w:r>
      <w:r>
        <w:rPr>
          <w:sz w:val="28"/>
        </w:rPr>
        <w:t xml:space="preserve">О переименовании Контрольно-счетной палаты муниципального образования «Приморский муниципальный район» и утверждении положения о Контрольно-счетной палате Приморского муниципального округа Архангельской области» </w:t>
      </w:r>
      <w:r>
        <w:rPr>
          <w:sz w:val="28"/>
          <w:szCs w:val="28"/>
        </w:rPr>
        <w:t xml:space="preserve">не повлечет дополнительных расходов из местного бюдж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                                   Е.Ю.П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решений и иных нормативных актов, отмены, изменения или дополнения которых потребует принятие решения Собрания депутатов Приморского муниципального округа Архангельской области «</w:t>
      </w:r>
      <w:r>
        <w:rPr>
          <w:b/>
          <w:sz w:val="28"/>
        </w:rPr>
        <w:t>О переименовании Контрольно-счетной палаты муниципального образования «Приморский муниципальный район» и утверждении положения о Контрольно-счетной палате Приморского муниципального округа Архангель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Принятие решения Собрания депутатов Приморского муниципального округа Архангельской области «</w:t>
      </w:r>
      <w:r>
        <w:rPr>
          <w:sz w:val="28"/>
        </w:rPr>
        <w:t>О переименовании Контрольно-счетной палаты муниципального образования «Приморский муниципальный район» и утверждении положения о Контрольно-счетной палате Приморского муниципального округа Архангельской области»</w:t>
      </w:r>
      <w:r>
        <w:rPr>
          <w:bCs/>
          <w:sz w:val="28"/>
          <w:szCs w:val="28"/>
        </w:rPr>
        <w:t xml:space="preserve"> 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                                   Е.Ю.П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31:00Z</dcterms:created>
  <dc:creator>Zotova</dc:creator>
  <dc:description/>
  <cp:keywords/>
  <dc:language>en-US</dc:language>
  <cp:lastModifiedBy>Панова Елена Юрьевна</cp:lastModifiedBy>
  <cp:lastPrinted>2022-03-29T10:56:00Z</cp:lastPrinted>
  <dcterms:modified xsi:type="dcterms:W3CDTF">2023-11-08T12:55:00Z</dcterms:modified>
  <cp:revision>27</cp:revision>
  <dc:subject/>
  <dc:title>Муниципальное образование «Приморский муниципальный район»</dc:title>
</cp:coreProperties>
</file>