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ОЕКТ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ий муниципальный округ Архангельской области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первого созыва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ая очередная сессия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2023 г.                                                                              №_____ </w:t>
      </w:r>
    </w:p>
    <w:p>
      <w:pPr>
        <w:pStyle w:val="ListParagraph"/>
        <w:spacing w:lineRule="auto" w:line="240" w:before="0" w:after="0"/>
        <w:ind w:left="46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46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Lucida Sans Unicode" w:cs="Tahoma" w:ascii="Times New Roman" w:hAnsi="Times New Roman"/>
          <w:b/>
          <w:kern w:val="2"/>
          <w:sz w:val="28"/>
          <w:szCs w:val="28"/>
          <w:lang w:eastAsia="zxx" w:bidi="zxx"/>
        </w:rPr>
        <w:t xml:space="preserve">Об утверждении Положения о муниципальном земельном контроле 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/>
      </w:pPr>
      <w:r>
        <w:rPr/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ей 72 Земельного кодекса Российской Федерации, пунктом 26 </w:t>
      </w:r>
      <w:r>
        <w:rPr>
          <w:rStyle w:val="1"/>
          <w:rFonts w:cs="Times New Roman" w:ascii="Times New Roman" w:hAnsi="Times New Roman"/>
          <w:sz w:val="28"/>
          <w:szCs w:val="28"/>
        </w:rPr>
        <w:t>части 1 статьи 16 Федерального закона от 6 октября 2003 года № 131-ФЗ «Об общих принципах организации местного самоуправления в Российской</w:t>
      </w:r>
      <w:r>
        <w:rPr>
          <w:rFonts w:cs="Times New Roman" w:ascii="Times New Roman" w:hAnsi="Times New Roman"/>
          <w:sz w:val="28"/>
          <w:szCs w:val="28"/>
        </w:rPr>
        <w:t xml:space="preserve"> Федерации», </w:t>
      </w:r>
      <w:r>
        <w:rPr>
          <w:rFonts w:cs="Times New Roman" w:ascii="Times New Roman" w:hAnsi="Times New Roman"/>
          <w:bCs/>
          <w:sz w:val="28"/>
          <w:szCs w:val="28"/>
        </w:rPr>
        <w:t>пунктом 4 части 2 статьи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</w:rPr>
        <w:t>Федерального закона от 31 июля 2020 года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44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Р Е Ш А 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Т:</w:t>
      </w:r>
    </w:p>
    <w:p>
      <w:pPr>
        <w:pStyle w:val="ConsPlusNormal"/>
        <w:ind w:firstLine="440"/>
        <w:jc w:val="both"/>
        <w:rPr>
          <w:rFonts w:ascii="Times New Roman" w:hAnsi="Times New Roman" w:eastAsia="Times New Roman" w:cs="Times New Roman"/>
          <w:b/>
          <w:b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</w:r>
    </w:p>
    <w:p>
      <w:pPr>
        <w:pStyle w:val="ConsPlusNormal"/>
        <w:ind w:firstLine="440"/>
        <w:jc w:val="both"/>
        <w:rPr>
          <w:rFonts w:ascii="Times New Roman" w:hAnsi="Times New Roman" w:eastAsia="Times New Roman" w:cs="Times New Roman"/>
          <w:szCs w:val="22"/>
          <w:lang w:eastAsia="en-US"/>
        </w:rPr>
      </w:pPr>
      <w:r>
        <w:rPr>
          <w:rFonts w:eastAsia="Times New Roman" w:cs="Times New Roman" w:ascii="Times New Roman" w:hAnsi="Times New Roman"/>
          <w:szCs w:val="22"/>
          <w:lang w:eastAsia="en-US"/>
        </w:rPr>
      </w:r>
    </w:p>
    <w:p>
      <w:pPr>
        <w:pStyle w:val="ConsPlusNormal"/>
        <w:ind w:firstLine="44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Утвердить прилагаемое Положение о муниципальном земельном контроле.</w:t>
      </w:r>
    </w:p>
    <w:p>
      <w:pPr>
        <w:pStyle w:val="ConsPlusNormal"/>
        <w:ind w:firstLine="4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2. Признать утратившими силу решения Собрания депутатов муниципального образования «Приморский муниципальный район»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14 октября 2021 года № 293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ожение о муниципальном земельном контроле на территории </w:t>
      </w:r>
      <w:bookmarkStart w:id="1" w:name="_Hlk79054926"/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 «Приморский муниципальный район»</w:t>
      </w:r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рхангельской област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 9 декабря 2021 года № 302 «</w:t>
      </w:r>
      <w:r>
        <w:rPr>
          <w:rFonts w:cs="Times New Roman" w:ascii="Times New Roman" w:hAnsi="Times New Roman"/>
          <w:color w:val="0A0808"/>
          <w:sz w:val="28"/>
          <w:szCs w:val="28"/>
          <w:shd w:fill="FFFFFF" w:val="clear"/>
        </w:rPr>
        <w:t>О внесение изменений в отдельные решения Собрания депутатов муниципального образования «Приморский муниципальный район» в сфере осуществления муниципального контрол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23 июня 2022 года № 359 «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highlight w:val="white"/>
          <w:lang w:eastAsia="zxx" w:bidi="zxx"/>
        </w:rPr>
        <w:t>О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zxx" w:bidi="zxx"/>
        </w:rPr>
        <w:t xml:space="preserve"> внесении изменений в отдельные решения Собрания депутатов муниципального образования «Приморский муниципальный район» в сфере осуществления муниципального контроля».</w:t>
      </w:r>
    </w:p>
    <w:p>
      <w:pPr>
        <w:pStyle w:val="ConsPlusNormal"/>
        <w:ind w:firstLine="44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3. 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ConsPlusNormal"/>
        <w:ind w:firstLine="4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4. Настоящее решение вступает в силу с 1 января 2024 года, но не ранее дня его официального опубликования.</w:t>
      </w:r>
    </w:p>
    <w:p>
      <w:pPr>
        <w:pStyle w:val="ConsPlusNormal"/>
        <w:ind w:firstLine="44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ь  Собрания   депутатов Примор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круга, временно исполняющий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язанности главы муниципального округа</w:t>
        <w:tab/>
        <w:tab/>
        <w:tab/>
        <w:tab/>
        <w:t>А.Н. Авилов</w:t>
      </w:r>
    </w:p>
    <w:tbl>
      <w:tblPr>
        <w:tblW w:w="9508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578"/>
      </w:tblGrid>
      <w:tr>
        <w:trPr>
          <w:trHeight w:val="533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м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о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хангель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...........2023  №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Cs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муниципальном земельном контрол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астоящее Положение, разработанное в соответствии со статьей 72 Земельного кодекса Российской Федерации, Федеральным законом от 31 июля 2020 года № 248-ФЗ «О государственном контроле (надзоре) и муниципальном контроле» (далее – Федеральный закон «О государственном контроле (надзоре) и муниципальном контроле в Российской Федерации»), пунктом 26 части 1 статьи 16  Федерального закона от 6 октября 2003 года № 131-ФЗ «Об общих принципах организации местного самоуправления в Российской Федерации», устанавливает порядок организации и осуществления муниципального земельного контроля (далее – муниципальный контроль) на территории Приморского муниципального округа Архангель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контроль осуществляется на территориях особых экономических зон, территории Арктической зоны Российской Федерации с учетом особенностей организации и осуществления государственного контроля  и муниципального контроля, установленных федеральными законами, предусматривающими специальное правовое регулирование в отношении этих территорий, и нормативными правовыми актами Правительства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едметом муниципального контроля явля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юридическими лицами, индивидуальными предпринимателями, гражданами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ение решений, принимаемых по результатам контрольных мероприят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Муниципальный контроль осуществляется администрацией Приморского муниципального округа в лице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Комитета по управлению муниципальным имуществом и земельным отношениям администрации Приморского муниципального округа Архангельской области (далее – КУМИ и ЗО)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контрольный орган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От имени контрольного органа муниципальный контроль вправе осуществлять следующие должностные лица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bookmarkStart w:id="2" w:name="_Hlk79055705"/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главы местной администрации по градостроительной деятельности, председатель КУМИ и ЗО</w:t>
      </w:r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руководитель контрольного органа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меститель председателя КУМИ и ЗО (далее – заместитель руководителя контрольного органа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олжностные лица контрольного органа, в должностные обязанности которых входит осуществление полномочий по виду муниципального контроля, в том числе проведение профилактических мероприятий и контрольных мероприятий (далее - инспекторы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отдела муниципального земельного контроля КУМИ и З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й специалист отдела земельных отношений КУМИ и З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жностным лицом администрации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, уполномоченным на принятие решения о проведении контрольных мероприятий, является руководитель контрольного орг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Руководитель контрольного органа, заместитель руководителя контрольного органа, инспекторы осуществляют все полномочия по осуществлению муниципального контроля, установленные федеральными законами и настоящим Положением, независимо от своего должностного положения, за исключением случаев, предусмотренных настоящим Положени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оведении профилактических мероприятий и контрольных мероприятий полномочия по осуществлению муниципального контроля осуществляют только те должностные лица контрольного органа, которые уполномочены на проведение соответствующего мероприятия решением контрольного орг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Объектами муниципального контроля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емли, как природный объект и природный ресурс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земельные участки, находящиеся в границах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, независимо от ведомственной принадлежности и формы собствен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части земельных участков, находящиеся в границах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, независимо от ведомственной принадлежности и формы собствен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Учет объектов муниципального контроля осуществляется посредством сбора, обработки, анализа и учета информации, имеющейся в администрации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ерриториальных управлений, входящих в состав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, информации об объектах муниципального контроля, представляемой контрольному органу в соответствии с нормативными правовыми актами, информации, получаемой в рамках межведомственного взаимодействия, а также общедоступной информ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т объектов муниципального контроля обеспечивается контрольным органом путем ведения перечня объектов муниципального контро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Перечень объектов муниципального контроля, указанных в пункте 6 настоящего Положения, содержит следующую информаци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кадастровый номер земельного участка (при наличи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адрес (местоположение) земельного участ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авообладатель земельного участка (при наличи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Система оценки и управления рисками причинения вреда (ущерба) охраняемым законом ценностям при осуществлении муниципального контроля не применяетс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удебный порядок подачи жалоб при осуществлении и муниципального контроля не применя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Подготовка контрольным органом в ходе осуществления муниципального контроля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с контролируемыми лицами осуществляются в электронном виде, за исключением граждан, не осуществляющих предпринимательской деятельнос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Профилактика рисков причинения вреда (ущерб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храняемым законом ценностя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1. Виды профилактических мероприятий, проводи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 осуществлении муниципального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информиров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бобщение правоприменительной практик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бъявление предостере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консультиров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рофилактический визи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2. Информирова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Контрольный орган осуществляет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ирование осуществляется посредством размещения соответствующих сведений на официальном сайте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информационно-телекоммуникационной сети «Интернет»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ный орган обеспечивает размещение на официальном сайте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информационно-телекоммуникационной сети «Интернет» сведений, предусмотренных частью 3 статьи 46 Федерального закона № 248-ФЗ «О государственном контроле (надзоре) и муниципальном контроле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3. Обобщение правоприменительной практик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Контрольный орган ежегодно подготавливает доклад, содержащий результаты обобщения правоприменительной практики контрольного органа по осуществлению муниципального контроля (далее – доклад о правоприменительной практик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клад о правоприменительной практике утверждается приказом контрольного органа и размещается на официальном сайте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Приморского муниципального округа Архангель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информационно-телекоммуникационной сети «Интернет» до </w:t>
        <w:br/>
        <w:t>1 апреля года, следующем за отчетным год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4. Объявление предостережений о недопусти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рушения обязательных требован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Предостережение о недопустимости нарушения обязательных требований объявляется и направляется контролируемому лицу в порядке, предусмотренном статей 49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ережение объявляется руководителем контрольного орг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ляемые предостережения регистрируются в журнале учета предостережений с присвоением регистрационного номе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В случае объявления контрольным органом контролируемому лицу предостережения контролируемое лицо вправе в течение 30 календарных дней со дня его получения подать в отношении этого предостережения возра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ражение на предостережение должно содержа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лное наименование организации – контролируемого лица, фамилия, имя и отчество (при наличии) гражданина – контролируемого ли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дентификационный номер налогоплательщика – контролируемого ли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адрес места нахождения и осуществления деятельности организации, гражданина – контролируемого ли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ата, номер и наименование органа, объявившего предостереж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озиция контролируемого лица о несогласии с тем, что его действия (бездействие) могут привести или приводят к нарушению обязательных требований, и (или) о несогласии с предложенными в предостережении мерами по обеспечению соблюдения обязательных требов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обоснование позиции контролируемого лица. К возражению могут быть приложены документы, подтверждающие обоснование позиции контролируемого лиц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 Возражения на предостережения в электронном виде подаются по адресу электронной почты контрольного органа, указанному в предостережен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зражение организации на предостережение подается в электронном виде и должно быть подписано простой электронной подпись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ражение индивидуального предпринимателя на предостережение подается в электронном виде и должно быть подписан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зражение гражданина, не осуществляющего предпринимательской деятельности, на предостережение подается на бумажном носител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 или почтовым отправлением в контрольный орган</w:t>
      </w:r>
      <w:r>
        <w:rPr>
          <w:rFonts w:cs="Times New Roman" w:ascii="Times New Roman" w:hAnsi="Times New Roman"/>
          <w:sz w:val="28"/>
          <w:szCs w:val="28"/>
          <w:lang w:eastAsia="ru-RU"/>
        </w:rPr>
        <w:t>, либо в электронном виде и должно быть подписано соответственно собственноручно либ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ражения на предостережения, поданные с нарушением условий, предусмотренных настоящим Положением, но соответствующие требованиям к обращениям граждан и организаций, установленным Федеральным законом от 2 мая 2006 года № 59-ФЗ "О порядке рассмотрения обращений граждан Российской Федерации", рассматриваются в порядке, предусмотренном данным Федеральным закон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 Возражения на предостережения рассматриваются контрольным орган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рассмотрения возражений на предостережения контрольный орган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яет контролируемому лицу ответ об отклонении его возражения на предостережение – если контрольный орган придет к выводу о необоснованности позиции контролируемого лица. В ответе должно содержаться обоснование отклонения возражения контролируемого лица на предостереж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яет контролируемому лицу ответ об отзыве предостережения полностью или частично – если контрольный орган придет к выводу об обоснованности позиции контролируемого лица. Если предостережение отзывается частично, в ответе должно быть указано, в части каких действий (бездействия) контролируемого лица и (или) предложенных мер по обеспечению соблюдения обязательных требований отзывается предостережение, а в остальной части должно содержаться обоснование отклонения возражения контролируемого лица на предостере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инятия представленных в возражении контролируемого лица доводов контрольный орган аннулирует направленное ранее предостережение с соответствующей отметкой в журнале учета объявленных предостереж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контролируемому лицу по результатам рассмотрения возражения на предостережение должен быть направлен контрольным органом в течение 30 календарных дней со дня его поступ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5. Консультирова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 Инспекторы контрольного органа осуществляют консультирова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 телефону – в часы работы контрольного органа по вопросам сообщения контролируемым лицам контактных данных контрольного органа, графика его работы, досудебного порядка подачи и рассмотрения жалоб контролируемых лиц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средством видео-конференц-связи – при наличии технической возможности в дни, часы и по вопросам, определенным руководителем контрольного органа. Вопросы, по которым проводится консультирование посредством видео-конференц-связи, и время его осуществления анонсируются в информационно-телекоммуникационной сети «Интернет» не позднее чем за 5 рабочих дней до дня проведения консультирования посредством видео-конференц-связ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на личном приеме – в соответствии с графиком личного приема граждан в соответствии со статьей 13 Федерального закона от 2 мая 2006 года № 59-ФЗ «О порядке рассмотрения обращений граждан Российской Федерации», по вопросам, указанным в подпункте 1 настоящего пункта, и по вопросам проведения в отношении контролируемого лица профилактических мероприятий, контрольных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 ходе проведения профилактических визитов, контрольных мероприятий –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в ходе публичного обсуждения проекта доклада о правоприменительной практике – при взаимодействии инспекторов с контролируемыми лицами и их представителями в рамках публичного обсуждения проекта доклада о правоприменительной практике по любым вопросам, связанным с соблюдением обязательных требований, установленных земельным законодательством, осуществлением муниципального контро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при направлении контролируемыми лицами в письменной форме или в форме электронного документа запросов о предоставлении письменных ответов – в порядке, установленном Федеральным законом от 2 мая 2006 года № 59-ФЗ «О порядке рассмотрении обращений граждан Российской Федерации», по любым вопросам, связанным с соблюдением обязательных требований, установленных земельным законодательством, осуществлением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существлении консультирования должностное лицо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консультирования не может предоставляться информация, содержащая оценку конкретного контрольного мероприятия, решений и действий должностных лиц контрольного органа, иных участников контроль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 По итогам консультирования информация в письменной форме предоставляется контролируемым лицам и их представителям только в случаях и по вопросам, предусмотренным подпунктом 6 пункта 18 настоящего Полож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ступления пяти или более однотипных обращений контролируемых лиц и их представителей, имеющих значение для неопределенного круга контролируемых лиц, контрольный орган подготавливает письменное разъяснение, которое подписывается руководителем контрольного органа и размещается на официальном сайте администрации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ый орган ведет журнал учета консультиров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6. Профилактические визит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 Профилактические визиты проводятся на основании программы профилактики рисков причинения вреда (ущерба) охраняемым законом ценностям или поручений руководителя контрольного орг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оведении профилактического визита контролируемое лицо должно быть уведомлено не позднее чем за пять рабочих дней до даты его прове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ируемое лицо вправе отказаться от проведения обязательного профилактического визита, уведомив об этом контрольный орган, не позднее чем за 3 рабочих дня до даты его проведения, указанной в уведомлении о проведении профилактического визи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ных случаях профилактические визиты проводятся по инициативе контрольного органа или по обращениям контролируемых лиц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 В целях обеспечения проведения любых профилактических визитов контролируемым лицам направляются уведомления о проведении профилактических визитов в порядке, установленном частями 4, 9 статьи 21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ведомлении указыва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изации – контролируемого лица, фамилия, имя и отчество (при наличии) гражданина – контролируемого ли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контрольного органа и осуществляемый им вид муниципального контро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проведения профилактического визи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должности, фамилия и инициалы инспектора, которому поручается проведение профилактического визи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агаемая дата и время проведения профилактического визи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проведения профилактического визита (профилактическая беседа или использование видео-конференц-связ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ъяснение права отказаться от проведения профилактического визи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я о проведении профилактических визитов подписываются руководителем контрольного орг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2. Профилактический визит проводится в течение одного рабочего дня в присутствии контролируемого лица либо его представ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в день проведения профилактического визита, проводимого в форме профилактической беседы, контролируемое лицо и его представители отсутствуют по месту проведения профилактического визита, профилактический визит переносится на иную да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проведение профилактического визита, проводимого путем использования видео-конференц-связи, в установленный день оказалось невозможным по техническим или иным причинам, профилактический визит переносится на иную да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еренесении профилактического визита контролируемому лицу направляются повторные уведом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. По результатам профилактического визита инспектором, его проводившим, составляется и подписывается отчет, содержащий следующие свед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, время, форма проведения профилактического визи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изации – контролируемого лица, фамилия, имя и отчество (при наличии) индивидуального предпринимателя, гражданина – контролируемого лица, в отношении которых проведен профилактический визи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 и отчество (при наличии) представителя контролируемого лица, присутствовавшего при проведении профилактического визи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должности, фамилия и инициалы инспектора, проводившего профилактический визи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мендованные контролируемому лицу способы снижения риска причинения вреда (ущерба) охраняемым законом ценностям (если такие способы были рекомендованы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дин отчет о проведении профилактических визитов могут включаться сведения о проведении нескольких профилактических визи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о проведении профилактического визита составляется в течении пяти рабочих дней со дня проведения профилактического визи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Контрольные мероприят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1. Общие положения о контрольных мероприятия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одимых при осуществлении муниципального контрол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 При осуществлении муниципального контроля проводятся следующие виды контрольных мероприятий, предусматривающих взаимодействие с контролируемыми лицам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рейдовый осмотр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окументарная провер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ыездная провер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 При осуществлении муниципального контроля проводятся следующие виды контрольных мероприятий без взаимодействия с контролируемыми лицам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блюдение за соблюдением обязательных требов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ыездное обследова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 В случаях, предусмотренных пунктом 1 части 1 статьи 57 Федерального закона «О государственном контроле (надзоре) и муниципальном контроле в Российской Федерации», проводится выездная провер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ды внеплановых контрольных мероприятий, проводимых по основаниям, предусмотренным пунктами 3 и 4 части 1 статьи 57 Федерального закона «О государственном контроле (надзоре) и муниципальном контроле в Российской Федерации», определяются поручением Президента Российской Федерации, поручением Правительства Российской Федерации, требованием прокурора. Если эти виды не определены поручением Президента Российской Федерации или поручением Правительства Российской Федерации, проводится выездная провер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. Содержание внеплановых контрольных мероприятий определя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 случаях, предусмотренных пунктом 1 части 1 статьи 57 Федерального закона «О государственном контроле (надзоре) и муниципальном контроле в Российской Федерации», – содержанием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 случаях, предусмотренных пунктами 3 и 4 части 1 статьи 57 Федерального закона «О государственном контроле (надзоре) и муниципальном контроле в Российской Федерации», – содержанием поручения Президента Российской Федерации, поручения Правительства Российской Федерации, требования прокуро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8. Контрольные мероприятия, а также контрольные мероприятия без взаимодействия с контролируемыми лицами проводятся по решению контрольного органа о проведении контроль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2. Контрольные 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 В ходе рейдового осмотра могут совершаться следующие контрольные дейст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смотр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прос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лучение письменных объясн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стребование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инструментальное обследов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0. В ходе документарной проверки могут совершаться следующие контрольные дейст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лучение письменных объясн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стребование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1. В ходе выездной проверки могут совершаться следующие контрольные дейст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смотр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прос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лучение письменных объясн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стребование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инструментальное обследов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2. В ходе наблюдения за соблюдением обязательных требований могут совершаться следующие контрольные дейст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лучение письменных объясн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стребование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3. В ходе выездного обследования без взаимодействия могут совершаться следующие контрольные дейст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смотр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инструментальное обследование (с применением видеозапис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3. Требования к отдельным контрольны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роприятиям и контрольным действия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4. Сроки проведения выездных проверок не могут превышать сроков, установленных частью 7 статьи 73 Федерального закона «О государственном контроле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5. Индивидуальный предприниматель, гражданин, являющиеся контролируемыми лицами, вправе представить в контрольный орган информацию о невозможности присутствия при проведении контрольного мероприятия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енная нетрудоспособ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ждение в служебной командировке или отпуске в ином населенном пункт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тивный арес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брание меры пресечения в виде подписки о невыезде и надлежащем поведении или запрета определенных действий, препятствующих присутствию при проведении контрольного мероприятия, а также в виде заключения под стражу или домашнего арес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ерть близких родственников, подтвержденная документаль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их случаях контрольный орган принимает решение об отмене прежнего решения о проведении контрольного мероприятия и о проведении контрольного мероприятия в иной срок с учетом необходимости устранения обстоятельств, послуживших поводом для указанного в настоящем пункте обращения индивидуального предпринимателя, граждан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6. При проведении рейдового осмотра, выездной проверки или выездного обследования для фиксации доказательств нарушений обязательных требований должностными лицами контрольного органа могут использоваться фотосъемка, аудио- и видеозапись, замер с использованием дальномера и рулетки. Фотосъемка, аудио- и видеозапись не допускаются в отношении носителей сведений, отнесенных к государственной тай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использовании фотосъемки, аудио- и видеозаписи должна обеспечиваться фиксация даты, времени и места их использования. При использовании фотосъемки и видеозаписи осуществляется ориентирующая, обзорная, узловая и детальная фотосъемка и видеозапис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тографии, аудио- и видеозаписи, используемые для фиксации доказательств нарушений обязательных требований, должны позволять однозначно идентифицировать объект фиксации, отражающий нарушение обязательных требований. Фотографии, аудио- и видеозаписи, используемые для фиксации доказательств нарушений обязательных требований, приобщаются к акту контроль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типах и марках технических средств, использованных при фотосъемке, аудио- и видеозаписи, обмере земельных участков, указывается в акте контрольного меропри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ценка результативности и эффективности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го органа по осущест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контрол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7. Оценка результативности и эффективности деятельности контроль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8. В систему показателей результативности и эффективности деятельности контрольного органа входя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ючевые показатели муниципального земельного контроля на территории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Приморского муниципального округа Архангель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риложением № 1 к настоящему Положению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дикативные показатели по муниципальному земельному контролю на территории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оответствии с приложением № 2 к настоящему Полож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 1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ложению о муниципальном земельном контроле на территории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Приморского муниципального округа Архангельской област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ЛЮЧЕВЫЕ 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ого земельного контроля на территории </w:t>
      </w:r>
      <w:r>
        <w:rPr>
          <w:rFonts w:eastAsia="Arial" w:cs="Times New Roman" w:ascii="Times New Roman" w:hAnsi="Times New Roman"/>
          <w:b/>
          <w:sz w:val="28"/>
          <w:szCs w:val="28"/>
          <w:lang w:eastAsia="ru-RU"/>
        </w:rPr>
        <w:t>Приморского муниципального округа Архангельской област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ые показател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(плановые) значе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цент устраненных нарушений из числа выявленных нарушений земельного законодательств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цент обоснованных жалоб на действия (бездействие) органа муниципального контроля и (или) его должностных лиц при проведении контрольных (надзорных) мероприятий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цент отмененных результатов контрольных (надзорных) мероприят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 2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ложению о муниципальном земельном контроле на территории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Приморского муниципального округа Архангельской области</w:t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ИВНЫЕ 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земельного контрол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ичество контрольных мероприятий, в том числе по отдельным видам контрольных мероприятий (за исключением контрольных мероприятий без взаимодействия с контролируемыми лицами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инятых решений о проведении внеплановых контрольных мероприятий, в том числе по отдельным основаниям для проведения контрольных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ешений органов прокуратуры о согласовании проведения контрольных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ешений органов прокуратуры об отказе в согласовании проведения контрольных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конченных контрольных мероприятий (с оформленными актами контроль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 контрольных мероприятий без взаимодействия с контролируемыми лицам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дписанных заданий на проведение контрольных мероприятий без взаимодействия с контролируемыми лица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конченных контрольных мероприятий без взаимодействия с контролируемыми лиц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ичество профилактических мероприятий, в том числе по отдельным видам профилактическ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филактических мероприятий в соответствии с программой профилактики рисков причинения вреда (ущерба) охраняемым законом ценност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данных предостережений о недопустимости нарушения обязательных требов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данных возражений в отношении предостережений о недопустимости нарушения обязательных требов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лностью или частично отозванных предостережений о недопустимости нарушения обязательных требов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конченных профилактических мероприят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личество решений, принятых по результатам контрольны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токолов об административных правонарушениях по делам об административных правонарушениях за нарушение обязательных требований, составленных органом государственного земельного надзора, в результате рассмотрения копии акта проверки, составленной органом муниципального земельного контро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с указанием информации о наличии признаков выявленного наруш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данных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личество исполненных решений, принятых по результатам контрольны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онтролируемых лиц,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арушение обязательных требов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сполненных постановлений о назначении административных наказаний по делам об административных правонарушениях за нарушение обязательных требований (включая сумму уплаченных (взысканных) административных штрафов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личество недействительных результатов контрольных мероприятий, в том числе по отдельным видам контрольны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ешений, принятых по результатам контрольных мероприятий, полностью или частично отмененных контрольным орган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ешений, принятых по результатам контрольных мероприятий, полностью или частично отмененных в судебном поряд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личество жалоб на решения контрольного органа и действия (бездействие) его должностных лиц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жалоб на решения контрольного органа и действия (бездействие) его должностных лиц, поданных в досудебном порядк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дминистративных исковых заявлений на решения контрольного органа и действия (бездействие) его должностных лиц, поданных в судебном порядк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жалоб на решения контрольного органа и действия (бездействие) его должностных лиц, поданных в досудебном порядке, в рассмотрении которых отказан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жалоб на решения контрольного органа и действия (бездействие) его должностных лиц, поданных в досудебном порядке, оставленных без удовлетвор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жалоб на решения контрольного органа и действия (бездействие) его должностных лиц, поданных в досудебном порядке, повлекших полную или частичную отмену решения контрольного органа (в том числе с принятием нового решен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жалоб на решения контрольного органа и действия (бездействие) его должностных лиц, поданных в досудебном порядке, повлекших признание действий (бездействия) должностных лиц контрольного органа незаконными и вынесение решения по сущест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личество штатных единиц контрольного органа, в должностные обязанности которых входит обеспечение осуществления муниципального земельного контроля на территории муниципального образования «Приморский муниципальный район», по состоянию на первое и последнее число календарного года.</w:t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lang w:val="ru-RU" w:bidi="ar-SA"/>
    </w:rPr>
  </w:style>
  <w:style w:type="character" w:styleId="1">
    <w:name w:val="Основной текст1"/>
    <w:qFormat/>
    <w:rPr>
      <w:sz w:val="18"/>
      <w:szCs w:val="18"/>
      <w:lang w:bidi="ar-SA"/>
    </w:rPr>
  </w:style>
  <w:style w:type="character" w:styleId="2">
    <w:name w:val="Основной текст2"/>
    <w:qFormat/>
    <w:rPr>
      <w:sz w:val="18"/>
      <w:szCs w:val="18"/>
      <w:lang w:bidi="ar-SA"/>
    </w:rPr>
  </w:style>
  <w:style w:type="character" w:styleId="4">
    <w:name w:val="Основной текст4"/>
    <w:qFormat/>
    <w:rPr>
      <w:sz w:val="18"/>
      <w:szCs w:val="18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33:00Z</dcterms:created>
  <dc:creator>Silina</dc:creator>
  <dc:description/>
  <cp:keywords/>
  <dc:language>en-US</dc:language>
  <cp:lastModifiedBy>Вишнякова Людмила Геннадьевна</cp:lastModifiedBy>
  <cp:lastPrinted>2023-11-17T09:19:00Z</cp:lastPrinted>
  <dcterms:modified xsi:type="dcterms:W3CDTF">2023-11-30T13:33:00Z</dcterms:modified>
  <cp:revision>2</cp:revision>
  <dc:subject/>
  <dc:title>ПРОЕКТ</dc:title>
</cp:coreProperties>
</file>