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решения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ереименовании Управления образования администрации муниципального образования «Приморский муниципальный район» и утверждении Положения об управлении образования администрации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Принятие решения Собрания депутатов «О переименовании Управления образования администрации муниципального образования «Приморский муниципальный район» и утверждении Положения об управлении образования администрации Приморского муниципального округа Архангельской области» 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риморского муниципального округа</w:t>
        <w:tab/>
        <w:t xml:space="preserve">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28:00Z</dcterms:created>
  <dc:creator>Kiseleva</dc:creator>
  <dc:description/>
  <cp:keywords/>
  <dc:language>en-US</dc:language>
  <cp:lastModifiedBy>Жигарева Екатерина Васильевна</cp:lastModifiedBy>
  <cp:lastPrinted>2023-08-16T15:49:00Z</cp:lastPrinted>
  <dcterms:modified xsi:type="dcterms:W3CDTF">2023-11-23T15:06:00Z</dcterms:modified>
  <cp:revision>10</cp:revision>
  <dc:subject/>
  <dc:title>Финансово-экономическое обоснование</dc:title>
</cp:coreProperties>
</file>