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  <w:br/>
        <w:t xml:space="preserve">проекта решения Собрания депутатов </w:t>
      </w:r>
      <w:bookmarkStart w:id="0" w:name="_Hlk151672621"/>
      <w:r>
        <w:rPr>
          <w:b/>
          <w:sz w:val="28"/>
          <w:szCs w:val="28"/>
        </w:rPr>
        <w:t>«О переименовании управления экономики и прогнозирования администрации муниципального образования «Приморский муниципальный район» и утверждении Положения об управлении экономики и прогнозирования администрации Приморского муниципального округа Архангельской области»</w:t>
      </w:r>
      <w:bookmarkEnd w:id="0"/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Принятие решения Собрания депутатов «О переименовании управления экономики и прогнозирования администрации муниципального образования «Приморский муниципальный район» и утверждении Положения об управлении экономики и прогнозирования администрации Приморского муниципального округа Архангельской области» </w:t>
      </w:r>
      <w:r>
        <w:rPr>
          <w:sz w:val="28"/>
        </w:rPr>
        <w:t>не повлечет дополнительных расходов местного бюджета или изменений финансово-бюджетных обязательств муниципального образ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Приморского муниципального округа</w:t>
        <w:tab/>
        <w:t xml:space="preserve">                               А.Н. Авилов</w:t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шений и иных нормативных актов, отмены, 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ли дополнения которых потребует принятие решения Собрания депутатов «О переименовании управления экономики и прогнозирования администрации муниципального образования «Приморский муниципальный район» и утверждении Положения об управлении экономики и прогнозирования администрации Приморского муниципального округа Архангельской области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Принятие решения Собрания депутатов «О переименовании управления экономики и прогнозирования администрации муниципального образования «Приморский муниципальный район» и утверждении Положения об управлении экономики и прогнозирования администрации Приморского муниципального округа Архангельской области» не потребует </w:t>
      </w:r>
      <w:r>
        <w:rPr>
          <w:bCs/>
          <w:sz w:val="28"/>
          <w:szCs w:val="28"/>
        </w:rPr>
        <w:t xml:space="preserve">отмены, изменения или дополнения решений и иных нормативных актов, принятых органами местного самоуправления муниципального образования «Приморский муниципальный район» и Приморского муниципального округа Архангельской области.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Приморского муниципального округа</w:t>
        <w:tab/>
        <w:t xml:space="preserve">                               А.Н. Ави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5:47:00Z</dcterms:created>
  <dc:creator>Zotova</dc:creator>
  <dc:description/>
  <cp:keywords/>
  <dc:language>en-US</dc:language>
  <cp:lastModifiedBy>Максим</cp:lastModifiedBy>
  <cp:lastPrinted>2023-10-12T08:49:00Z</cp:lastPrinted>
  <dcterms:modified xsi:type="dcterms:W3CDTF">2023-11-23T19:57:00Z</dcterms:modified>
  <cp:revision>11</cp:revision>
  <dc:subject/>
  <dc:title>Муниципальное образование «Приморский муниципальный район»</dc:title>
</cp:coreProperties>
</file>