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0"/>
        </w:rPr>
        <w:t>Приморский муниципальный округ Архангель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bCs/>
          <w:sz w:val="28"/>
          <w:szCs w:val="28"/>
        </w:rPr>
        <w:t>Четвертая очередная сесс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Cs/>
          <w:sz w:val="28"/>
          <w:szCs w:val="28"/>
          <w:lang w:eastAsia="en-US"/>
        </w:rPr>
        <w:t>14 декабря 2023 г.</w:t>
        <w:tab/>
        <w:tab/>
        <w:tab/>
        <w:tab/>
        <w:tab/>
        <w:tab/>
        <w:tab/>
        <w:tab/>
        <w:tab/>
        <w:t>№___</w:t>
      </w:r>
    </w:p>
    <w:p>
      <w:pPr>
        <w:pStyle w:val="Normal"/>
        <w:autoSpaceDE w:val="fals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ереименовании финансового управления администрации </w:t>
      </w:r>
      <w:r>
        <w:rPr>
          <w:b/>
          <w:sz w:val="28"/>
          <w:szCs w:val="28"/>
        </w:rPr>
        <w:t xml:space="preserve">муниципального образования «Приморский муниципальный район» </w:t>
        <w:br/>
        <w:t>и утверждении положения о финансовом управлении администрации Приморского муниципального округа Архангельской области</w:t>
      </w:r>
    </w:p>
    <w:p>
      <w:pPr>
        <w:pStyle w:val="Normal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</w:t>
        <w:br/>
        <w:t xml:space="preserve">№ 131-ФЗ «Об общих принципах организации местного самоуправления в Российской Федерации», областным </w:t>
      </w:r>
      <w:r>
        <w:rPr>
          <w:bCs/>
          <w:sz w:val="28"/>
          <w:szCs w:val="28"/>
        </w:rPr>
        <w:t xml:space="preserve">законом от 2 мая 2023 года № 706-43-ОЗ «О преобразовании сельских поселений Приморского муниципального района Архангельской области путем их объединения </w:t>
        <w:br/>
        <w:t xml:space="preserve">и наделения вновь образованного муниципального образования статусом Приморского муниципального округа Архангельской области», </w:t>
      </w:r>
      <w:r>
        <w:rPr>
          <w:sz w:val="28"/>
          <w:szCs w:val="28"/>
        </w:rPr>
        <w:t>Уставом Приморского муниципального округа Архангельской области</w:t>
      </w:r>
    </w:p>
    <w:p>
      <w:pPr>
        <w:pStyle w:val="Style15"/>
        <w:ind w:firstLine="708"/>
        <w:rPr/>
      </w:pPr>
      <w:r>
        <w:rPr>
          <w:b/>
          <w:color w:val="000000"/>
          <w:sz w:val="28"/>
          <w:szCs w:val="28"/>
        </w:rPr>
        <w:t xml:space="preserve">Собрание депутатов </w:t>
      </w:r>
      <w:r>
        <w:rPr>
          <w:b/>
          <w:caps/>
          <w:color w:val="000000"/>
          <w:spacing w:val="60"/>
          <w:sz w:val="28"/>
          <w:szCs w:val="28"/>
        </w:rPr>
        <w:t>решает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Переименовать финансовое управление администрации муниципального образования «Приморский муниципальный район» </w:t>
        <w:br/>
        <w:t>в финансовое управление администрации Приморского муниципального округа Архангель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</w:rPr>
      </w:pPr>
      <w:r>
        <w:rPr>
          <w:sz w:val="28"/>
          <w:szCs w:val="28"/>
        </w:rPr>
        <w:t>2.</w:t>
        <w:tab/>
        <w:t>Утвердить</w:t>
      </w:r>
      <w:r>
        <w:rPr>
          <w:sz w:val="28"/>
        </w:rPr>
        <w:t xml:space="preserve"> прилагаемое Положение о финансовом управлении </w:t>
      </w:r>
      <w:r>
        <w:rPr>
          <w:sz w:val="28"/>
          <w:szCs w:val="28"/>
        </w:rPr>
        <w:t>администрации Приморского муниципального округа Архангельской области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ризнать утратившими силу решения Собрания депутатов муниципального образования «Приморский муниципальный район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2 марта 2012 года № 161 «Об </w:t>
      </w:r>
      <w:r>
        <w:rPr>
          <w:bCs/>
          <w:sz w:val="28"/>
          <w:szCs w:val="28"/>
        </w:rPr>
        <w:t xml:space="preserve">утверждении </w:t>
      </w:r>
      <w:r>
        <w:rPr>
          <w:sz w:val="28"/>
          <w:szCs w:val="28"/>
        </w:rPr>
        <w:t xml:space="preserve">Положения </w:t>
        <w:br/>
        <w:t>о финансовом управлении администрации муниципального образования «Приморский муниципальный райо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6 июня 2014 года № 79 «О внесении изменений и дополнений </w:t>
        <w:br/>
        <w:t xml:space="preserve">в решение Собрания депутатов муниципального образования </w:t>
        <w:br/>
        <w:t xml:space="preserve">«Приморский муниципальный район» от 22 марта 2012 года № 161 </w:t>
        <w:br/>
        <w:t>«Об утверждении Положения о финансовом управлении администрации муниципального образования «Приморский муниципальный райо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26 апреля 2018 года № 471 «О внесении дополнений в решение Собрания депутатов муниципального образования «Приморский муниципальный район» от 22 марта 2012 года № 161 «Об утверждении Положения о финансовом управлении администрации муниципального образования «Приморский муниципальный райо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8 октября 2018 года № 20 «О внесении изменений и дополнений </w:t>
        <w:br/>
        <w:t xml:space="preserve">в решение Собрания депутатов муниципального образования </w:t>
        <w:br/>
        <w:t xml:space="preserve">«Приморский муниципальный район» от 22 марта 2012 года № 161 </w:t>
        <w:br/>
        <w:t>«Об утверждении Положения о финансовом управлении администрации муниципального образования «Приморский муниципальный райо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9 сентября 2019 года № 103 «О внесении изменений в Положение </w:t>
        <w:br/>
        <w:t>о финансовом управлении администрации муниципального образования «Приморский муниципальный райо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11 февраля 2021 года № 245 «</w:t>
      </w:r>
      <w:r>
        <w:rPr>
          <w:color w:val="000000"/>
          <w:sz w:val="28"/>
          <w:szCs w:val="28"/>
        </w:rPr>
        <w:t xml:space="preserve">О внесении изменений и дополнений </w:t>
        <w:br/>
        <w:t xml:space="preserve">в Положение о финансовом управлении администрации муниципального </w:t>
        <w:br/>
        <w:t>образования «Приморский муниципальный район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4.</w:t>
        <w:tab/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Настоящее решение вступает в силу с со дня его официального опубликования и распространяется на правоотношения, возникающие </w:t>
        <w:br/>
        <w:t>с 1 января 202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орского муниципального округ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лавы муниципального округа</w:t>
        <w:tab/>
        <w:tab/>
        <w:tab/>
        <w:tab/>
        <w:tab/>
        <w:tab/>
        <w:t>А.Н. Авилов</w:t>
      </w:r>
      <w:r>
        <w:br w:type="page"/>
      </w:r>
    </w:p>
    <w:p>
      <w:pPr>
        <w:pStyle w:val="ConsNormal"/>
        <w:widowControl/>
        <w:ind w:left="425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Утверждено</w:t>
      </w:r>
    </w:p>
    <w:p>
      <w:pPr>
        <w:pStyle w:val="ConsNormal"/>
        <w:widowControl/>
        <w:ind w:left="4253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ением Собрания депутатов</w:t>
      </w:r>
    </w:p>
    <w:p>
      <w:pPr>
        <w:pStyle w:val="ConsNormal"/>
        <w:widowControl/>
        <w:ind w:left="425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орского муниципального округа Архангельской области</w:t>
      </w:r>
    </w:p>
    <w:p>
      <w:pPr>
        <w:pStyle w:val="ConsNormal"/>
        <w:widowControl/>
        <w:ind w:left="4253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4 декабря 2023 г. № 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  <w:r>
        <w:rPr>
          <w:sz w:val="28"/>
          <w:szCs w:val="28"/>
        </w:rPr>
        <w:t xml:space="preserve"> </w:t>
        <w:br/>
      </w:r>
      <w:r>
        <w:rPr>
          <w:b/>
          <w:bCs/>
          <w:sz w:val="28"/>
          <w:szCs w:val="28"/>
        </w:rPr>
        <w:t>о финансовом управлении администрации Приморского муниципального округа Архангель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 Общие полож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Финансовое управление администрации Приморского муниципального округа Архангельской области (далее – Управление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уществляет функции финансового органа Приморского муниципального округа Архангель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 xml:space="preserve">От имени Приморского муниципального округа Архангельской области полномочия учредителя Управления осуществляет администрация Приморского муниципального округа Архангельской области </w:t>
        <w:br/>
        <w:t>(далее – местная администрация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лное наименование Управления – финансовое управление администрации Приморского муниципального округа Архангель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</w:t>
        <w:tab/>
        <w:t>Сокращенное наименование Управления – финансовое управление Приморского округ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.</w:t>
        <w:tab/>
        <w:t>Управление осуществляет свою деятельность во взаимодействии с федеральными органами государственной власти, иными государственными органами Российской Федерации, органами государственной власти Архангельской области, иными государственными органами Архангельской области, органами местного самоуправления и должностными лицами местного самоуправления Приморского муниципального округа Архангельской области, другими отраслевыми (функциональными) и территориальными органами местной администрации, общественными объединениями, физическими и юридическими лицам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.</w:t>
        <w:tab/>
        <w:t xml:space="preserve"> Управление наделено правами юридического лица, является муниципальным казенным учреждением, имеет лицевые счета в органах Федерального казначейства, печать с собственным наименованием и изображением герба Приморского муниципального округа Архангельской области, а также другие необходимые для его деятельности печати, штампы и бланк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cs="Tahoma"/>
          <w:sz w:val="28"/>
          <w:szCs w:val="28"/>
          <w:lang w:bidi="zxx"/>
        </w:rPr>
      </w:pPr>
      <w:r>
        <w:rPr>
          <w:sz w:val="28"/>
          <w:szCs w:val="28"/>
        </w:rPr>
        <w:t>7.</w:t>
        <w:tab/>
        <w:t>В своей деятельности Управление руководствуется Конституцией Российской Федерации, законодательством Российской Федерации, законодательством Архангельской области, нормативными правовыми актами федеральных органов исполнительной власти и исполнительных органов государственной власти Архангельской области, Уставом Приморского муниципального округа Архангельской области, муниципальными правовыми актами и настоящим Положением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8"/>
          <w:szCs w:val="28"/>
        </w:rPr>
        <w:t>8.</w:t>
        <w:tab/>
        <w:t>Фактический и юридический адрес Управления – 163002, г. Архангельск, пр. Ломоносова, д. 3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. Основные задачи Управл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Организация разработки и реализации финансовой, бюджетной </w:t>
        <w:br/>
        <w:t>и налоговой политики на территории Приморского муниципального округа Архангель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Составление и организация исполнения бюджета Приморского муниципального округа Архангельской области (далее – местный бюджет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Участие в управлении муниципальным долгом Приморского муниципального округа Архангель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Осуществление методического руководства в сфере финансово-бюджетного планирования, финансирования и отчетно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bCs/>
          <w:sz w:val="28"/>
          <w:szCs w:val="28"/>
        </w:rPr>
        <w:t>Статья 3. Функции Управл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 xml:space="preserve">В соответствии с установленными задачами Управление осуществляет следующие функции и полномочия на территории Приморского муниципального округа Архангельской области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</w:t>
        <w:tab/>
        <w:t>разрабатывает проекты муниципальных правовых актов и распорядительных документов по составлению и организации исполнения местного бюдже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)</w:t>
        <w:tab/>
        <w:t>разрабатывает и представляет в местную администрацию основные направления бюджетной и налоговой политик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организует составление проекта местного бюджета на основе прогноза социально-экономического развития и основных направлений бюджетной и налоговой политик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)</w:t>
        <w:tab/>
        <w:t>представляет в местную администрацию проект местного бюджета с необходимыми документами и материалами для внесения в Собрание депутатов Приморского муниципального округа Архангельской обла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>устанавливает порядок и методику планирования бюджетных ассигнований при составлении проекта местного бюдже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</w:t>
        <w:tab/>
        <w:t>в установленном порядке формирует бюджетную отчетность, обеспечивая единую методологию и стандарты бюджетного уче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</w:t>
        <w:tab/>
        <w:t>формирует бюджетную отчетность посредством автоматизированной системы «Бюджет»; представляет бюджетную отчетность в уполномоченный орган в порядке, установленном бюджетным законодательством и муниципальными правовыми актам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</w:t>
        <w:tab/>
        <w:t xml:space="preserve">устанавливает порядок исполнения местного бюджета по расходам </w:t>
        <w:br/>
        <w:t>с соблюдением требований бюджетного законодательств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</w:t>
        <w:tab/>
        <w:t>устанавливает порядок составления и ведения сводной бюджетной росписи местного бюджета, бюджетных росписей главных распорядителей (распорядителей) средств местного бюджета (главных администраторов источников финансирования дефицита местного бюджета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1)</w:t>
        <w:tab/>
        <w:t>составляет и ведет сводную бюджетную роспись местного бюджета, включая внесение в нее изменений в порядке, установленном бюджетным законодательством и муниципальными правовыми актам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2)</w:t>
        <w:tab/>
        <w:t xml:space="preserve">в установленном порядке участвует в межбюджетных отношениях </w:t>
        <w:br/>
        <w:t>с уполномоченным исполнительным органом государственной власти Архангельской области по вопросам регулирования бюджетных правоотношений, организации и осуществления бюджетного процесс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3)</w:t>
        <w:tab/>
        <w:t>в установленном порядке в пределах своих полномочий осуществляет экспертизу проектов муниципальных программ Приморского муниципального округа Архангельской области на предмет соответствия потребностей в финансовом обеспечении муниципальной программы за счет средств местного бюджета реальным возможностям местного бюджета, обоснованность объемов и источников финансирования на реализацию программных мероприят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4)</w:t>
        <w:tab/>
        <w:t>совместно с налоговыми органами, территориальными исполнительными органами государственной власти, отраслевыми (функциональными) и территориальными органами местной администрации принимает участие в разработке предложений по совершенствованию налоговой политики на территории Приморского муниципального округа Архангельской обла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</w:t>
        <w:tab/>
        <w:t>утверждает перечень кодов подвидов доходов по видам доходов, главными администраторами которых являются органы местного самоуправления Приморского муниципального округа Архангельской области и (или) находящиеся в их ведении казенные учрежд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6)</w:t>
        <w:tab/>
        <w:t>утверждает перечень кодов видов источников финансирования дефицитов бюджетов, главными администраторами которых являются органы местного самоуправления и (или) находящиеся в их ведении казенные учрежд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7)</w:t>
        <w:tab/>
        <w:t>устанавливает перечень и коды целевых статей расходов местного бюдже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8)</w:t>
        <w:tab/>
        <w:t>устанавливает порядок составления и ведения кассового плана, а также состав и сроки представления сведений, необходимых для его составления и вед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9)</w:t>
        <w:tab/>
        <w:t>составляет и ведет кассовый план в соответствии с бюджетным законодательств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0)</w:t>
        <w:tab/>
        <w:t>устанавливает порядок взыскания не использованных на начало очередного финансового года остатков субсидий, предоставленных из районного бюджета в соответствии с абзацем вторым пункта 1 статьи 78.1 и со статьей 78.2 Бюджетного кодекса Российской Федерации, при отсутствии решения получателя средств местного бюджета, предоставившего указанные субсидии, о наличии потребности направления этих средств на цели предоставления данных субсидий, с учетом общих требований, установленных Министерством финансов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1)</w:t>
        <w:tab/>
        <w:t>ведет муниципальную долговую книгу Приморского муниципального округа Архангельской обла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2)</w:t>
        <w:tab/>
        <w:t>проводит операции по обслуживанию муниципального долга Приморского муниципального округа Архангельской области в пределах компетенции Управления в порядке, установленном бюджетным законодательством и муниципальными правовыми актами, реализует необходимые меры по совершенствованию структуры муниципального долга, оптимизации расходов по его обслужива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3)</w:t>
        <w:tab/>
        <w:t>ведет реестр расходных обязательств Приморского муниципального округа Архангельской области и представляет его в финансовый орган Архангельской области в порядке, установленном финансовым органом Архангельской обла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)</w:t>
        <w:tab/>
        <w:t>формирует и представляет в Федеральное казначейство информацию и документы для включения в реестр участников бюджетного процесса, а также юридических лиц, не являющихся участниками бюджетного процесса в электронной форме в государственной информационной системе управления общественными финансами «Электронный бюджет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5)</w:t>
        <w:tab/>
        <w:t>в случае установления в решении о местном бюджете условий предоставления средств из местного бюджета устанавливает порядок доведения таких бюджетных ассигнований и (или) лимитов бюджетных обязательств до главных распорядителей бюджетных средст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6)</w:t>
        <w:tab/>
        <w:t>утверждает лимиты бюджетных обязательств по главным распорядителям (распорядителям) бюджетных средст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)</w:t>
        <w:tab/>
        <w:t>доводит до главных распорядителей и получателей бюджетных средств показатели сводной бюджетной росписи в форме уведомлений о бюджетных ассигнованиях, лимиты бюджетных обязательств и объемы финансирова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8)</w:t>
        <w:tab/>
        <w:t xml:space="preserve">проводит предварительные проверки финансового состояния юридических лиц - получателей бюджетных кредитов из местного бюджета, их гарантов или поручителей; проверки юридических лиц, получивших бюджетные кредиты из местного бюджета, их гарантов и поручителей </w:t>
        <w:br/>
        <w:t>в части соблюдения условий, целей и порядка предоставления бюджетных кредитов из местного бюджета, а также финансового состояния заемщиков, их гарантов и поручителей, достаточности суммы предоставленного обеспече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9)</w:t>
        <w:tab/>
        <w:t>принимает решения о применении бюджетных мер принуждения, решения об изменении (отмене) указанных решений и решения об отказе в применении бюджетных мер принуждения в случаях и порядке, установленных Правительством Российской Федераци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0)</w:t>
        <w:tab/>
        <w:t>устанавливает порядок исполнения решений о применении бюджетных мер принуждения, решений об изменении (отмене) указанных решен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1)</w:t>
        <w:tab/>
        <w:t>принимает решение о продлении срока исполнения бюджетной меры принуждения, указанного в статье 306.2 Бюджетного кодекса Российской Федерации, в случаях и на условиях, установленных распоряжением Управления в соответствии с общими требованиями, определенными Правительством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2)</w:t>
        <w:tab/>
        <w:t>принимает участие в реализации мер, направленных на повышение качества бюджетного процесса, увеличение доходной базы местного бюджета, оптимизацию и повышение результативности расходов местного бюджета, совершенствование управления муниципальными финансами, обеспечение надлежащего качества финансового менеджмента в бюджетном секторе и на решение иных вопросов, относящихся к установленной сфере деятельности Управл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3)</w:t>
        <w:tab/>
        <w:t>участвует в разработке предложений по совершенствованию структуры органов местного самоуправления Приморского муниципального округа Архангельской области; готовит предложения о размерах фонда оплаты труда работников органов местного самоуправления Приморского муниципального округа Архангельской области; осуществляет мониторинг расходования бюджетных средств, выделяемых на их содержание; принимает участие в подготовке предложений по совершенствованию систем оплаты труда работников муниципальных учрежд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4)</w:t>
        <w:tab/>
        <w:t>организует и проводит семинары и совещания для работников отраслевых (функциональных) и территориальных органов местной администрации по вопросам финансово-бюджетной политик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)</w:t>
        <w:tab/>
        <w:t>оказывает содействие повышению уровня финансовой грамотности населения и развитию финансового образования в Приморском муниципальном округе Архангельской обла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6)</w:t>
        <w:tab/>
        <w:t xml:space="preserve">обеспечивает </w:t>
      </w:r>
      <w:r>
        <w:rPr>
          <w:sz w:val="28"/>
          <w:szCs w:val="28"/>
          <w:lang w:eastAsia="en-US"/>
        </w:rPr>
        <w:t xml:space="preserve">осуществление муниципальных заимствований от имени </w:t>
      </w:r>
      <w:r>
        <w:rPr>
          <w:sz w:val="28"/>
          <w:szCs w:val="28"/>
        </w:rPr>
        <w:t xml:space="preserve">Приморского муниципального округа Архангельской области </w:t>
      </w:r>
      <w:r>
        <w:rPr>
          <w:sz w:val="28"/>
          <w:szCs w:val="28"/>
          <w:lang w:eastAsia="en-US"/>
        </w:rPr>
        <w:t>в порядке, установленном бюджетным законодательством на основании доверенно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37)</w:t>
        <w:tab/>
        <w:t xml:space="preserve">устанавливает порядок направления главными распорядителями средств местного бюджета, представлявшими в суде интересы </w:t>
      </w:r>
      <w:r>
        <w:rPr>
          <w:sz w:val="28"/>
          <w:szCs w:val="28"/>
        </w:rPr>
        <w:t>Приморского муниципального округа Архангельской области</w:t>
      </w:r>
      <w:r>
        <w:rPr>
          <w:rFonts w:cs="Tahoma"/>
          <w:sz w:val="28"/>
          <w:szCs w:val="28"/>
          <w:lang w:bidi="zxx"/>
        </w:rPr>
        <w:t xml:space="preserve"> в соответствии с пунктом 3 статьи 158 Бюджетного кодекса Российской Федерации, в Управление информации о результатах рассмотрения дела в суде, а также представления информации о наличии оснований для обжалования судебных актов по искам, указанным в пункте 4 статьи 242.2 Бюджетного кодекса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38)</w:t>
        <w:tab/>
        <w:t>устанавливает порядок направления главными распорядителями средств местного бюджета в Управление информации о результатах обжалования судебных актов по искам, указанным в пункте 4 статьи 242.2 Бюджетного кодекса Российской Федерации, при наличии оснований для обжалования судебных актов, а также в случаях обжалования таких судебных актов иными участниками судебного процесс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9)</w:t>
        <w:tab/>
        <w:t>исполняет судебные акты по искам к казне муниципального образования в порядке, предусмотренном законодательством Российской Федерации, ведет учет и хранение исполнительных документов и иных документов, связанных с исполнением судебных актов по искам к казне муниципального образова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40)</w:t>
        <w:tab/>
        <w:t xml:space="preserve">уведомляет соответствующего главного распорядителя средств местного бюджета об исполнении за счет казны </w:t>
      </w:r>
      <w:r>
        <w:rPr>
          <w:sz w:val="28"/>
          <w:szCs w:val="28"/>
        </w:rPr>
        <w:t xml:space="preserve">Приморского муниципального округа Архангельской области </w:t>
      </w:r>
      <w:r>
        <w:rPr>
          <w:rFonts w:cs="Tahoma"/>
          <w:sz w:val="28"/>
          <w:szCs w:val="28"/>
          <w:lang w:bidi="zxx"/>
        </w:rPr>
        <w:t xml:space="preserve">судебного акта по иску к </w:t>
      </w:r>
      <w:r>
        <w:rPr>
          <w:sz w:val="28"/>
          <w:szCs w:val="28"/>
        </w:rPr>
        <w:t xml:space="preserve">Приморскому муниципальному округу Архангельской области </w:t>
      </w:r>
      <w:r>
        <w:rPr>
          <w:rFonts w:cs="Tahoma"/>
          <w:sz w:val="28"/>
          <w:szCs w:val="28"/>
          <w:lang w:bidi="zxx"/>
        </w:rPr>
        <w:t xml:space="preserve">о возмещении вреда в целях реализации </w:t>
      </w:r>
      <w:r>
        <w:rPr>
          <w:sz w:val="28"/>
          <w:szCs w:val="28"/>
        </w:rPr>
        <w:t xml:space="preserve">Приморским муниципальным округом Архангельской области </w:t>
      </w:r>
      <w:r>
        <w:rPr>
          <w:rFonts w:cs="Tahoma"/>
          <w:sz w:val="28"/>
          <w:szCs w:val="28"/>
          <w:lang w:bidi="zxx"/>
        </w:rPr>
        <w:t>права регресса, установленного</w:t>
        <w:br/>
        <w:t>пунктом 3.1 статьи 1081 Гражданского кодекса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41)</w:t>
        <w:tab/>
        <w:t>формирует и ведет реестр источников доходов местного бюдже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42)</w:t>
        <w:tab/>
        <w:t>формирует перечень налоговых расходов, ведет реестр налоговых расходов, формирует оценку фактического объема налогового расхода за отчетный финансовый год, оценку объема налогового расхода на текущий финансовый год, очередной финансовый год и плановый период, осуществляет обобщение результатов оценки эффективности налоговых расходов, проводимой кураторами налоговых расход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43)</w:t>
        <w:tab/>
        <w:t>утверждает типовые формы договоров (соглашений) о предоставлении из местного бюджета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, а также типовые формы дополнительных соглашений к указанным договорам (соглашениям), предусматривающим внесение в них изменений или их расторжени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44)</w:t>
        <w:tab/>
        <w:t xml:space="preserve">утверждает типовые формы договоров (соглашений) о предоставлении из местного бюджета субсидий (кроме субсидий на осуществление капитальных вложений в объекты муниципальной собственности </w:t>
      </w:r>
      <w:r>
        <w:rPr>
          <w:sz w:val="28"/>
          <w:szCs w:val="28"/>
        </w:rPr>
        <w:t xml:space="preserve">Приморского муниципального округа Архангельской области </w:t>
      </w:r>
      <w:r>
        <w:rPr>
          <w:rFonts w:cs="Tahoma"/>
          <w:sz w:val="28"/>
          <w:szCs w:val="28"/>
          <w:lang w:bidi="zxx"/>
        </w:rPr>
        <w:t xml:space="preserve">или приобретение объектов недвижимого имущества в муниципальную собственность </w:t>
      </w:r>
      <w:r>
        <w:rPr>
          <w:sz w:val="28"/>
          <w:szCs w:val="28"/>
        </w:rPr>
        <w:t>Приморского муниципального округа Архангельской области</w:t>
      </w:r>
      <w:r>
        <w:rPr>
          <w:rFonts w:cs="Tahoma"/>
          <w:sz w:val="28"/>
          <w:szCs w:val="28"/>
          <w:lang w:bidi="zxx"/>
        </w:rPr>
        <w:t>) некоммерческим организациям, не являющимся казенными учреждениями, а также типовые формы дополнительных соглашений к указанным договорам (соглашениям), предусматривающим внесение в них изменений или их расторжени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45)</w:t>
        <w:tab/>
        <w:t>устанавливает порядок проведения мониторинга качества финансового менеджмента в отношении главных распорядителей средств местного бюджета, главных администраторов доходов местного бюджета, главных администраторов источников финансирования дефицита местного бюдже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46)</w:t>
        <w:tab/>
        <w:t>проводит мониторинг качества финансового менеджмента в отношении главных распорядителей средств местного бюджета, главных администраторов доходов местного бюджета, главных администраторов источников финансирования дефицита местного бюдже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47)</w:t>
        <w:tab/>
        <w:t>осуществляет размещение информации на едином портале бюджетной системы Российской Федерации в порядке и составе, утверждаемым Министерством финансов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)</w:t>
        <w:tab/>
        <w:t>осуществляет иные функции и полномочия в сфере деятельности, определенные законодательством Российской Федерации, законодательством Архангельской области, Уставом Приморского муниципального округа Архангельской области, муниципальными правовыми актами Приморского муниципального округа Архангельской области, связанные с решением задач и выполнением функций, предусмотренных настоящим Положение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В связи с реализацией функций и полномочий, определенных пунктом 1 настоящей статьи Управление осуществляет следующие полномочия в сфере своего вед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внесение главе Приморского муниципального округа Архангельской области, заместителю главы местной администрации по финансам, местную администрацию проектов муниципальных правовых актов по вопросам, отнесенным к сфере ведения Управл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)</w:t>
        <w:tab/>
        <w:t>правовое просвещение и правовое информирование населения Приморского муниципального округа Архангельской области по вопросам, относящимся к сферам деятельности Управл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полномочия ответственного исполнителя муниципальных программ Приморского муниципального округа Архангельской обла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)</w:t>
        <w:tab/>
        <w:t>мониторинг правоприменения в сфере ведения Управл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)</w:t>
        <w:tab/>
        <w:t xml:space="preserve">обеспечение в пределах своей компетенции доступа к информации о своей деятельности, а также осуществление связанных с этим действий, предусмотренных Федеральным законом от 9 февраля 2009 года № 8-ФЗ </w:t>
        <w:br/>
        <w:t>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)</w:t>
        <w:tab/>
        <w:t>осуществление полномочий главного администратора доходов местного бюджета по закрепленным источникам доходов местного бюдже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7)</w:t>
        <w:tab/>
        <w:t xml:space="preserve">осуществление полномочий главного распорядителя и получателя средств местного бюджета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8)</w:t>
        <w:tab/>
        <w:t>осуществление полномочий главного администратора источников финансирования дефицита местного бюдже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)</w:t>
        <w:tab/>
        <w:t xml:space="preserve">осуществление действий, направленных на обеспечение муниципальных нужд Приморского муниципального округа Архангельской области, в соответствии с законодательством Российской Федерации </w:t>
        <w:br/>
        <w:t>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0)</w:t>
        <w:tab/>
        <w:t>заключение в установленном порядке договоров и соглашений по вопросам, отнесенным к сфере деятельности Управления, в том числе заключение муниципальных контрактов на поставку товаров, выполнение работ, оказание услуг для муниципальных нужд Приморского муниципального округа Архангельской обла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1)</w:t>
        <w:tab/>
        <w:t>организация личного приема граждан, обеспечение своевременного и полного рассмотрения устных и письменных обращений граждан и организац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2)</w:t>
        <w:tab/>
        <w:t>обеспечение в пределах компетенции Управления защиты сведений, составляющих государственную тайну, и иной информации ограниченного доступ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3)</w:t>
        <w:tab/>
        <w:t>организация и обеспечение мобилизационной подготовки Управл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</w:t>
        <w:tab/>
        <w:t>осуществление в пределах компетенции Управления мероприятий по территориальной обороне и гражданской обороне, защите населения и территории Приморского муниципального округа Архангельской области от чрезвычайных ситуаций природного и техногенного характер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</w:t>
        <w:tab/>
        <w:t>осуществление мероприятий в соответствии с законодательством Российской Федерации о противодействии корруп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</w:t>
        <w:tab/>
        <w:t xml:space="preserve">оказание гражданам бесплатной юридической помощи </w:t>
        <w:br/>
        <w:t xml:space="preserve">в соответствии с Федеральным законом от 21 ноября 2011 года № 324-ФЗ </w:t>
        <w:br/>
        <w:t>«О бесплатной юридической помощи в Российской Федерации» и областным законом от 24 сентября 2012 года № 536-33-ОЗ «О бесплатной юридической помощи, правовом информировании и правовом просвещении в Архангельской области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. Полномочия Управл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Управление для выполнения возложенных на него функций имеет право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запрашивать и получать от государственных органов исполнительной власти, от органов местной администрации, предприятий и организаций независимо от их организационно-правовой формы и подчиненности информацию и документы, необходимые для выполнения возложенных на Управление функц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)</w:t>
        <w:tab/>
        <w:t>участвовать в установленном порядке в разработке планов и программ социально-экономического развития Приморского муниципального округа Архангельской области по основным направлениям деятельности Управл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)</w:t>
        <w:tab/>
        <w:t>использовать муниципальные информационные ресурс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)</w:t>
        <w:tab/>
        <w:t>организовывать и проводить совещания, семинары, встречи и другие мероприятия по вопросам, входящим в компетенцию Управл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)</w:t>
        <w:tab/>
        <w:t>выступать муниципальным заказчиком при закупке товаров, работ, услуг для обеспечения муниципальных нужд Приморского муниципального округа Архангельской области, Управл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>инициировать созыв служебных совещаний по вопросам, относящимся к сфере деятельности Управления, вносить на рассмотрение главе Приморского муниципального округа Архангельской области, заместителю главы местной администрации по финансам предложения для принятия решений по реализации задач и функций, возложенных на Управлени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</w:t>
        <w:tab/>
        <w:t>привлекать к участию в своей деятельности (с согласия соответствующего руководителя) муниципальных служащих администрации, отраслевых (функциональных) органов и территориальных органов местной администрации, структурных подразделений отраслевых (функциональных) органов и территориальных органов местной администр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8)</w:t>
        <w:tab/>
        <w:t>требовать от главных распорядителей, распорядителей и получателей средств местного бюджета предоставления отчетов об использовании средств местного бюдже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)</w:t>
        <w:tab/>
        <w:t>проверять соблюдение главными администраторами доходов и источников финансирования дефицита местного бюджета, главными распорядителями средств местного бюджета и получателями средств местного бюджета бюджетного законодательства, требований муниципальных правовых актов в области финансово-бюджетной политик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</w:t>
        <w:tab/>
        <w:t>осуществлять иные права в пределах своей компетенции в соответствии с законодательством Российской Федерации, Архангельской области, муниципальными правовыми актами Приморского муниципального округа Архангельской области, необходимые для решения задач и выполнения функций Управ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)</w:t>
        <w:tab/>
        <w:t>Управление для осуществления возложенных на него функций обязан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</w:t>
        <w:tab/>
        <w:t>разрабатывать, рассматривать и(или) согласовывать проекты постановлений и распоряжений местной администрации, распоряжений заместителя главы местной администрации по финансам, проектов решений Собрания депутатов Приморского муниципального округа Архангельской области по вопросам, отнесенным к компетенции Управл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)</w:t>
        <w:tab/>
        <w:t xml:space="preserve">своевременно разрабатывать проекты административных регламентов предоставления муниципальных услуг в сфере деятельности Управления в соответствии с перечнем муниципальных услуг, утверждаемым постановлением местной администраци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)</w:t>
        <w:tab/>
        <w:t xml:space="preserve">осуществлять информирование жителей Приморского муниципального округа Архангельской области о деятельности Управления и по вопросам, входящим в его компетенцию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)</w:t>
        <w:tab/>
        <w:t xml:space="preserve">составлять и представлять бюджетную, статистическую и иную отчетность в установленной сфере деятельности Управления в порядке </w:t>
        <w:br/>
        <w:t xml:space="preserve">и сроки, установленные законодательством Российской Федерации </w:t>
        <w:br/>
        <w:t>и муниципальными правовыми актам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)</w:t>
        <w:tab/>
        <w:t>реализовывать меры по содействию развитию конкурентной среды в установленной сфере деятельности Управления, в том числе обеспечивать приоритет целей и задач по содействию развитию конкуренции на товарных рынках, развитию предпринимательства при осуществлении возложенных функций и полномоч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>осуществлять внутренний финансовый контроль и внутренний финансовый аудит в пределах своих полномочий главного распорядителя средств местного бюджета, главного администратора доходов местного бюджета, главного администратора источников финансирования дефицита местного бюдже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7)</w:t>
        <w:tab/>
        <w:t xml:space="preserve">осуществлять собственный документооборот и работу по комплектованию, хранению, учету и использованию архивных документов, образовавшихся в процессе деятельности Управления, в соответствии </w:t>
        <w:br/>
        <w:t>с действующим законодательств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8)</w:t>
        <w:tab/>
        <w:t>осуществлять наполнение соответствующего раздела (подраздела) официального информационного сайта Приморского муниципального округа Архангельской обла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</w:t>
        <w:tab/>
        <w:t>осуществлять полное и своевременное рассмотрение и подготовку ответов на поступившие в местную администрацию жалобы, обращения граждан (физических лиц), организаций, общественных объединений, органов государственной власти и местного самоуправления, акты прокурорского реагирования по вопросам, отнесенным к сфере деятельности Управл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0)</w:t>
        <w:tab/>
        <w:t>участвовать в пределах компетенции Управления в разработке и реализации мероприятий по энергосбережению и повышению энергетической эффективно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1)</w:t>
        <w:tab/>
        <w:t>осуществлять иные полномочия в соответствии с бюджетным законодательством Российской Федерации, федеральными и областными законами, нормативными правовыми актами органов местного самоуправления Приморского муниципального округа Архангель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чальник и работники Управления несут персональную ответственность за нарушение норм Конституции Российской Федерации, действующего законодательства Российской Федерации и Архангельской области, Устава Приморского муниципального округа Архангельской области, муниципальных нормативных правовых актов, неисполнение или ненадлежащее исполнение своих должностных обязанностей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. Структура Управл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Структура Управления утверждается распоряжением местной администрац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Структурными подразделениями Управления являются отдел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. Организация деятельности Управл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Управление возглавляет начальник, назначаемый на должность и освобождаемый от должности главой Приморского муниципального округа Архангельской области и отвечающий квалификационным требованиям, предъявляемым к руководителю финансового органа муниципального образования, в проведении проверки соответствия которым участвует министерство финансов Архангельской области в порядке, установленном главой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10. областного закона от 23 сентября 2004 года № 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чальник Управл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руководит Управлением на основе единоначалия, обеспечивает выполнение Управлением возложенных полномочий и функций, дает поручения и указания работникам Управления и контролируют их выполнение, осуществляет непосредственный контроль исполнения работниками Управления должностных обязанностей, закрепленных в должностных инструкциях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несет персональную ответственность за ненадлежащее исполнение своих полномочий и обязанностей, ненадлежащее выполнение возложенных на Управление задач, полномочий и функций, а также неправомерность данных им поручений и указа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 xml:space="preserve">представляет Управление в отношениях с органами государственной власти, органами местного самоуправления, гражданами и организациями, без доверенности действует от имени Управления, приобретает и осуществляет имущественные и иные права и обязанности, выступает в суде без доверенност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выступает в гражданском обороте от имени Управления как юридического лица, в том числе подписывает договоры, соглашения, муниципальные контракты, доверенности, платежные и иные документ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)</w:t>
        <w:tab/>
        <w:t>издает приказы по вопросам организации деятельности Управл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 xml:space="preserve">в установленном порядке назначает и освобождает от должности работников Управления, заключает с ними трудовые договоры, вносит в них изменения и дополнения, принимает к работникам Управления меры поощрения и налагает дисциплинарные взыскания в соответствии с трудовым законодательством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7)</w:t>
        <w:tab/>
        <w:t>утверждает штатное расписание Управл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</w:t>
        <w:tab/>
        <w:t>утверждает положения об отделах, входящих в структуру Управления и должностные инструкции работников Управл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</w:t>
        <w:tab/>
        <w:t>утверждает бюджетную смету Управления – в пределах, утвержденных на соответствующий период ассигнований, предусмотренных в местном бюджет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</w:t>
        <w:tab/>
        <w:t>от имени Управления распоряжается бюджетными средствами, выделенными из местного бюджета на содержание Управления и реализацию его функций и полномоч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1)</w:t>
        <w:tab/>
        <w:t>обеспечивает повышение квалификации работников Управл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2)</w:t>
        <w:tab/>
        <w:t>осуществляет контроль исполнения работниками Управления их должностных обязанностей, а также собственных поручений и указа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3)</w:t>
        <w:tab/>
        <w:t>решает в отношении назначаемых им работников Управления иные вопросы в соответствии с законодательством Российской Федерации о труде и охране труда, а также вопросы, связанные с прохождением муниципальной служб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4)</w:t>
        <w:tab/>
        <w:t>в пределах своей компетенции подписывает от имени Управления служебную документац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</w:t>
        <w:tab/>
        <w:t>обеспечивает соблюдение финансовой и учетной дисциплины в Управлен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6)</w:t>
        <w:tab/>
        <w:t>осуществляет прием граждан, рассматривает обращения граждан в пределах своей компетенции; осуществляет контроль за соблюдением порядка рассмотрения обращений граждан, анализирует содержание поступающих обращений, принимает меры по своевременному выявлению и устранению причин нарушений прав, свобод и законных интересов граждан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</w:t>
        <w:tab/>
        <w:t>осуществляет иные функции по вопросам, отнесенным к компетенции Управ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чальник Управления может иметь заместителей, назначаемых на должность и освобождаемых от должности начальником Управ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Заместитель начальника Управления (далее – заместитель председателя) подчиняется начальнику Управления, исполняет его поручения и осуществляет иные полномочия в соответствии с должностными обязанностям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(временная нетрудоспособность, служебная командировка, отпуск и т.п.) или прекращения полномочий начальника Управления его обязанности временно исполняет заместитель начальника, а в случае отсутствия последнего – должностное лицо Управления, назначенное приказо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Заместитель начальника несет персональную ответственность за ненадлежащее исполнение им возложенных обязанностей и неправомерность данных им поручений и указани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Работники Управления осуществляют свои функции и организуют свою деятельность в соответствии с Регламентом местной администрации, настоящим Положением, положением о соответствующем отделе Управления и должностными инструкциям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.</w:t>
        <w:tab/>
        <w:t>Порядок работы с документами в Управлении определяется номенклатурой дел с учетом положений инструкции по делопроизводству и регламента местной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. Имущество и финансы Управления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1.</w:t>
        <w:tab/>
        <w:t>Имущество Управления, приобретенное за счет средств местного бюджета, является муниципальной собственностью Приморского муниципального округа Архангельской области и закрепляется за Управлением на праве оперативного управления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  <w:tab/>
        <w:t>Финансирование деятельности Управления осуществляется за счет средств местного бюджета.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8. Прекращение деятельности Управл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Управление реорганизуется или ликвидируется на основании решения Собрания депутатов </w:t>
      </w:r>
      <w:r>
        <w:rPr>
          <w:sz w:val="28"/>
          <w:szCs w:val="28"/>
        </w:rPr>
        <w:t xml:space="preserve">Приморского муниципального округа Архангельской области </w:t>
      </w:r>
      <w:r>
        <w:rPr>
          <w:color w:val="000000"/>
          <w:sz w:val="28"/>
          <w:szCs w:val="28"/>
        </w:rPr>
        <w:t>по представлению главы Приморского муниципального округа Архангель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  <w:lang w:val="zxx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59:00Z</dcterms:created>
  <dc:creator>Zotova</dc:creator>
  <dc:description/>
  <cp:keywords/>
  <dc:language>en-US</dc:language>
  <cp:lastModifiedBy>Столярова Ю.В.</cp:lastModifiedBy>
  <cp:lastPrinted>2023-11-24T14:24:00Z</cp:lastPrinted>
  <dcterms:modified xsi:type="dcterms:W3CDTF">2023-11-28T10:58:00Z</dcterms:modified>
  <cp:revision>85</cp:revision>
  <dc:subject/>
  <dc:title>Муниципальное образование «Приморский муниципальный район»</dc:title>
</cp:coreProperties>
</file>