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ПРОЕКТ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декабря 2023 г.</w:t>
        <w:tab/>
        <w:tab/>
        <w:t xml:space="preserve">   </w:t>
        <w:tab/>
        <w:tab/>
        <w:tab/>
        <w:tab/>
        <w:tab/>
        <w:tab/>
        <w:t xml:space="preserve">        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именовании управления экономики и прогнозирования администрации муниципального образования «Приморский муниципальный район» и утверждении Положения об управлении экономики и прогнозирования администрации Примор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zxx" w:bidi="zxx"/>
        </w:rPr>
        <w:t xml:space="preserve">В  соответствии с Федеральным законом от 6 октября 2003 года </w:t>
        <w:br/>
        <w:t xml:space="preserve">№131-ФЗ «Об общих принципах организации местного самоуправления </w:t>
        <w:br/>
        <w:t>в Российской Федерации»,</w:t>
      </w:r>
      <w:r>
        <w:rPr>
          <w:color w:val="000000"/>
          <w:sz w:val="28"/>
          <w:szCs w:val="28"/>
        </w:rPr>
        <w:t xml:space="preserve"> областным законом от 2 мая 2023 года </w:t>
        <w:br/>
        <w:t xml:space="preserve">№ 706-43-ОЗ «О преобразовании сельских поселений Приморского муниципального района Архангельской области путем их объединения </w:t>
        <w:br/>
        <w:t>и наделения вновь образованного муниципального образования статусом Приморского муниципального округа Архангельской област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обрание депутатов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Переименовать управление экономики и прогнозирования администрации муниципального образования «Приморский муниципальный район» в управление экономики и прогнозирования администрации Приморского муниципального округа Архангель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ое Положение об управлении экономики </w:t>
        <w:br/>
        <w:t>и прогнозирования администрации Приморского муниципального округа Архангель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решения Собрания депутатов муниципального образования «Приморский муниципальный район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 февраля 2021 года № 241 «Об утверждении положения </w:t>
        <w:br/>
        <w:t>об управлении экономики и прогнозирования администрации муниципального образования «Приморский муниципальный район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т 17 февраля 2022 года № 328 «О внесении изменений в Положение </w:t>
        <w:br/>
        <w:t>об управлении экономики и прогнозирования администрации муниципального образования «Приморский муниципальный район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ar-SA"/>
        </w:rPr>
        <w:t>Опубликовать настоящее решение в бюллетене «Вестник Приморского района» и разместить в сетевом издании «Официальный интернет - портал «Вестник Приморского района».</w:t>
      </w:r>
    </w:p>
    <w:p>
      <w:pPr>
        <w:pStyle w:val="Normal"/>
        <w:overflowPunct w:val="true"/>
        <w:autoSpaceDE w:val="true"/>
        <w:ind w:firstLine="42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42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 и распространяется на правоотношения, возникающие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,</w:t>
      </w:r>
    </w:p>
    <w:p>
      <w:pPr>
        <w:pStyle w:val="Normal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                                А.Н. Авилов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15:00Z</dcterms:created>
  <dc:creator>rlp215</dc:creator>
  <dc:description/>
  <cp:keywords/>
  <dc:language>en-US</dc:language>
  <cp:lastModifiedBy>Анисимова Мария Николаевна</cp:lastModifiedBy>
  <cp:lastPrinted>2023-10-11T12:28:00Z</cp:lastPrinted>
  <dcterms:modified xsi:type="dcterms:W3CDTF">2023-11-28T11:09:00Z</dcterms:modified>
  <cp:revision>13</cp:revision>
  <dc:subject/>
  <dc:title/>
</cp:coreProperties>
</file>