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 xml:space="preserve">Перечень муниципальных программ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 xml:space="preserve">Приморского муниципального округа Архангельской области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2"/>
          <w:rFonts w:cs="Times New Roman"/>
          <w:b/>
          <w:sz w:val="26"/>
          <w:szCs w:val="26"/>
        </w:rPr>
        <w:t>реализуемых в 2024 году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38"/>
        <w:gridCol w:w="25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</w:t>
            </w:r>
          </w:p>
        </w:tc>
      </w:tr>
      <w:tr>
        <w:trPr>
          <w:trHeight w:val="5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Экономическое развитие </w:t>
              <w:br/>
              <w:t>и инвестиционная деятельн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-коммунального хозяйства и охрана окружающей сред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и формирование законопослушного поведения участников дорожного движ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4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витие физической культуры и спорта, повышение эффективности реализации молодежной и социальной полити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правонарушений, противодействие преступ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щита населения от чрезвычайных ситуаций природного </w:t>
              <w:br/>
              <w:t>и техногенного характера, обеспечение пожарной безопасности и безопасности людей на водных объектах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плексное развитие сельских территор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>
                <w:sz w:val="22"/>
                <w:szCs w:val="22"/>
              </w:rPr>
              <w:t>Развитие местного самоуправления и поддержка социально ориентированных некоммерческих организа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управление муниципальными финансами </w:t>
              <w:br/>
              <w:t>и повышение финансовой грамот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витие имущественно – земельных отнош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2026 годы</w:t>
            </w:r>
          </w:p>
        </w:tc>
      </w:tr>
      <w:tr>
        <w:trPr>
          <w:trHeight w:val="5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ственного здоровь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6 годы</w:t>
            </w:r>
          </w:p>
        </w:tc>
      </w:tr>
      <w:tr>
        <w:trPr>
          <w:trHeight w:val="5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- 2026 годы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23">
    <w:name w:val="Font Style23"/>
    <w:qFormat/>
    <w:rPr>
      <w:rFonts w:ascii="Lucida Sans Unicode" w:hAnsi="Lucida Sans Unicode" w:cs="Lucida Sans Unicode"/>
      <w:sz w:val="12"/>
      <w:szCs w:val="12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33:00Z</dcterms:created>
  <dc:creator>Управление экономики и прогнозирования</dc:creator>
  <dc:description/>
  <cp:keywords/>
  <dc:language>en-US</dc:language>
  <cp:lastModifiedBy>Шипицына Екатерина Ивановна</cp:lastModifiedBy>
  <cp:lastPrinted>2015-11-24T17:36:00Z</cp:lastPrinted>
  <dcterms:modified xsi:type="dcterms:W3CDTF">2023-11-12T08:12:00Z</dcterms:modified>
  <cp:revision>7</cp:revision>
  <dc:subject/>
  <dc:title>Перечень действующих целевых программ</dc:title>
</cp:coreProperties>
</file>