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    </w:t>
      </w:r>
      <w:r>
        <w:rPr>
          <w:rFonts w:cs="Times New Roman" w:ascii="Times New Roman" w:hAnsi="Times New Roman"/>
          <w:lang w:eastAsia="zxx" w:bidi="zxx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lang w:eastAsia="zxx" w:bidi="zxx"/>
        </w:rPr>
        <w:t>Приморский муниципальный округ Архангельской области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eastAsia="zxx" w:bidi="zxx"/>
        </w:rPr>
        <w:t>Собрание депутатов первого созы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eastAsia="zxx" w:bidi="zxx"/>
        </w:rPr>
        <w:t>Четвер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eastAsia="zxx" w:bidi="zxx"/>
        </w:rPr>
        <w:t>«14» декабря 2023 г.                                                                                            №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б утверждении Положения о муниципальном жилищ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Жилищного кодекса Российской Федерации, пунктом 6 части 1 статьи 16 Федерального закона от 6 октября 2003 года              № 131-ФЗ «Об общих принципах организации местного самоуправления в Российской Федерации», Федеральным законом от 31 июля 2020 года № 248-ФЗ «О государственном контроле (надзоре) и муниципальном контроле»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 Утвердить прилагаемое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жилищном контрол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14 октября 2021 года № 292 «Об утверждении Положения о муниципальном жилищном контроле на территории муниципального образования «Приморский муниципальный район» Архангельской област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9 декабря 2021 года № 302 «О внесении изменений в отдельные решения Собрания депутатов муниципального образования «Приморский муниципальный район» в сфере осуществления муниципального контрол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23 июня 2022 года № 359 «О внесении изменений в отдельные решения Собрания депутатов муниципального образования «Приморский муниципальный район» в сфере осуществления муниципального контроля»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3.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 xml:space="preserve">Опубликовать настоящее решение в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tLeast" w:line="100"/>
        <w:ind w:firstLine="454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4. Настоящее решение вступает в силу с 1 января 2024 года, но не ранее дня его официального опубликования.</w:t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дседатель Собрания депутат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морского муниципального округа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временно исполняющий полномочия главы Приморского муниципального округа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ind w:firstLine="708"/>
              <w:jc w:val="righ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ind w:firstLine="708"/>
              <w:jc w:val="righ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-66" w:hanging="0"/>
              <w:jc w:val="righ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А.Н. Авилов</w:t>
            </w:r>
          </w:p>
        </w:tc>
      </w:tr>
    </w:tbl>
    <w:p>
      <w:pPr>
        <w:pStyle w:val="Normal"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134" w:right="850" w:gutter="0" w:header="0" w:top="675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1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360BF5235E5D725CB475C6F3B9D04C37CC26075AD8F5953DFEE30C11B765FB65773D9427705CA01B0B340E41F708sCa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08:00Z</dcterms:created>
  <dc:creator>Щипакова Ольга Владиславовна</dc:creator>
  <dc:description/>
  <cp:keywords/>
  <dc:language>en-US</dc:language>
  <cp:lastModifiedBy>Полетаев Дмитрий Сергеевич</cp:lastModifiedBy>
  <cp:lastPrinted>2023-11-22T09:22:00Z</cp:lastPrinted>
  <dcterms:modified xsi:type="dcterms:W3CDTF">2023-11-22T06:22:00Z</dcterms:modified>
  <cp:revision>21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