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ind w:right="-5" w:hanging="0"/>
        <w:jc w:val="righ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                                         </w:t>
      </w:r>
      <w:r>
        <w:rPr>
          <w:color w:val="FFFFFF"/>
          <w:sz w:val="24"/>
          <w:szCs w:val="24"/>
        </w:rPr>
        <w:t>ПРОЕ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О </w:t>
            </w:r>
          </w:p>
          <w:p>
            <w:pPr>
              <w:pStyle w:val="Normal"/>
              <w:ind w:lef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Собрания депутатов Приморского муниципального округа</w:t>
            </w:r>
          </w:p>
          <w:p>
            <w:pPr>
              <w:pStyle w:val="Normal"/>
              <w:ind w:lef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ангельской области</w:t>
            </w:r>
          </w:p>
          <w:p>
            <w:pPr>
              <w:pStyle w:val="Normal"/>
              <w:ind w:left="-107" w:hanging="0"/>
              <w:rPr/>
            </w:pPr>
            <w:r>
              <w:rPr>
                <w:sz w:val="26"/>
                <w:szCs w:val="26"/>
              </w:rPr>
              <w:t>от ________№_____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13"/>
        <w:rPr>
          <w:b/>
          <w:b/>
        </w:rPr>
      </w:pPr>
      <w:r>
        <w:rPr>
          <w:b/>
        </w:rPr>
      </w:r>
    </w:p>
    <w:p>
      <w:pPr>
        <w:pStyle w:val="13"/>
        <w:rPr/>
      </w:pPr>
      <w:r>
        <w:rPr>
          <w:b/>
        </w:rPr>
        <w:t>ПОЛОЖЕНИЕ</w:t>
      </w:r>
    </w:p>
    <w:p>
      <w:pPr>
        <w:pStyle w:val="13"/>
        <w:rPr>
          <w:smallCaps/>
        </w:rPr>
      </w:pPr>
      <w:r>
        <w:rPr>
          <w:b/>
        </w:rPr>
        <w:t>об управлении по инфраструктурному развитию и муниципальному хозяйству администрации Приморского муниципального округа Архангельской области</w:t>
      </w:r>
    </w:p>
    <w:p>
      <w:pPr>
        <w:pStyle w:val="Normal"/>
        <w:ind w:left="851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татья 1. Общие положения</w:t>
      </w:r>
    </w:p>
    <w:p>
      <w:pPr>
        <w:pStyle w:val="Normal"/>
        <w:ind w:left="851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>1. Управление по инфраструктурному развитию и муниципальному хозяйству администрации Приморского муниципального округа Архангельской области (далее - Управление) является</w:t>
      </w:r>
      <w:r>
        <w:rPr>
          <w:color w:val="800000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м отраслевым (функциональным)</w:t>
      </w:r>
      <w:r>
        <w:rPr>
          <w:color w:val="800000"/>
          <w:sz w:val="26"/>
          <w:szCs w:val="26"/>
        </w:rPr>
        <w:t xml:space="preserve"> </w:t>
      </w:r>
      <w:r>
        <w:rPr>
          <w:sz w:val="26"/>
          <w:szCs w:val="26"/>
        </w:rPr>
        <w:t>органом администрации Приморского муниципального округа Архангельской области, осуществляющим функции и полномочия в сферах: жилищно-коммунального хозяйства и жилищных отношений, развития инфраструктуры и благоустройства территории, транспорта, дорожной деятельности, строительства, обращения с отходами производства и потребления, организации ритуальных услуг и содержания мест погребения (за исключением вопросов, отнесенных к компетенции иных отраслевых (функциональных) и территориальных органов местной администрации).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>2. От имени Приморского муниципального округа Архангельской области (далее – муниципальный округ) полномочия учредителя Управления осуществляет администрация Приморского муниципального округа Архангельской области (далее – местная администрация)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3. Полное наименование - управление по инфраструктурному развитию и муниципальному хозяйству администрации Приморского муниципального округа Архангельской области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4. Сокращенное наименование – УИР и МХ.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>5. Управление осуществляет свою деятельность непосредственно и через подведомственные Управлению муниципальные казенные учреждения муниципального округа (далее – подведомственные муниципальные учреждения) во взаимодействии с федеральными органами государственной власти, иными государственными органами Российской Федерации, органами государственной власти Архангельской области, иными государственными органами Архангельской области, органами местного самоуправления и должностными лицами местного самоуправления Приморского муниципального округа, другими отраслевыми (функциональными) и территориальными органами местной администрации, общественными объединениями, физическими и юридическими лицами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6. Управление наделено правами юридического лица, является муниципальным казенным учреждением, имеет лицевые счета в органах Федерального казначейства, печать с собственным наименованием и изображением герба Приморского муниципального округа Архангельской области, а так же другие необходимые для его деятельности печати, штампы и бланки.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>7. В своей деятельности Управление руководствуется Конституцией Российской Федерации, законодательством Российской Федерации, законодательством Архангельской области, нормативными правовыми актами федеральных органов исполнительной власти и исполнительных органов государственной власти Архангельской области, Уставом Приморского муниципального округа Архангельской области, муниципальными правовыми актами и настоящим Положением.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>8. Юридический и фактический  адрес Управления: 163002, г. Архангельск, проспект Ломоносова, дом. 30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bookmarkStart w:id="0" w:name="_Hlk83216268"/>
      <w:bookmarkEnd w:id="0"/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Статья 2. Основные задачи Управления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1" w:name="_Hlk83216268"/>
      <w:bookmarkEnd w:id="1"/>
      <w:r>
        <w:rPr>
          <w:sz w:val="26"/>
          <w:szCs w:val="26"/>
        </w:rPr>
        <w:t>Основными задачами Управления являют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формирование и реализация единой отраслевой политики, направленной на создание для населения безопасных и комфортных условий для проживания на территории Приморского муниципального округа Архангельской области (далее – муниципальный округ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исполнение полномочий и функций по вопросам местного значения в сферах  жилищно-коммунального хозяйства, жилищных отношений, развития инфраструктуры и благоустройства территории, транспорта, дорожной деятельности, строительства, обращения с отходами производства и потребления, организации ритуальных услуг и содержания мест погребения, в том числе посредством реализации федеральных, региональных и муниципальных программ (подпрограмм) в указанных сферах деятельности Управл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zxx" w:bidi="zxx"/>
        </w:rPr>
        <w:t>3) организация и реализация мероприятий по строительству муниципального жилищного фонда, создание условий для жилищного строительства на территории муниципального округа;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>4) содействие территориальным органам местной администрации в решении вопросов местного значения и контроль за исполнением территориальными органами местной администрации возложенных функций и полномочий в сферах деятельности Управления в пределах полномочий, установленных настоящим Полож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left="851" w:right="0" w:hanging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Функции Управления</w:t>
      </w:r>
    </w:p>
    <w:p>
      <w:pPr>
        <w:pStyle w:val="ConsNormal"/>
        <w:widowControl/>
        <w:ind w:left="851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установленными задачами Управление осуществляет следующие функции и полномочия на территории муниципального округ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  <w:t>1.</w:t>
        <w:tab/>
        <w:t>В сфере электро-, тепло-, газо- и водоснабжения населения, водоотведения, снабжения населения топливом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1) участвует в формировании основных направлений и проводит единую политику развития инфраструктуры жилищно-коммунального и муниципального хозяйства на территории муниципального округа;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) организует водоснабжение населения, в том числе принимает меры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</w:t>
      </w:r>
      <w:r>
        <w:rPr>
          <w:color w:val="000000"/>
          <w:sz w:val="26"/>
          <w:szCs w:val="26"/>
        </w:rPr>
        <w:t>обязательст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3) рассматривает уведомления о согласовании вывода объектов централизованных систем горячего водоснабжения, холодного водоснабжения и (или) водоотведения в ремонт и из эксплуатации и вносит соответствующие предложения главе муниципального округа о выкупе или аренде, приостановлении вывода объекта и организации альтернативного способа водоснабжения и водоот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4) разрабатывает сводный годовой план ремонта объектов централизованных систем горячего водоснабжения, в том числе водопроводных сетей на основании результатов рассмотрения заявок на вывод в планово-предупредительный ремонт, а также уведомлений о внеплановом ремонте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разрабатывает схему водоснабжения и водоотведения муниципального округа, выносит схему на утверждение, обеспечивает своевременную подготовку изменений и актуализацию схем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6) разрабатывает схему теплоснабжения муниципального округа, выносит разработанную схему на утверждение, обеспечивает своевременную подготовку изменений и актуализацию схем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7) разрабатывает технические задания на разработку инвестиционных программ, выносит технические задания на разработку инвестиционных программ на утверждени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8) согласовывает инвестиционные программы в порядке, установленном местной администрацией;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9) осуществляет контроль за выполнением инвестиционных программ организаций, осуществляющих горячее водоснабжение, холодное водоснабжение и (или) водоотведение, в том числе за достижением в результате реализации мероприятий инвестиционных программ плановых значений показателей надежности, качества, энергетической эффективност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) разрабатывает нормативы состава сточных для объектов абонентов организаций, осуществляющих водоотведение, и вносит их на утверждение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) контролирует соблюдение концессионером условий концессионного соглашения и арендатором условий договоров аренды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2) обеспечивает условия, необходимые для организации подачи организацией, осуществляющей холодное и горячее водоснабжение, питьевой воды, соответствующей установленного качества и установленным требованиям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3) совместно с территориальными органами местной администрации участвует в техническом обследовании централизованных систем горячего водоснабжения, холодного водоснабжения и водоотведения, проводимом</w:t>
      </w:r>
      <w:r>
        <w:rPr/>
        <w:t xml:space="preserve"> </w:t>
      </w:r>
      <w:r>
        <w:rPr>
          <w:sz w:val="26"/>
          <w:szCs w:val="26"/>
        </w:rPr>
        <w:t>организацией, осуществляющей горячее водоснабжение, холодное водоснабжение и (или) водоотведени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4) рассматривает и согласовывает результаты технического обследования централизованных систем горячего водоснабжения, холодного водоснабжения и водоот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5) рассматривает и согласовывает плановые значения показателей надежности и энергетической эффективности объектов теплоснабж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6) организует содержание и обслуживание бесхозяйных объектов теплоснабжения, водоснабжения и водоотведения, энергоснабжения и определение организации по содержанию и обслужива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7) составляет топливно-энергетический баланс муниципального образова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8) заключает соглашения об условиях осуществления регулируемой деятельности в сфере водоснабжения и водоотведения в случаях, предусмотренных Федеральным законом от 7 декабря 2011 года № 416-ФЗ «О водоснабжении</w:t>
        <w:br/>
        <w:t>и водоотведен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9) организует обеспечение надежного теплоснабжения потребителей на территории муниципального округа,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0) создает комиссию по проверке готовности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1) рассматривает уведомления о согласовании вывода источников тепловой энергии, тепловых сетей в ремонт и из эксплуатации и вносит соответствующие предложения главе муниципального округа о согласовании или несогласовании вывода указанных объектов, приостановлении вывод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2) разрабатывает сводный годовой план ремонтов источников тепловой энергии и тепловых сетей</w:t>
      </w:r>
      <w:r>
        <w:rPr/>
        <w:t xml:space="preserve"> </w:t>
      </w:r>
      <w:r>
        <w:rPr>
          <w:sz w:val="26"/>
          <w:szCs w:val="26"/>
        </w:rPr>
        <w:t>на основании результатов рассмотрения заявок на вывод в плановый ремонт, а также уведомлений о внеплановом ремонте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3) обеспечивает согласование</w:t>
      </w:r>
      <w:r>
        <w:rPr>
          <w:sz w:val="26"/>
          <w:szCs w:val="26"/>
          <w:lang w:eastAsia="zxx" w:bidi="zxx"/>
        </w:rPr>
        <w:t xml:space="preserve"> и координацию мероприятий</w:t>
      </w:r>
      <w:r>
        <w:rPr>
          <w:sz w:val="26"/>
          <w:szCs w:val="26"/>
        </w:rPr>
        <w:t xml:space="preserve"> инвестиционных програм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4) совместно с органами местной администрации участвует в согласовании схемы расположения объектов газоснабжения, используемых для обеспечения населения газо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5) разрабатывает требования к программам в области энергосбережения и повышения энергетической эффективности организаций коммунального комплекса, осуществляет расчет цен (тарифов) на товары и услуги, которые подлежат установлению органами местного самоуправления муниципального округ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6) осуществляет координацию и информационное обеспечение мероприятий по энергосбережению и повышению энергетической эффективности, определенных в качестве обязательных федеральными законами и иными нормативными правовыми актами Российской Федерации, а также предусмотренные соответствующей муниципальной программой в области энергосбережения и повышения энергетической эффектив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7) обеспечивает информирование населения муниципального округа об установленных законодательством об энергосбережении и о повышении энергетической эффективности правах и обязанностях физических лиц, о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 об иных требованиях законодательства об энергосбережении и о повышении энергетической эффектив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8) представляет оператору государственной информационной системы</w:t>
      </w:r>
      <w:r>
        <w:rPr/>
        <w:t xml:space="preserve"> </w:t>
      </w:r>
      <w:r>
        <w:rPr>
          <w:sz w:val="26"/>
          <w:szCs w:val="26"/>
        </w:rPr>
        <w:t>в сфере энергосбережения и повышения энергетической эффективности, необходимую информацию в соответствии с правилами, утвержденными Прави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9) контролирует исполнение мероприятий по энергосбережению и повышению энергетической эффективности муниципальными учреждениями муниципального округ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30) осуществляет сбор и анализ оперативной информации о состоянии функционирования объектов жилищно-коммунального хозяйств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1) принимают в рамках своих полномочий участие в организации работы организаций, указанных в статье 7 Федерального закона от 30 декабря 2020 года   № 488-ФЗ «Об обеспечении вызова экстренных оперативных служб по единому номеру «112»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32) предоставляет информацию в государственную информационную систему топливно-энергетического комплекса в соответствии с Федеральным законом от 3 декабря 2011 года № 382-ФЗ «О государственной информационной системе топливно-энергетического комплекс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33) размещает в государственной информационной системе жилищно-коммунального хозяйства (далее - ГИС ЖКХ) информацию в соответствии с компетенцией Управления, предусмотренную частью 1 статьи 6 Федерального закона от 21 июля 2014 года № 209-ФЗ «О государственной информационной системе жилищно-коммунального хозяйств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34) координирует размещение в ГИС ЖКХ информации поставщиками информации, осуществляющими деятельность на территории муниципального округ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35) осуществляет мониторинг превентивных мероприятий, направленных на предупреждение возникновения аварийных ситуаций на объектах тепло-, электро-, водоснабжения и водоот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36) разрабатывает проекты муниципальных правовых актов в сфере деятельности, в том числе проекты муниципальных правовых актов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 определении для централизованной системы холодного водоснабжения и (или) водоотведения муниципального округа гарантирующей организации и определении зоны ее деятель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б определении для муниципального округа гарантирующей организации в сфере теплоснабжения и определении зоны ее деятельност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 установлении нормативов состава сточных вод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схем водоснабжения, водоотведения, теплоснабж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 порядке и сроках прекращения горячего водоснабжения с использованием открытых систем теплоснабжения (горячего водоснабжения) и об организации перевода абонентов, объекты капитального строительства которых подключены (технологически присоединены) к таким системам, на иную систему горячего водоснабжения в случаях, предусмотренных настоящим Федеральным законом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сводного годового плана ремонта объектов централизованных систем горячего водоснабжения, в том числе водопроводных сетей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сводного годового плана ремонтов источников тепловой энергии и тепловых сет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 порядке снабжения населения муниципального округа твердым топливом (дровами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37) осуществляет в пределах своей компетенции меры по противодействию терроризму,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участвует в организации выполнения юридическими и физическими лицами требований к антитеррористической защищенности объектов (территорий), находящихся в муниципальной собственности муниципального округ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ует в восстановлении нормального функционирования поврежденных или разрушенных объектов в случае совершения террористического акта на территории муниципального округ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формирует перечень объектов водоснабжения и водоотведения, расположенных в пределах территории муниципального округа и подлежащих категорированию в интересах их антитеррористической защиты, по форме, утвержденной Министерством строительства и жилищно-коммунального хозяйств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участвует по согласованию в работе комиссии по обследованию и категорированию объекта водоснабжения и водоотведения в соответствии с требованиями к антитеррористической защищенности объектов водоснабжения и водоотведения, утвержденными постановлением Правительства Российской Федерации от 23 декабря 2016 года № 1467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38) участвует в разработке и реализует муниципальные программы в сфере жилищно-коммунального хозяй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39) осуществляет координацию и контроль за исполнением территориальными органами местной администрации функций и полномочий в установленной сфере деятельности Управ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40) выполняет иные функции и полномочия в сфере деятельности, предусмотренные, федеральными законами, нормативными правовыми актами Президента Российской Федерации или Правительства Российской Федерации, областными законами и постановлениями Правительства Архангельской области, муниципальными правовыми актами муниципального округ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В сфере транспорта и дорожной деятельности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1) организует транспортное обслуживание населения водным и автомобильным транспортом по муниципальным маршрутам регулярных перевозок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2) участвует в пределах своей компетенции в разработке и реализации муниципальной политики в сфере организации дорожного движения на территории муниципального округа в соответствии с региональной и государственной политикой в сфере организации дорожного движения;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разрабатывает основные направления инвестиционной политики в сфере развития автомобильных дорог местного значения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4) вносит предложения по установлению, изменению, отмене муниципальных маршрутов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5) ведет реестр муниципальных маршрутов муниципального округа и вносит изменения в реестр муниципальных маршрутов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6) организует обследование муниципальных маршрутов перед их установлением, изменением или отмено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7) заключает с подрядчиками муниципальные контракты на выполнение работ, связанных с осуществлением регулярных перевозок по муниципальным маршрутам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8) обеспечивает разработку и утверждение расписаний движения транспортных средств при осуществлении регулярных перевозок по муниципальным маршрутам (далее - расписания), схем муниципальных маршрутов, а также принятие решений о внесении изменений в расписания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9) осуществляет дорожную деятельность в отношении </w:t>
      </w:r>
      <w:bookmarkStart w:id="2" w:name="_Hlk147820042"/>
      <w:r>
        <w:rPr>
          <w:sz w:val="26"/>
          <w:szCs w:val="26"/>
        </w:rPr>
        <w:t xml:space="preserve">автомобильных дорог местного значения </w:t>
      </w:r>
      <w:bookmarkEnd w:id="2"/>
      <w:r>
        <w:rPr>
          <w:sz w:val="26"/>
          <w:szCs w:val="26"/>
        </w:rPr>
        <w:t>и искусственных сооружений в границах муниципального округа в части их строительства и реконструкции, а также организации парковочных мест;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) осуществляет мониторинг состояния безопасности дорожного движения в целях своевременного принятия мер по предупреждению аварийности на автомобильных дорогах местного значения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11) ведет реестр парковок общего пользования, расположенных на автомобильных дорогах местного значения;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2) рассматривает предложения территориальных органов местной администрации по введению временных ограничений или прекращения движения транспортных средств на автомобильных дорогах местного значения и осуществляет подготовку соответствующего муниципального правового акта;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3) разрабатывает, выносит в установленном порядке на согласование и утверждение комплексную схему организации дорожного движения на территории муниципального округа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14) разрабатывает, выносит в установленном порядке на согласование и утверждение проект организации дорожного движения на территории муниципального округа;</w:t>
      </w:r>
    </w:p>
    <w:p>
      <w:pPr>
        <w:pStyle w:val="Style26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) разрабатывает и вносит на утверждение в Собрание депутатов муниципального округа положение о муниципальном контроле на автомобильном транспорте, городском наземном электрическом транспорте и в дорожном хозяйстве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16) организует и осуществляет муниципальный контроль на автомобильном транспорте, городском наземном электрическом транспорте и в дорожном хозяйстве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17) организует зимнее содержание транспортных и пешеходных ледовых переправ, зимнее содержание автомобильных дорог местного значения, примыкающих к ледовым транспортным и пешеходным переправам, а также автозимников в границах муниципального округа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18) осуществляет информационное обеспечение пользователей автомобильных дорог общего пользования местного значения в границах муниципального округа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19) участвует в осуществлении мероприятий по предупреждению дорожно-транспортного травматизма на территории муниципального округа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20) участвует в осуществлении мероприятий в области обеспечения безопасности дорожного движения в соответствии с требованиями Федерального закона от 10 декабря 1995 года № 196-ФЗ «О безопасности дорожного движения»;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1) осуществляет рассмотрение заявлений и подготовку разрешений на выполнение авиационных работ, парашютных прыжков, демонстрационных полетов беспилотных воздушных судов, подъема привязных аэростатов, а также посадки (взлета) на расположенных в границах населенных пунктов муниципального округа площадки, сведения о которых не опубликованы в документах аэронавигационной информации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22) согласовывает схему движения транспорта и пешеходов на период проведения работ на проезжей части;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3) разрабатывает проекты муниципальных правовых актов, в том числе устанавливающие: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чень автомобильных дорог общего пользования местного значения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перечень автомобильных дорог необщего пользования местного значения;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чень аварийно-опасных участков дорог общего пользования местного значения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порядок использования на платной основе автомобильных дорог общего пользования местного значения, участков указанных автомобильных дорог и  прекращения такого использования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размер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размер вреда, причиняемого тяжеловесными транспортными средствами при движении по автомобильным дорогам местного значения муниципального округ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стоимость и перечень услуг по присоединению объектов дорожного сервиса к автомобильным дорогам общего пользования местного значения муниципального округ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нормативы финансовых затрат на капитальный ремонт, ремонт, содержание автомобильных дорог местного значения и правил расчета размера ассигнований местного бюджета на указанные цел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установления и использования полос отвода автомобильных дорог местного знач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правила организации и проведения работ по ремонту и содержанию автомобильных дорог местного значения;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транспортного обслуживания по муниципальным маршрутам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введение временных ограничений или прекращения движения транспортных средств по автомобильным дорогам местного значения в период возникновения неблагоприятных природно-климатических условий, в случае снижения несущей способности конструктивных элементов автомобильной дороги, ее участков;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4) осуществляет сбор, обобщение и учет информации о транспортном комплексе и реализации требований транспортной безопасности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25) участвует в восстановлении нормального функционирования поврежденных или разрушенных объектов транспортной и дорожной инфраструктуры в случае совершения террористического акта на территории муниципального округ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>26) участвует в разработке и реализует муниципальные программы в сферах организации транспортного обслуживания, дорожной деятельности,</w:t>
      </w:r>
      <w:r>
        <w:rPr/>
        <w:t xml:space="preserve"> </w:t>
      </w:r>
      <w:r>
        <w:rPr>
          <w:color w:val="000000"/>
          <w:sz w:val="26"/>
          <w:szCs w:val="26"/>
          <w:lang w:eastAsia="ru-RU"/>
        </w:rPr>
        <w:t>в том числе по вопросам обеспечения безопасности дорожного движения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  <w:szCs w:val="26"/>
          <w:lang w:eastAsia="ru-RU"/>
        </w:rPr>
        <w:t>27) осуществляет координацию и контроль за исполнением территориальными органами местной администрации функций и полномочий в установленной сфере деятельности Управления;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28) выполняет иные функции и полномочия в сфере деятельности, предусмотренные, федеральными законами, нормативными правовыми актами Президента Российской Федерации или Правительства Российской Федерации, областными законами и постановлениями Правительства Архангельской области, муниципальными правовыми актами муниципального округа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3. В сфере жилищных отношени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1) ведет в установленном </w:t>
      </w:r>
      <w:hyperlink r:id="rId2">
        <w:r>
          <w:rPr>
            <w:rStyle w:val="InternetLink"/>
            <w:color w:val="000000"/>
            <w:sz w:val="26"/>
            <w:szCs w:val="26"/>
          </w:rPr>
          <w:t>порядке</w:t>
        </w:r>
      </w:hyperlink>
      <w:r>
        <w:rPr>
          <w:sz w:val="26"/>
          <w:szCs w:val="26"/>
        </w:rPr>
        <w:t xml:space="preserve"> учет граждан в качестве нуждающихся в жилых помещениях, предоставляемых по договорам социального найма</w:t>
      </w:r>
      <w:r>
        <w:rPr>
          <w:color w:val="000000"/>
          <w:sz w:val="24"/>
          <w:szCs w:val="24"/>
        </w:rPr>
        <w:t xml:space="preserve"> и по </w:t>
      </w:r>
      <w:r>
        <w:rPr>
          <w:color w:val="000000"/>
          <w:sz w:val="26"/>
          <w:szCs w:val="26"/>
        </w:rPr>
        <w:t>договорам специализированного найма маневренного жилищного фонда</w:t>
      </w:r>
      <w:r>
        <w:rPr>
          <w:sz w:val="26"/>
          <w:szCs w:val="26"/>
        </w:rPr>
        <w:t>;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2) формирует и ведет реестр многоквартирных домов и жилых домов, признанных аварийными, в муниципальном округе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  <w:lang w:eastAsia="ru-RU"/>
        </w:rPr>
        <w:tab/>
        <w:t>3) реализует адресную программу Архангельской области «Переселение граждан из аварийного жилищного фонда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  <w:lang w:eastAsia="ru-RU"/>
        </w:rPr>
        <w:tab/>
        <w:t>4) разрабатывает и вносит на утверждение в Собрание депутатов муниципального округа положение о муниципальном жилищном контроле;</w:t>
      </w:r>
    </w:p>
    <w:p>
      <w:pPr>
        <w:pStyle w:val="Normal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5) организует и о</w:t>
      </w:r>
      <w:r>
        <w:rPr>
          <w:bCs/>
          <w:sz w:val="26"/>
          <w:szCs w:val="26"/>
          <w:lang w:eastAsia="ru-RU"/>
        </w:rPr>
        <w:t>существляет муниципальный жилищный контроль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  <w:lang w:eastAsia="ru-RU"/>
        </w:rPr>
        <w:tab/>
        <w:t>6) является специально уполномоченным органом местной администрации по осуществлению государственных полномочий</w:t>
      </w:r>
      <w:r>
        <w:rPr/>
        <w:t xml:space="preserve"> </w:t>
      </w:r>
      <w:r>
        <w:rPr>
          <w:sz w:val="26"/>
          <w:szCs w:val="26"/>
          <w:lang w:eastAsia="ru-RU"/>
        </w:rPr>
        <w:t>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  <w:lang w:eastAsia="ru-RU"/>
        </w:rPr>
        <w:tab/>
        <w:t>7) является специально уполномоченным органом местной администрации по осуществлению государственных полномочий по предоставлению лицам, являющимся собственниками жилых помещений в многоквартирных домах, расположенных на территории Архангельской области и признанных в установленном порядке аварийными и подлежащими сносу или реконструкции, дополнительных мер поддержки по обеспечению жилыми помещениями в форме субсиди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  <w:lang w:eastAsia="ru-RU"/>
        </w:rPr>
        <w:tab/>
        <w:t>8) обеспечивает защиту прав и законных интересов граждан, приобретающих жилые помещения и пользующихся ими на законных основаниях, потребителей коммунальных услуг, а также услуг, касающихся обслуживания жилищного фонд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  <w:lang w:eastAsia="ru-RU"/>
        </w:rPr>
        <w:tab/>
        <w:t>9) обеспечивает инвалидам условия для беспрепятственного доступа к общему имуществу в многоквартирных домах в рамках своей компетенции;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10) стимулирует жилищное строительство в рамках своей компетенции;</w:t>
      </w:r>
    </w:p>
    <w:p>
      <w:pPr>
        <w:pStyle w:val="Normal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11) </w:t>
      </w:r>
      <w:r>
        <w:rPr>
          <w:bCs/>
          <w:sz w:val="26"/>
          <w:szCs w:val="26"/>
          <w:lang w:eastAsia="ru-RU"/>
        </w:rPr>
        <w:t>размещает в соответствии с федеральным и областным законодательством в государственной информационной системе жилищно-коммунального хозяйства, Комплексной информационно-аналитической системе Архангельской области;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ab/>
        <w:t>12) по итогам открытого конкурса определяет управляющую организацию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;</w:t>
      </w:r>
    </w:p>
    <w:p>
      <w:pPr>
        <w:pStyle w:val="Normal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13) осуществляет м</w:t>
      </w:r>
      <w:r>
        <w:rPr>
          <w:bCs/>
          <w:sz w:val="26"/>
          <w:szCs w:val="26"/>
          <w:lang w:eastAsia="ru-RU"/>
        </w:rPr>
        <w:t>ониторинг задолженности населения за жилищно-коммунальные услуги и формирование сводной отчетност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sz w:val="26"/>
          <w:szCs w:val="26"/>
          <w:lang w:eastAsia="ru-RU"/>
        </w:rPr>
        <w:tab/>
        <w:t>14) осуществляет рассмотрение заявлений и подготовку</w:t>
      </w:r>
      <w:r>
        <w:rPr>
          <w:sz w:val="26"/>
          <w:szCs w:val="26"/>
        </w:rPr>
        <w:t xml:space="preserve"> проектов муниципальных правовых актов, в том числе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</w:rPr>
        <w:tab/>
        <w:t>о п</w:t>
      </w:r>
      <w:r>
        <w:rPr>
          <w:bCs/>
          <w:sz w:val="26"/>
          <w:szCs w:val="26"/>
          <w:lang w:eastAsia="ru-RU"/>
        </w:rPr>
        <w:t>ризнании в установленном порядке жилых помещений муниципального и частного жилищного фонда непригодными для проживания, многоквартирных домов, за исключением многоквартирных домов, все жилые помещения в которых находятся в собственности Российской Федерации или субъекта Российской Федерации, аварийными и подлежащими сносу или реконструкции;</w:t>
      </w:r>
    </w:p>
    <w:p>
      <w:pPr>
        <w:pStyle w:val="Normal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ab/>
        <w:t>о признании граждан малоимущими в целях предоставления им жилых помещений по договорам социального найм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sz w:val="26"/>
          <w:szCs w:val="26"/>
          <w:lang w:eastAsia="ru-RU"/>
        </w:rPr>
        <w:tab/>
        <w:t>о принятии на учет граждан в качестве, нуждающихся в жилых помещениях;</w:t>
      </w:r>
    </w:p>
    <w:p>
      <w:pPr>
        <w:pStyle w:val="Normal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ab/>
        <w:t>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Normal"/>
        <w:suppressAutoHyphens w:val="false"/>
        <w:autoSpaceDE w:val="false"/>
        <w:ind w:firstLine="567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  </w:t>
      </w:r>
      <w:r>
        <w:rPr>
          <w:bCs/>
          <w:sz w:val="26"/>
          <w:szCs w:val="26"/>
          <w:lang w:eastAsia="ru-RU"/>
        </w:rPr>
        <w:t>о признании граждан нуждающимися в улучшении жилищных условий в целях участия в мероприятиях ведомственных целевых программ;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sz w:val="26"/>
          <w:szCs w:val="26"/>
          <w:lang w:eastAsia="ru-RU"/>
        </w:rPr>
        <w:tab/>
        <w:t>15) разрабатывает проекты муниципальных правовых актов, в том числе устанавливающи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размер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размер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максимальный размер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порядок и перечень случаев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создание межведомственной комиссии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я, садового дома жилым домом и жилого дома садовым домом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здание межведомственной комиссии по организации и проведению в установленном порядке открытых конкурсов по отбору управляющих организаций для управления многоквартирными домами,</w:t>
      </w:r>
      <w:r>
        <w:rPr>
          <w:sz w:val="26"/>
          <w:szCs w:val="26"/>
          <w:lang w:eastAsia="ru-RU"/>
        </w:rPr>
        <w:t xml:space="preserve"> в отношении которых собственниками помещений не выбран способ управления таким домом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создание и работу комиссии по обследованию жилых помещений инвалидов и общего имущества в многоквартирных домах, в которых проживают инвалиды, в целях приспособления с учетом потребности инвалидов и обеспечения условий их доступности для инвалидов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порядок предоставления муниципальной поддержки на проведение капитального ремонта многоквартирных домов, в том числе на предоставление гарантий, поручительств по кредитам или займам в случае, если соответствующие средства на реализацию указанной поддержки предусмотрены местным бюджетом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рму предоставления и учетную норму площади жилого помещ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порядок (административный регламент) предоставления муниципальной услуги по признанию садового дома жилым домом и жилого дома садовым домом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порядок (административный регламент) предоставления муниципальной услуги по переводу жилого помещения в нежилое помещение и нежилого помещения в жилое помещение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порядок (административный регламент) предоставления муниципальной услуги по согласованию проведения переустройства и (или) перепланировки помещения в многоквартирном доме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орядок (административный регламент) предоставления муниципальной услуги по признанию граждан малоимущими в целях предоставления им жилых помещений по договорам социального найм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ab/>
        <w:t>порядок (административный регламент) предоставления муниципальной услуги по принятию на учет граждан в качестве, нуждающихся в жилых помещениях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орядок (административный регламент) предоставления муниципальной услуг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sz w:val="26"/>
          <w:szCs w:val="26"/>
          <w:lang w:eastAsia="ru-RU"/>
        </w:rPr>
        <w:tab/>
        <w:t xml:space="preserve">16) </w:t>
      </w:r>
      <w:r>
        <w:rPr>
          <w:sz w:val="26"/>
          <w:szCs w:val="26"/>
        </w:rPr>
        <w:t>осуществляет координацию и контроль за исполнением территориальными органами местной администрации функций и полномочий в установленной сфере деятельности Управления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7) выполняет иные функции и полномочия в сфере деятельности, предусмотренные, федеральными законами, нормативными правовыми актами Президента Российской Федерации или Правительства Российской Федерации, областными законами и постановлениями Правительства Архангельской области, муниципальными правовыми актами муниципального округ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  <w:szCs w:val="26"/>
          <w:lang w:eastAsia="ru-RU"/>
        </w:rPr>
        <w:t xml:space="preserve">4. В сфере благоустройства территории: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) участвует в организации благоустройства территории муниципального округа в соответствии с правилами благоустройства, а также организует использование, охрану, защиту, воспроизводство городских лесов, лесов особо охраняемых природных территорий, расположенных в границах муниципального округ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) организует и проводит конкурс по благоустройству территории муниципального округа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обеспечивает сбор сведений и их анализ в целях подготовки сводной информации по благоустройству и озеленению территории муниципального округ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4) разрабатывает и вносит на утверждение в Собрание депутатов муниципального округа положение о муниципальном контроле в сфере благоустрой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5) разрабатывает проекты муниципальных правовых актов, в том числе устанавливающие: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благоустройства муниципального округа;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оведения конкурсов, акций по благоустройству территории муниципального округа;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(административный регламент) предоставления муниципальной услуги по выдаче разрешений на право вырубки зеленых насаждений;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(административный регламент) предоставления муниципальной услуги</w:t>
      </w:r>
      <w:r>
        <w:rPr/>
        <w:t xml:space="preserve"> по </w:t>
      </w:r>
      <w:r>
        <w:rPr>
          <w:rFonts w:cs="Times New Roman" w:ascii="Times New Roman" w:hAnsi="Times New Roman"/>
          <w:sz w:val="26"/>
          <w:szCs w:val="26"/>
        </w:rPr>
        <w:t>предоставлению разрешения на осуществление земляных работ;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</w:t>
      </w:r>
      <w:r>
        <w:rPr>
          <w:sz w:val="26"/>
          <w:szCs w:val="26"/>
        </w:rPr>
        <w:t>осуществляет координацию и контроль за исполнением территориальными органами местной администрации функций и полномочий в установленной сфере деятельности Управл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В сфере организации деятельности по обращению с твердыми коммунальными отходами:</w:t>
      </w:r>
    </w:p>
    <w:p>
      <w:pPr>
        <w:pStyle w:val="Normal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участвует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ru-RU"/>
        </w:rPr>
        <w:t>2) участвует в разработке территориальной схемы обращения с отходами в соответствии с документами территориального планирования;</w:t>
      </w:r>
    </w:p>
    <w:p>
      <w:pPr>
        <w:pStyle w:val="Normal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разрабатывает схему размещения контейнерных площадок на территории муниципального округа;</w:t>
      </w:r>
    </w:p>
    <w:p>
      <w:pPr>
        <w:pStyle w:val="Normal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) ведет реестр мест (площадок) накопления твердых коммунальных отходов на территории муниципального округа;</w:t>
      </w:r>
    </w:p>
    <w:p>
      <w:pPr>
        <w:pStyle w:val="Style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осуществляет мониторинг сведений и подготовку сводной информации в сфере обращения с отходами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6) осуществляет координацию и контроль за исполнением территориальными органами местной администрации функций и полномочий в установленной сфере деятельности Управления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7) выполняет иные функции и полномочия в сфере деятельности, предусмотренные, федеральными законами, нормативными правовыми актами Президента Российской Федерации или Правительства Российской Федерации, областными законами и постановлениями Правительства Архангельской области, муниципальными правовыми актами муниципального округ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ru-RU"/>
        </w:rPr>
        <w:t>6. В сфере организации ритуальных услуг и содержания мест погреб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ru-RU"/>
        </w:rPr>
        <w:t>1) ведет реестр мест погребения на территории муниципального округ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ru-RU"/>
        </w:rPr>
        <w:t xml:space="preserve">2) осуществляют подготовку предложений о создании мест погребения,  </w:t>
      </w:r>
      <w:r>
        <w:rPr>
          <w:sz w:val="26"/>
          <w:szCs w:val="26"/>
        </w:rPr>
        <w:t>о приостановке или прекращении деятельности на месте погребения</w:t>
      </w:r>
      <w:r>
        <w:rPr>
          <w:sz w:val="26"/>
          <w:szCs w:val="26"/>
          <w:lang w:eastAsia="ru-RU"/>
        </w:rPr>
        <w:t xml:space="preserve"> на территории муниципального округа;</w:t>
      </w:r>
    </w:p>
    <w:p>
      <w:pPr>
        <w:pStyle w:val="Normal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разрабатывает проекты муниципальных правовых актов, в том числе устанавливающие:</w:t>
      </w:r>
    </w:p>
    <w:p>
      <w:pPr>
        <w:pStyle w:val="Normal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тоимость услуг, предоставляемых согласно гарантированному перечню услуг по погребению;</w:t>
      </w:r>
    </w:p>
    <w:p>
      <w:pPr>
        <w:pStyle w:val="Normal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авила содержания мест погребения на территории муниципального округ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ru-RU"/>
        </w:rPr>
        <w:t>порядок деятельности общественных кладбищ</w:t>
      </w:r>
      <w:r>
        <w:rPr/>
        <w:t xml:space="preserve"> </w:t>
      </w:r>
      <w:r>
        <w:rPr>
          <w:sz w:val="26"/>
          <w:szCs w:val="26"/>
          <w:lang w:eastAsia="ru-RU"/>
        </w:rPr>
        <w:t>на территории муниципального округа;</w:t>
      </w:r>
    </w:p>
    <w:p>
      <w:pPr>
        <w:pStyle w:val="Normal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рядок деятельности крематориев</w:t>
      </w:r>
      <w:r>
        <w:rPr/>
        <w:t xml:space="preserve"> </w:t>
      </w:r>
      <w:r>
        <w:rPr>
          <w:sz w:val="26"/>
          <w:szCs w:val="26"/>
          <w:lang w:eastAsia="ru-RU"/>
        </w:rPr>
        <w:t>на территории муниципального округа;</w:t>
      </w:r>
    </w:p>
    <w:p>
      <w:pPr>
        <w:pStyle w:val="Normal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) осуществляет контроль за исполнением территориальными органами местной администрации функций и полномочий по содержанию мест погребен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ru-RU"/>
        </w:rPr>
        <w:t>5) выполняет иные функции и полномочия в сфере деятельности, предусмотренные, федеральными законами, нормативными правовыми актами Президента Российской Федерации или Правительства Российской Федерации, областными законами и постановлениями Правительства Архангельской области, муниципальными правовыми актами муниципального округ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ru-RU"/>
        </w:rPr>
        <w:t xml:space="preserve">7. </w:t>
      </w:r>
      <w:r>
        <w:rPr>
          <w:sz w:val="26"/>
          <w:szCs w:val="26"/>
        </w:rPr>
        <w:t xml:space="preserve">В сфере охраны окружающей среды: 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организует мероприятия по охране окружающей среды в границах муниципального округ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2) осуществляет выявление объектов накопленного вреда окружающей среде и организует ликвидацию такого вреда применительно к территориям, расположенным в границах земельных участков, находящихся в собственности муниципального округ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3) информирует граждан по вопросу экологического воспитания и формирования экологической культуры в области обращения с твердыми коммунальными отходам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4) организует и проводит мероприятия сфере экологического образования, просвещения и формирования экологической культуры населения муниципального округа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) размещает и обновляет информацию о состоянии окружающей среды (экологическая информация), обладателями которой являются органы местного самоуправления муниципального округ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6) содействует гражданам, общественным объединениям и некоммерческим организациям в реализации их прав в области охраны окружающей среды;</w:t>
      </w:r>
    </w:p>
    <w:p>
      <w:pPr>
        <w:pStyle w:val="Style2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7) участвует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территории муниципального округа в случае возможного воздействия на окружающую среду хозяйственной и иной деятельности, намечаемой другой административно-территориальной единиц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) проводит общественные обсуждения по объектам государственной экологической экспертизы федерального уровня по проектным документациям, включая предварительные материалы оценки воздействия на окружающую среду (ОВОС) с целью изучения общественного мнения и выявления возможного негативного влияния деятельности объекта на окружающую среду и здоровье населения; </w:t>
      </w:r>
    </w:p>
    <w:p>
      <w:pPr>
        <w:pStyle w:val="Style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) осуществляет государственную регистрацию заявлений о проведении общественной экологической экспертизы;</w:t>
      </w:r>
    </w:p>
    <w:p>
      <w:pPr>
        <w:pStyle w:val="Style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) разрабатывает проекты муниципальных правовых актов, в том числе устанавливающие порядок (административный регламент) предоставления муниципальной услуги по государственной регистрации заявлений о проведении общественной экологической экспертизы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11) осуществляет контроль за исполнением территориальными органами местной администрации функций и полномочий в сфере организации мероприятий по охране окружающей среды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12) выполняет иные функции и полномочия в сфере деятельности, предусмотренные, федеральными законами, нормативными правовыми актами Президента Российской Федерации или Правительства Российской Федерации, областными законами и постановлениями Правительства Архангельской области, муниципальными правовыми актами муниципального округа.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8. На территории поселков Малая Муксалма, Реболда, Савватьево и Соловецкий муниципального округа самостоятельно или через подведомственное муниципальное учреждение:</w:t>
      </w:r>
    </w:p>
    <w:p>
      <w:pPr>
        <w:pStyle w:val="Style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обеспечивает подготовку конкурсной документации на право заключения концессионных соглашений и договоров аренды объектов теплоснабжения, водоснабжения и водоотведения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2) рассматривает обращения потребителей по вопросам надежности теплоснабжения в порядке, установленном правилами организации теплоснабжения, утвержденными Правительством Российской Федерации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3) осуществляет контроль за принимаемыми мерами по устранению аварий и сроками проведения ремонтных работ на сетях электро- тепло- газо- и водоснабжения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4) осуществляет подготовку документов, подтверждающих выполнение требований по готовности к отопительному периоду, устраняет в установленный срок замечания к требованиям по готовности к отопительному периоду, выданных Федеральной службой по экологическому, технологическому и атомному надзору;</w:t>
      </w:r>
    </w:p>
    <w:p>
      <w:pPr>
        <w:pStyle w:val="Style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обеспечивает доведение до организаций и жителей информации о сроках ограничений (прекращения) оказания жилищно-коммунальной услуги и принимаемых мерах по устранению аварий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ab/>
        <w:t>6) участвует в организации ремонта (ликвидации аварии)  и в осуществлении контроля за сроками проведения ремонтных работ (ликвидации аварии) на объектах коммунальной инфраструктуры, обеспечивающих потребителей соответствующими услугами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ab/>
        <w:t>7) осуществляет взаимодействие с контрольными, надзорными органами, организациями коммунального комплекса, организациями, осуществляющими управление многоквартирными домами, по устранению нарушений в части эксплуатации жилищного фонда и объектов коммунального хозяйства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8) выявляет бесхозяйные объекты тепловых, газовых сетей и сетей электроснабжения, водоснабжения и водоотведения, сетей ливневой канализации, автомобильных дорог, внутриквартальных проездов, сетей наружного освещения и направляет информацию о выявленном бесхозяйном объекте в Комитет по управлению муниципальным имуществом и земельным отношениям местной администрации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9) осуществляет дорожную деятельность в отношении автомобильных дорог местного значения по организации ремонта и содержания автомобильных дорог и искусственных сооружений, дворовых территорий многоквартирных домов, проездов к дворовым территориям многоквартирных домов, устройству и содержанию технических средств организации дорожного движения, а также по обеспечению безопасности дорожного движения на них, включая обеспечение функционирования парковок (парковочных мест)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10) организует в пределах своей компетенции осуществление мероприятий по установке, замене, демонтажу и содержанию технических средств организации дорожного движения на автомобильных дорогах местного значения;</w:t>
      </w:r>
    </w:p>
    <w:p>
      <w:pPr>
        <w:pStyle w:val="Style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) выявляет бесхозяйные объекты и направляет информацию о выявленном бесхозяйном объекте в Комитет по управлению муниципальным имуществом и земельным отношениям местной администрации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12) участвует в мониторинге состояния потребительского рынка;</w:t>
      </w:r>
    </w:p>
    <w:p>
      <w:pPr>
        <w:pStyle w:val="Style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3) выполняет функции заказчика в части осуществления капитального ремонта муниципального жилищного фонда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14) осуществляет прием и передачу в органы регистрационного учета документов для регистрации и снятия с регистрационного учета граждан, ведение похозяйственного учета;</w:t>
      </w:r>
    </w:p>
    <w:p>
      <w:pPr>
        <w:pStyle w:val="Style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15) осуществляет контроль за соблюдением нанимателями правил пользования жилыми помещениями муниципального жилищного фонда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ab/>
        <w:t>16) представляет интересы собственника помещений на собраниях собственников помещений, с правом принятия участия в решении вопросов повестки дня общего собрания, принятия участия в голосовании по вопросам повестки дня, совершения иных действий, связанных с исполнением данного поручения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ab/>
        <w:t>17) организует и проводит в установленном порядке открытый конкурс по отбору управляющих организаций для управления многоквартирными домами, в отношении которых собственниками помещений не выбран способ управления таким домом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ab/>
        <w:t>18) реализует мероприятия, предусмотренные федеральным и областным законодательством в сфере капитального ремонта многоквартирных домов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19) организует благоустройство территории в соответствии с правилами благоустройства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20) самостоятельно осуществляет муниципальный контроль в сфере благоустройства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21) самостоятельно совершает нотариальные действия, предусмотренные законодательством Российской Федерации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22) организовывает и проводит сезонные мероприятия и месячники по благоустройству, озеленению и санитарной очистке территории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23) заключает договоры, муниципальные контракты на поставку товаров, выполнение работ, оказание услуг по устройству, содержанию, ремонту, техническому обслуживанию и эксплуатации объектов благоустройства,  озеленения, уличного освещения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24) реализует мероприятия в сфере благоустройства, предусмотренные федеральными, областными и муниципальными программами и проектами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25) осуществляет деятельность по борьбе с борщевиком Сосновского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26) принимает меры по сносу самовольной постройки или ее приведении в соответствие с установленными требованиями на основании решения суда или местной администрации, если не исполнена обязанность по сносу самовольной постройки или ее приведении в соответствие с установленными требованиями лицом, которое создало или возвело самовольную постройку, а при отсутствии сведений о таком лице правообладатель земельного участка, на котором создана или возведена самовольная постройка, в срок, установленный соответствующим решением суда или местной администрации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27) создает и содержит места (площадки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28) заключает договоры с региональным оператором по вывозу твердых коммунальных отходов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29) заключает договоры, муниципальные контракты на поставку товаров, выполнение работ, оказание услуг по созданию, содержанию, ремонту, техническому обслуживанию и эксплуатации места (площадки) накопления твердых коммунальных отходов контейнерных площадок и контейнер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30) заключает договоры, муниципальные контракты на поставку товаров, выполнение работ, оказание услуг по содержанию и эксплуатации общественных кладбищ и мест погребения, в том числе участие в организации деятельности по накоплению и транспортированию твердых коммунальных отходов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31) заключает договоры, муниципальные контракты на поставку товаров, выполнение работ, оказание услуг  по ликвидации объектов, оказывающих негативное воздействие на окружающую среду, в том числе несанкционированного размещения отходов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9. В сфере обеспечения первичных мер пожарной безопасности в границах поселков Малая Муксалма, Реболда, Савватьево, Соловецкий муниципального округа совместно с Управлением по гражданской обороне и чрезвычайным ситуациям местной администрации или через подведомственное муниципальное казенное учреждение муниципального округа: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1) контролирует условия для забора в любое время года воды из источников наружного водоснабжения, своевременную очистку в любое время года дорог, проездов к зданиям и сооружениям, содержание систем противопожарного водоснабжения с обеспечением требуемого расхода воды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2) оснащает территории общего пользования первичными средствами тушения пожаров и противопожарным инвентарем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3) организует и принимает меры по оповещению населения и подразделений государственной противопожарной службы о пожаре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4) принимает меры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5) вносит предложения по включению мероприятий по обеспечению пожарной безопасности в планы, схемы и программы развития Приморского муниципального округа, взаимодействует с организациями, обеспечивающими реализацию мероприятий указанного плана в целях контроля их своевременного и надлежащего выполнения;</w:t>
      </w:r>
    </w:p>
    <w:p>
      <w:pPr>
        <w:pStyle w:val="Style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участвует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7) вносит предложения по установлению особого противопожарного режима в случае повышения пожарной опасности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 xml:space="preserve">8) проводит обучение мерам пожарной безопасности неработающего населения, осуществляет противопожарную пропаганду и инструктаж в области пожарной безопасности; 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9) обеспечивает своевременную очистку территорий населенных пунктов от горючих отходов, мусора, сухой растительности, зеленых насаждений, произрастающих в непосредственной близости от домов и зданий, препятствующих установке подъемных механизмов и свободному проезду пожарной и специальной техники к месту пожара, а также к источникам пожарного водоснабжения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10) организует работу по устройству минерализованных полос или  очистке от сухой травянистой растительности, пожнивных остатков, валежника, порубочных остатков, мусора и других горючих материалов территорий, прилегающих к лесу, в населенных пунктах подверженных угрозе лесного пожара.</w:t>
      </w:r>
    </w:p>
    <w:p>
      <w:pPr>
        <w:pStyle w:val="Style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В связи с реализацией функций и полномочий, определенных</w:t>
        <w:br/>
        <w:t>пунктами 1-9 настоящей статьи Управление осуществляет</w:t>
      </w:r>
      <w:r>
        <w:rPr/>
        <w:t xml:space="preserve"> </w:t>
      </w:r>
      <w:r>
        <w:rPr>
          <w:sz w:val="26"/>
          <w:szCs w:val="26"/>
        </w:rPr>
        <w:t>следующие полномочия в сфере своего ведения: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1) внесение главе Приморского муниципального округа, первому заместителю главы местной администрации, в местную администрацию проектов муниципальных правовых актов по вопросам, отнесенным к сфере ведения Управления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2) правовое просвещение и правовое информирование населения муниципального округа по вопросам, относящимся к сферам деятельности Управления;</w:t>
      </w:r>
    </w:p>
    <w:p>
      <w:pPr>
        <w:pStyle w:val="Style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полномочия ответственного исполнителя муниципальных программ муниципального округа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3) мониторинг правоприменения в сфере ведения Управления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4) обеспечение в пределах своей компетенции доступа к информации о своей деятельности, а также осуществление связанных с этим действий, предусмотренных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Style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прием и рассмотрение обращений потребителей, поданных в соответствии со статьей 42.3 Закона Российской Федерации от 7 февраля 1992 года № 2300-1 «О защите прав потребителей»;</w:t>
      </w:r>
    </w:p>
    <w:p>
      <w:pPr>
        <w:pStyle w:val="Style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осуществление отдельных полномочий учредителя в отношении подведомственных муниципальных учреждений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7) осуществление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муниципальных учреждениях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8) осуществление полномочий главного администратора доходов бюджета муниципального округа по закрепленным источникам доходов местного бюджета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 xml:space="preserve">9) осуществление полномочий главного распорядителя и получателя средств местного бюджета; </w:t>
      </w:r>
    </w:p>
    <w:p>
      <w:pPr>
        <w:pStyle w:val="Style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) осуществление полномочий главного администратора источников финансирования дефицита местного бюджета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11) осуществление действий, направленных на обеспечение муниципальных нужд муниципального округа,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12) заключение в установленном порядке договоров и соглашений по вопросам, отнесенным к сфере деятельности Управления, в том числе заключение муниципальных контрактов на поставку товаров, выполнение работ, оказание услуг для муниципальных нужд муниципального округа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13) организация личного приема граждан, обеспечение своевременного и полного рассмотрения устных и письменных обращений граждан и организаций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14) обеспечение в пределах компетенции Управления защиты сведений, составляющих государственную тайну, и иной информации ограниченного доступа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15) организация и обеспечение мобилизационной подготовки Управления, а также руководство мобилизационной подготовкой подведомственных муниципальных учреждений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16) осуществление в пределах компетенции Управления мероприятий по территориальной обороне и гражданской обороне, защите населения и территории муниципального округа от чрезвычайных ситуаций природного и техногенного характера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17) осуществление мероприятий в соответствии с законодательством Российской Федерации о противодействии коррупции;</w:t>
      </w:r>
    </w:p>
    <w:p>
      <w:pPr>
        <w:pStyle w:val="Style20"/>
        <w:ind w:firstLine="567"/>
        <w:jc w:val="both"/>
        <w:rPr/>
      </w:pPr>
      <w:r>
        <w:rPr>
          <w:sz w:val="26"/>
          <w:szCs w:val="26"/>
        </w:rPr>
        <w:t>18)</w:t>
      </w:r>
      <w:r>
        <w:rPr/>
        <w:t xml:space="preserve"> </w:t>
      </w:r>
      <w:r>
        <w:rPr>
          <w:sz w:val="26"/>
          <w:szCs w:val="26"/>
        </w:rPr>
        <w:t xml:space="preserve">оказание гражданам бесплатной юридической помощи в соответствии с Федеральным законом от 21 ноября 2011 года № 324-ФЗ «О бесплатной юридической помощи в Российской Федерации» и областным законом от 24 сентября 2012 года № 536-33-ОЗ «О бесплатной юридической помощи, правовом информировании и правовом просвещении в Архангельской области». </w:t>
      </w:r>
    </w:p>
    <w:p>
      <w:pPr>
        <w:pStyle w:val="Style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</w:rPr>
        <w:t>Статья 4. Права и обязанности Управления</w:t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правление для осуществления возложенных на него функций имеет прав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запрашивать и получать от государственных органов исполнительной власти, органов местной администрации, предприятий и организаций независимо от их организационно-правовой формы и подчиненности информацию и документы, необходимые для выполнения возложенных на Управление функций и полномоч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) участвовать в установленном порядке в разработке планов и программ социально-экономического развития муниципального округа по основным направлениям деятельности Управлени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</w:t>
      </w:r>
      <w:r>
        <w:rPr>
          <w:sz w:val="26"/>
          <w:szCs w:val="26"/>
        </w:rPr>
        <w:t xml:space="preserve"> привлекать, в случае необходимости, в том числе и на договорной основе, сторонние организации и отдельных специалистов для проведения экспертиз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) использовать муниципальные информационные ресурсы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5) организовывать и проводить совещания, семинары, встречи и другие мероприятия по вопросам, входящим в компетенцию Управлени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6) выступать муниципальным заказчиком при закупке товаров, работ, услуг для обеспечения муниципальных нужд муниципального округа, Управл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7) инициировать созыв служебных совещаний по вопросам, относящимся к сфере деятельности Управления, вносить на рассмотрение главе Приморского муниципального округа, первому заместителю главы местной администрации предложения для принятия решений по реализации задач и функций, возложенных на Управление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8) привлекать к участию в своей деятельности (с согласия соответствующего руководителя) муниципальных служащих администрации, органов местной администрации, структурных подразделений органов местной администраци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) от имени муниципального округа осуществлять отдельные функции и полномочия учредителя подведомственных муниципальных учрежден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0) осуществлять иные права в пределах своей компетенции в соответствии с законодательством Российской Федерации, Архангельской области, муниципальными правовыми актами муниципального округа, необходимые для решения задач и выполнения функций Упра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Управление для осуществления возложенных на него функций обяза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color w:val="000000"/>
          <w:sz w:val="26"/>
          <w:szCs w:val="26"/>
        </w:rPr>
        <w:t>разрабатывать, рассматривать (или) согласовывать проекты постановлений и распоряжений местной администрации, распоряжений первого заместителя главы местной администрации, проектов решений Собрания депутатов муниципального округа по вопросам, отнесенным к компетенции Управл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своевременно разрабатывать проекты административных регламентов предоставления муниципальных услуг в сфере деятельности Управления в соответствии с перечнем муниципальных услуг, утверждаемым постановлением местной администрац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) осуществлять информирование жителей муниципального округа о деятельности Управления и по вопросам, входящим в его компетенцию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составлять и представлять бюджетную, статистическую и иную отчетность в установленной сфере деятельности Управления в порядке и сроки, установленные законодательством Российской Федерации и муниципальными правовыми актам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реализовывать меры по содействию развитию конкурентной среды в установленной сфере деятельности Управления, в том числе обеспечивать приоритет целей и задач по содействию развитию конкуренции на товарных рынках, развитию предпринимательства при осуществлении возложенных функций и полномоч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осуществлять контроль за деятельностью подведомственных муниципальных учрежд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) осуществлять внутренний финансовый контроль и внутренний финансовый аудит в пределах своих полномочий главного распорядителя средств местного бюджета, главного администратора доходов местного бюджета, главного администратора источников финансирования дефицита местного бюдже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) участвовать в пределах компетенции Управления в разработке и реализации мероприятий по энергосбережению и повышению энергетической эффективно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) осуществлять собственный документооборот и работу по комплектованию, хранению, учету и использованию архивных документов, образовавшихся в процессе деятельности Управления, в соответствии с действующим законодательством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0) </w:t>
      </w:r>
      <w:r>
        <w:rPr>
          <w:color w:val="000000"/>
          <w:sz w:val="26"/>
          <w:szCs w:val="26"/>
        </w:rPr>
        <w:t>осуществлять наполнение соответствующего раздела (подраздела) официального информационного сайта муниципального округа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) осуществлять полное и своевременное рассмотрение и подготовку ответов на поступившие в местную администрацию жалобы, обращения граждан (физических лиц), организаций, общественных объединений, органов государственной власти и местного самоуправления, акты прокурорского реагирования по вопросам, отнесенным к сфере деятельности Упра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чальник и работники Управления несут персональную ответственность за нарушение норм Конституции Российской Федерации, действующего законодательства Российской Федерации и Архангельской области, Устава Приморского муниципального округа Архангельской области, муниципальных правовых актов, неисполнение или ненадлежащее исполнение своих должностных обязанностей.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right="0" w:hanging="0"/>
        <w:jc w:val="left"/>
        <w:rPr/>
      </w:pPr>
      <w:r>
        <w:rPr>
          <w:b/>
          <w:szCs w:val="26"/>
        </w:rPr>
        <w:t>Статья 5. Структура Управления</w:t>
      </w:r>
    </w:p>
    <w:p>
      <w:pPr>
        <w:pStyle w:val="TextBodyIndent"/>
        <w:ind w:left="0" w:right="0" w:firstLine="85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ind w:left="0" w:right="0" w:firstLine="624"/>
        <w:rPr/>
      </w:pPr>
      <w:r>
        <w:rPr>
          <w:szCs w:val="26"/>
        </w:rPr>
        <w:t>1. Структура Управления утверждается распоряжением местной администрации.</w:t>
      </w:r>
    </w:p>
    <w:p>
      <w:pPr>
        <w:pStyle w:val="TextBodyIndent"/>
        <w:ind w:left="0" w:right="0" w:firstLine="624"/>
        <w:rPr>
          <w:szCs w:val="26"/>
        </w:rPr>
      </w:pPr>
      <w:r>
        <w:rPr>
          <w:szCs w:val="26"/>
        </w:rPr>
        <w:t>2. Структурными подразделениями Управления являются отделы.</w:t>
      </w:r>
    </w:p>
    <w:p>
      <w:pPr>
        <w:pStyle w:val="TextBodyIndent"/>
        <w:ind w:left="0" w:right="0" w:firstLine="851"/>
        <w:rPr>
          <w:szCs w:val="26"/>
        </w:rPr>
      </w:pPr>
      <w:r>
        <w:rPr>
          <w:szCs w:val="26"/>
        </w:rPr>
      </w:r>
    </w:p>
    <w:p>
      <w:pPr>
        <w:pStyle w:val="TextBodyIndent"/>
        <w:ind w:left="0" w:right="0" w:hanging="0"/>
        <w:jc w:val="left"/>
        <w:rPr>
          <w:b/>
          <w:b/>
          <w:szCs w:val="26"/>
        </w:rPr>
      </w:pPr>
      <w:r>
        <w:rPr>
          <w:b/>
          <w:szCs w:val="26"/>
        </w:rPr>
        <w:t>Статья 6. Организация работы Управления</w:t>
      </w:r>
    </w:p>
    <w:p>
      <w:pPr>
        <w:pStyle w:val="TextBodyIndent"/>
        <w:ind w:left="0" w:right="0" w:firstLine="85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ind w:left="0" w:right="0" w:firstLine="567"/>
        <w:rPr>
          <w:szCs w:val="26"/>
        </w:rPr>
      </w:pPr>
      <w:r>
        <w:rPr>
          <w:szCs w:val="26"/>
        </w:rPr>
        <w:t>1. Управление возглавляет начальник, назначаемый и освобождаемый от должности главой Приморского муниципального округа.</w:t>
      </w:r>
    </w:p>
    <w:p>
      <w:pPr>
        <w:pStyle w:val="TextBodyIndent"/>
        <w:ind w:left="0" w:right="0" w:firstLine="567"/>
        <w:rPr/>
      </w:pPr>
      <w:r>
        <w:rPr>
          <w:szCs w:val="26"/>
        </w:rPr>
        <w:t>Начальник Управления находится в функциональном подчинении первого заместителя местной администрации.</w:t>
      </w:r>
    </w:p>
    <w:p>
      <w:pPr>
        <w:pStyle w:val="TextBodyIndent"/>
        <w:ind w:left="0" w:right="0" w:firstLine="567"/>
        <w:rPr>
          <w:szCs w:val="26"/>
        </w:rPr>
      </w:pPr>
      <w:r>
        <w:rPr>
          <w:szCs w:val="26"/>
        </w:rPr>
        <w:t>2. Начальник Управления:</w:t>
      </w:r>
    </w:p>
    <w:p>
      <w:pPr>
        <w:pStyle w:val="TextBodyIndent"/>
        <w:ind w:left="0" w:right="0" w:firstLine="567"/>
        <w:rPr>
          <w:szCs w:val="26"/>
        </w:rPr>
      </w:pPr>
      <w:r>
        <w:rPr>
          <w:szCs w:val="26"/>
        </w:rPr>
        <w:t>1) руководит Управлением на основе единоначалия, обеспечивает выполнение Управлением возложенных полномочий и функций, дает поручения и указания работникам Управления, руководителям подведомственных муниципальных учреждений и контролирует их выполнение, осуществляет непосредственный контроль исполнения работниками Управления и руководителями подведомственных муниципальных учреждений должностных обязанностей, закрепленных в должностных инструкциях;</w:t>
      </w:r>
    </w:p>
    <w:p>
      <w:pPr>
        <w:pStyle w:val="TextBodyIndent"/>
        <w:ind w:left="0" w:right="0" w:firstLine="567"/>
        <w:rPr/>
      </w:pPr>
      <w:r>
        <w:rPr>
          <w:szCs w:val="26"/>
        </w:rPr>
        <w:t>2) несет персональную ответственность за ненадлежащее исполнение своих полномочий и обязанностей, ненадлежащее выполнение возложенных на Управление задач, полномочий и функций, а также неправомерность данных им поручений и указаний;</w:t>
      </w:r>
    </w:p>
    <w:p>
      <w:pPr>
        <w:pStyle w:val="TextBodyIndent"/>
        <w:ind w:left="0" w:right="0" w:firstLine="567"/>
        <w:rPr/>
      </w:pPr>
      <w:r>
        <w:rPr>
          <w:szCs w:val="26"/>
        </w:rPr>
        <w:t>3) представляет Управление в отношениях с органами государственной власти, органами местного самоуправления, должностными лицами, гражданами и организациями, без доверенности действует от имени Управления, приобретает и осуществляет имущественные и иные права и обязанности, выступает в суде без доверенности;</w:t>
      </w:r>
    </w:p>
    <w:p>
      <w:pPr>
        <w:pStyle w:val="TextBodyIndent"/>
        <w:ind w:left="0" w:right="0" w:firstLine="567"/>
        <w:rPr/>
      </w:pPr>
      <w:r>
        <w:rPr>
          <w:szCs w:val="26"/>
        </w:rPr>
        <w:t>4) выступает в гражданском обороте от имени Управления как юридического лица, в том числе подписывает договоры, соглашения, муниципальные контракты, доверенности, платежные и иные документы;</w:t>
      </w:r>
    </w:p>
    <w:p>
      <w:pPr>
        <w:pStyle w:val="TextBodyIndent"/>
        <w:ind w:left="0" w:right="0" w:firstLine="567"/>
        <w:rPr>
          <w:szCs w:val="26"/>
        </w:rPr>
      </w:pPr>
      <w:r>
        <w:rPr>
          <w:szCs w:val="26"/>
        </w:rPr>
        <w:t>5) от имени Управления подписывает исковые заявления, заявления, жалобы и иные обращения, направляемые в суды, в том числе к мировым судьям;</w:t>
      </w:r>
    </w:p>
    <w:p>
      <w:pPr>
        <w:pStyle w:val="TextBodyIndent"/>
        <w:ind w:left="0" w:right="0" w:firstLine="567"/>
        <w:rPr>
          <w:szCs w:val="26"/>
        </w:rPr>
      </w:pPr>
      <w:r>
        <w:rPr>
          <w:szCs w:val="26"/>
        </w:rPr>
        <w:t>6) издает приказы по вопросам организации деятельности Управления;</w:t>
      </w:r>
    </w:p>
    <w:p>
      <w:pPr>
        <w:pStyle w:val="TextBodyIndent"/>
        <w:ind w:left="0" w:right="0" w:firstLine="567"/>
        <w:rPr/>
      </w:pPr>
      <w:r>
        <w:rPr>
          <w:szCs w:val="26"/>
        </w:rPr>
        <w:t>7) в установленном порядке назначает и освобождает от должности работников Управления, руководителей подведомственных муниципальных учреждений, заключает с ними трудовые договоры, вносит в них изменения и дополнения, принимает к работникам Управления и руководителям подведомственных муниципальных учреждений меры поощрения и налагает дисциплинарные взыскания в соответствии с трудовым законодательством;</w:t>
      </w:r>
    </w:p>
    <w:p>
      <w:pPr>
        <w:pStyle w:val="TextBodyIndent"/>
        <w:ind w:left="0" w:right="0" w:firstLine="567"/>
        <w:rPr>
          <w:szCs w:val="26"/>
        </w:rPr>
      </w:pPr>
      <w:r>
        <w:rPr>
          <w:szCs w:val="26"/>
        </w:rPr>
        <w:t>8) утверждает штатное расписание Управления;</w:t>
      </w:r>
    </w:p>
    <w:p>
      <w:pPr>
        <w:pStyle w:val="TextBodyIndent"/>
        <w:ind w:left="0" w:right="0" w:firstLine="567"/>
        <w:rPr>
          <w:szCs w:val="26"/>
        </w:rPr>
      </w:pPr>
      <w:r>
        <w:rPr>
          <w:szCs w:val="26"/>
        </w:rPr>
        <w:t>9) утверждает порядок составления, утверждения и ведения бюджетных смет подведомственных получателей бюджетных средств, являющихся казенными учреждениями;</w:t>
      </w:r>
    </w:p>
    <w:p>
      <w:pPr>
        <w:pStyle w:val="TextBodyIndent"/>
        <w:ind w:left="0" w:right="0" w:firstLine="567"/>
        <w:rPr>
          <w:szCs w:val="26"/>
        </w:rPr>
      </w:pPr>
      <w:r>
        <w:rPr>
          <w:szCs w:val="26"/>
        </w:rPr>
        <w:t>10) утверждает бюджетные сметы в соответствии с порядком составления, утверждения и ведения бюджетных смет подведомственных получателей бюджетных средств, являющихся казенными учреждениями;</w:t>
      </w:r>
    </w:p>
    <w:p>
      <w:pPr>
        <w:pStyle w:val="TextBodyIndent"/>
        <w:ind w:left="0" w:right="0" w:firstLine="567"/>
        <w:rPr/>
      </w:pPr>
      <w:r>
        <w:rPr>
          <w:szCs w:val="26"/>
        </w:rPr>
        <w:t>11) от имени Управления распоряжается бюджетными средствами, выделенными из местного бюджета на содержание Управления и реализацию его функций и полномочий;</w:t>
      </w:r>
    </w:p>
    <w:p>
      <w:pPr>
        <w:pStyle w:val="TextBodyIndent"/>
        <w:ind w:left="0" w:right="0" w:firstLine="567"/>
        <w:rPr/>
      </w:pPr>
      <w:r>
        <w:rPr>
          <w:szCs w:val="26"/>
        </w:rPr>
        <w:t>12) утверждает положения об отделах, входящих в структуру Управления, уставы подведомственных муниципальных учреждений, должностные инструкции работников Управления и руководителей подведомственных муниципальных учреждений;</w:t>
      </w:r>
    </w:p>
    <w:p>
      <w:pPr>
        <w:pStyle w:val="TextBodyIndent"/>
        <w:ind w:left="0" w:right="0" w:firstLine="567"/>
        <w:rPr>
          <w:szCs w:val="26"/>
        </w:rPr>
      </w:pPr>
      <w:r>
        <w:rPr>
          <w:szCs w:val="26"/>
        </w:rPr>
        <w:t>13) обеспечивает повышение квалификации работников Управления;</w:t>
      </w:r>
    </w:p>
    <w:p>
      <w:pPr>
        <w:pStyle w:val="TextBodyIndent"/>
        <w:ind w:left="0" w:right="0" w:firstLine="567"/>
        <w:rPr>
          <w:szCs w:val="26"/>
        </w:rPr>
      </w:pPr>
      <w:r>
        <w:rPr>
          <w:szCs w:val="26"/>
        </w:rPr>
        <w:t>14) решает в отношении назначаемых им работников Управления иные вопросы в соответствии с законодательством Российской Федерации о труде и охране труда, а также вопросы, связанные с прохождением муниципальной службы;</w:t>
      </w:r>
    </w:p>
    <w:p>
      <w:pPr>
        <w:pStyle w:val="TextBodyIndent"/>
        <w:ind w:left="0" w:right="0" w:firstLine="567"/>
        <w:rPr/>
      </w:pPr>
      <w:r>
        <w:rPr>
          <w:szCs w:val="26"/>
        </w:rPr>
        <w:t>15) в пределах своей компетенции подписывает от имени Управления служебную документацию;</w:t>
      </w:r>
    </w:p>
    <w:p>
      <w:pPr>
        <w:pStyle w:val="TextBodyIndent"/>
        <w:ind w:left="0" w:right="0" w:firstLine="567"/>
        <w:rPr/>
      </w:pPr>
      <w:r>
        <w:rPr>
          <w:szCs w:val="26"/>
        </w:rPr>
        <w:t>16) обеспечивает соблюдение финансовой и учетной дисциплины в Управлении;</w:t>
      </w:r>
    </w:p>
    <w:p>
      <w:pPr>
        <w:pStyle w:val="TextBodyIndent"/>
        <w:ind w:left="0" w:right="0" w:firstLine="567"/>
        <w:rPr/>
      </w:pPr>
      <w:r>
        <w:rPr>
          <w:szCs w:val="26"/>
        </w:rPr>
        <w:t>17) осуществляет прием граждан, рассматривает обращения граждан в пределах своей компетенции; осуществляет контроль за соблюдением порядка рассмотрения обращений граждан, анализирует содержание поступающих обращений, принимает меры по своевременному выявлению и устранению причин нарушений прав, свобод и законных интересов граждан;</w:t>
      </w:r>
    </w:p>
    <w:p>
      <w:pPr>
        <w:pStyle w:val="TextBodyIndent"/>
        <w:ind w:left="0" w:right="0" w:firstLine="567"/>
        <w:rPr/>
      </w:pPr>
      <w:r>
        <w:rPr>
          <w:szCs w:val="26"/>
        </w:rPr>
        <w:t>18) возглавляет комиссии, рабочие совещания, созданные для рассмотрения вопросов, отнесенных к компетенции Управления;</w:t>
      </w:r>
    </w:p>
    <w:p>
      <w:pPr>
        <w:pStyle w:val="TextBodyIndent"/>
        <w:ind w:left="0" w:right="0" w:firstLine="567"/>
        <w:rPr/>
      </w:pPr>
      <w:r>
        <w:rPr>
          <w:szCs w:val="26"/>
        </w:rPr>
        <w:t>19) обеспечивает осуществление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муниципальных учреждениях;</w:t>
      </w:r>
    </w:p>
    <w:p>
      <w:pPr>
        <w:pStyle w:val="TextBodyIndent"/>
        <w:ind w:left="0" w:right="0" w:firstLine="567"/>
        <w:rPr/>
      </w:pPr>
      <w:r>
        <w:rPr>
          <w:szCs w:val="26"/>
        </w:rPr>
        <w:t>20) осуществляет иные функции по вопросам, отнесенным к компетенции Управ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чальник Управления может иметь заместителей, назначаемых на должность и освобождаемых от должности начальником Упра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меститель начальника Управления (далее – заместитель начальника) подчиняется начальнику Управления, исполняет его поручения и осуществляет иные полномочия в соответствии с должностными обязанностями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ab/>
        <w:t>В случае отсутствия (временная нетрудоспособность, служебная командировка, отпуск и т.п.) или прекращения полномочий начальника Управления его обязанности временно исполняет заместитель начальника в соответствии с должностной инструкцией, а в случае отсутствия последнего – должностное лицо Управления, назначенное приказом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меститель начальника несет персональную ответственность за неисполнение или ненадлежащее исполнение им возложенных полномочий и неправомерность данных им поручений и указан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 Работники Управления осуществляют свои функции и организуют свою деятельность в соответствии с регламентом местной администрации, настоящим Положением, положением о соответствующем отделе Управления и должностными инструкциями.</w:t>
      </w:r>
    </w:p>
    <w:p>
      <w:pPr>
        <w:pStyle w:val="TextBodyIndent"/>
        <w:ind w:left="0" w:right="0" w:firstLine="567"/>
        <w:rPr>
          <w:szCs w:val="26"/>
        </w:rPr>
      </w:pPr>
      <w:r>
        <w:rPr>
          <w:szCs w:val="26"/>
        </w:rPr>
        <w:t>5. Порядок работы с документами в Управлении определяется номенклатурой дел Управления</w:t>
      </w:r>
      <w:r>
        <w:rPr>
          <w:i/>
          <w:iCs/>
          <w:szCs w:val="26"/>
        </w:rPr>
        <w:t>,</w:t>
      </w:r>
      <w:r>
        <w:rPr>
          <w:szCs w:val="26"/>
        </w:rPr>
        <w:t xml:space="preserve"> инструкцией по делопроизводству и регламентом местной администрации.</w:t>
      </w:r>
    </w:p>
    <w:p>
      <w:pPr>
        <w:pStyle w:val="TextBodyIndent"/>
        <w:ind w:left="0" w:right="0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left="0" w:right="0" w:hanging="0"/>
        <w:jc w:val="left"/>
        <w:rPr/>
      </w:pPr>
      <w:r>
        <w:rPr>
          <w:b/>
          <w:szCs w:val="26"/>
        </w:rPr>
        <w:t>Статья 7. Имущество и финансы Управления</w:t>
      </w:r>
    </w:p>
    <w:p>
      <w:pPr>
        <w:pStyle w:val="TextBodyIndent"/>
        <w:ind w:left="0" w:right="0" w:firstLine="851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tabs>
          <w:tab w:val="clear" w:pos="720"/>
          <w:tab w:val="left" w:pos="585" w:leader="none"/>
        </w:tabs>
        <w:ind w:left="0" w:right="0" w:firstLine="567"/>
        <w:rPr/>
      </w:pPr>
      <w:r>
        <w:rPr>
          <w:szCs w:val="26"/>
        </w:rPr>
        <w:t>1. Имущество Управления передается комитетом по управлению муниципальным имуществом и земельным отношениям местной администрации и закрепляется за Управлением на праве оперативного управления.</w:t>
      </w:r>
    </w:p>
    <w:p>
      <w:pPr>
        <w:pStyle w:val="TextBodyIndent"/>
        <w:ind w:left="0" w:right="0" w:firstLine="567"/>
        <w:rPr/>
      </w:pPr>
      <w:r>
        <w:rPr>
          <w:szCs w:val="26"/>
        </w:rPr>
        <w:t>2. Финансирование расходов на содержание Управления осуществляется за счет средств местного бюджета.</w:t>
      </w:r>
    </w:p>
    <w:p>
      <w:pPr>
        <w:pStyle w:val="TextBodyIndent"/>
        <w:ind w:left="0" w:right="0" w:firstLine="567"/>
        <w:rPr>
          <w:szCs w:val="26"/>
        </w:rPr>
      </w:pPr>
      <w:r>
        <w:rPr>
          <w:szCs w:val="26"/>
        </w:rPr>
      </w:r>
    </w:p>
    <w:p>
      <w:pPr>
        <w:pStyle w:val="TextBodyIndent"/>
        <w:ind w:left="0" w:right="0" w:hanging="0"/>
        <w:jc w:val="left"/>
        <w:rPr>
          <w:b/>
          <w:b/>
          <w:szCs w:val="26"/>
        </w:rPr>
      </w:pPr>
      <w:r>
        <w:rPr>
          <w:b/>
          <w:szCs w:val="26"/>
        </w:rPr>
        <w:t>Статья 8. Прекращение деятельности Управления</w:t>
      </w:r>
    </w:p>
    <w:p>
      <w:pPr>
        <w:pStyle w:val="TextBodyIndent"/>
        <w:ind w:left="0" w:right="0" w:firstLine="851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правление реорганизуется или ликвидируется на основании решения Собрания депутатов Приморского муниципального округа по представлению главы Приморского муниципального округ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TextBodyIndent"/>
        <w:ind w:left="0" w:right="0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firstLine="851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75" w:right="0" w:hanging="0"/>
      <w:outlineLvl w:val="0"/>
    </w:pPr>
    <w:rPr>
      <w:sz w:val="26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sz w:val="26"/>
      <w:szCs w:val="26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6"/>
      <w:szCs w:val="2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6"/>
      <w:szCs w:val="26"/>
    </w:rPr>
  </w:style>
  <w:style w:type="character" w:styleId="WW8Num41z1">
    <w:name w:val="WW8Num41z1"/>
    <w:qFormat/>
    <w:rPr>
      <w:color w:val="00000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sz w:val="26"/>
      <w:szCs w:val="26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екст примечания"/>
    <w:basedOn w:val="Normal"/>
    <w:qFormat/>
    <w:pPr>
      <w:suppressAutoHyphens w:val="false"/>
      <w:spacing w:before="0" w:after="200"/>
    </w:pPr>
    <w:rPr>
      <w:rFonts w:ascii="Calibri" w:hAnsi="Calibri" w:eastAsia="Calibri" w:cs="Times New Roman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24">
    <w:name w:val="Тема примечания"/>
    <w:basedOn w:val="Style23"/>
    <w:next w:val="Style23"/>
    <w:qFormat/>
    <w:pPr>
      <w:suppressAutoHyphens w:val="true"/>
      <w:spacing w:before="0" w:after="0"/>
    </w:pPr>
    <w:rPr>
      <w:rFonts w:ascii="Times New Roman" w:hAnsi="Times New Roman" w:eastAsia="Times New Roman" w:cs="Times New Roman"/>
      <w:b/>
      <w:bCs/>
      <w:lang w:eastAsia="zh-CN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27">
    <w:name w:val="Обычный (веб)"/>
    <w:basedOn w:val="Normal"/>
    <w:qFormat/>
    <w:pPr>
      <w:suppressAutoHyphens w:val="false"/>
      <w:spacing w:before="100" w:after="100"/>
    </w:pPr>
    <w:rPr>
      <w:rFonts w:eastAsia="MS Mincho;ＭＳ 明朝"/>
      <w:sz w:val="24"/>
      <w:szCs w:val="24"/>
      <w:lang w:eastAsia="ja-JP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B2DAAC54673DB72B32AD5D696DA860608B99CDF9BA7A85E96A02F653DBC81B8063CED917B1AEDB703B8943EA7F457BA0E14B8DCDD93F5Cq9S3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  <Company>КонсультантПлюс Версия 4019.00.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00:00Z</dcterms:created>
  <dc:creator>Оля</dc:creator>
  <dc:description/>
  <cp:keywords/>
  <dc:language>en-US</dc:language>
  <cp:lastModifiedBy>Щипакова Ольга Владиславовна</cp:lastModifiedBy>
  <cp:lastPrinted>2023-06-15T16:52:00Z</cp:lastPrinted>
  <dcterms:modified xsi:type="dcterms:W3CDTF">2023-11-28T10:15:00Z</dcterms:modified>
  <cp:revision>26</cp:revision>
  <dc:subject/>
  <dc:title>Федеральный закон от 06.10.2003 N 131-ФЗ(ред. от 27.12.2019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