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3960" w:hanging="0"/>
        <w:rPr/>
      </w:pPr>
      <w:r>
        <w:rPr>
          <w:sz w:val="28"/>
          <w:szCs w:val="28"/>
        </w:rPr>
        <w:t xml:space="preserve">В Собрание  депутатов Приморского муниципального округа Архангельской </w:t>
      </w:r>
    </w:p>
    <w:p>
      <w:pPr>
        <w:pStyle w:val="Cons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области</w:t>
      </w:r>
    </w:p>
    <w:p>
      <w:pPr>
        <w:pStyle w:val="Con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В соответствии с 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коном Архангельской области от 2 мая 2023 года   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</w:t>
      </w:r>
      <w:r>
        <w:rPr>
          <w:sz w:val="28"/>
          <w:szCs w:val="28"/>
        </w:rPr>
        <w:t>вношу  на рассмотрение  четвертой очередной сессии Собрания депутатов Приморского муниципального округа Архангельской области проект решения «</w:t>
      </w:r>
      <w:r>
        <w:rPr>
          <w:sz w:val="28"/>
        </w:rPr>
        <w:t>О создании аттестационных комиссий в органах местного самоуправления Приморского муниципального округа Архангельской области».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 оставляю за собой.</w:t>
      </w:r>
    </w:p>
    <w:p>
      <w:pPr>
        <w:pStyle w:val="Con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роект решени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Финансово-экономическое обосновани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еречень решений и иных нормативных актов, отмены, изменения или дополнения которых потребует принятие данного решения;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круга Архангельской области                                                           А.Н. Авилов </w:t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решения «</w:t>
      </w:r>
      <w:r>
        <w:rPr>
          <w:b/>
          <w:sz w:val="28"/>
        </w:rPr>
        <w:t xml:space="preserve">О создании аттестационных комиссий в органах местного самоуправления Примор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рхангель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решения «О создании аттестационных комиссий в органах местного самоуправления Приморского муниципального округа Архангельской области</w:t>
      </w:r>
      <w:r>
        <w:rPr>
          <w:sz w:val="28"/>
        </w:rPr>
        <w:t>»</w:t>
      </w:r>
      <w:r>
        <w:rPr>
          <w:sz w:val="28"/>
          <w:szCs w:val="28"/>
        </w:rPr>
        <w:t xml:space="preserve"> не повлечет дополнительных расходов из бюджета или изменения финансово-экономических обязательств органов местного самоуправления  в 2023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круга Архангельской области                                                           А.Н. Авилов </w:t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Перечень решений и иных нормативных актов, отмены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или дополнения которых потребует принятие реш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</w:rPr>
        <w:t xml:space="preserve">О создании аттестационных комиссий в органах местного самоуправления Примор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рхангельской области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Title"/>
        <w:numPr>
          <w:ilvl w:val="0"/>
          <w:numId w:val="0"/>
        </w:numPr>
        <w:spacing w:before="280" w:after="280"/>
        <w:ind w:firstLine="709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решения «</w:t>
      </w:r>
      <w:r>
        <w:rPr>
          <w:rFonts w:cs="Times New Roman" w:ascii="Times New Roman" w:hAnsi="Times New Roman"/>
          <w:b w:val="false"/>
          <w:sz w:val="28"/>
        </w:rPr>
        <w:t>О создании аттестационных комиссий в органах местного самоуправления Приморского муниципального округа Архангельской области» не потребует отмены, изменения или дополнения решений и иных нормативных актов, принятых органами местного самоуправления Приморского муниципального округа Архангельской обла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круга Архангельской области                                                           А.Н. Ави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«</w:t>
      </w:r>
      <w:r>
        <w:rPr>
          <w:b/>
          <w:sz w:val="28"/>
        </w:rPr>
        <w:t>О создании аттестационных комиссий в органах местного самоуправления Приморского муниципального округа Архангельской области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В соответствии со статьей 12  закона Архангельской области «</w:t>
      </w:r>
      <w:r>
        <w:rPr>
          <w:sz w:val="28"/>
          <w:szCs w:val="28"/>
        </w:rPr>
        <w:t xml:space="preserve">О правовом регулировании муниципальной службы в Архангельской области» № 222-12-ОЗ от 27.09.2006 </w:t>
      </w:r>
      <w:r>
        <w:rPr>
          <w:bCs/>
          <w:sz w:val="28"/>
          <w:szCs w:val="28"/>
        </w:rPr>
        <w:t>для проведения аттестации муниципальных служащих в каждом муниципальном образовании Архангельской области создается аттестационная комиссия муниципального образования Архангельской области либо аттестационные комиссии в  органах местного самоуправл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ттестационная комиссия муниципального образования  создается  на один календарный год главой местной администрации муниципального образования Архангельской области, если представительным органом муниципального образования Архангельской области не принято решение о создании аттестационных комиссий в  органах 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брание депутатов Приморского муниципального округа вправе принять решение о создании аттестационных комиссий в  органах местного самоуправл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лагаю принять проект решения в одном чтении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круга Архангельской области                                                           А.Н. Авилов </w:t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8:14:00Z</dcterms:created>
  <dc:creator>rlp215</dc:creator>
  <dc:description/>
  <cp:keywords/>
  <dc:language>en-US</dc:language>
  <cp:lastModifiedBy>Мельников Дмитрий Анатольевич</cp:lastModifiedBy>
  <cp:lastPrinted>2023-10-12T12:11:00Z</cp:lastPrinted>
  <dcterms:modified xsi:type="dcterms:W3CDTF">2023-11-22T11:11:00Z</dcterms:modified>
  <cp:revision>5</cp:revision>
  <dc:subject/>
  <dc:title>Собрание  депутатов</dc:title>
</cp:coreProperties>
</file>