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 проекту Решения «</w:t>
      </w:r>
      <w:r>
        <w:rPr>
          <w:b/>
          <w:sz w:val="28"/>
          <w:szCs w:val="28"/>
        </w:rPr>
        <w:t>Об оплате труда работников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, финансируемых из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морского муниципального округа Архангель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несение на рассмотрение Собранием депутатов Приморского муниципального округа Архангельской области проекта решения «Об оплате труда работников муниципальных учреждений, финансируемых из бюджета Приморского муниципального округа Архангельской области» (далее – Проект решения), обусловлено следующим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В силу требований статей 144-145 Трудового кодекса Российской Федерации системы оплаты труда работников муниципальных учреждений, условия оплаты труда руководителей, их заместителей, главных бухгалтеров муниципальных учреждений устанавливаются в том числе в соответствии с нормативными правовыми актами субъектов Российской Федерации, нормативными правовыми актами органов местного самоуправления. При этом федеральное законодательство не определяет орган местного самоуправления, уполномоченный на принятие таких актов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В Архангельской области вопросы определения оплаты труда работников государственных учреждений Архангельской области и полномочия органов государственной власти Архангельской области по принятию соответствующих правовых актов субъекта регламентированы областным законом от 10 ноября 2004 года № 260-33-ОЗ «Об оплате труда работников государственных учреждений Архангельской области, гарантиях и компенсациях для лиц, работающих в государственных учреждениях Архангельской области»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ывая изложенное, проектом решения предлагается разграничить полномочия органов местного самоуправления Приморского муниципального округа Архангельской области по установлению систем оплаты труда работников в муниципальных учреждениях Приморского муниципального округа Архангельской области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ект решения предусматривает признание утратившими силу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ешение Собрания депутатов муниципального образования «Приморский район» от 23 ноября 2004 года № 314 «Об оплате труда работников муниципальных учреждений, финансируемых из бюджета муниципального образования «Приморский район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 депутатов муниципального образования «Приморский муниципальный район» от 9 октября 2008 года № 231 «О внесении изменений и дополнений в Решение двадцать седьмой сессии Собрания депутатов МО «Приморский район» от 23 ноября 2004 года № 314 «Об оплате труда работников муниципальных учреждений, финансируемых из бюджета муниципального образования «Приморский район»;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статью 2 решения Собрания депутатов муниципального образования «Приморский муниципальный район» от 23 июня 2011 года № 124 «О внесении изменений и дополнений в отдельные решения Собрания депутатов муниципального образования «Приморский муниципальный район» в связи с совершенствованием правового положения муниципальных учреждений»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положениям пункта 4 статьи 5 закона Архангельской области</w:t>
        <w:br/>
        <w:t>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муниципальные правовые акты, принятые органами местного самоуправления Приморского муниципального района,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.</w:t>
      </w:r>
    </w:p>
    <w:p>
      <w:pPr>
        <w:pStyle w:val="Normal"/>
        <w:spacing w:lineRule="auto" w:line="276" w:before="0" w:after="120"/>
        <w:ind w:firstLine="624"/>
        <w:jc w:val="both"/>
        <w:rPr/>
      </w:pPr>
      <w:r>
        <w:rPr>
          <w:bCs/>
          <w:sz w:val="28"/>
          <w:szCs w:val="28"/>
        </w:rPr>
        <w:t xml:space="preserve">В связи с изложенным, прошу </w:t>
      </w:r>
      <w:r>
        <w:rPr>
          <w:sz w:val="28"/>
          <w:szCs w:val="28"/>
        </w:rPr>
        <w:t>рассмотреть проект в одном чте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                                    А.Н. Авил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51:00Z</dcterms:created>
  <dc:creator>Анисимова</dc:creator>
  <dc:description/>
  <cp:keywords/>
  <dc:language>en-US</dc:language>
  <cp:lastModifiedBy>Столярова Ю.В.</cp:lastModifiedBy>
  <cp:lastPrinted>2022-05-27T08:25:00Z</cp:lastPrinted>
  <dcterms:modified xsi:type="dcterms:W3CDTF">2023-12-01T08:18:00Z</dcterms:modified>
  <cp:revision>74</cp:revision>
  <dc:subject/>
  <dc:title/>
</cp:coreProperties>
</file>