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</w:t>
      </w:r>
      <w:r>
        <w:rPr>
          <w:sz w:val="28"/>
          <w:szCs w:val="28"/>
        </w:rPr>
        <w:t>вношу  на рассмотрение  четвертой очередной сессии Собрания депутатов Приморского муниципального округа Архангельской области проект решения «</w:t>
      </w:r>
      <w:r>
        <w:rPr>
          <w:sz w:val="28"/>
        </w:rPr>
        <w:t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»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решения «</w:t>
      </w:r>
      <w:r>
        <w:rPr>
          <w:b/>
          <w:sz w:val="28"/>
        </w:rPr>
        <w:t xml:space="preserve"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Архангель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</w:t>
      </w:r>
      <w:r>
        <w:rPr>
          <w:sz w:val="28"/>
        </w:rPr>
        <w:t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 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«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» повлечет признание утратившим силу постановления Собрания депутатов муниципального образования  «Приморский муниципальный район» от 10 февраля 2011 года № 198 «Об утверждении Положения «Об удостоверении  депутата Собрания депутатов муниципального образования «Приморский муниципальный район» его описании и образце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sz w:val="28"/>
        </w:rPr>
        <w:t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рхангель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» подготовлен в целях определения единого порядка оформления, учета и выдачи удостоверений лицам, замещающим муниципальные должности в органах местного самоуправления Приморского муниципального округа Архангельской области, в соответствии со ст. 29, ст. 34, ст. 42 Устава Приморского муниципального округа Архангельской области, где установлено, что полномочия лица, замещающего муниципальную должность в органах местного самоуправления Приморского муниципального округа Архангельской области, подтверждаются удостоверени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удостоверения утверждается решением Собрания депутатов муниципального образования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4:00Z</dcterms:created>
  <dc:creator>rlp215</dc:creator>
  <dc:description/>
  <cp:keywords/>
  <dc:language>en-US</dc:language>
  <cp:lastModifiedBy>Мельников Дмитрий Анатольевич</cp:lastModifiedBy>
  <cp:lastPrinted>2023-10-12T12:11:00Z</cp:lastPrinted>
  <dcterms:modified xsi:type="dcterms:W3CDTF">2023-11-21T08:33:00Z</dcterms:modified>
  <cp:revision>3</cp:revision>
  <dc:subject/>
  <dc:title>Собрание  депутатов</dc:title>
</cp:coreProperties>
</file>