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/>
        <w:ind w:left="576" w:right="0" w:hanging="576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т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декабря 2023 г.</w:t>
        <w:tab/>
        <w:tab/>
        <w:t xml:space="preserve">   </w:t>
        <w:tab/>
        <w:tab/>
        <w:tab/>
        <w:tab/>
        <w:tab/>
        <w:tab/>
        <w:t xml:space="preserve">             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переименовании Комитета по управлению муниципальным имуществом и земельным отношениям администрации муниципального образования «Приморский муниципальный район» и утверждении Положения о Комитете по управлению муниципальным имуществом и земельным отношениям администрации Приморского муниципального округа Архангельской области</w:t>
      </w:r>
    </w:p>
    <w:p>
      <w:pPr>
        <w:pStyle w:val="Normal"/>
        <w:rPr>
          <w:rFonts w:ascii="Times New Roman" w:hAnsi="Times New Roman" w:eastAsia="Times New Roman" w:cs="Tahoma"/>
          <w:b/>
          <w:b/>
          <w:bCs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 Федерации», </w:t>
      </w:r>
      <w:r>
        <w:rPr>
          <w:rFonts w:cs="Times New Roman" w:ascii="Times New Roman" w:hAnsi="Times New Roman"/>
          <w:bCs/>
          <w:sz w:val="28"/>
          <w:szCs w:val="28"/>
        </w:rPr>
        <w:t>законом Архангельской области от 2 мая 2023 года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 депутатов Р Е Ш А Е Т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1. Переименовать Комитет по управлению муниципальным имуществом и земельным отношениям администрации муниципального образования «Приморский муниципальный район» в Комитет по управлению муниципальным имуществом и земельным отношениям администрации Приморского муниципального округа Архангельской обла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прилагаемое Полож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омитете по управлению муниципальным имуществом и земельным отношениям администрации 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Признать утратившими силу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шение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09 декабря 2008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250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Комитете по управлению муниципальным имуществом и земельным отношениям администрации муниципального образования «Приморский муниципальный район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ункт 6 статьи 1 решения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24 сентября 2009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28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я Собрания депутатов муниципального образования «Приморский муниципальный район» третьего созыва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шение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10 февраля 2011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98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о Комитете по управлению муниципальным имуществом и земельным отношениям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09.12.2008 № 250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ункт 5 решения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8 декабря 2011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151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я об отдельных органах администрации муниципального образования «Приморский муниципальный район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шение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26 апреля 2012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169 «</w:t>
      </w:r>
      <w:r>
        <w:rPr>
          <w:rFonts w:cs="Times New Roman" w:ascii="Times New Roman" w:hAnsi="Times New Roman"/>
          <w:sz w:val="28"/>
          <w:szCs w:val="28"/>
        </w:rPr>
        <w:t>О внесении дополнений в Положение о Комитете по управлению муниципальным имуществом и земельным отношениям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09.12.2008 № 250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шение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9 февраля 2017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325 «</w:t>
      </w:r>
      <w:r>
        <w:rPr>
          <w:rFonts w:cs="Times New Roman" w:ascii="Times New Roman" w:hAnsi="Times New Roman"/>
          <w:sz w:val="28"/>
          <w:szCs w:val="28"/>
        </w:rPr>
        <w:t>О внесении дополнений в Положение о Комитете по управлению муниципальным имуществом и земельным отношениям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09.12.2008 № 250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шение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12 декабря 2019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118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Комитете по управлению муниципальным имуществом и земельным отношениям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09.12.2008 № 250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шение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21 апреля 2022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344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о Комитете по управлению муниципальным имуществом и земельным отношениям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шение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8 декабря 2022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404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Комитете по управлению муниципальным имуществом и земельным отношениям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шение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23 марта 2023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437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Комитете по управлению муниципальным имуществом и земельным отношениям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Опубликовать настоящее решение в </w:t>
      </w:r>
      <w:r>
        <w:rPr>
          <w:rFonts w:cs="Times New Roman" w:ascii="Times New Roman" w:hAnsi="Times New Roman"/>
          <w:sz w:val="28"/>
          <w:szCs w:val="28"/>
        </w:rPr>
        <w:t>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5. Настоящее решение вступает в силу с 1 января 2024 года, но не ранее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.</w:t>
      </w:r>
    </w:p>
    <w:p>
      <w:pPr>
        <w:pStyle w:val="Style17"/>
        <w:spacing w:before="0" w:after="0"/>
        <w:ind w:firstLine="6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муниципального округа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 главы</w:t>
        <w:br/>
        <w:t>Приморского муниципального округа                                             А.Н. Ави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Calibri" w:cs="Times New Roman"/>
      <w:kern w:val="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7:00Z</dcterms:created>
  <dc:creator/>
  <dc:description/>
  <cp:keywords/>
  <dc:language>en-US</dc:language>
  <cp:lastModifiedBy>Жигарева Екатерина Васильевна</cp:lastModifiedBy>
  <cp:lastPrinted>2023-10-27T09:01:00Z</cp:lastPrinted>
  <dcterms:modified xsi:type="dcterms:W3CDTF">2023-11-22T06:31:00Z</dcterms:modified>
  <cp:revision>34</cp:revision>
  <dc:subject/>
  <dc:title/>
</cp:coreProperties>
</file>