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Четвер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14 декабря 2023 г.                                                                                               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нагрудном знаке депутата Собрания депутатов 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kern w:val="2"/>
          <w:sz w:val="28"/>
          <w:szCs w:val="28"/>
        </w:rPr>
        <w:t>В соответствии со статьей 40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татьей 29 Устава Приморского муниципального округа Архангельской области, </w:t>
      </w:r>
      <w:r>
        <w:rPr>
          <w:kern w:val="2"/>
          <w:sz w:val="28"/>
          <w:szCs w:val="28"/>
        </w:rPr>
        <w:t>Регламентом</w:t>
      </w:r>
      <w:r>
        <w:rPr>
          <w:sz w:val="28"/>
          <w:szCs w:val="28"/>
        </w:rPr>
        <w:t xml:space="preserve"> Собрания депутатов Приморского муниципального округа Архангельской области, в целях определения единого порядка учета и выдачи нагрудных знаков депутатам Собрания депутатов Приморского муниципального округа Архангельской области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 Утвердить Положение о нагрудном знаке депутата  Собрания депутатов Приморского муниципального округа Архангель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бюллетене «Вестник Приморского района» и разместить  в сетевом издании «Официальный интернет-портал «Вестник Примор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>УТВЕРЖДЕНО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ешением Собрания  депутатов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морского муниципального округа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  <w:tab/>
        <w:t>Архангельской   области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  <w:tab/>
        <w:t>№  от 14 декабря 2023 г.</w:t>
      </w:r>
    </w:p>
    <w:p>
      <w:pPr>
        <w:pStyle w:val="Normal"/>
        <w:tabs>
          <w:tab w:val="clear" w:pos="708"/>
          <w:tab w:val="left" w:pos="12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нагрудном знаке депутата Собрания депутатов Приморского муниципального округа 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грудный знак депутата (далее - нагрудный знак) является отличительным знаком депутата при наличии удостоверения, подтверждающего полномочия депутата. Нагрудный знак  крепится к одежде и носится на левой стороне груди.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2. Нагрудный знак изготавливается  согласно  описанию нагрудного знака депутата в приложении № 1 к настоящему Положению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3. Внешний вид нагрудного знака должен отвечать требованиям, изложенным в описании нагрудного знака, утвержденном настоящим Положением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4. Оформление и выдачу нагрудного знака депутату осуществляет аппарат Собрания депутатов Приморского муниципального округа Архангельской области  под подпись депутата в регистрационном журнале учета выдачи нагрудных знаков депутатам Собрания депутатов Приморского муниципального округа Архангельской области (далее – регистрационный журнал)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5. Регистрационный журнал оформляется по форме согласно приложению № 2 к настоящему Положению.     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6. Депутат пользуется нагрудным знаком в течение срока своих полномочий. Нагрудный знак не подлежит передаче другому лицу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7. Депутат обязан обеспечить сохранность нагрудного знака. В случае утери (утраты) или  порчи нагрудного знака, депутат подает письменное заявление о выдаче нового нагрудного знака на имя председателя Собрания депутатов Приморского муниципального округа Архангельской области, в котором указывает причины утери (утраты) или порчи.  В случае порчи нагрудный знак депутата заменяется на новый при условии возврата ранее выданного.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8. По истечении срока полномочий Собрания депутатов Приморского муниципального округа Архангельской области  очередного созыва,  в котором депутат осуществлял депутатскую деятельность, а также в случае досрочного прекращения полномочий депутата нагрудный знак остается у депутата для памятного хранения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9. Испорченные нагрудные знаки подлежат уничтожению с составлением соответствующего акта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0. Финансовые расходы по изготовлению нагрудного знака осуществляются за счет средств местного бюджета Приморского муниципального округа Архангель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аправляемых на обеспечение деятельности Собрания депутатов Приморского муниципального округа Архангельской области</w:t>
      </w:r>
      <w:r>
        <w:rPr>
          <w:i/>
          <w:sz w:val="28"/>
          <w:szCs w:val="28"/>
        </w:rPr>
        <w:t xml:space="preserve">.  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>ПРИЛОЖЕНИЕ № 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 xml:space="preserve">к Положению о нагрудном знак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 xml:space="preserve">депутата Собрания депутатов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 xml:space="preserve">Приморского муниципального округ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нагрудного знака депутата Собрания депутатов 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Нагрудный знак депутата Собрания депутатов Приморского муниципального округа Архангельской области (далее - нагрудный знак) представляет собой стилизованное изображение развевающегося Государственного флага Российской Федерации.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Основа нагрудного знака изготавливается методом литья из легкого металлического сплава, анодированного золотом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3. На лицевой стороне нагрудного знака находятся три цветные полосы последовательно сверху вниз: белая, синяя, красная. Полосы покрыты эмалью. На белой полосе надпись прописными буквами «ДЕПУТАТ», на синей - «ПРИМОРСКОГО», на красной - «ОКРУГА». Указанные надписи, а также края нагрудного знака выполнены золочением.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 Крепление нагрудного знака: булавочное или цанговое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5. Размеры нагрудного знака: длина 32 мм, высота 22 мм, толщина 1,5 мм, выпуклость 2 мм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 xml:space="preserve">к Положению о нагрудном знак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 xml:space="preserve">депутата Собрания депутатов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 xml:space="preserve">Приморского муниципального округ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Arial Unicode MS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  <w:t>ЖУРНАЛ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</w:rPr>
      </w:pPr>
      <w:r>
        <w:rPr>
          <w:rFonts w:eastAsia="Arial Unicode MS"/>
          <w:b/>
          <w:bCs/>
          <w:kern w:val="2"/>
        </w:rPr>
        <w:t>УЧЕТА И ВЫДАЧИ НАГРУДНЫХ ЗНАКОВ ДЕПУТАТАМ СОБРАНИЯ ДЕПУТАТОВ ПРИМОРСКОГО МУНИЦИПАЛЬНОГО ОКРУГА АРХАНГЕЛЬСКОЙ ОБЛАСТИ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eastAsia="Arial Unicode MS" w:cs="Arial"/>
          <w:kern w:val="2"/>
          <w:sz w:val="20"/>
        </w:rPr>
      </w:pPr>
      <w:r>
        <w:rPr>
          <w:rFonts w:eastAsia="Arial Unicode MS" w:cs="Arial" w:ascii="Arial" w:hAnsi="Arial"/>
          <w:kern w:val="2"/>
          <w:sz w:val="20"/>
        </w:rPr>
      </w:r>
    </w:p>
    <w:p>
      <w:pPr>
        <w:pStyle w:val="Normal"/>
        <w:ind w:firstLine="567"/>
        <w:jc w:val="both"/>
        <w:rPr>
          <w:rFonts w:ascii="Arial" w:hAnsi="Arial" w:eastAsia="Arial Unicode MS" w:cs="Arial"/>
          <w:kern w:val="2"/>
          <w:sz w:val="28"/>
          <w:szCs w:val="28"/>
        </w:rPr>
      </w:pPr>
      <w:r>
        <w:rPr>
          <w:rFonts w:eastAsia="Arial Unicode MS" w:cs="Arial" w:ascii="Arial" w:hAnsi="Arial"/>
          <w:kern w:val="2"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126"/>
        <w:gridCol w:w="1985"/>
        <w:gridCol w:w="2320"/>
        <w:gridCol w:w="228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 нагрудного зна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депутата, получившего нагрудный зна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19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28:00Z</dcterms:created>
  <dc:creator>Silina</dc:creator>
  <dc:description/>
  <cp:keywords/>
  <dc:language>en-US</dc:language>
  <cp:lastModifiedBy>Силина Оксана Владимировна</cp:lastModifiedBy>
  <cp:lastPrinted>2023-11-15T15:44:00Z</cp:lastPrinted>
  <dcterms:modified xsi:type="dcterms:W3CDTF">2023-11-22T08:00:00Z</dcterms:modified>
  <cp:revision>70</cp:revision>
  <dc:subject/>
  <dc:title/>
</cp:coreProperties>
</file>