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еломорском территориальном управлен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Приморского муниципального округ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рхангель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несение на рассмотрение Собрания депутатов Приморского муниципального округа Архангельской области проекта решения «О Беломорском территориальном управлении администрации Приморского муниципального округа Архангельской области» производится в соответствии с Федеральным законом от 06.10.2003 № 131-ФЗ «Об общих принципах организации местного самоуправления в Российской Федерации» и на основании решения Собрания депутатов Приморского муниципального округа Архангельской области от 26.10.2023 № 26 «О структуре администрации Приморского муниципального округа Архангельской области»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сно утвержденной структуре окружной администрации в ее состав входят территориальные органы местной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пред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</w:t>
        <w:tab/>
        <w:t>Создать Беломорское территориальное управление администрации Приморского муниципального округа Архангельской области, с правам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</w:t>
        <w:tab/>
        <w:t>Утвердить прилагаемое Положение о Беломорском территориальном управлении администрации Прим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Уполномочить Семенову Анну Владимировну выступить заявителем при подаче документов на государственную регистрацию Беломорского территориального управления администрации Приморского муниципального округа Архангельской области в качестве юридического лица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оект Положения о Беломорском территориальном управлении содержит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щие положения об упра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еречень задач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ункции территориального управления в сферах деятельности, которые территориальное управление будет реализовывать на подведомственных территор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ава и обязанности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уктуру и организацию деятельности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мущество и финансы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кращение деятельности территориального управле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В соответствии с подпунктом 6 пункта 3 статьи 25 Устава Приморского муниципального округа Архангельской области к полномочиям Собрания депутатов относится принятие решения об учреждении территориальных органов администрации муниципального образования, обладающих правами юридического лица, в форме муниципального казенного учреждения и утверждение положения о них по представлению главы муниципального образован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илу положений областного закона от 02.05.2023 </w:t>
        <w:br/>
        <w:t>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шу рассмотреть проект в одном чт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ременно исполняющий обязанности</w:t>
        <w:br/>
        <w:t>главы Приморского муниципального округа</w:t>
        <w:tab/>
        <w:t xml:space="preserve">                                А.Н</w:t>
      </w:r>
      <w:r>
        <w:rPr>
          <w:sz w:val="28"/>
          <w:szCs w:val="28"/>
        </w:rPr>
        <w:t>. Авилов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4:00Z</dcterms:created>
  <dc:creator>Zotova</dc:creator>
  <dc:description/>
  <cp:keywords/>
  <dc:language>en-US</dc:language>
  <cp:lastModifiedBy>Жигарева Екатерина Васильевна</cp:lastModifiedBy>
  <cp:lastPrinted>2016-12-06T15:54:00Z</cp:lastPrinted>
  <dcterms:modified xsi:type="dcterms:W3CDTF">2023-11-24T05:28:00Z</dcterms:modified>
  <cp:revision>3</cp:revision>
  <dc:subject/>
  <dc:title>Муниципальное образование «Приморский муниципальный район»</dc:title>
</cp:coreProperties>
</file>