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Пя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1 декабр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пя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пя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Крынину Людмилу Николаевну, избирательный округ № 4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Шишелову Алесю Михайловну, избирательный округ № 1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3-12-06T11:38:00Z</dcterms:modified>
  <cp:revision>33</cp:revision>
  <dc:subject/>
  <dc:title>Муниципальное образование «Приморский муниципальный район»</dc:title>
</cp:coreProperties>
</file>