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Пятая очередная сесс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eastAsia="ar-SA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21 декабря 2023 г.</w:t>
        <w:tab/>
        <w:tab/>
        <w:tab/>
        <w:tab/>
        <w:tab/>
        <w:tab/>
        <w:tab/>
        <w:tab/>
        <w:tab/>
        <w:t xml:space="preserve"> № ___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наградах</w:t>
        <w:br/>
        <w:t>Приморского муниципального округа Архангель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14 пункта 3 статьи 25 Устава Приморского муниципального округа Архангельской области</w:t>
      </w:r>
      <w:r>
        <w:rPr/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 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наградах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 сентября 2010 года № 74 «О наградах в муниципальном образовании «Приморский муниципальный район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9 декабря 2010 года № 91 «О внесении изменений в Положение о наградах в муниципальном образовании «Приморский муниципальный район», утвержденное Решением Собрания депутатов МО «Приморский муниципальный район» 23 сентября 2010 года № 74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13 года № 263 «О внесении изменений в положение о наградах в муниципальном образовании «Приморский муниципальный район»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 апреля 2015 года № 148 «О внесении изменений в Положение о наградах в муниципальном образовании «Приморский муниципальный район», утвержденное Решением Собрания депутатов муниципального образования «Приморский муниципальный район» от 23.09.2010 № 7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сентября 2015 года № 194 «О внесении изменений в отдельные решения Собрания депутатов муниципального образования «Приморский муниципальный район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сентября 2022 года № 372 «О внесении изменений в Положение о наградах в муниципальном образовании «Приморский муниципальный рай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стоящее решение вступает в силу с 1 января 2024 года, но не ранее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 Собрания депутатов Приморск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округа, временно исполняющ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нности главы муниципального округа</w:t>
        <w:tab/>
        <w:tab/>
        <w:t xml:space="preserve">                    А.Н. Ави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81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val="zxx" w:eastAsia="zxx"/>
              </w:rPr>
              <w:t>УТВЕРЖДЕН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6"/>
                <w:szCs w:val="26"/>
                <w:lang w:eastAsia="zxx"/>
              </w:rPr>
              <w:t xml:space="preserve">                                                                                 решением Собрания депутатов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zxx"/>
              </w:rPr>
              <w:t xml:space="preserve"> Примор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zxx"/>
              </w:rPr>
              <w:t>Архангель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6"/>
                <w:szCs w:val="26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6"/>
                <w:szCs w:val="26"/>
                <w:lang w:val="zxx" w:eastAsia="zxx"/>
              </w:rPr>
              <w:t>т</w:t>
            </w:r>
            <w:r>
              <w:rPr>
                <w:rFonts w:eastAsia="Calibri" w:cs="Times New Roman" w:ascii="Times New Roman" w:hAnsi="Times New Roman"/>
                <w:kern w:val="2"/>
                <w:sz w:val="26"/>
                <w:szCs w:val="26"/>
                <w:lang w:eastAsia="zxx"/>
              </w:rPr>
              <w:t xml:space="preserve"> 21 декабря 2023 г.</w:t>
            </w:r>
            <w:r>
              <w:rPr>
                <w:rFonts w:eastAsia="Calibri" w:cs="Times New Roman" w:ascii="Times New Roman" w:hAnsi="Times New Roman"/>
                <w:kern w:val="2"/>
                <w:sz w:val="26"/>
                <w:szCs w:val="26"/>
                <w:lang w:val="zxx" w:eastAsia="zxx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kern w:val="2"/>
                <w:sz w:val="26"/>
                <w:szCs w:val="26"/>
                <w:lang w:eastAsia="zxx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  <w:br/>
        <w:t>о наградах Приморского муниципального округа                          Архангельской области</w:t>
      </w:r>
    </w:p>
    <w:p>
      <w:pPr>
        <w:pStyle w:val="ConsPlusNormal"/>
        <w:numPr>
          <w:ilvl w:val="0"/>
          <w:numId w:val="0"/>
        </w:numPr>
        <w:spacing w:before="480" w:after="48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I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1. Предмет правового регулирова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ее Положение определяет правовые и организационные основы поощрения наградами Приморского муниципального округа Архангельской области (далее – Приморский округ) за деятельность, направленную на развитие Приморского округа и обеспечение благополучия его населения, устанавливает награды Приморского округа, регулирует порядок учреждения наград в Приморском округе, определяет порядок представления и награждения наградами Примор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2. Правовые акты Приморского округа о наградах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авовые акты о наградах включают Устав Приморского муниципального округа Архангельской области, настоящее Положение и принимаемые в соответствии с ним постановления  и решения Собрания депутатов Приморского муниципального округа Архангельской области  (далее – Собрание депутатов), распоряжения Контрольно-счетной пала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морского муниципального округа Архангельской области  (далее –Контрольно-счетная палата), постановления и распоряжения администрации Приморского округа (далее – постановления и распоряжения местной администрации), иные правовые акты Приморского округ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3. Основные понятия, используемые в настоящем Положен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настоящем Положении используются следующие основные понят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) награда в Приморском округе - форма признания заслуг и поощрения за достижения в социально-экономическом и культурном развитии Приморского округа, а также в государственной и общественной деятельно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) награда Приморского округа - высшая форма признания заслуг и поощрения граждан по отношению к иным наградам в Приморском округе за достижения в социально-экономическом и культурном развитии Приморского округа, а также в государственной и обществен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4. Основные принципы награждения наградами в Приморском округ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граждение наградами Приморского округа производится на основе следующих принцип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) поощрение граждан за личные заслуги и достижения перед Приморским округ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) равенство условий и единство требований, установленных к порядку награждения наградами Приморского округа, для всех граждан и коллективов организац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 гласность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) запрет дискриминации в зависимости от пола, расы, национальности, языка, происхождения, образования, имущественного и социального положения, отношения к религии, убеждений, принадлежности к общественным объединениям, иных обстоятельст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) разграничение полномочий органов местного самоуправления  Приморского округа в сфере награ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лава II. ВИДЫ НАГРАД  В ПРИМОРСКОМ ОКРУГ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5. Виды наград в Приморском округ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Награды в Приморском округ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) награды Приморского муниципального округа Архангель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награды главы Приморского муниципального округа Архангель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 награды Собрания депутатов Приморского муниципального округа Архангель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награды Контрольно-счетной палаты Приморского муниципального округа Архангель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) награды органов местной администрации Приморского муниципального округа Архангель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Одновременное награждение разными видами наград Приморского округа, предусмотренными в подпунктах 1-4 пункта 1 настоящей статьи, за одни и те же заслуги не производи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Статья 6. Награды Приморского муниципального округа Архангельской области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градами Приморского муниципального округа Архангельской области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) звание «Почетный гражданин Приморского муниципального округа Архангельской област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) почетная грамота Приморского муниципального округа Архангельской области «За материнство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) знаки отличи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«За заслуги перед Приморским  округом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«Отличник муниципальной службы Приморского округа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) почетная грамота Приморского муниципального округа Архангель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) благодарность Приморского муниципального округа Архангель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7. Звание «Почетный гражданин Приморского муниципального округа Архангельской области»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Звание «Почетный гражданин Приморского муниципального округа Архангельской области» (далее – звание «Почетный гражданин») присваивается гражданам за особые заслуги в различных областях трудовой деятельности, за активную общественную работу, а также проявившим личное мужество и героизм при исполнении гражданского долга перед Отечеством и населением Приморского округ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Звание «Почетный гражданин» присваивается персонально, пожизненно гражданам Российской Федерации и иностранным гражданам и не может быть отозвано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Звание «Почетный гражданин» не может быть присвоено лицам, имеющим неснятую и непогашенную судимость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Лицам, удостоенным звания «Почетный гражданин», вручаются нагрудный знак, удостоверение установленного образ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Награждение званием «Почетный гражданин» производится на основан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брания депутат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. Имена лиц, удостоенных звания «Почетный гражданин», заносятся на информационную доску «Почетные граждане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морского округа Архангельской области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ица, удостоенные звания «Почетный гражданин» приглашаются для участия в торжественных мероприятиях, проводимых в Приморском округ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 В юбилейные даты рождения лиц, удостоенных звания «Почетный гражданин», администрацией  Приморского округа организуется их чествовани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8. Положение о звании «Почетный гражданин», включающее порядок присвоения звания «Почетный гражданин», описание удостоверения и нагрудного знака к званию «Почетный гражданин», утверждается решением Собрания депута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8. Почетная грамота Приморского муниципального округа Архангельской области «За материнство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Почетная грамота Приморского муниципального округа Архангельской области «За материнство» (далее – грамота за материнство) является формой поощрения многодетных матере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Грамотой за материнство награждаются женщины, зарегистрированные по месту жительства на территории Приморского округа, родившие, взявшие на воспитание, достойно  воспитывающие  и воспитавшие трех и более дете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Награждение грамотой за материнство производится на основании распоряжения местной администраци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Награжденным грамотой за материнство выплачивается единовременное муниципальное пособие в размере, определяемом решением Собрания депутат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Положение о грамоте за материнство, включающее условия и порядок награждения грамотой за материнство, утверждается решением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9. Знак отличия Приморского муниципального округа Архангельской области «За заслуги перед Приморским округом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Знаком отличия Приморского муниципального округа Архангельской области «За заслуги перед Приморским округом» (далее – знак «За заслуги перед Приморским округом») награждаются граждане и трудовые коллективы предприятий, учреждений, организаций за большой личный вклад и особые заслуги в развитии местного самоуправления, сельского хозяйства и промышленности, образования и медицины, строительства и коммунального хозяйства, культуры и спорта, за укрепление законности и правопорядка, благотворительную деятельность и иные заслуги перед округом и его жителям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Знак «За заслуги перед Приморским округом» не может быть присвоен лицам, которые имеют неснятую или непогашенную судимость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Награждение знаком «За заслуги перед Приморским округом» производится на основании распоряжения местной администрации.</w:t>
      </w:r>
    </w:p>
    <w:p>
      <w:pPr>
        <w:pStyle w:val="Normal"/>
        <w:suppressAutoHyphens w:val="true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 Лицам, коллективам предприятий, учреждений, организаций, награжденным знаком «За заслуги перед Приморским округом», вручаются знак «За заслуги перед Приморским округом», удостоверение установленного образ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Положение о знаке «За заслуги перед Приморским округом», включающее его описание, утверждается решением Собрания 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10. Знак отличия Приморского муниципального округа Архангельской области «Отличник муниципальной службы Приморского округа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Знаком отличия Приморского муниципального округа Архангельской области «Отличник муниципальной службы Приморского округа» (далее – знак «Отличник муниципальной службы Приморского округа»), как правило, награждается не более одного муниципального служащего в календарный г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Муниципальному служащему, награжденному знаком «Отличник муниципальной службы Приморского округа», выплачивается единовременное денежное вознаграждение в размере, определяемом решением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Награждение знаком «Отличник муниципальной службы Приморского округа» муниципальных служащих местной администрации производится на основании распоряжения местной администрации, муниципальных служащих аппарата Собрания депутатов – на основании постановления председателя Собрания депутатов, муниципальных служащих аппарата Контрольно-счетной палаты – на основании распоряжения председателя Контрольно-счетной пала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 Положение о знаке «Отличник муниципальной службы Приморского округа», включающее условия и порядок присвоения, а также описание знака «Отличник муниципальной службы Приморского округа», утверждается решением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11. Почетная грамота и благодарность Приморского муниципального округа Архангель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Почетная грамота Приморского муниципального округа Архангельской области (далее – Почетная грамота Приморского округа) является наградой за заслуги в государственной, общественной, благотворительной деятельности, укреплении демократических основ жизни общества, социально-экономическом развитии Приморского округа, развитии местного самоуправления, обеспечении законности, прав человека и гражданина, за многолетний эффективный труд и иные заслуги перед Приморским округ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Почетной грамотой Приморского округа награждаются граждане Российской Федерации, иностранные граждане, лица без гражданства и коллективы организац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Лицам, коллективам организаций, награжденным Почетной грамотой Приморского округа, вручается Почетная грамота Приморского округа установленного образц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 Награждение Почетной грамотой Приморского округа производится на основании распоряжения местной админист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 Положение о Почетной грамоте  Приморского округа, включающее условия и порядок награждения, утверждается  решением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6. За конкретные успехи и социально значимые достижения лицам, коллективам организаций может быть объявлена благодарность Приморского муниципального округа Архангельской области (далее - благодарность Приморского округа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. Благодарность Приморского округа оформляется в письменной форме по установленному образцу и вручается лицу, коллективу организации, поощренным благодарность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. Награждение благодарностью Приморского округа производится на основании распоряжения местн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9. Положение о благодарности Приморского округа, включающее условия и порядок награждения, утверждается решением Собрания депута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2. Награды главы Приморского муниципального округа Архангельской област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Наградой главы Приморского муниципального округа Архангельской области явля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знак отличия «За успехи в учении в школе искусств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Знаком отличия главы Приморского муниципального округа Архангельской области «За успехи в учении в школе искусств» награждаются выпускники учреждений дополнительного образования детей «Детских школ искусств» Приморского муниципального округа Архангельской области (далее – школа искусств), окончившие школу искусств с отличием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Награждение знаком «За успехи в учен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школе искусств» производится на основании распоряжения местной администраци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Лицам, награжденным знаком «За успехи в учен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школе искусств», вручается знак «За успехи в учен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школе искусств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Положение о знаке «За успехи в учен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школе искусств», включающее условия и порядок присвоения, а также описание знака «За успехи в учен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школе искусств», утверждается постановлением главы Приморского муниципального округа Архангель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13. Награды Собрания депутатов Приморского муниципального округа Архангель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Наградами Собрания депутатов Приморского муниципального округа Архангельской области являются Почетная грамота Собрания депутатов и благодарность 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Почетная грамота Собрания депутатов является наградой за заслуги  в трудовой, благотворительной, попечительской деятельности, экономике, науке, культуре, искусстве, транспорте, строительстве, воспитании, физической культуре и спорте, просвещении, охране здоровья населения и общественного порядка и иные заслуги перед Приморским округ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Почетной грамотой Собрания депутатов награждаются предприятия, учреждения, организации и граждане, своим трудом заслужившие известность среди населения Приморского округ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Награждение Почетной грамотой Собрания депутатов  производится на основании постановления председателя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 Положение о Почетной грамоте Собрания депутатов, включающее условия и порядок награждения, утверждаются решением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. За конкретные успехи и социально значимые достижения гражданам, коллективам организаций может быть объявлена благодарность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 Благодарность Собрания депутатов оформляется в письменной форме по установленному образцу и вручается лицу, коллективу организации, поощренным благодарность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8. Награждение благодарностью Собрания депутатов  производится на основании постановления председателя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9. Положение о благодарности Собрания депутатов, включающее условия и порядок награждения, утверждается решением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14. Награды Контрольно-счетной палаты Приморского муниципального округа Архангель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Наградами Контрольно-счетной палаты Приморского муниципального округа Архангельской области являются Почетная грамота Контрольно-счетной палаты и благодарность  Контрольно-счетной пала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Награждение Почетной грамотой Контрольно-счетной палаты производится на основании распоряжения председателя Контрольно-счетной пала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Положение о Почетной грамоте Контрольно-счетной палаты, включающее условия и порядок награждения, утверждаются распоряжением председателя Контрольно-счетной пала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 Гражданам, коллективам организаций может быть объявлена благодарность Контрольно-счетной пала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 Благодарность Контрольно-счетной палаты оформляется в письменной форме по установленному образцу и вручается лицу, коллективу организации, поощренным благодарность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6. Награждение благодарностью Контрольно-счетной палаты производится на основании распоряжения председателя Контрольно-счетной пала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 Положение о благодарности Контрольно-счетной палаты, включающее условия и порядок награждения, утверждается распоряжением председателя Контрольно-счетной пала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15. Награды органов местной администрации Приморского муниципального округа Архангель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Наградами органов местной администрации Приморского муниципального округа Архангельской области (далее – органы местной администрации)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почетная грамота органа местной админист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 диплом органа местной админист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 благодарность органа местной админист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Положения о наградах органов местной администрации, включающие условия и порядок награждения, утверждаются правовыми актами органов местной админист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16. Регистрация наград в Приморском округе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Награды в Приморском округе, предусмотренны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тьями 6, 12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стоящего Положения, подлежат обязательной регист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Регистрация наград в местной администрации осуществляется уполномоченным структурным подразделением местной админист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Порядок регистрации наград в местной администрации устанавливается распоряжением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местной админист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Награды в Приморском округе, предусмотренные статьей 13 настоящего Положения, подлежат обязательной регистрации в журнале регистрации наград в Собрании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Регистрация наград в Собрании депутатов осуществляется уполномоченным лицом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. Порядок регистрации наград в Собрании депутатов устанавливается распоряжением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седателя Собрания депута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 Награды в Приморском округе, предусмотренные статьей 14 настоящего Положения, подлежат обязательной регистрации в журнале регистрации наград в Контрольно-счетной пала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8. Регистрация наград в Контрольно-счетной палате осуществляется уполномоченным лицом Контрольно-счетной пала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9. Порядок регистрации наград в Контрольно-счетной палате устанавливается распоряжением председателя Контрольно-счетной пала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0. Награды в Приморском округе, предусмотренные статьей 15 настоящего Положения, подлежат обязательной регистрации в журнале регистрации наград  в органе местной админист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1. Регистрация наград в органе местной администрации осуществляется уполномоченным лицом органа местной админист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2. Порядок регистрации наград в органе местной администрации устанавливается правовым актом органа местной админист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17. Финансирование расходов, связанных с учреждением и награждением наградами в Приморском округ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Финансирование расходов, связанных с учреждением и награждением наградами в Приморском округе, осуществляется за счет средств бюджета Приморского муниципального округа Архангель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атья 18. Ответственность за незаконные действия в отношении наград Приморского округа и удостоверений установленного образц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прещаются незаконное приобретение и сбыт наградного знака к званию «Почетный гражданин», знака «За заслуги перед Приморским округом», знака «Отличник муниципальной службы Приморского округа», знака «За успехи в учении» и соответствующих документов, учреждение и производство наград и (или) нагрудных знаков, имеющих аналогичные, схожие названия или внешнее сходство с наградами в Приморском округе, а также ношение нагрудного знака «Почетный гражданин» лицами, не имеющими на это пра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Действия, предусмотренные пунктом 1 настоящей статьи, влекут за собой ответственность, установленную законодательством об административных правонарушения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Хвиюзова Марина Александровна</cp:lastModifiedBy>
  <cp:lastPrinted>2023-11-30T11:41:00Z</cp:lastPrinted>
  <dcterms:modified xsi:type="dcterms:W3CDTF">2023-12-06T08:12:00Z</dcterms:modified>
  <cp:revision>31</cp:revision>
  <dc:subject/>
  <dc:title>Проект</dc:title>
</cp:coreProperties>
</file>