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Normal"/>
        <w:autoSpaceDE w:val="false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основании  п. 3  ст. 5  Устава  Приморского муниципального  округа Архангельской области вношу  на  рассмотрение  пятой очередной сессии  Собрания  депутатов  Приморского муниципального округа  проект  </w:t>
      </w:r>
      <w:r>
        <w:rPr>
          <w:bCs/>
          <w:sz w:val="28"/>
          <w:szCs w:val="28"/>
        </w:rPr>
        <w:t>решения «</w:t>
      </w:r>
      <w:r>
        <w:rPr>
          <w:sz w:val="28"/>
          <w:szCs w:val="28"/>
        </w:rPr>
        <w:t>Об утверждении перечня должностей муниципальной службы в   аппарате Собрания депутатов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к отме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должностей муниципальной службы в   аппарате Собрания депутатов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о статьей 15  Федерального закона от 02.03.2007 № 25-ФЗ «О муниципальной службе в Российской Федерации»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 со статьей 12  Федерального закона от 25.12.2008          № 273-ФЗ «О противодействии коррупции» гражданин, замещавший должность  муниципальной службы, включенную в </w:t>
      </w:r>
      <w:hyperlink r:id="rId2">
        <w:r>
          <w:rPr>
            <w:rStyle w:val="InternetLink"/>
          </w:rPr>
          <w:t>перечень</w:t>
        </w:r>
      </w:hyperlink>
      <w:r>
        <w:rPr/>
        <w:t>, установленный нормативными правовыми актами Российской Федерации, в течение двух лет после увольнения с 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 муниципальных служащих 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/>
        <w:t>Согласно  статьи 7 закона Архангельской области от 26 ноября 2008      № 626-31-ОЗ «О противодействии коррупции в Архангельской области», в целях реализации полномочий в сфере противодействия коррупции органы местного самоуправления утверждают путем принятия соответствующих муниципальных нормативных правовых актов  муниципальных районов:</w:t>
      </w:r>
    </w:p>
    <w:p>
      <w:pPr>
        <w:pStyle w:val="ConsPlusNormal"/>
        <w:ind w:firstLine="709"/>
        <w:jc w:val="both"/>
        <w:rPr/>
      </w:pPr>
      <w:r>
        <w:rPr/>
        <w:t>1) перечень должностей муниципальной службы, после увольнения с которых гражданин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муниципального управления данными организациями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;</w:t>
      </w:r>
    </w:p>
    <w:p>
      <w:pPr>
        <w:pStyle w:val="ConsPlusNormal"/>
        <w:ind w:firstLine="709"/>
        <w:jc w:val="both"/>
        <w:rPr/>
      </w:pPr>
      <w:r>
        <w:rPr/>
        <w:t>2)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709"/>
        <w:jc w:val="both"/>
        <w:rPr/>
      </w:pPr>
      <w:r>
        <w:rPr/>
        <w:t>Статьей 14.2 закона Архангельской области от 27.09.2006 № 222-12-ОЗ «О правовом регулировании муниципальной службы в Архангельской области» предусмотрено, что  перечень должностей муниципальной службы, замещение которых влечет за собой обязанность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станавливается муниципальным нормативным правовым актом соответствующего органа местного самоуправления муниципального образования Архангельской области.</w:t>
      </w:r>
    </w:p>
    <w:p>
      <w:pPr>
        <w:pStyle w:val="ConsPlusNormal"/>
        <w:ind w:firstLine="709"/>
        <w:jc w:val="both"/>
        <w:rPr/>
      </w:pPr>
      <w:r>
        <w:rPr/>
        <w:t>Исходя из изложенного, следует, что указанный перечень в отношении муниципальных служащих аппарата Собрания депутатов Приморского муниципального округа Архангельской области должен быть утвержден решением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должностей муниципальной службы в   аппарате Собрания депутатов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Принятие решения  не повлечет дополнительных расходов из бюджета  или изменения финансово-экономических обязательств органов местного самоуправления Приморского муниципального округа Архангельской област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ечень решений и иных нормативных актов, отмены,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ли  дополнения, которых потребует приняти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должностей муниципальной службы в   аппарате Собрания депутатов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 потребует отмены следующих правовых актов:</w:t>
      </w:r>
    </w:p>
    <w:p>
      <w:pPr>
        <w:pStyle w:val="ConsPlusNormal"/>
        <w:ind w:firstLine="709"/>
        <w:jc w:val="both"/>
        <w:rPr/>
      </w:pPr>
      <w:r>
        <w:rPr/>
        <w:t>1) решение Собрания депутатов муниципального образования «Приморский муниципальный район» от 24 ноября 2016 года № 294 «Об утверждении перечня должностей муниципальной службы в аппарате Собрания депутатов и контрольно-счетной палате МО «Приморский муниципальный район»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Normal"/>
        <w:ind w:firstLine="709"/>
        <w:jc w:val="both"/>
        <w:rPr/>
      </w:pPr>
      <w:r>
        <w:rPr/>
        <w:t>2) решение Собрания депутатов муниципального образования «Приморский муниципальный район» от 17 февраля 2022 года № 332 «О внесении изменений  в решение Собрания депутатов муниципального образования «Приморский муниципальный район» от 24 ноября 2016 года № 294  «Об утверждении перечня должностей муниципальной службы в   аппарате Собрания депутатов  и контрольно-счетной палате  МО «Приморский муниципальный район»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40C33BDB69ADC2FD609A79C0EB410E0951FEEFF76D3461EC6B25E16109085B8993922923E2C7BvAX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Мельников Дмитрий Анатольевич</cp:lastModifiedBy>
  <cp:lastPrinted>2023-12-07T15:04:00Z</cp:lastPrinted>
  <dcterms:modified xsi:type="dcterms:W3CDTF">2023-12-07T12:05:00Z</dcterms:modified>
  <cp:revision>90</cp:revision>
  <dc:subject/>
  <dc:title/>
</cp:coreProperties>
</file>