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яснительная записка к проекту решения, не носящего нормативно-правового характера, «О назначении на должность председателя Контрольно-счетной палаты Приморского муниципального округа Архангельской област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онтрольно-счетная палата по вопросам организации деятельности руководствуется Федеральным Законом «Об общих принципах организации контрольно-счетных органов субъектов Российской федерации и муниципальных образований» № 6-ФЗ от 07.02.2011 г., Уставом муниципального образования, </w:t>
      </w:r>
      <w:r>
        <w:rPr>
          <w:bCs/>
          <w:sz w:val="28"/>
          <w:szCs w:val="28"/>
        </w:rPr>
        <w:t xml:space="preserve">Положением о Контрольно-счетной палате муниципального образования, </w:t>
      </w:r>
      <w:r>
        <w:rPr>
          <w:sz w:val="28"/>
        </w:rPr>
        <w:t xml:space="preserve">решением Собрания депутатов </w:t>
      </w:r>
      <w:r>
        <w:rPr>
          <w:bCs/>
          <w:sz w:val="28"/>
        </w:rPr>
        <w:t>«Об утверждении структуры и штатной численности контрольно-счетной пала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</w:rPr>
        <w:t xml:space="preserve">      </w:t>
      </w:r>
      <w:r>
        <w:rPr>
          <w:bCs/>
          <w:sz w:val="28"/>
        </w:rPr>
        <w:t xml:space="preserve">В соответствии с вышеназванными документами на ваше рассмотрение вынесен вопрос о кандидатуре для назначения </w:t>
      </w:r>
      <w:r>
        <w:rPr>
          <w:sz w:val="28"/>
          <w:szCs w:val="28"/>
        </w:rPr>
        <w:t>на должность председателя Контрольно-счетной палаты Приморского муниципальн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олжность председателя Контрольно-счетной палаты могут претендовать граждане Российской Федерации соответствующие требованиям законодательства Российской Федерации, Архангельской области, Положения</w:t>
      </w:r>
      <w:r>
        <w:rPr/>
        <w:t xml:space="preserve"> </w:t>
      </w:r>
      <w:r>
        <w:rPr>
          <w:sz w:val="28"/>
          <w:szCs w:val="28"/>
        </w:rPr>
        <w:t>о Контрольно-счетной палате муниципального Примор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тендующий на должность председателя Контрольно-счетной палаты должен име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высшее образов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ыт работы в области государственного, муниципального управления, государственного, муниципального контроля (аудита), экономики, финансов, юриспруденции не менее пяти л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андидатура Пановой Елены Юрьевны соответствует требованиям, предъявляемым для назначения на должность председателя Контрольно-счетной палаты Приморского муниципального округ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лена Юрьевна в 1991 году окончила Московский ордена Дружбы народов кооперативный институт Центросоюза по специальности «Бухгалтерский учет и анализ хозяйственной деятельности», присвоена квалификация «Экономист». В 2012 году прошла курсы повышения квалификации в ФГБОУ ВПО «Российская академия народного хозяйства и государственной службы при Президенте Российской Федерации»,в 2023 году в Академии бизнеса и государственной службы.</w:t>
      </w:r>
    </w:p>
    <w:p>
      <w:pPr>
        <w:pStyle w:val="TextBodyIndent"/>
        <w:ind w:left="0" w:firstLine="991"/>
        <w:jc w:val="both"/>
        <w:rPr/>
      </w:pPr>
      <w:r>
        <w:rPr>
          <w:sz w:val="28"/>
          <w:szCs w:val="28"/>
        </w:rPr>
        <w:t xml:space="preserve">С 1992 года Елена Юрьевна занимала различные руководящие должности в Приморском райфинотделе, с 2001 по 2016 году занимала должность заместителя руководителя финансового управления, с 2017 года и до 2022 года возглавляла финансовое управление администрации МО «Приморский муниципальный район», являлась заместителем главы местной администрации по финансам. С 2022 года по настоящее время занимает должность председателя Контрольно-счетной палаты Приморского муниципального района. </w:t>
      </w:r>
      <w:r>
        <w:rPr>
          <w:color w:val="000000"/>
          <w:sz w:val="28"/>
          <w:szCs w:val="28"/>
        </w:rPr>
        <w:t xml:space="preserve">За высокие достижения в развитии и становлении местного самоуправления в России награждена дипломом Муниципальной Академии Российской Федерации «Лучший муниципальный служащий», дважды награждалась почетными грамотами Губернатора Архангельской области, почетными грамотами администрации Приморского района и Собрания депутатов Приморского район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м Собрания депутатов от 20 декабря 2021 года за №317 Панова Елена Юрьевна назначена на должность председателя Контрольно-счетной палаты Приморского района сроком на 6 лет. Срок исполнения полномочий истекает через четыре года, но в соответствии  с пунктом 4 статьи 7 з</w:t>
      </w:r>
      <w:r>
        <w:rPr>
          <w:bCs/>
          <w:sz w:val="28"/>
          <w:szCs w:val="28"/>
        </w:rPr>
        <w:t>акона Архангельской области от 2 мая 2023 года    № 706-43-ОЗ "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" полномочия органов местного самоуправления и должностных лиц местного самоуправления прекращают действовать с 1 января 2024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поддержать предложение о назначении на должность председателя Контрольно-счетной палаты Приморского муниципального округа кандидатуру действующего в настоящее время председателя Контрольно-счетной палаты Приморского муниципального района Пановой Елены Юрьевн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Приморского муниципального округа</w:t>
        <w:tab/>
        <w:t xml:space="preserve">                            А.Н. Ави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5:49:00Z</dcterms:created>
  <dc:creator>rlp215</dc:creator>
  <dc:description/>
  <cp:keywords/>
  <dc:language>en-US</dc:language>
  <cp:lastModifiedBy>Панова Елена Юрьевна</cp:lastModifiedBy>
  <cp:lastPrinted>2023-11-29T09:29:00Z</cp:lastPrinted>
  <dcterms:modified xsi:type="dcterms:W3CDTF">2023-12-12T06:23:00Z</dcterms:modified>
  <cp:revision>23</cp:revision>
  <dc:subject/>
  <dc:title/>
</cp:coreProperties>
</file>