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«Об оплате труда и гарантиях </w:t>
        <w:br/>
        <w:t>муниципальных служащих в Приморском муниципальном округе</w:t>
      </w:r>
      <w:r>
        <w:rPr>
          <w:b/>
          <w:sz w:val="28"/>
          <w:szCs w:val="28"/>
        </w:rPr>
        <w:t xml:space="preserve">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 xml:space="preserve">«Об оплате труда и гарантиях муниципальных служащих в Приморском муниципальном округе Архангельской области» (далее – проект решения) обусловлено принятием областного закона от 2 мая 2023 года № 706-43-ОЗ </w:t>
        <w:br/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 706-43-О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ей 6 областного закона 706-43-ОЗ установлен переходный период преобразования муниципальных образований со дня создания Приморского муниципального округа Архангельской области (3 мая 2023 года) </w:t>
        <w:br/>
        <w:t xml:space="preserve">до 1 января 2024 года. В течение переходного периода осуществляется формирование органов местного самоуправления Приморского муниципального округа, принимается Устав Приморского муниципального округа, а также завершается урегулирование иных вопросов, связанных </w:t>
        <w:br/>
        <w:t>с преобразованием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части 2 статьи 22 Федерального закона от 2 марта 2007 года № 25-ФЗ «О муниципальной службе в Российской Федерации» (далее – Федеральный закон), органы местного самоуправления самостоятельно определяют размер и условия оплаты труда муниципальных служащих.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илу требований части 3 статьи 23 Федерального закона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гиональном уровне отдельные вопросы организации </w:t>
        <w:br/>
        <w:t>и прохождения муниципальной службы урегулированы областным законом от 27 сентября 2006 года № 222-12-ОЗ «О правовом регулировании муниципальной службы в Архангельской области» (далее – областной закон 222-12-О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областного закона 222-12-ОЗ размеры должностных окладов, а также размеры ежемесячных и иных дополнительных выплат и порядок их осуществления устанавливаются представительными органами муниципальных образований Архангельской области. При этом основные условия оплаты труда муниципальных служащих устанавливаются с учетом принципа соотносительности </w:t>
        <w:br/>
        <w:t>с основными условиями оплаты труда государственных гражданских служащих (пункт 1 статьи 28 областного закона 222-12-О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44 Устава Приморского муниципального округа Архангельской области также определено, что размеры должностных окладов муниципальных служащих, размеры надбавки к должностному окладу за классный чин, а также размеры других ежемесячных и иных дополнительных выплат и порядок их осуществления утверждаются решением Собрания депутатов муниципального образования с учетом принципа соотносительности основных условий оплаты труда муниципальных служащих и государственных гражданских служащих </w:t>
        <w:br/>
        <w:t>в соответствии с законодательством Российской Федерации и законами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атье 29 областного закона 222-12-ОЗ, оплата труда муниципального служащего осуществляется в виде денежного содержания, которое состоит из должностного оклада муниципального служащего, </w:t>
        <w:br/>
        <w:t>а также из следующих ежемесячных и иных дополнительных выпла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клад за классный чин муниципального служащег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ежемесячная надбавка к должностному окладу за выслугу лет на муниципальной служб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ежемесячная надбавка к должностному окладу за особые условия муниципальной служб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ремия, в том числе за выполнение особо важных и сложных зад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ластным законом определены требования к установлению размеров должностных окладов, а также размеров ежемесячных и иных дополнительных выплат, а также минимальные и максимальные ограничения размеров ежемесячных и иных дополнительных выплат, применяемые при их установлении в решениях представительных орга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 установить размеры следующих видов ежемесячных выпл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х окладов и ежемесячного денежного поощрения (приложение 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адов за классный чин (приложение № 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бавки за особые условия муниципальной службы в виде диапазона (приложение № 3), а также критерии для определения работодателями </w:t>
        <w:br/>
        <w:t>ее конкретных разм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бавки за выслугу лет (при стаже муниципальной службы от 1 года до 5 лет – 10 процентов, при стаже муниципальной службы от 5 лет до 10 лет – 15 процентов, при стаже муниципальной службы от 10 лет до 15 лет – </w:t>
        <w:br/>
        <w:t xml:space="preserve">20 процентов, при стаже муниципальной службы свыше 15 лет – </w:t>
        <w:br/>
        <w:t>30 проц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материального стимулирования и поощрения муниципальных служащих проектом решения предусматриваются единовременные премии </w:t>
        <w:br/>
        <w:t xml:space="preserve">и премии за выполнение особо важных и сложных заданий, определены показатели премирования. Также проектом решения устанавливается периодичность выплаты единовременных премий (ежеквартально с учетом фактически отработанного времени), а также условия, при которых начисление ежеквартальных премий не осуществляется (наличие дисциплинарных и административных взысканий, применение </w:t>
        <w:br/>
        <w:t xml:space="preserve">к муниципальному служащему мер материальной ответственности </w:t>
        <w:br/>
        <w:t>в премируемом периоде; не включение в расчетный период для начисления премий времени нахождения работника в ежегодном оплачиваемом отпуске, а также отсутствия на работе в связи с временной нетрудоспособност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становить размеры единовременных выплат при предоставлении ежегодного оплачиваемого отпуска в размере двух окладов денежного содержания в год, материальной помощи – одного оклада денежного содержания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2 областного закона 222-12-ОЗ решением представительного органа муниципального образования должен быть установлен порядок формирования фондов оплаты труда муниципальных служащих. Данный порядок регламентируется статьей 11 проекта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ительной гарантии, предоставляемой муниципальным служащим пунктом 1 статьи 34 областного закона </w:t>
        <w:br/>
        <w:t>222-12-ОЗ предусмотрено предоставление единовременной выплаты при прекращении трудового договора в связи с выходом на страховую пенсию, условия и порядок выплаты которой определяются представительным органом муниципального образования. В этой связи в проект решения включены положения, определяющие порядок осуществления единовремен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признать утратившими силу решения Собрания депутатов муниципального образования «Приморский муниципальный район», регулирующие оплату труда и гарантии муниципальных служащих в муниципальном образовании «Приморский муниципальный район» Архангельской области, и определить датой вступления в силу решения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Столярова Ю.В.</cp:lastModifiedBy>
  <cp:lastPrinted>2023-12-09T13:24:00Z</cp:lastPrinted>
  <dcterms:modified xsi:type="dcterms:W3CDTF">2023-12-09T10:24:00Z</dcterms:modified>
  <cp:revision>28</cp:revision>
  <dc:subject/>
  <dc:title/>
</cp:coreProperties>
</file>