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sz w:val="28"/>
          <w:szCs w:val="24"/>
        </w:rPr>
      </w:pPr>
      <w:r>
        <w:rPr>
          <w:bCs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4"/>
        </w:rPr>
        <w:t>Пятая очередная  се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4"/>
        </w:rPr>
        <w:t>21 дека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О примерной Программе правотворческой работы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я депутатов Приморского муниципального округа н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ей 4 Порядка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ого решением Собрания депутатов Приморского муниципального округа от 26.10.2023 г. № 33, </w:t>
      </w:r>
      <w:r>
        <w:rPr>
          <w:sz w:val="28"/>
          <w:szCs w:val="28"/>
        </w:rPr>
        <w:t>в целях системной  правотворческой  деятельности  Собрания  депутатов, повышения  эффективности  взаимодействия  субъектов  правотворческой  инициати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ую Программу правотворческой работы Собрания депутатов Приморского муниципального округа на 2024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решить председателю Собрания депутатов по предложениям депутатов Собрания депутатов, главы Приморского муниципального округа Архангельской области, прокуратуры  по вопросам их ведения вносить в примерную Программу правотворческой работы изменения и дополн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 примерную  Программу  правотворческой  работы  Собрания  депутатов  на  2024  год  главе  Приморского муниципального округа и депутатам Собрания депута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4. Настоящее решение 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ПРИЛОЖЕНИЕ</w:t>
        <w:tab/>
        <w:tab/>
        <w:tab/>
        <w:tab/>
        <w:tab/>
        <w:t xml:space="preserve">к решению Собрания 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1 декабря 2023 г.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правотвор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Приморского муниципального округа Архангельской области на 2024 год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701"/>
        <w:gridCol w:w="2268"/>
      </w:tblGrid>
      <w:tr>
        <w:trPr/>
        <w:tc>
          <w:tcPr>
            <w:tcW w:w="104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вне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отчете руководителя ОМВД России «Приморский» о деятельности подчиненного отдела полиции по Приморскому району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чальник ОМВД России «Приморский»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 отчете о деятельности Контрольно-счетной палаты муниципального образования «Приморский муниципальный район»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Е.Ю.</w:t>
            </w:r>
          </w:p>
          <w:p>
            <w:pPr>
              <w:pStyle w:val="21"/>
              <w:jc w:val="center"/>
              <w:rPr/>
            </w:pPr>
            <w:r>
              <w:rPr>
                <w:sz w:val="18"/>
                <w:szCs w:val="18"/>
              </w:rPr>
              <w:t>председатель Контрольно-счетной палаты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еречней должностных лиц Контрольно-счетной палаты Приморского муниципального округа Архангельской области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Е.Ю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Устав Приморского 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местной администрации по развитию местного самоуправления и социальной политике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дополнительных мерах социальной поддержки отдельных категорий квалифицированных специалистов, работающих и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предоставлении сведений о доходах, расходах, об имуществе и обязательствах имущественного характера лицами, претендующими на замещение должностей муниципальной службы и замещающими указанные должности, осуществление полномочий по которым влечет за собой обязанность предоставлять данны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поступления письменного обращения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знаке отличия Приморского муниципального округа Архангельской области «Отличник муниципальной службы  Примор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Почетной грамоте и благодарности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знаке отличия   Приморского муниципального округа Архангельской области «За заслуги перед Приморским рай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Кодекса этики и служебного поведения муниципальных служащих органов местного самоуправления Примор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решение «О бюджете Приморского муниципального округа Архангельской области на 2024 год и плановый период 2025 и 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олярова Ю.В. </w:t>
            </w:r>
            <w:r>
              <w:rPr>
                <w:rFonts w:eastAsia="Calibri"/>
                <w:sz w:val="18"/>
                <w:szCs w:val="18"/>
                <w:lang w:eastAsia="en-US"/>
              </w:rPr>
              <w:t>заместитель главы местной администрации по финансам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представительских расходах органов местного самоуправления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 в прогнозный план приватизации муниципального имущества на 2024-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ский О.А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местной администрации по градостроительной деятельности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расчета платы за пользованием муниципальным имуществом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ский О.А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 утверждении Положения об общественных обсуждениях публичных слушаниях по вопросам градостроительной деятельности на территории Приморского муниципального округа Архангель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ский О.А.</w:t>
            </w:r>
          </w:p>
          <w:p>
            <w:pPr>
              <w:pStyle w:val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фимов Ю.А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еститель главы местной администрации, начальник управления по инфраструктурному развитию и муниципальному хозяйств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становлении показателей для предоставления средств местного бюджета на субсидирование расходов по созданию условий для обеспечения жителей Приморского муниципального округа Архангельской области услугами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нова И.В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меститель главы местной администрации по инвестиционному развитию, начальник управления экономики 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Почетной грамоте и благодарности Собрания депутатов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едседатель Собрания депутатов 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организации и осуществления личного приема граждан депутатами Собрания  депутатов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о порядке оформления официальных уведомлений Собрания депутатов Приморского муниципального округа, направляемых в целях освобождения от работы депутатов Собрания депутатов Приморского муниципального округа, осуществляющих свои полномочия на не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создании  комиссии Собрания  депутатов  Приморского муниципального округа по  коррупционным правонару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 Порядке принятия Собранием депутатов Приморского муниципального округа решений о досрочном прекращений полномочий лиц, замещающих муниципальные должности в Приморском муниципальном округе, иных мер ответственности, в случае нарушения данными лицами требований антикоррупцио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рядок проведения антикоррупционной экспертизы правовых актов и проектов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членов Общественного совета Примор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предоставления проектов муниципальных нормативных правовых актов, муниципальных правовых актов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ложения «О порядке организации доступа к информации о деятельности Собрания депутатов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морского муниципального округа Архангель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илов А.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еречня услуг, которые являются необходимыми и обязательными для предоставления муниципальных услуг администрацией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 Порядке передачи подарков, полученных муниципальными служащими и  лицами, замещающими муниципальные должности в органах местного самоуправления Приморского муниципального округа,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рисвоении звания «Почетный гражданин Примор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в Приморском муниципальном округе на официальном информационном сайте администрации Приморского муниципального округа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Правил благоустройства территории Приморского муниципального округа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фимов Ю.А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 утверждении отчета об исполнении бюджета муниципального образования «Приморский муниципальный район» Архангельской области за 202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Боброво-Лявлен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Уем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Заостров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Катунин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Лисестров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Островн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Пертомин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Примор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Соловец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отчета об исполнении бюджета муниципального образования «Талажское» Приморского муниципального района Архангельской области 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квартал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перечне мест на территории Приморского муниципального округа, в которых не допускается нахожд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гунов В.М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исполнении бюджета Приморского муниципального округа Архангельской области за 1 полугодие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бюджете Приморского муниципального округа Архангельской области на 2025 год и плановый период 2026 и 2027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лярова Ю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firstLine="709"/>
      <w:contextualSpacing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3:00Z</dcterms:created>
  <dc:creator>rlp215</dc:creator>
  <dc:description/>
  <cp:keywords/>
  <dc:language>en-US</dc:language>
  <cp:lastModifiedBy>Мельников Дмитрий Анатольевич</cp:lastModifiedBy>
  <cp:lastPrinted>2023-12-06T13:39:00Z</cp:lastPrinted>
  <dcterms:modified xsi:type="dcterms:W3CDTF">2023-12-15T07:44:00Z</dcterms:modified>
  <cp:revision>24</cp:revision>
  <dc:subject/>
  <dc:title>Муниципальное образование «Приморский муниципальный район»</dc:title>
</cp:coreProperties>
</file>