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текст"/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Пятая очередная сесс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eastAsia="en-US"/>
        </w:rPr>
        <w:t>21 декабря 2023 г.</w:t>
        <w:tab/>
        <w:tab/>
        <w:tab/>
        <w:tab/>
        <w:tab/>
        <w:tab/>
        <w:tab/>
        <w:tab/>
        <w:tab/>
        <w:t>№___</w:t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текст"/>
      <w:r>
        <w:rPr>
          <w:b/>
          <w:sz w:val="28"/>
          <w:szCs w:val="28"/>
        </w:rPr>
        <w:t xml:space="preserve">Об оплате труда и гарантиях муниципальных служащих </w:t>
        <w:br/>
        <w:t>в Приморском муниципальном округе Архангельской области</w:t>
      </w:r>
      <w:bookmarkEnd w:id="1"/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ода № 25-ФЗ «О муниципальной службе в Российской Федерации», областным законом </w:t>
        <w:br/>
        <w:t xml:space="preserve">от 27 сентября 2006 года № 222-12-ОЗ «О правовом регулировании муниципальной службы в Архангельской области», Уставом Приморского муниципального округа Архангельской области </w:t>
      </w:r>
    </w:p>
    <w:p>
      <w:pPr>
        <w:pStyle w:val="Normal"/>
        <w:spacing w:before="360" w:after="0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становить размеры должностных окладов муниципальных служащих согласно </w:t>
      </w:r>
      <w:hyperlink w:anchor="пр_1_ДО_и_ЕДП">
        <w:r>
          <w:rPr>
            <w:rStyle w:val="InternetLink"/>
            <w:color w:val="000000"/>
            <w:sz w:val="28"/>
            <w:szCs w:val="28"/>
            <w:u w:val="none"/>
          </w:rPr>
          <w:t>Приложению № 1 к настоящему решению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Установить размеры окладов за классный чин муниципальных служащих согласно </w:t>
      </w:r>
      <w:hyperlink w:anchor="пр_2_чины">
        <w:r>
          <w:rPr>
            <w:rStyle w:val="InternetLink"/>
            <w:color w:val="000000"/>
            <w:sz w:val="28"/>
            <w:szCs w:val="28"/>
            <w:u w:val="none"/>
          </w:rPr>
          <w:t>Приложению № 2 к настоящему решению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(индексация) размеров окладов денежного содержания муниципальных служащих производится на основании правового акта руководителя органа местного самоуправления или приказа руководителя органа местной администрации в сроки и размерах, установленных нормативными правовыми актами Российской Федерации и Архангельской области соответственно для федеральных государственных гражданских служащих и государственных гражданских служащих Архангельской области. 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tabs>
          <w:tab w:val="clear" w:pos="709"/>
          <w:tab w:val="left" w:pos="1134" w:leader="none"/>
        </w:tabs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становить размеры ежемесячной надбавки к должностному окладу за особые условия муниципальной службы согласно </w:t>
      </w:r>
      <w:hyperlink w:anchor="пр_3_особые_условия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3 </w:t>
          <w:br/>
          <w:t>к настоящему решению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Ежемесячная надбавка за особые условия муниципальной службы устанавливается при назначении на должность и выплачивается </w:t>
        <w:br/>
        <w:t>за фактически отработанное служебное время в учетном периоде.</w:t>
      </w:r>
    </w:p>
    <w:p>
      <w:pPr>
        <w:pStyle w:val="Normal"/>
        <w:tabs>
          <w:tab w:val="clear" w:pos="709"/>
          <w:tab w:val="left" w:pos="1134" w:leader="none"/>
        </w:tabs>
        <w:spacing w:before="0" w:after="60"/>
        <w:ind w:firstLine="709"/>
        <w:jc w:val="both"/>
        <w:rPr/>
      </w:pPr>
      <w:r>
        <w:rPr>
          <w:sz w:val="28"/>
          <w:szCs w:val="28"/>
        </w:rPr>
        <w:t>3.</w:t>
        <w:tab/>
        <w:t xml:space="preserve">Размер ежемесячной надбавки за особые условия муниципальной службы определяется правовым актом руководителя органа местного самоуправления или приказом руководителя органа местной администрации с учетом стажа муниципальной службы и квалификации муниципального служащего и может изменяться в зависимости от длительности </w:t>
        <w:br/>
        <w:t>и эффективности исполнения муниципальным служащим своих должностных обязанностей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4.</w:t>
        <w:tab/>
        <w:t xml:space="preserve">Критериями установления (изменения) ежемесячной надбавки </w:t>
        <w:br/>
        <w:t>за особые условия муниципальной служб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управленческих ре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ый режим служебной деятельности (допуск к информации ограниченного доступа на постоянной основе, разъездной характер исполнения должностных обязанностей, регулярные служебные командировки, исполнение должностных обязанностей в выходные </w:t>
        <w:br/>
        <w:t>и нерабочие праздничные дни, привлечение к исполнению должностных обязанностей за пределами установленной продолжительности служебного времен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обязанностей, предусмотренных должностной инструкцией муниципального служащего, с высокой напряженностью и интенсивностью (выполнение срочных, неотложных и разноплановых поручений, служебной деятельности, требующей дополнительных профессиональных знаний </w:t>
        <w:br/>
        <w:t>и навы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методически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ставничества на муниципальной служб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тие в деятельности совещательных и вспомогательных органов </w:t>
        <w:br/>
        <w:t>и иных коллегиальных орган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ключение должности муниципальной службы в перечень муниципальных должностей, при замещении которых муниципальные служащие обязаны представлять сведения о своих доходах, расходах, </w:t>
        <w:br/>
        <w:t>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выслугу лет устанавливается в следующих размера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таже муниципальной службы от 1 года до 5 лет – </w:t>
        <w:br/>
        <w:t>10 процен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стаже муниципальной службы от 5 лет до 10 лет – </w:t>
        <w:br/>
        <w:t>15 процен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стаже муниципальной службы от 10 лет до 15 лет – </w:t>
        <w:br/>
        <w:t>20 процен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свыше 15 лет – 30 процентов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 xml:space="preserve">Статья 5 </w:t>
      </w:r>
    </w:p>
    <w:p>
      <w:pPr>
        <w:pStyle w:val="TextBody"/>
        <w:tabs>
          <w:tab w:val="clear" w:pos="709"/>
          <w:tab w:val="left" w:pos="1134" w:leader="none"/>
        </w:tabs>
        <w:spacing w:lineRule="exact" w:line="360" w:before="0" w:after="6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становить, что ежемесячная процентная надбавка к должностному окладу за работу со сведениями, составляющими государственную тайну, устанавливается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TextBody"/>
        <w:tabs>
          <w:tab w:val="clear" w:pos="709"/>
          <w:tab w:val="left" w:pos="1134" w:leader="none"/>
        </w:tabs>
        <w:spacing w:lineRule="exact" w:line="360"/>
        <w:ind w:firstLine="709"/>
        <w:rPr/>
      </w:pPr>
      <w:r>
        <w:rPr>
          <w:sz w:val="28"/>
          <w:szCs w:val="28"/>
        </w:rPr>
        <w:t>2.</w:t>
        <w:tab/>
        <w:t>Размеры ежемесячной процентной надбавки к должностному окладу за работу со сведениями, составляющими государственную тайну устанавливаются правовым актом руководителя органа местного самоуправления или приказом руководителя органа местной администрации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 xml:space="preserve">Статья 6 </w:t>
      </w:r>
    </w:p>
    <w:p>
      <w:pPr>
        <w:pStyle w:val="TextBody"/>
        <w:tabs>
          <w:tab w:val="clear" w:pos="709"/>
          <w:tab w:val="left" w:pos="1134" w:leader="none"/>
        </w:tabs>
        <w:spacing w:lineRule="exact" w:line="360" w:before="0" w:after="60"/>
        <w:ind w:firstLine="709"/>
        <w:rPr/>
      </w:pPr>
      <w:r>
        <w:rPr>
          <w:sz w:val="28"/>
          <w:szCs w:val="28"/>
        </w:rPr>
        <w:t>1.</w:t>
        <w:tab/>
        <w:t xml:space="preserve">Установить размеры ежемесячного денежного поощрения </w:t>
        <w:br/>
        <w:t xml:space="preserve">в должностных окладах согласно </w:t>
      </w:r>
      <w:hyperlink w:anchor="пр_1_ДО_и_ЕДП">
        <w:r>
          <w:rPr>
            <w:rStyle w:val="InternetLink"/>
            <w:color w:val="000000"/>
            <w:sz w:val="28"/>
            <w:szCs w:val="28"/>
            <w:u w:val="none"/>
          </w:rPr>
          <w:t>Приложению № 1 к настоящему решению</w:t>
        </w:r>
      </w:hyperlink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1134" w:leader="none"/>
        </w:tabs>
        <w:spacing w:lineRule="exact" w:line="360"/>
        <w:ind w:firstLine="709"/>
        <w:rPr/>
      </w:pPr>
      <w:r>
        <w:rPr>
          <w:sz w:val="28"/>
          <w:szCs w:val="28"/>
        </w:rPr>
        <w:t>2.</w:t>
        <w:tab/>
        <w:t>Соответствующая выплата устанавливается муниципальным служащим со дня назначения на должность и выплачивается за фактически отработанное служебное время в учетном периоде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 xml:space="preserve">Статья 7 </w:t>
      </w:r>
    </w:p>
    <w:p>
      <w:pPr>
        <w:pStyle w:val="TextBody"/>
        <w:tabs>
          <w:tab w:val="clear" w:pos="709"/>
          <w:tab w:val="left" w:pos="1134" w:leader="none"/>
        </w:tabs>
        <w:spacing w:before="0" w:after="60"/>
        <w:ind w:firstLine="709"/>
        <w:rPr/>
      </w:pPr>
      <w:r>
        <w:rPr>
          <w:sz w:val="28"/>
          <w:szCs w:val="28"/>
        </w:rPr>
        <w:t>1.</w:t>
        <w:tab/>
        <w:t>В целях материального стимулирования и поощрения высокопрофессионального, инициативного и результативного труда с учетом обеспечения осуществления полномочий органа местного самоуправления, органа местной администрации, исполнения должностных инструкций муниципальному служащему выплачиваются единовременные премии и премии за выполнение особо важных и сложных заданий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что единовременные премии являются ежеквартальными (далее – ежеквартальные премии).</w:t>
      </w:r>
    </w:p>
    <w:p>
      <w:pPr>
        <w:pStyle w:val="TextBody"/>
        <w:tabs>
          <w:tab w:val="clear" w:pos="709"/>
          <w:tab w:val="left" w:pos="1134" w:leader="none"/>
        </w:tabs>
        <w:spacing w:before="0" w:after="60"/>
        <w:ind w:firstLine="709"/>
        <w:rPr/>
      </w:pPr>
      <w:r>
        <w:rPr>
          <w:sz w:val="28"/>
          <w:szCs w:val="28"/>
        </w:rPr>
        <w:t>Решение о выплате ежеквартальной премии принимается в пределах фонда оплаты труда муниципальных служащих. При этом ежеквартальные премии выплачиваются всем муниципальным служащим, отвечающим критериям премирования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>
          <w:sz w:val="28"/>
          <w:szCs w:val="28"/>
        </w:rPr>
        <w:t>3.</w:t>
        <w:tab/>
        <w:t>Основными показателями премирования при выплате ежеквартальных премий являютс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бросовестное и качественное исполнение должностных обязанностей, предусмотренных должностной инструкцией муниципального служащего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фессионализм и оперативность при решении вопросов, входящих </w:t>
        <w:br/>
        <w:t>в компетенцию муниципального служащего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инициатива при выполнении муниципальным служащим обязанностей, возложенных на него должностной инструкцией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облюдение служебной дисциплины, установленных сроков исполнения поручений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перативное выполнение большого объема внеплановой работы;</w:t>
      </w:r>
    </w:p>
    <w:p>
      <w:pPr>
        <w:pStyle w:val="TextBody"/>
        <w:ind w:firstLine="709"/>
        <w:rPr/>
      </w:pPr>
      <w:r>
        <w:rPr>
          <w:sz w:val="28"/>
          <w:szCs w:val="28"/>
        </w:rPr>
        <w:t>содействие в адаптации нового сотрудника путем развития практических навыков;</w:t>
      </w:r>
    </w:p>
    <w:p>
      <w:pPr>
        <w:pStyle w:val="TextBody"/>
        <w:spacing w:before="0" w:after="60"/>
        <w:ind w:firstLine="709"/>
        <w:rPr>
          <w:sz w:val="28"/>
          <w:szCs w:val="28"/>
        </w:rPr>
      </w:pPr>
      <w:r>
        <w:rPr>
          <w:sz w:val="28"/>
          <w:szCs w:val="28"/>
        </w:rPr>
        <w:t>другие показатели муниципальной службы, характеризующие добросовестное исполнение муниципальным служащим должностных обязанностей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>
          <w:sz w:val="28"/>
          <w:szCs w:val="28"/>
        </w:rPr>
        <w:t>4.</w:t>
        <w:tab/>
        <w:t xml:space="preserve">Основными показателями премирования при выплате премий </w:t>
        <w:br/>
        <w:t>за выполнение особо важных и сложных заданий являютс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стижение значимых результатов в ходе исполнения должностных обязанностей, предусмотренных должностной инструкцией муниципального служаще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ие муниципальным служащим предложений, улучшающих работу органа местного самоуправления, структурного подразделения органа местного самоуправления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использование новых форм и методов, позитивно отразившихся </w:t>
        <w:br/>
        <w:t>на результатах служеб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, в том числе досрочное, на высоком профессиональном уровне конкретных поручений</w:t>
      </w:r>
      <w:r>
        <w:rPr/>
        <w:t xml:space="preserve"> </w:t>
      </w:r>
      <w:r>
        <w:rPr>
          <w:sz w:val="28"/>
          <w:szCs w:val="28"/>
        </w:rPr>
        <w:t>и заданий непосредственных руководителей, вышестоящих руководителей, отдельных поручений руководителя органа местного самоуправления и контрольн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заданий п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чной разработке проектов муниципальных правовых а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оведению мероприятий, имеющих муниципальный, региональный, федеральный или международный характ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национальных проектов, федеральных, областных </w:t>
        <w:br/>
        <w:t>и муниципальных программ, их разде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окализации на территории Приморского муниципального округа Архангельской области чрезвычайных ситуаций и ликвидации их последстви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е и (или) внедрению новых форм и методов работы, способствующих повышению ее эффе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му решению внеплановых задач, слож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е, освоению новых программных проду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ботке информации, отличающейся особой сложностью и (или) объемом;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другие показатели службы, характеризующие особо высокое качество выполнения муниципальным служащим поручений и заданий.</w:t>
      </w:r>
    </w:p>
    <w:p>
      <w:pPr>
        <w:pStyle w:val="Normal"/>
        <w:tabs>
          <w:tab w:val="clear" w:pos="709"/>
          <w:tab w:val="left" w:pos="1134" w:leader="none"/>
        </w:tabs>
        <w:spacing w:before="0" w:after="60"/>
        <w:ind w:firstLine="709"/>
        <w:jc w:val="both"/>
        <w:rPr/>
      </w:pPr>
      <w:r>
        <w:rPr>
          <w:sz w:val="28"/>
          <w:szCs w:val="28"/>
        </w:rPr>
        <w:t>5.</w:t>
        <w:tab/>
        <w:t>Решение о выплате муниципальному служащему премий, в том числе за выполнение особо важных и сложных заданий, оформляется правовым актом руководителя органа местного самоуправления или приказом руководителя органа местной администрации, в котором указывается размер премии в твердой денежной сумме (в рублях). Премии максимальными размерами не ограничиваются и выплачиваются в пределах утвержденного фонда оплаты труда на соответствующий финансовый год.</w:t>
      </w:r>
    </w:p>
    <w:p>
      <w:pPr>
        <w:pStyle w:val="TextBody"/>
        <w:tabs>
          <w:tab w:val="clear" w:pos="709"/>
          <w:tab w:val="left" w:pos="1134" w:leader="none"/>
        </w:tabs>
        <w:spacing w:before="0" w:after="60"/>
        <w:ind w:firstLine="709"/>
        <w:rPr/>
      </w:pPr>
      <w:r>
        <w:rPr>
          <w:sz w:val="28"/>
          <w:szCs w:val="28"/>
        </w:rPr>
        <w:t>6.</w:t>
        <w:tab/>
        <w:t xml:space="preserve">Ежеквартальные премии выплачиваются муниципальным служащим с учетом фактически отработанного времени в премируемом периоде. Время нахождения работника в ежегодном оплачиваемом отпуске, </w:t>
        <w:br/>
        <w:t xml:space="preserve">а также отсутствия на работе в связи с временной нетрудоспособностью, </w:t>
        <w:br/>
        <w:t xml:space="preserve">не включаются в расчетный период для начисления ежеквартальных премий. </w:t>
      </w:r>
    </w:p>
    <w:p>
      <w:pPr>
        <w:pStyle w:val="TextBody"/>
        <w:tabs>
          <w:tab w:val="clear" w:pos="709"/>
          <w:tab w:val="left" w:pos="1134" w:leader="none"/>
        </w:tabs>
        <w:spacing w:before="0" w:after="60"/>
        <w:ind w:firstLine="709"/>
        <w:rPr/>
      </w:pPr>
      <w:r>
        <w:rPr>
          <w:sz w:val="28"/>
          <w:szCs w:val="28"/>
        </w:rPr>
        <w:t>7.</w:t>
        <w:tab/>
        <w:t xml:space="preserve">Выплата ежеквартальных премий производится в следующие сроки: за первый квартал – в апреле текущего года, за второй квартал – в июле текущего года, за третий квартал – в октябре текущего года, за четвертый квартал – в декабре текущего года.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Ежеквартальные премии выплачиваются при отсутствии </w:t>
        <w:br/>
        <w:t>у муниципального служащего дисциплинарных и административных взысканий, применения к нему мер материальной ответственности в периоде, за который осуществляется премирование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 xml:space="preserve">Статья 8 </w:t>
      </w:r>
    </w:p>
    <w:p>
      <w:pPr>
        <w:pStyle w:val="Normal"/>
        <w:tabs>
          <w:tab w:val="clear" w:pos="709"/>
          <w:tab w:val="left" w:pos="1134" w:leader="none"/>
        </w:tabs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становить, что размер единовременной выплаты при предоставлении ежегодного оплачиваемого отпуска составляет два оклада денежного содержания в год, а размер материальной помощи составляет один оклад денежного содержания в год.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Единовременная выплата при предоставлении ежегодного оплачиваемого отпуска и материальная помощь производится на основании заявления муниципального служащего.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может быть произведена раздельно по частям.</w:t>
      </w:r>
    </w:p>
    <w:p>
      <w:pPr>
        <w:pStyle w:val="Normal"/>
        <w:tabs>
          <w:tab w:val="clear" w:pos="709"/>
          <w:tab w:val="left" w:pos="1134" w:leader="none"/>
        </w:tabs>
        <w:spacing w:before="0" w:after="60"/>
        <w:ind w:firstLine="709"/>
        <w:jc w:val="both"/>
        <w:rPr/>
      </w:pPr>
      <w:r>
        <w:rPr>
          <w:sz w:val="28"/>
          <w:szCs w:val="28"/>
        </w:rPr>
        <w:t>3.</w:t>
        <w:tab/>
        <w:t>Материальная помощь выплачивается один раз в течение календарного года и может быть выплачена одновременно с единовременной выплатой к ежегодно оплачиваемому отпуску.</w:t>
      </w:r>
    </w:p>
    <w:p>
      <w:pPr>
        <w:pStyle w:val="Normal"/>
        <w:tabs>
          <w:tab w:val="clear" w:pos="709"/>
          <w:tab w:val="left" w:pos="1134" w:leader="none"/>
        </w:tabs>
        <w:spacing w:before="0" w:after="60"/>
        <w:ind w:firstLine="709"/>
        <w:jc w:val="both"/>
        <w:rPr/>
      </w:pPr>
      <w:r>
        <w:rPr>
          <w:sz w:val="28"/>
          <w:szCs w:val="28"/>
        </w:rPr>
        <w:t>4.</w:t>
        <w:tab/>
        <w:t xml:space="preserve">Муниципальным служащим, принятым на работу в орган местного самоуправления, орган местной администрации в течение календарного года, указанные выплаты начисляются, начиная с месяца заключения трудового договора.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5.</w:t>
        <w:tab/>
        <w:t xml:space="preserve">Начисление выплат, установленных настоящей статьей, </w:t>
        <w:br/>
        <w:t>не производится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муниципальным служащим, находящимся в отпуске по уходу </w:t>
        <w:br/>
        <w:t>за ребенком до трех лет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муниципальным служащим, уволенным из органа местного самоуправления, органа местной администрации, получившим выплаты </w:t>
        <w:br/>
        <w:t>в текущем календарном году и вновь принятым в этом же году в орган местного самоуправления, орган местной администрации;</w:t>
      </w:r>
    </w:p>
    <w:p>
      <w:pPr>
        <w:pStyle w:val="Normal"/>
        <w:tabs>
          <w:tab w:val="clear" w:pos="709"/>
          <w:tab w:val="left" w:pos="1134" w:leader="none"/>
        </w:tabs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муниципальным служащим, увольняемым по основаниям, предусмотренным статьей 19 Федерального закона от 2 марта 2007 года № 25-ФЗ «О муниципальной службе в Российской Федерации», а именно </w:t>
        <w:br/>
        <w:t xml:space="preserve">за несоблюдение ограничений и запретов, связанных с муниципальной службой, применения административного наказания в виде дисквалификации. </w:t>
      </w:r>
    </w:p>
    <w:p>
      <w:pPr>
        <w:pStyle w:val="Normal"/>
        <w:tabs>
          <w:tab w:val="clear" w:pos="709"/>
          <w:tab w:val="left" w:pos="1134" w:leader="none"/>
        </w:tabs>
        <w:spacing w:before="0" w:after="60"/>
        <w:ind w:firstLine="709"/>
        <w:jc w:val="both"/>
        <w:rPr/>
      </w:pPr>
      <w:r>
        <w:rPr>
          <w:sz w:val="28"/>
          <w:szCs w:val="28"/>
        </w:rPr>
        <w:t>6.</w:t>
        <w:tab/>
        <w:t xml:space="preserve">Муниципальным служащим, увольняемым из органа местного самоуправления, органа местной администрации, в том числе при предоставлении отпуска с последующим увольнением, соответствующие выплаты осуществляются при увольнении пропорционально числу полных месяцев, отработанных в календарном году.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7.</w:t>
        <w:tab/>
        <w:t xml:space="preserve">В случае, если выплаты, установленные настоящей статьей, уже были предоставлены в текущем календарном году, то осуществленные выплаты удержанию не подлежат. 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 </w:t>
      </w:r>
    </w:p>
    <w:p>
      <w:pPr>
        <w:pStyle w:val="Normal"/>
        <w:tabs>
          <w:tab w:val="clear" w:pos="709"/>
          <w:tab w:val="left" w:pos="1134" w:leader="none"/>
        </w:tabs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становить, что единовременная выплата при прекращении трудового договора в связи с выходом на страховую пенсию устанавливается за счет ассигнований, предусмотренных в бюджетной смете, и в соответствии с правовым актом руководителя органа местного самоуправления или приказом руководителя органа местной администрации.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Единовременная выплата при прекращении трудового договора </w:t>
        <w:br/>
        <w:t>в связи с выходом на страховую пенсию выплачивается однократно, указанная единовременная выплата не выплачивается при последующих увольнениях работающих пенсионеров.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муниципальному служащему, награжденному знаком отличия Приморского муниципального округа Архангельской области «Отличник муниципальной службы Приморского муниципального округа» выплачивается единовременное денежное вознаграждение в соответствии с решением Собрания депутатов Приморского муниципального округа Архангельской области об утверждении Положения о знаке отличия Приморского муниципального округа Архангельской области «Отличник муниципальной службы Приморского муниципального округа»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 xml:space="preserve">Статья 11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При формировании фонда оплаты труда сверх сумм средств, направляемых для выплаты месячных окладов муниципальных служащих </w:t>
        <w:br/>
        <w:t>в соответствии с замещаемыми ими должностями муниципальной службы (далее – должностные оклады), предусматриваются следующие средства для выплаты (в расчете на год)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 xml:space="preserve">месячного оклада муниципального служащего в соответствии </w:t>
        <w:br/>
        <w:t>с присвоенным ему классным чином муниципальной службы – в размере</w:t>
        <w:br/>
        <w:t>4 должностных оклад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 xml:space="preserve">ежемесячной надбавки к должностному окладу за выслугу лет </w:t>
        <w:br/>
        <w:t>на муниципальной службе – в размере 3 должностных оклад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ежемесячной надбавки к должностному окладу за особые условия муниципальной службы – в размере 14 должностных оклад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 xml:space="preserve">ежемесячной процентной надбавки к должностному окладу </w:t>
        <w:br/>
        <w:t xml:space="preserve">за работу со сведениями, составляющими государственную тайну, и за стаж работы в структурных подразделениях по защите государственной тайны – </w:t>
        <w:br/>
        <w:t>в размере 1,5 должностного окла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  <w:tab/>
        <w:t xml:space="preserve">ежемесячного денежного поощрения – в размере согласно </w:t>
      </w:r>
      <w:hyperlink w:anchor="пр_1_ДО_и_ЕДП">
        <w:r>
          <w:rPr>
            <w:rStyle w:val="InternetLink"/>
            <w:color w:val="000000"/>
            <w:sz w:val="28"/>
            <w:szCs w:val="28"/>
            <w:u w:val="none"/>
          </w:rPr>
          <w:t>Приложению № 1 к настоящему решению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</w:t>
        <w:tab/>
        <w:t>премий, в том числе за выполнение особо важных и сложных заданий, – в размере 3 должностных окладов;</w:t>
      </w:r>
    </w:p>
    <w:p>
      <w:pPr>
        <w:pStyle w:val="Normal"/>
        <w:tabs>
          <w:tab w:val="clear" w:pos="709"/>
          <w:tab w:val="left" w:pos="1134" w:leader="none"/>
        </w:tabs>
        <w:spacing w:before="0" w:after="60"/>
        <w:ind w:firstLine="709"/>
        <w:jc w:val="both"/>
        <w:rPr/>
      </w:pPr>
      <w:r>
        <w:rPr>
          <w:sz w:val="28"/>
          <w:szCs w:val="28"/>
        </w:rPr>
        <w:t>7)</w:t>
        <w:tab/>
        <w:t>единовременной выплаты при предоставлении ежегодного оплачиваемого отпуска и материальной помощи – в размере</w:t>
        <w:br/>
        <w:t>4,5 должностного оклад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Фонд оплаты труда муниципальных служащих формируется </w:t>
        <w:br/>
        <w:t>с учетом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 xml:space="preserve">финансового обеспечения выплаты районного коэффициента </w:t>
        <w:br/>
        <w:t xml:space="preserve">к денежному содержанию и процентной надбавки к денежному содержанию за стаж работы в районах Крайнего Севера и приравненных к ним местностях;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финансового обеспечения иных выплат, установленных федеральными законами, иными нормативными правовыми актами Российской Федерации и нормативными правовыми актами Архангельской области;</w:t>
      </w:r>
    </w:p>
    <w:p>
      <w:pPr>
        <w:pStyle w:val="Normal"/>
        <w:tabs>
          <w:tab w:val="clear" w:pos="709"/>
          <w:tab w:val="left" w:pos="1134" w:leader="none"/>
        </w:tabs>
        <w:spacing w:before="0" w:after="60"/>
        <w:ind w:firstLine="709"/>
        <w:jc w:val="both"/>
        <w:rPr/>
      </w:pPr>
      <w:r>
        <w:rPr>
          <w:sz w:val="28"/>
          <w:szCs w:val="28"/>
        </w:rPr>
        <w:t>3)</w:t>
        <w:tab/>
        <w:t>доходов районного бюджета и источников финансирования его дефицит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Руководитель органа местного самоуправления или руководитель органа местной администрации вправе перераспределять средства фонда оплаты труда между выплатами, предусмотренными настоящим решением, </w:t>
        <w:br/>
        <w:t>в пределах установленного фонда оплаты труда на соответствующий финансовый год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 xml:space="preserve">Статья 12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2 декабря 2022 года № 417 «Об оплате труда и гарантиях муниципальных служащих в муниципальном образовании «Приморский муниципальный район» Архангель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7 сентября 2023 года № 468 «О внесении изменений в решение Собрания депутатов муниципального образования «Приморский муниципальный район» Архангельской области от 22 декабря 2022 года № 417 «Об оплате труда и гарантиях муниципальных служащих </w:t>
        <w:br/>
        <w:t>в муниципальном образовании «Приморский муниципальный район» Архангельской области»</w:t>
      </w:r>
      <w:r>
        <w:rPr>
          <w:bCs/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 xml:space="preserve">Статья 13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 xml:space="preserve">Статья 14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ы муниципального округа</w:t>
        <w:tab/>
        <w:tab/>
        <w:tab/>
        <w:tab/>
        <w:tab/>
        <w:tab/>
        <w:t>А.Н. Авил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hyperlink w:anchor="текст">
        <w:r>
          <w:rPr>
            <w:rStyle w:val="InternetLink"/>
            <w:color w:val="000000"/>
            <w:sz w:val="28"/>
            <w:szCs w:val="28"/>
            <w:u w:val="none"/>
          </w:rPr>
          <w:t xml:space="preserve">к решению Собрания депутатов </w:t>
          <w:br/>
          <w:t xml:space="preserve">Приморского муниципального округа Архангельской области </w:t>
          <w:br/>
          <w:t>от 21 декабря 2023 г. № _____</w:t>
        </w:r>
      </w:hyperlink>
    </w:p>
    <w:p>
      <w:pPr>
        <w:pStyle w:val="TextBody"/>
        <w:tabs>
          <w:tab w:val="clear" w:pos="709"/>
          <w:tab w:val="left" w:pos="7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пр_1_ДО_и_ЕДП"/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</w:t>
        <w:br/>
        <w:t xml:space="preserve">и ежемесячного денежного поощрения </w:t>
        <w:br/>
        <w:t>муниципальных служащих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1740"/>
        <w:gridCol w:w="1817"/>
      </w:tblGrid>
      <w:tr>
        <w:trPr>
          <w:trHeight w:val="45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ной оклад (рублей </w:t>
              <w:br/>
              <w:t>в месяц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е денежное поощрение (должностных окладов </w:t>
              <w:br/>
              <w:t>в месяц)</w:t>
            </w:r>
          </w:p>
        </w:tc>
      </w:tr>
      <w:tr>
        <w:trPr>
          <w:trHeight w:val="680" w:hRule="atLeast"/>
          <w:cantSplit w:val="true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Размеры должностных окладов и ежемесячного денежного поощрения муниципальных служащих в местной администрации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шие должности муниципальной служб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 Первый заместитель главы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 Заместитель главы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 2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. Руководитель аппарата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0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4. Заместитель руководителя аппарата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9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5. Руководитель органа местной администрации, наделенного правами юридического лиц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9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6. Руководитель органа местной администрации, не наделенного правами юридического лиц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8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. Руководитель территориального органа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0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е должности муниципальной служб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 Заместитель руководителя органа местной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rFonts w:eastAsia="Calibri"/>
                <w:sz w:val="26"/>
                <w:szCs w:val="26"/>
                <w:lang w:eastAsia="en-US"/>
              </w:rPr>
              <w:t>Заместитель руководителя территориального органа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. Руководитель структурного подразделения органа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Заместитель руководителя структурного подразделения органа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  <w:r>
              <w:rPr>
                <w:rFonts w:eastAsia="Calibri"/>
                <w:sz w:val="26"/>
                <w:szCs w:val="26"/>
                <w:lang w:eastAsia="en-US"/>
              </w:rPr>
              <w:t>Руководитель структурного подразделения территориального органа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. Заместитель руководителя структурного подразделения территориального органа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омощник (или советник) главы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Помощник (или советник) первого заместителя главы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омощник (или советник) заместителя главы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сс-секретарь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ущие должности муниципальной служб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аместитель председателя муниципальной комиссии по делам несовершеннолетних и защите их прав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. </w:t>
            </w:r>
            <w:r>
              <w:rPr>
                <w:sz w:val="26"/>
                <w:szCs w:val="26"/>
              </w:rPr>
              <w:t>Руководитель внутриструктурного подразделения органа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9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3. </w:t>
            </w:r>
            <w:r>
              <w:rPr>
                <w:sz w:val="26"/>
                <w:szCs w:val="26"/>
              </w:rPr>
              <w:t>Заместитель руководителя внутриструктурного подразделения органа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7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нсультан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шие должности муниципальной служб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лавный специалис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едущий специалис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964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тветственный секретарь муниципальной комиссии по делам несовершеннолетних и защите их прав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 Ответственный секретарь административной комиссии местной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ладшие должности муниципальной служб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пециалист 1 категор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пециалист 2 категор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пециалис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2. Размеры должностных окладов и ежемесячного денежного поощрения муниципальных служащих в аппарате представительного органа 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шие должности муниципальной служб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уководитель аппарата представительного орга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0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е должности муниципальной служб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аместитель руководителя аппарата представительного орга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8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уководитель структурного подразделения аппарата представительного орга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8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есс-секретарь представительного орга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ущие должности муниципальной служб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 Заместитель руководителя структурного подразделения аппарата представительного орга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мощник председателя представительного орга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нсультан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шие должности муниципальной служб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лавный специалис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едущий специалис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ладшие должности муниципальной служб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пециалист 1 категор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пециалист 2 категор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пециалис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80" w:hRule="atLeast"/>
          <w:cantSplit w:val="true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3. Размеры должностных окладов и ежемесячного денежного поощрения муниципальных служащих в аппарате контрольного органа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ущие должности муниципальной служб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лавный инспектор аппарата контрольного орга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спектор аппарата контрольного орга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шие должности муниципальной служб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лавный специалист аппарата контрольного орга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едущий специалист аппарата контрольного орга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ладшие должности муниципальной служб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пециалист 1 категории аппарата контрольного орга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 Специалист 2 категории аппарата контрольного орга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пециалист аппарата контрольного орга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jc w:val="center"/>
        <w:rPr/>
      </w:pPr>
      <w:hyperlink w:anchor="текст">
        <w:r>
          <w:rPr>
            <w:rStyle w:val="InternetLink"/>
            <w:color w:val="000000"/>
            <w:sz w:val="28"/>
            <w:szCs w:val="28"/>
            <w:u w:val="none"/>
          </w:rPr>
          <w:t xml:space="preserve">к решению Собрания депутатов </w:t>
          <w:br/>
          <w:t xml:space="preserve">Приморского муниципального округа Архангельской области </w:t>
          <w:br/>
          <w:t>от 21 декабря 2023 г. № _____</w:t>
        </w:r>
      </w:hyperlink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пр_2_чины"/>
      <w:r>
        <w:rPr>
          <w:b/>
          <w:sz w:val="28"/>
          <w:szCs w:val="28"/>
        </w:rPr>
        <w:t xml:space="preserve">Размеры окладов за классный чин </w:t>
        <w:br/>
        <w:t xml:space="preserve">муниципальных служащих </w:t>
      </w:r>
      <w:bookmarkEnd w:id="3"/>
    </w:p>
    <w:p>
      <w:pPr>
        <w:pStyle w:val="TextBody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240"/>
      </w:tblGrid>
      <w:tr>
        <w:trPr>
          <w:trHeight w:val="1644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лассного чи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оклада </w:t>
              <w:br/>
              <w:t xml:space="preserve">за классный чин муниципального служащего </w:t>
              <w:br/>
              <w:t>(рублей в месяц)</w:t>
            </w:r>
          </w:p>
        </w:tc>
      </w:tr>
      <w:tr>
        <w:trPr>
          <w:trHeight w:val="397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шие должности муниципальной служб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ействительный муниципальный советник Архангельской области 1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30</w:t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ействительный муниципальный советник Архангельской области 2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30</w:t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ействительный муниципальный советник Архангельской области 3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30</w:t>
            </w:r>
          </w:p>
        </w:tc>
      </w:tr>
      <w:tr>
        <w:trPr>
          <w:trHeight w:val="397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е должности муниципальной служб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ниципальный советник Архангельской области 1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80</w:t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униципальный советник Архангельской области 2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0</w:t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униципальный советник Архангельской области 3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80</w:t>
            </w:r>
          </w:p>
        </w:tc>
      </w:tr>
      <w:tr>
        <w:trPr>
          <w:trHeight w:val="397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ущие должности муниципальной служб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ветник муниципальной службы Архангельской области 1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80</w:t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ветник муниципальной службы Архангельской области 2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 480</w:t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ветник муниципальной службы Архангельской области 3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80</w:t>
            </w:r>
          </w:p>
        </w:tc>
      </w:tr>
      <w:tr>
        <w:trPr>
          <w:trHeight w:val="397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шие должности муниципальной служб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ферент муниципальной службы Архангельской области 1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930</w:t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ферент муниципальной службы Архангельской области 2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630</w:t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еферент муниципальной службы Архангельской области 3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330</w:t>
            </w:r>
          </w:p>
        </w:tc>
      </w:tr>
      <w:tr>
        <w:trPr>
          <w:trHeight w:val="397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ладшие должности муниципальной служб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екретарь муниципальной службы Архангельской области 1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30</w:t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екретарь муниципальной службы Архангельской области 2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840</w:t>
            </w:r>
          </w:p>
        </w:tc>
      </w:tr>
      <w:tr>
        <w:trPr>
          <w:trHeight w:val="6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екретарь муниципальной службы Архангельской области 3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65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678" w:hanging="0"/>
        <w:jc w:val="center"/>
        <w:rPr/>
      </w:pPr>
      <w:hyperlink w:anchor="текст">
        <w:r>
          <w:rPr>
            <w:rStyle w:val="InternetLink"/>
            <w:color w:val="000000"/>
            <w:sz w:val="28"/>
            <w:szCs w:val="28"/>
            <w:u w:val="none"/>
          </w:rPr>
          <w:t xml:space="preserve">к решению Собрания депутатов </w:t>
          <w:br/>
          <w:t xml:space="preserve">Приморского муниципального округа Архангельской области </w:t>
          <w:br/>
          <w:t>от 21 декабря 2023 г. № _____</w:t>
        </w:r>
      </w:hyperlink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4" w:name="пр_3_особые_условия"/>
      <w:r>
        <w:rPr>
          <w:b/>
          <w:sz w:val="28"/>
          <w:szCs w:val="28"/>
        </w:rPr>
        <w:t xml:space="preserve">Размеры ежемесячных надбавок </w:t>
        <w:br/>
        <w:t xml:space="preserve">к должностным окладам за особые условия </w:t>
        <w:br/>
        <w:t>муниципальной службы</w:t>
      </w:r>
      <w:bookmarkEnd w:id="4"/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119"/>
      </w:tblGrid>
      <w:tr>
        <w:trPr>
          <w:trHeight w:val="45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</w:tr>
      <w:tr>
        <w:trPr>
          <w:trHeight w:val="45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должность муниципальной служб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– 200</w:t>
            </w:r>
          </w:p>
        </w:tc>
      </w:tr>
      <w:tr>
        <w:trPr>
          <w:trHeight w:val="45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 должность муниципальной служб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– 160</w:t>
            </w:r>
          </w:p>
        </w:tc>
      </w:tr>
      <w:tr>
        <w:trPr>
          <w:trHeight w:val="45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 должность муниципальной служб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– 130</w:t>
            </w:r>
          </w:p>
        </w:tc>
      </w:tr>
      <w:tr>
        <w:trPr>
          <w:trHeight w:val="45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 должность муниципальной служб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– 100</w:t>
            </w:r>
          </w:p>
        </w:tc>
      </w:tr>
      <w:tr>
        <w:trPr>
          <w:trHeight w:val="45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 должность муниципальной служб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20" w:hanging="0"/>
        <w:jc w:val="righ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4E2943E02B167EC421FE5A4F881853F883EF6A62A9A3C53900500F92UDL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2:00Z</dcterms:created>
  <dc:creator>User</dc:creator>
  <dc:description/>
  <cp:keywords/>
  <dc:language>en-US</dc:language>
  <cp:lastModifiedBy>Столярова Ю.В.</cp:lastModifiedBy>
  <cp:lastPrinted>2023-12-15T12:21:00Z</cp:lastPrinted>
  <dcterms:modified xsi:type="dcterms:W3CDTF">2023-12-15T09:22:00Z</dcterms:modified>
  <cp:revision>117</cp:revision>
  <dc:subject/>
  <dc:title>Муниципальное образование «Приморский муниципальный район»</dc:title>
</cp:coreProperties>
</file>