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Положения о наградах </w:t>
        <w:br/>
        <w:t>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градах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Об утверждении Положения о наградах 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наградах Приморского муниципального округа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3 сентября 2010 года № 74 «О наградах в муниципальном образовании «Приморский муниципальны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91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О «Приморский муниципальный район» 23 сентября 2010 года № 7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августа 2013 года № 263 «О внесении изменений в положение о наградах в муниципальном образовании «Приморский муниципальный район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5 года № 148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униципального образования «Приморский муниципальный район» от 23.09.2010 № 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5 года № 194 «О внесении изменений в отдельные решения Собрания депутатов муниципального образования «Приморский муниципальный район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5 сентября 2022 года № 372 «О внесении изменений в Положение о наградах в муниципальном образовании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дах 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наградах 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В соответствии с подпунктом 14 пункта 3 статьи 25 Устава 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 Решения Собрания депутатов  «Об утверждении Положения о наградах  Приморского муниципального округа Архангельской области» определяет правовые и организационные основы поощрения наградами Приморского муниципального округа Архангельской области (далее – Приморский округ) за деятельность, направленную на развитие Приморского округа и обеспечение благополучия его населения, устанавливает награды Приморского округа, регулирует порядок учреждения наград в Приморском округе, определяет порядок представления и награждения наградами Приморского округ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3 сентября 2010 года № 74 «О наградах в муниципальном образовании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91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О «Приморский муниципальный район» 23 сентября 2010 года № 74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августа 2013 года № 263 «О внесении изменений в положение о наградах в муниципальном образовании «Приморский муниципальный район»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5 года № 148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униципального образования «Приморский муниципальный район» от 23.09.2010 № 7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5 года № 194 «О внесении изменений в отдельные решения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15 сентября 2022 года № 372 «О внесении изменений в Положение о наградах в муниципальном образовании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3-11-14T08:37:00Z</cp:lastPrinted>
  <dcterms:modified xsi:type="dcterms:W3CDTF">2023-11-14T05:37:00Z</dcterms:modified>
  <cp:revision>19</cp:revision>
  <dc:subject/>
  <dc:title>Муниципальное образование «Приморский муниципальный район»</dc:title>
</cp:coreProperties>
</file>