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5"/>
      </w:tblGrid>
      <w:tr>
        <w:trPr/>
        <w:tc>
          <w:tcPr>
            <w:tcW w:w="4913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1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роведении </w:t>
            </w:r>
          </w:p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ттестации муниципальных служащих</w:t>
            </w:r>
          </w:p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органах местного самоуправления Приморского муниципального округа Архангельской области</w:t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ттестационный лис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ого служащег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72"/>
        <w:gridCol w:w="483"/>
        <w:gridCol w:w="237"/>
        <w:gridCol w:w="360"/>
        <w:gridCol w:w="360"/>
        <w:gridCol w:w="104"/>
        <w:gridCol w:w="280"/>
        <w:gridCol w:w="226"/>
        <w:gridCol w:w="470"/>
        <w:gridCol w:w="540"/>
        <w:gridCol w:w="180"/>
        <w:gridCol w:w="360"/>
        <w:gridCol w:w="261"/>
        <w:gridCol w:w="99"/>
        <w:gridCol w:w="540"/>
        <w:gridCol w:w="540"/>
        <w:gridCol w:w="180"/>
        <w:gridCol w:w="180"/>
        <w:gridCol w:w="720"/>
        <w:gridCol w:w="1363"/>
      </w:tblGrid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16" w:type="dxa"/>
            <w:gridSpan w:val="6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59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16" w:type="dxa"/>
            <w:gridSpan w:val="6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055" w:type="dxa"/>
            <w:gridSpan w:val="20"/>
            <w:vMerge w:val="restart"/>
            <w:tcBorders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 xml:space="preserve">Сведения об образовании (профессиональном), повышении </w:t>
            </w:r>
            <w:r>
              <w:rPr>
                <w:bCs/>
                <w:spacing w:val="-6"/>
              </w:rPr>
              <w:t>квалификации,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6"/>
              </w:rPr>
              <w:t>прохождении профессиональной переподготовки: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образование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специальность:</w:t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ученая степень:</w:t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лассный чин:</w:t>
            </w:r>
          </w:p>
        </w:tc>
        <w:tc>
          <w:tcPr>
            <w:tcW w:w="700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ещаемая должность на момент аттестации, дата назначения на эту должность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972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Общий трудовой стаж, в том числе стаж муниципальной службы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зультаты тестирования:</w:t>
            </w:r>
          </w:p>
        </w:tc>
        <w:tc>
          <w:tcPr>
            <w:tcW w:w="604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692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Замечания и предложения, высказанные аттестационной комиссией: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612" w:type="dxa"/>
            <w:gridSpan w:val="16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Предложения, высказанные муниципальным служащим: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72" w:type="dxa"/>
            <w:gridSpan w:val="15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раткая оценка выполнения муниципальным служащим рекомендаций предыдущей аттестации: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ыполнены, выполнены частично, не выполнены)</w:t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792" w:type="dxa"/>
            <w:gridSpan w:val="17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Оценка служебной деятельности муниципального служащего:</w:t>
            </w:r>
          </w:p>
        </w:tc>
        <w:tc>
          <w:tcPr>
            <w:tcW w:w="2263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ответствует/ не соответствует замещаемой должности муниципальной службы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Оценка по результатам аттестации на основании статьи 13 Положения «О проведении аттестации муниципальных служащих в органах местного самоуправления Приморского муниципального округа Архангельской области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532" w:type="dxa"/>
            <w:gridSpan w:val="14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ичественный состав аттестационной комиссии: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gridSpan w:val="7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 заседании присутствовало: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9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членов комисс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2" w:type="dxa"/>
            <w:gridSpan w:val="4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ичество голосов за: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тив: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Рекомендации аттестационной комиссии (с указанием мотивов, по которым они даются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мечания:</w:t>
            </w:r>
          </w:p>
        </w:tc>
        <w:tc>
          <w:tcPr>
            <w:tcW w:w="748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0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аттестационной комиссии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3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5" w:type="dxa"/>
            <w:gridSpan w:val="20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/>
              <w:t>аттестационной комиссии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3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gridSpan w:val="5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3" w:type="dxa"/>
            <w:gridSpan w:val="5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ата аттестации:</w:t>
            </w:r>
          </w:p>
        </w:tc>
        <w:tc>
          <w:tcPr>
            <w:tcW w:w="6763" w:type="dxa"/>
            <w:gridSpan w:val="1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С аттестационным листом ознакомлен (а)</w:t>
            </w:r>
          </w:p>
        </w:tc>
        <w:tc>
          <w:tcPr>
            <w:tcW w:w="4423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3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 муниципального служащего, дата)»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11:00Z</dcterms:created>
  <dc:creator>Minina</dc:creator>
  <dc:description/>
  <cp:keywords/>
  <dc:language>en-US</dc:language>
  <cp:lastModifiedBy>Хвиюзова Марина Александровна</cp:lastModifiedBy>
  <cp:lastPrinted>2023-11-22T12:28:00Z</cp:lastPrinted>
  <dcterms:modified xsi:type="dcterms:W3CDTF">2023-11-22T09:29:00Z</dcterms:modified>
  <cp:revision>7</cp:revision>
  <dc:subject/>
  <dc:title/>
</cp:coreProperties>
</file>