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 утверждении Положения о порядке форм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адрового резерва для замещения вакантных должностей муниципальной службы  Приморского муниципального округа Архангельской области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брания депутатов «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«Об утверждении Положения о порядке формирования кадрового резерва для замещения вакантных должностей муниципальной службы Приморского муниципального округа потребует признать утратившим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21 апреля 2022 года № 346 «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>«Об утверждении Положения 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ложения 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»</w:t>
      </w:r>
      <w:r>
        <w:rPr/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унктом 4 статьи 32, статьей 33 Федерального закона от 2 марта 2007 года № 25-ФЗ «О муниципальной службе в Российской Федерации», статьей 14.10 областного закона от 27 сентября 2006 года         № 222-12-ОЗ «О правовом регулировании муниципальной службы в Архангельской области», в целях совершенствования кадрового обеспечения муниципальной служб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 Решения Собрания депутатов  «Об утверждении Положения 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» устанавливает порядок формирования кадрового резерва, организации работы с кадровым резервом для замещения вакантных должностей муниципальной службы в администрации Приморского муниципального округа Арханге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кадрового резерва является формирование квалифицированного кадрового состава муниципальной службы для решения администрацией вопросов местного значения и осуществления отдельных государственных полномочий, переданных федеральными законами и законами Архангельской области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Проект решения Собрания депутатов предусматривает признание утратившим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от 21 апреля 2022 года № 346 «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В силу положений пункта 4 статьи 5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муниципальные правовые акты принятые органами местного самоуправления Приморского муниципального района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Согласно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3-11-14T08:37:00Z</cp:lastPrinted>
  <dcterms:modified xsi:type="dcterms:W3CDTF">2023-11-16T13:23:00Z</dcterms:modified>
  <cp:revision>21</cp:revision>
  <dc:subject/>
  <dc:title>Муниципальное образование «Приморский муниципальный район»</dc:title>
</cp:coreProperties>
</file>