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Пя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 декабря 2023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пя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пя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избрании глав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б утверждении Положения о проведении аттестации муниципальных служащих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О проекте решения «Об утверждении Положения о порядке формирования кадрового резерва для замещения вакантных должностей муниципальной службы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4. О проекте решения «Об утверждении Положения о наградах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 О проекте решения «Об утверждении Положения о звании «Почетный гражданин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6. О проекте решения «О досрочном прекращении полномочий председателя Контрольно-счетной палаты муниципального образования «Приморский муниципальный район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Панова Елена Юрьевна - председатель Контрольно-счетной палаты муниципального образования «Приморский муниципальный район»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7. О проекте решения «О назначении председателя Контрольно-счетной палат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8. О проекте решения «О Порядке установления и выплаты пенсии за выслугу лет лицам, замещавшим муниципальные должности и должности муниципальной службы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 администрации муниципального образования «Приморский муниципальный район»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9. О проекте решения «О гарантиях осуществления полномочий лиц, замещающих отдельные муниципальные должност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10. О проекте решения «Об оплате труда и гарантиях муниципальных служащих в  Приморском муниципальном округе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 Положении о бюджетном процессе в Приморском муниципальном округе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2.О проекте решения «О внесении изменений в решение Собрания депутатов муниципального образования «Приморский муниципальный район» Архангельской области от 8 декабря 2022 года № 410 «О бюджете муниципального образования «Приморский муниципальный район» Архангельской области на 2023 год и плановый период 2024 и 2025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3. О проекте решения «Об утверждении перечня должностей муниципальной службы в   аппарате Собрания депутатов  Приморского муниципального округа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О проекте решения «О примерной Программе правотворческой работы Собрания депутатов Приморского муниципального округа на 2024 год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Мельников Дмитрий Анатольевич</cp:lastModifiedBy>
  <cp:lastPrinted>2023-11-10T15:03:00Z</cp:lastPrinted>
  <dcterms:modified xsi:type="dcterms:W3CDTF">2023-12-12T05:51:00Z</dcterms:modified>
  <cp:revision>80</cp:revision>
  <dc:subject/>
  <dc:title>Муниципальное образование «Приморский муниципальный район»</dc:title>
</cp:coreProperties>
</file>