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Примор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Архангель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 основании  п. 14  ст. 6  Положения о порядке проведения конкурса по отбору кандидатур на должность главы Приморского муниципального округа Архангельской, утвержденного решением Собрания депутатов Приморского муниципального округа Архангельской области от  05.10.2023 г. № 11, вношу  на  рассмотрение  пятой очередной сессии  Собрания  депутатов Приморского муниципального округа проект  </w:t>
      </w:r>
      <w:r>
        <w:rPr>
          <w:bCs/>
          <w:sz w:val="28"/>
          <w:szCs w:val="28"/>
        </w:rPr>
        <w:t>решения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>«Об избрании главы Приморского муниципального округа Архангель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проект реш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4:00Z</dcterms:created>
  <dc:creator>Silina</dc:creator>
  <dc:description/>
  <cp:keywords/>
  <dc:language>en-US</dc:language>
  <cp:lastModifiedBy>Мельников Дмитрий Анатольевич</cp:lastModifiedBy>
  <cp:lastPrinted>2023-12-06T15:19:00Z</cp:lastPrinted>
  <dcterms:modified xsi:type="dcterms:W3CDTF">2023-12-06T12:19:00Z</dcterms:modified>
  <cp:revision>13</cp:revision>
  <dc:subject/>
  <dc:title/>
</cp:coreProperties>
</file>