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За заслуги перед Приморским округом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знаке отличия Приморского муниципального округа Архангель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 заслуги перед Приморским округом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 заслуги перед Приморским округ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Решения Собрания депутатов «Об утверждении Положения о знаке отличия Приморского муниципального округа Архангельской област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За заслуги перед Приморским округом»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февраля 2011 года № 103 «Об утверждении Положения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0 года № 137 «О внесении изменений в Положение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5 сентября 2022 года № 375 «О внесении изменений в Положение о знаке отличия муниципального образования «Приморский муниципальный район» «За заслуги перед Приморским районом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аслуги перед Приморским округ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знаке отличия Приморского муниципального округа Архангельской области «За заслуги перед Приморским округом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ышеуказанный проект решения подготовлен в соответствии со статьей 9 Положения о наградах 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м  данного решения предлагается утвердить Положение о знаке отличия Приморского муниципального округа Архангельской области  «За заслуги перед Приморским округом», форму наградного листа, согласия на обработку персональных данных, описание нагрудного знака «За заслуги перед Приморским округом» и образец удостоверения к знаку «За заслуги перед Приморским округ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</w:t>
      </w:r>
      <w:r>
        <w:rPr/>
        <w:t xml:space="preserve"> </w:t>
      </w:r>
      <w:r>
        <w:rPr>
          <w:sz w:val="28"/>
          <w:szCs w:val="28"/>
        </w:rPr>
        <w:t>определит статус, порядок присвоения знака отличия «За заслуги перед Приморским округом» и права лиц, удостоенных знака «За заслуги перед Приморским округом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февраля 2011 года № 103 «Об утверждении Положения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0 года № 137 «О внесении изменений в Положение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15 сентября 2022 года № 375 «О внесении изменений в Положение о знаке отличия муниципального образования «Приморский муниципальный район» «За заслуги перед Приморским районом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1-23T15:48:00Z</cp:lastPrinted>
  <dcterms:modified xsi:type="dcterms:W3CDTF">2024-01-23T12:49:00Z</dcterms:modified>
  <cp:revision>31</cp:revision>
  <dc:subject/>
  <dc:title>Муниципальное образование «Приморский муниципальный район»</dc:title>
</cp:coreProperties>
</file>