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5 февраля 2024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№ 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внесении изменений в отдельные решения Собрания депутатов Приморского муниципального округа Архангель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в сфере осуществления муниципального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 Федерального закона от 25 декабря 2023 года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контроле в сфере благоустройства, утвержденное решением Собрания депутатов Приморского муниципального округа Архангельской области от 14 декабря 2023 года № 63 «Об утверждении Положения о муниципальном контроле в сфере благоустройства»,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одпункт 3 пункта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консультант территориального органа местной админ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главный специалист территориального органа местной администрац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едущий специалист территориального органа местной админ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консультант Соловецкого территориального отдела управления по инфраструктурному развитию и муниципальному хозяйству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главный специалист Соловецкого территориального отдела управления по инфраструктурному развитию и муниципальному хозяйств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Должностным лицом местной администрации, уполномоченным на принятие решения о проведении контрольных мероприятий, является руководитель территориального органа местной администрации.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) пункт 1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6. Возражение на предостережение, поданное до 31 декабря 2025 года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 1 января 2026 год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. Внести в Положение о муниципальном контроле на автомобильном транспорте, городском наземном электрическом транспорте и в дорожном хозяйстве, утвержденное решением Собрания депутатов Приморского муниципального округа Архангельской области от 14 декабря 2023 года № 65 «Об утверждении Положения о муниципальном контроле на автомобильном транспорте, городском наземном электрическом транспорте и в дорожном хозяйстве»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2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1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8. Возражение на предостережение, поданное до 31 декабря 2025 года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 1 января 2026 год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. Внести в Положение о муниципальном земельном контроле, утвержденное решением Собрания депутатов Приморского муниципального округа Архангельской области от 14 декабря 2023 года № 67 «Об утверждении Положения о муниципальном земельном контроле»,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1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0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1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6. Возражение на предостережение, поданное до 31 декабря 2025 года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 1 января 2026 год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 Внести в Положение о муниципальном жилищном контроле, утвержденное решением Собрания депутатов Приморского муниципального округа Архангельской области от 14 декабря 2023 года № 64 «Об утверждении Положения о муниципальном жилищном контроле»,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1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7. Возражение на предостережение, поданное до 31 декабря 2025 года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 1 января 2026 год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5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850" w:gutter="0" w:header="0" w:top="1135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360BF5235E5D725CB475C6F3B9D04C37CC26075AD8F5953DFEE30C11B765FB65773D9427705CA01B0B340E41F708sCa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2:00Z</dcterms:created>
  <dc:creator>Щипакова Ольга Владиславовна</dc:creator>
  <dc:description/>
  <cp:keywords/>
  <dc:language>en-US</dc:language>
  <cp:lastModifiedBy>Мельников Дмитрий Анатольевич</cp:lastModifiedBy>
  <cp:lastPrinted>2021-11-02T13:53:00Z</cp:lastPrinted>
  <dcterms:modified xsi:type="dcterms:W3CDTF">2024-02-05T06:55:00Z</dcterms:modified>
  <cp:revision>7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