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Шестая очередная сесс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eastAsia="ar-SA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15 февраля 2024 г.</w:t>
        <w:tab/>
        <w:tab/>
        <w:tab/>
        <w:tab/>
        <w:tab/>
        <w:tab/>
        <w:tab/>
        <w:tab/>
        <w:tab/>
        <w:t xml:space="preserve"> № ___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четной грамоте и благодарности Приморского муниципального округа Архангель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1 Положения о наградах Приморского муниципального округа Архангельской области, утвержденного решением Собрания депутатов Приморского муниципального округа Архангельской области от 21 декабря 2023 года № 8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 Р Е Ш А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четной грамоте и благодарности Примор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брания депутатов муниципального образования «Приморский муниципальный район» от 10 февраля 2011 года № 102 «Об утверждении Положения о Почетной грамоте и благодарности муниципального образования «Приморский муниципальный райо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 В.А. Рудк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81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УТВЕРЖДЕН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О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                                                                                решением Собрания депутатов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Приморс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Архангель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о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т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15 февраля 2024 г.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  <w:br/>
        <w:t>о Почетной грамоте и  благодарности                                                               Приморского муниципального округа Архангель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стоящее Положение разработано в соответствии с решением Собрания депутатов </w:t>
      </w:r>
      <w:r>
        <w:rPr>
          <w:rFonts w:cs="Times New Roman" w:ascii="Times New Roman" w:hAnsi="Times New Roman"/>
          <w:sz w:val="28"/>
          <w:szCs w:val="28"/>
        </w:rPr>
        <w:t>в Приморского муниципального округа Архангельской области (далее – Собрание депутатов)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от 21 декабря 2023 года № 82 «О наградах Приморского муниципального округа Архангельской области» и определяет условия и порядок награждения Почётной грамотой Приморского муниципального округа Архангельской области и объявления благодарности Приморского муниципального округа Архангель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pacing w:val="-2"/>
          <w:sz w:val="28"/>
          <w:szCs w:val="28"/>
          <w:lang w:eastAsia="ar-SA"/>
        </w:rPr>
        <w:t xml:space="preserve">Награждение Почетной грамотой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морского муниципального округа Архангельской области (далее – Почетная грамота), объявление благодарности Приморского муниципального округа Архангельской области (далее – благодарность) являются формой признания заслуг и поощ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Arial" w:ascii="Times New Roman" w:hAnsi="Times New Roman"/>
          <w:bCs/>
          <w:sz w:val="28"/>
          <w:szCs w:val="28"/>
          <w:lang w:eastAsia="ar-SA"/>
        </w:rPr>
        <w:t xml:space="preserve">Почетной грамотой награждаются граждане Российской Федерации, иностранные граждане и лица без гражданства, коллективы организаций </w:t>
      </w:r>
      <w:r>
        <w:rPr>
          <w:rFonts w:eastAsia="Arial" w:cs="Arial" w:ascii="Times New Roman" w:hAnsi="Times New Roman"/>
          <w:bCs/>
          <w:spacing w:val="-4"/>
          <w:sz w:val="28"/>
          <w:szCs w:val="28"/>
          <w:lang w:eastAsia="ar-SA"/>
        </w:rPr>
        <w:t>за заслуги в государственной, общественной, благотворительной деятельности,</w:t>
      </w:r>
      <w:r>
        <w:rPr>
          <w:rFonts w:eastAsia="Arial" w:cs="Arial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Arial" w:cs="Arial" w:ascii="Times New Roman" w:hAnsi="Times New Roman"/>
          <w:bCs/>
          <w:spacing w:val="-6"/>
          <w:sz w:val="28"/>
          <w:szCs w:val="28"/>
          <w:lang w:eastAsia="ar-SA"/>
        </w:rPr>
        <w:t>укреплении демократических основ жизни общества, социально-экономическом</w:t>
      </w:r>
      <w:r>
        <w:rPr>
          <w:rFonts w:eastAsia="Arial" w:cs="Arial" w:ascii="Times New Roman" w:hAnsi="Times New Roman"/>
          <w:bCs/>
          <w:sz w:val="28"/>
          <w:szCs w:val="28"/>
          <w:lang w:eastAsia="ar-SA"/>
        </w:rPr>
        <w:t xml:space="preserve"> развитии Приморского округа, развитии местного самоуправления, обеспечении законности, прав человека и гражданина, за многолетний эффективный труд и иные заслуги перед Приморским муниципальным округом Архангель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pacing w:val="-10"/>
          <w:sz w:val="28"/>
          <w:szCs w:val="28"/>
          <w:lang w:eastAsia="ar-SA"/>
        </w:rPr>
        <w:t>Благодарность объявляется гражданам Российской Федерации, иностранным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 гражданам и лицам без гражданства, коллективам организаций за конкретные успехи и социально значимые достижения независимо от стажа работы в отрас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Награждение Почётной грамотой: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е производится посмертно;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е производится лицу, имеющему дисциплинарное взыскание;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е производится лицу, имеющему непогашенную судим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награждению Почетной грамотой могут быть представлены: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pacing w:val="-10"/>
          <w:sz w:val="28"/>
          <w:szCs w:val="28"/>
          <w:lang w:eastAsia="ar-SA"/>
        </w:rPr>
        <w:t xml:space="preserve">лица, ранее отмеченные грамотами организации,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муниципального образования Архангельской области, Приморского муниципального округа, отраслевого органа местной администрации, благодарностью муниципального образования,</w:t>
      </w:r>
      <w:r>
        <w:rPr/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морского муниципального округа, по истечении не менее 3-х лет со дня последнего награждения;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лица, за многолетний (не менее 10 лет общего трудового стажа) эффективный труд; 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коллективы организаций в связи с профессиональными праздниками и юбилейными датами со дня создания учреждения (организации) (10, 20, 50, 75 и далее каждые последующие 25 лет).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highlight w:val="yellow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граждение Почетной грамотой может быть приурочено к юбилейному дню рождения граждан (50, 55, 60 лет и далее каждые последующие 5 лет), либо к профессиональному и государственному праздн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Ходатайства о награждении Почетной грамотой и об объявлении благодарности могут возбужд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ганами местного самоуправления Приморского муниципального округа Архангель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уководителями органов местной администрации Приморского муниципального округа Архангель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уководителями организаций независимо от их организационно-правовых форм и форм собств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щественными объединениями.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Ходатайства о награждении Почетной грамотой и об объявлении благодарности представляются не позднее, чем за месяц до предполагаемой даты вр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ля рассмотрения вопроса о награждении граждан Почетной грамотой либо об объявлении благодарности инициаторы ходатайства: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казанные в подпункте 1 пункта 7 представляют на имя первого заместителя главы местной администрации,</w:t>
      </w:r>
      <w:r>
        <w:rPr/>
        <w:t xml:space="preserve"> 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казанные в подпунктах 2, 3, 4 пункта 7 – заместителя главы местной администрации, курирующего соответствующее направление деятельности, для согласования следующие наградные материалы:  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ходатайство;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градной лист на кандидата по форме согласно приложению 1 к настоящему Положению с характеристикой, раскрывающей заслуги этих лиц, указанных 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в пункте 3 настояще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Положения;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огласие на обработку персональных данных по форме согласно приложению 2 к настоящему По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00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ля рассмотрения вопроса о награждении Почетной грамотой</w:t>
        <w:br/>
        <w:t xml:space="preserve">коллективов организаций либо об объявлении им благодарности инициаторы ходатайства: 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казанные в подпункте 1 пункта 7 представляют на имя первого заместителя главы местной администрации, 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00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казанные в подпунктах 2, 3, 4 пункта 7 – заместителя главы местной администрации, курирующего соответствующее направление деятельности, для согласования  следующие наградные материалы: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ходатайство;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Times New Roman" w:hAnsi="Times New Roman"/>
          <w:sz w:val="28"/>
          <w:szCs w:val="28"/>
          <w:lang w:eastAsia="ar-SA"/>
        </w:rPr>
        <w:t>наградной лист по форме согласно приложению 3 к настоящему Положению, содержащий сведения о производственных, научных или иных достижениях этих коллектив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ервый заместитель главы местной администрации, заместитель главы местной администрации, курирующий соответствующее направление деятельности: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00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сматривают представленные наградные материалы;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гласовывают награждение, либо готовят мотивированный отказ;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правляют наградной лист главе Приморского муниципального округа Архангельской области для принятия решения.</w:t>
      </w:r>
    </w:p>
    <w:p>
      <w:pPr>
        <w:pStyle w:val="Normal"/>
        <w:tabs>
          <w:tab w:val="clear" w:pos="708"/>
          <w:tab w:val="left" w:pos="368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1. Решение о награждении Почетной грамотой и об объявлении </w:t>
      </w:r>
      <w:r>
        <w:rPr>
          <w:rFonts w:cs="Times New Roman" w:ascii="Times New Roman" w:hAnsi="Times New Roman"/>
          <w:spacing w:val="-8"/>
          <w:sz w:val="28"/>
          <w:szCs w:val="28"/>
          <w:lang w:eastAsia="ar-SA"/>
        </w:rPr>
        <w:t>благодарности оформляется распоряжением местной администрации.</w:t>
      </w:r>
    </w:p>
    <w:p>
      <w:pPr>
        <w:pStyle w:val="Normal"/>
        <w:tabs>
          <w:tab w:val="clear" w:pos="708"/>
          <w:tab w:val="left" w:pos="368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eastAsia="ar-SA"/>
        </w:rPr>
        <w:t xml:space="preserve">12.  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Лицам, к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ллективам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организаций,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 xml:space="preserve"> награжденным Почетной грамотой, вручается Почетная грамота</w:t>
      </w:r>
      <w:r>
        <w:rPr>
          <w:rFonts w:cs="Times New Roman" w:ascii="Times New Roman" w:hAnsi="Times New Roman"/>
          <w:sz w:val="28"/>
          <w:szCs w:val="28"/>
          <w:lang w:eastAsia="ar-SA"/>
        </w:rPr>
        <w:t>, оформленная согласно приложению 4 к настоящему Положению.</w:t>
      </w:r>
    </w:p>
    <w:p>
      <w:pPr>
        <w:pStyle w:val="Normal"/>
        <w:tabs>
          <w:tab w:val="clear" w:pos="708"/>
          <w:tab w:val="left" w:pos="368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8"/>
          <w:sz w:val="28"/>
          <w:szCs w:val="28"/>
          <w:lang w:eastAsia="ar-SA"/>
        </w:rPr>
        <w:t>Лицам, коллективам организаций, поощренным благодарностью,</w:t>
        <w:br/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вручаетс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благодарность, оформленная согласно приложению 5 к настоящему Положению.</w:t>
      </w:r>
    </w:p>
    <w:p>
      <w:pPr>
        <w:pStyle w:val="Normal"/>
        <w:tabs>
          <w:tab w:val="clear" w:pos="708"/>
          <w:tab w:val="left" w:pos="368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3.  Вручение Почетной грамоты и благодарности осуществляется главой муниципального образования или по его поручению другими уполномоченными  лицами в торжественной обстановке.</w:t>
      </w:r>
    </w:p>
    <w:p>
      <w:pPr>
        <w:pStyle w:val="Normal"/>
        <w:tabs>
          <w:tab w:val="clear" w:pos="708"/>
          <w:tab w:val="left" w:pos="368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4. Сведения о награждении Почетной грамотой и об объявлении благодарности вносятся в личное дело и трудовую книжку поощренных л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5.  Дубликаты Почетной грамоты, благодарности взамен утраченных не выд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3:00Z</dcterms:created>
  <dc:creator>Пономарев Дмитрий Николаевич</dc:creator>
  <dc:description/>
  <cp:keywords/>
  <dc:language>en-US</dc:language>
  <cp:lastModifiedBy>Мельников Дмитрий Анатольевич</cp:lastModifiedBy>
  <cp:lastPrinted>2024-01-29T11:20:00Z</cp:lastPrinted>
  <dcterms:modified xsi:type="dcterms:W3CDTF">2024-02-05T06:54:00Z</dcterms:modified>
  <cp:revision>62</cp:revision>
  <dc:subject/>
  <dc:title>Проект</dc:title>
</cp:coreProperties>
</file>