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4 - 2026 годы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Собрания депутатов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2024 - 2026 годы» </w:t>
      </w:r>
      <w:r>
        <w:rPr>
          <w:rFonts w:cs="Times New Roman" w:ascii="Times New Roman" w:hAnsi="Times New Roman"/>
          <w:sz w:val="28"/>
          <w:szCs w:val="28"/>
        </w:rPr>
        <w:t>не повлечет дополнительных расходов из местного бюджета на 2024 год и плановый период 2025 и 2026 годов или изменения финансово-экономических обязательств органов местного самоуправления Приморского муниципального округа Архангельской области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полагаемый размер доходов, полученных в процессе приватизации с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клада продовольственно – вещевого с земельным участком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отчетом об определении рыночной стоимости № 712-24рс от 12.01.2024, составляет </w:t>
      </w:r>
      <w:r>
        <w:rPr>
          <w:rFonts w:cs="Times New Roman" w:ascii="Times New Roman" w:hAnsi="Times New Roman"/>
          <w:sz w:val="28"/>
          <w:szCs w:val="28"/>
          <w:lang w:eastAsia="ja-JP"/>
        </w:rPr>
        <w:t>2 940 000 рублей 00 копеек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полагаемый размер доходов, полученных в процессе приватизации строительного песка, в соответствии с отчетом об определении рыночной стоимости № 689-23рс от 13.11.2023, рыночная стоимость песка строительного составляет </w:t>
      </w:r>
      <w:r>
        <w:rPr>
          <w:rFonts w:cs="Times New Roman" w:ascii="Times New Roman" w:hAnsi="Times New Roman"/>
          <w:sz w:val="28"/>
          <w:szCs w:val="28"/>
          <w:lang w:eastAsia="ja-JP"/>
        </w:rPr>
        <w:t>19 475 400 рублей 00 копеек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 xml:space="preserve">           </w:t>
        <w:tab/>
        <w:t xml:space="preserve">             В.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ятие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4 - 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Принятие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4 - 2026 годы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 xml:space="preserve">             </w:t>
        <w:tab/>
        <w:t xml:space="preserve">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2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Kumizo</dc:creator>
  <dc:description/>
  <cp:keywords/>
  <dc:language>en-US</dc:language>
  <cp:lastModifiedBy>Vodolazova</cp:lastModifiedBy>
  <cp:lastPrinted>2024-01-24T14:28:00Z</cp:lastPrinted>
  <dcterms:modified xsi:type="dcterms:W3CDTF">2024-01-24T11:28:00Z</dcterms:modified>
  <cp:revision>42</cp:revision>
  <dc:subject/>
  <dc:title>Финансово – экономическое обоснование</dc:title>
</cp:coreProperties>
</file>