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 внесении изменений в состав ликвидационной комиссии администрации муниципального образования «Заостровское»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нятие решения Собрания депутатов «О внесении изменений в состав ликвидационной комиссии администрации муниципального образования «Заостровское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Глава муниципального образования                                               В.А. Рудкина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внесении изменений в состав ликвидационной комиссии администрации муниципального образования «Заостровское»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внесении изменений в состав ликвидационной комиссии администрации муниципального образования «Заостровское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9:00Z</dcterms:created>
  <dc:creator>Zotova</dc:creator>
  <dc:description/>
  <cp:keywords/>
  <dc:language>en-US</dc:language>
  <cp:lastModifiedBy>Жигарева Екатерина Васильевна</cp:lastModifiedBy>
  <cp:lastPrinted>2024-01-26T12:32:00Z</cp:lastPrinted>
  <dcterms:modified xsi:type="dcterms:W3CDTF">2024-01-26T09:32:00Z</dcterms:modified>
  <cp:revision>5</cp:revision>
  <dc:subject/>
  <dc:title>Муниципальное образование «Приморский муниципальный район»</dc:title>
</cp:coreProperties>
</file>