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87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МУНИЦИПАЛЬНОГО ОКРУГ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ar-SA"/>
              </w:rPr>
              <w:t>22 января 2024  №01-17/0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№ __________ от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  <w:t>В соответствии с пунктом 3 статьи 5 Устава Приморского муниципального округа вношу на рассмотрение очередной сессии Собрания депутатов проект Решения «Об утверждении перечня должностных лиц Контрольно – счётной палаты Приморского муниципального округа Архангельской области, уполномоченных составлять протоколы об административных правонарушениях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Докладчик по данному вопросу - председатель Контрольно-счётной палаты Приморского муниципального округа  Е.Ю.Пан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аты                                                                                                 Е.Ю.Па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4-01-22T11:22:00Z</cp:lastPrinted>
  <dcterms:modified xsi:type="dcterms:W3CDTF">2024-01-22T08:49:00Z</dcterms:modified>
  <cp:revision>30</cp:revision>
  <dc:subject/>
  <dc:title>ЗАКЛЮЧЕНИЕ</dc:title>
</cp:coreProperties>
</file>