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Заостровское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Заостровское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обусловлено необходимостью назначения иных членов ликвидационной комиссии в целях ее эффективной работы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Решением Совета депутатов муниципального образования «Заостровское» Приморского муниципального района Архангельской области от 21 сентября 2023 года № 74 «О ликвидации администрации муниципального образования «Заостровское» создана ликвидационная комиссия администрации и утвержден ее персональный состав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и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муниципальные правовые акты, принятые органами местного самоуправления сельских поселений действуют в части, не противоречащей федеральным законам и иным нормативным правовым актам Российской Федерации, Уставу Архангельской области, областным законам и иным нормативным правовым актам Архангельской области, а также муниципальным правовым актам органов местного самоуправления Приморского муниципального округа Архангельской области. Указанные муниципальные правовые акты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 Архангельской области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брание депутатов Приморского муниципального округа Архангельской области является правопреемником Собрания депутатов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Consplusnormal1"/>
        <w:jc w:val="both"/>
        <w:rPr/>
      </w:pPr>
      <w:r>
        <w:rPr>
          <w:bCs/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едлагаю рассмотреть вопрос о принятии проекта решения в одном чтении.</w:t>
      </w:r>
    </w:p>
    <w:p>
      <w:pPr>
        <w:pStyle w:val="Consplusnormal1"/>
        <w:spacing w:before="0" w:after="0"/>
        <w:jc w:val="both"/>
        <w:rPr/>
      </w:pPr>
      <w:r>
        <w:rPr>
          <w:bCs/>
          <w:sz w:val="27"/>
          <w:szCs w:val="27"/>
        </w:rPr>
        <w:t>Глава муниципального образования 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5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4-01-26T09:31:00Z</dcterms:modified>
  <cp:revision>8</cp:revision>
  <dc:subject/>
  <dc:title>Муниципальное образование «Приморский муниципальный район»</dc:title>
</cp:coreProperties>
</file>