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 xml:space="preserve"> </w:t>
      </w:r>
      <w:r>
        <w:rPr>
          <w:sz w:val="28"/>
        </w:rPr>
        <w:t xml:space="preserve">Финансово-экономическое обоснова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оекта Решения Собрания депутатов </w:t>
      </w:r>
      <w:r>
        <w:rPr>
          <w:rFonts w:cs="Times New Roman" w:ascii="Times New Roman" w:hAnsi="Times New Roman"/>
          <w:sz w:val="28"/>
          <w:szCs w:val="28"/>
        </w:rPr>
        <w:t>«Об утверждении перечня должностных лиц Контрольно – счётной палаты Приморского муниципального округа Архангельской области, уполномоченных составлять протоколы об административных правонарушениях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«Об утверждении перечня должностных лиц Контрольно – счётной палаты Приморского муниципального округа Архангельской области, уполномоченных составлять протоколы об административных правонарушениях» не повлечет дополнительных расходов из местного бюджета или изменения финансово-экономических обязательств органов местного самоуправления Приморского муниципального округ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аты                                                                                                    Е.Ю.Панова</w:t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</w:t>
        <w:tab/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00:00Z</dcterms:created>
  <dc:creator>Рябуха Наталья Сергеевна</dc:creator>
  <dc:description/>
  <cp:keywords/>
  <dc:language>en-US</dc:language>
  <cp:lastModifiedBy>Шмелёва Кристина Юрьевна</cp:lastModifiedBy>
  <cp:lastPrinted>2012-08-30T16:11:00Z</cp:lastPrinted>
  <dcterms:modified xsi:type="dcterms:W3CDTF">2024-01-17T12:36:00Z</dcterms:modified>
  <cp:revision>12</cp:revision>
  <dc:subject/>
  <dc:title/>
</cp:coreProperties>
</file>