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яснительная записк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еречня должностных лиц Контрольно – счётной палаты Приморского муниципального округа Архангельской области, уполномоченных составлять протоколы об административных правонарушениях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илу положений пункта 4 статьи 5 областного закона от 02.05.2023</w:t>
        <w:br/>
        <w:t xml:space="preserve">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м проектом решения предлагается утвердить перечень должностных лиц Контрольно – счётной палаты Приморского муниципального округа Архангельской области, уполномоченных составлять протоколы об административных правонарушениях и признать утратившими силу решение Собрания депутатов муниципального образования «Приморский муниципальный район» </w:t>
      </w:r>
      <w:r>
        <w:rPr>
          <w:rFonts w:eastAsia="Andale Sans UI;Times New Roman" w:cs="Times New Roman" w:ascii="Times New Roman" w:hAnsi="Times New Roman"/>
          <w:b w:val="false"/>
          <w:sz w:val="28"/>
          <w:szCs w:val="28"/>
          <w:lang w:eastAsia="zxx"/>
        </w:rPr>
        <w:t xml:space="preserve">муниципального образования «Приморский муниципальный район» </w:t>
      </w:r>
      <w:r>
        <w:rPr>
          <w:rFonts w:eastAsia="Andale Sans UI;Times New Roman" w:cs="Times New Roman" w:ascii="Times New Roman" w:hAnsi="Times New Roman"/>
          <w:b w:val="false"/>
          <w:sz w:val="28"/>
          <w:szCs w:val="28"/>
          <w:lang w:val="zxx" w:eastAsia="zxx"/>
        </w:rPr>
        <w:t>№ 400 от 08.12.2022 года «Об утверждении перечня должностных лиц Контрольно – счётной палаты муниципального образования «Приморский муниципальный район», уполномоченных составлять протоколы об административных правонарушениях».</w:t>
      </w:r>
    </w:p>
    <w:p>
      <w:pPr>
        <w:pStyle w:val="Normal"/>
        <w:autoSpaceDE w:val="false"/>
        <w:jc w:val="both"/>
        <w:rPr>
          <w:rFonts w:ascii="Times New Roman" w:hAnsi="Times New Roman" w:eastAsia="Andale Sans UI;Times New Roman" w:cs="Times New Roman"/>
          <w:b/>
          <w:b/>
          <w:sz w:val="26"/>
          <w:szCs w:val="26"/>
          <w:lang w:val="zxx" w:eastAsia="zxx"/>
        </w:rPr>
      </w:pPr>
      <w:r>
        <w:rPr>
          <w:rFonts w:eastAsia="Andale Sans UI;Times New Roman" w:cs="Times New Roman"/>
          <w:b/>
          <w:sz w:val="26"/>
          <w:szCs w:val="26"/>
          <w:lang w:val="zxx" w:eastAsia="zxx"/>
        </w:rPr>
      </w:r>
    </w:p>
    <w:p>
      <w:pPr>
        <w:pStyle w:val="Consplusnormal1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илу статьи 28.3 КоАП РФ перечень должностных лиц органов местного самоуправления, которые вправе составлять протоколы об административных правонарушениях, предусмотренных КоАП РФ при осуществлении муниципального контроля, устанавливается законами субъектов Российской Федерации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</w: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 соответствии с пунктом 4 статьи 12.1 областного закона "Об административных правонарушениях" от 03.06.2003 N 172-22-ОЗ протоколы об административных правонарушениях, предусмотренных Кодексом РФ об административных правонарушениях и настоящим законом составляются должностными лицами, замещающими должности муниципальной службы в соответствии с реестром должностей муниципальной службы в Архангельской области, утвержденным областным законом от 27.09.2006 года №222-12-ОЗ «О правовом регулировании муниципальной службы в Архангельской области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решения составлен на основании действующего в настоящее время решения Собрания депутатов и не предполагает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2.1 областного закона "Об административных правонарушениях" от 03.06.2003 N 172-22-ОЗ перечни должностных лиц органов местного самоуправления, уполномоченных составлять протоколы определяются решениями представительных органов муниципальных образов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шу рассмотреть проект в одном чте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                                  Е.Ю.П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38:00Z</dcterms:created>
  <dc:creator>Рябуха Наталья Сергеевна</dc:creator>
  <dc:description/>
  <cp:keywords/>
  <dc:language>en-US</dc:language>
  <cp:lastModifiedBy>Панова Елена Юрьевна</cp:lastModifiedBy>
  <cp:lastPrinted>2024-01-17T15:59:00Z</cp:lastPrinted>
  <dcterms:modified xsi:type="dcterms:W3CDTF">2024-01-17T13:00:00Z</dcterms:modified>
  <cp:revision>27</cp:revision>
  <dc:subject/>
  <dc:title/>
</cp:coreProperties>
</file>