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МО «Приморский муниципальный район»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 основании    ст. 5  Устава Приморского  муниципального  округа, статьи 10 Порядка  внесения, рассмотрения и вступления в силу  нормативных правовых актов  (решений) Собрания депутатов  Приморского муниципального округа    вношу  на  рассмотрение  шестой очередной  сессии  Собрания  депутатов Приморского  муниципального  округа  проект  решения</w:t>
      </w:r>
      <w:r>
        <w:rPr>
          <w:b w:val="false"/>
          <w:sz w:val="28"/>
          <w:szCs w:val="28"/>
        </w:rPr>
        <w:tab/>
        <w:t>«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Об утверждении Порядка предоставления проектов муниципальных нормативных правовых актов   и муниципальных нормативных правовых актов органов местного самоуправления Приморского муниципального округа в прокуратуру для проверки на предмет законности и проведения антикоррупционной экспертизы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роект решения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чень Решений и иных нормативных актов, отмены, изменения или дополнения которых потребует принятие данного Решения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</w:t>
        <w:tab/>
        <w:tab/>
        <w:t xml:space="preserve">                           А.Н. Авил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Пояснительная записка к проекту решения  </w:t>
      </w:r>
    </w:p>
    <w:p>
      <w:pPr>
        <w:pStyle w:val="ConsPlusTitle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 утверждении Порядка предоставления проектов муниципальных нормативных правовых актов   и муниципальных нормативных правовых актов органов местного самоуправления Приморского муниципального округа в прокуратуру для проверки на предмет законности и проведения антикоррупционной экспертизы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ринятие данного решения предлагается  в целях повышения качества нормативных правовых  органов местного самоуправления Приморского муниципального  округ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настоящее время сложилась практика по взаимодействию с органами прокуратуры при разработке правовых актов и направлении принятых правовых актов с целью проведения правовой и антикоррупционной экспертизы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редлагается принять решение регламентирующее данные процедуры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редлагаю принять проект решения в одном чтении.</w:t>
      </w:r>
    </w:p>
    <w:p>
      <w:pPr>
        <w:pStyle w:val="Normal"/>
        <w:ind w:firstLine="18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8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8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епутат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</w:t>
        <w:tab/>
        <w:tab/>
        <w:t xml:space="preserve">                          А.Н. Авилов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 – экономическое обоснование проекта решения</w:t>
      </w:r>
    </w:p>
    <w:p>
      <w:pPr>
        <w:pStyle w:val="ConsTitle"/>
        <w:ind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 утверждении Порядка предоставления проектов муниципальных нормативных правовых актов   и муниципальных нормативных правовых актов органов местного самоуправления Приморского муниципального округа в прокуратуру для проверки на предмет законности и проведения антикоррупционной экспертизы»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ие решения </w:t>
      </w:r>
      <w:r>
        <w:rPr>
          <w:b w:val="false"/>
          <w:sz w:val="28"/>
          <w:szCs w:val="28"/>
        </w:rPr>
        <w:t>«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Об утверждении Порядка предоставления проектов муниципальных нормативных правовых актов   и муниципальных нормативных правовых актов органов местного самоуправления Приморского муниципального округа в прокуратуру для проверки на предмет законности и проведения антикоррупционной экспертизы» </w:t>
      </w:r>
      <w:r>
        <w:rPr>
          <w:rFonts w:cs="Times New Roman" w:ascii="Times New Roman" w:hAnsi="Times New Roman"/>
          <w:b w:val="false"/>
          <w:sz w:val="28"/>
          <w:szCs w:val="28"/>
        </w:rPr>
        <w:t>не повлечет дополнительных расходов из местного бюджета в  2024  году  или изменения финансово-экономических обязательств органов местного самоуправления Приморского муниципального округа.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 Собрания депутатов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</w:t>
        <w:tab/>
        <w:tab/>
        <w:tab/>
        <w:t xml:space="preserve">                  А.Н. Авилов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шений и иных нормативных актов, отмены,</w:t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зменения или  дополнения, которых потребует принятие решения </w:t>
      </w:r>
    </w:p>
    <w:p>
      <w:pPr>
        <w:pStyle w:val="ConsTitle"/>
        <w:ind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 утверждении Порядка предоставления проектов муниципальных нормативных правовых актов   и муниципальных нормативных правовых актов органов местного самоуправления Приморского муниципального округа в прокуратуру для проверки на предмет законности и проведения антикоррупционной экспертиз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</w:r>
    </w:p>
    <w:p>
      <w:pPr>
        <w:pStyle w:val="ConsTitle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ие решения </w:t>
      </w:r>
      <w:r>
        <w:rPr>
          <w:b w:val="false"/>
          <w:sz w:val="28"/>
          <w:szCs w:val="28"/>
        </w:rPr>
        <w:t>«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Об утверждении Порядка предоставления проектов муниципальных нормативных правовых актов   и муниципальных нормативных правовых актов органов местного самоуправления Приморского муниципального округа в прокуратуру для проверки на предмет законности и проведения антикоррупционной экспертизы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 потребует отмены, изменения или дополнения решений и иных нормативных актов органов местного самоуправления Приморского муниципального округ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 Собрания депутатов </w:t>
      </w:r>
    </w:p>
    <w:p>
      <w:pPr>
        <w:pStyle w:val="Normal"/>
        <w:rPr/>
      </w:pPr>
      <w:r>
        <w:rPr>
          <w:sz w:val="28"/>
          <w:szCs w:val="28"/>
        </w:rPr>
        <w:t xml:space="preserve">Приморского муниципального округа </w:t>
        <w:tab/>
        <w:tab/>
        <w:tab/>
        <w:t xml:space="preserve">                  А.Н. Авилов</w:t>
        <w:tab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7"/>
        </w:tabs>
        <w:ind w:left="7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8:58:00Z</dcterms:created>
  <dc:creator>rlp215</dc:creator>
  <dc:description/>
  <cp:keywords/>
  <dc:language>en-US</dc:language>
  <cp:lastModifiedBy>Силина Оксана Владимировна</cp:lastModifiedBy>
  <cp:lastPrinted>2009-04-21T10:54:00Z</cp:lastPrinted>
  <dcterms:modified xsi:type="dcterms:W3CDTF">2024-01-12T10:56:00Z</dcterms:modified>
  <cp:revision>27</cp:revision>
  <dc:subject/>
  <dc:title/>
</cp:coreProperties>
</file>