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 проекту решения Собрания депутатов «</w:t>
      </w:r>
      <w:r>
        <w:rPr>
          <w:b/>
          <w:bCs/>
          <w:sz w:val="28"/>
          <w:szCs w:val="28"/>
        </w:rPr>
        <w:t>О внесении изменений в отдельные решения Собрания депутатов Приморского муниципального округа Архангельской области в сфере осуществления</w:t>
        <w:br/>
        <w:t>муниципального контроля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несение проекта решения Собрания депутатов Приморского муниципального округа Архангельской области «О внесении изменений в отдельные решения Собрания депутатов Приморского муниципального округа Архангельской области в сфере осуществления муниципального контроля» обусловлено принятием Федерального закона от 25.12.2023 N 625-ФЗ «О внесении изменений в статью 98 Федерального закона «О государственном контроле (надзоре) и муниципальном контроле в Российской Федерации» и отдельные законодательные акты Российской Федерации».</w:t>
      </w:r>
    </w:p>
    <w:p>
      <w:pPr>
        <w:pStyle w:val="Consplusnormal1"/>
        <w:spacing w:before="0" w:after="0"/>
        <w:jc w:val="both"/>
        <w:rPr/>
      </w:pPr>
      <w:r>
        <w:rPr>
          <w:sz w:val="28"/>
          <w:szCs w:val="28"/>
        </w:rPr>
        <w:tab/>
        <w:t>В соответствии со статьей 1 указанного федерального закона контрольный орган до 31 декабря 2025 года может составлять, подписывать  и направлять документы и сведения, а также осуществлять информирование контролируемых лиц о совершаемых должностными лицами контрольного органа действиях и принимаемых решениях, на бумажном носителе.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ринятия Федерального закона от 25.12.2023 N 625-ФЗ срок составления, подписания  и направления документов и сведений, а также осуществления информирования контролируемых лиц о совершаемых должностными лицами контрольного органа действиях и принимаемых решениях, на бумажном носителе был установлен до 31 декабря 2023 года.</w:t>
      </w:r>
    </w:p>
    <w:p>
      <w:pPr>
        <w:pStyle w:val="Consplusnormal1"/>
        <w:spacing w:before="0" w:after="0"/>
        <w:jc w:val="both"/>
        <w:rPr/>
      </w:pPr>
      <w:r>
        <w:rPr>
          <w:sz w:val="28"/>
          <w:szCs w:val="28"/>
        </w:rPr>
        <w:tab/>
        <w:t>В связи с изложенным проектом решения предлагается привести требования положений о видах муниципального контроля в соответствие со статьей 98 Федерального закона «О государственном контроле (надзоре) и муниципальном контроле в Российской Федерации».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ом решения также предлагается внести корректировки в перечень должностных лиц контрольного органа по осуществлению муниципального контроля в сфере благоустройства, дополнив перечень инспекторов: ведущим специалистом территориального органа местной администрации и главным специалистом Соловецкого территориального отдела управления по инфраструктурному развитию и муниципальному хозяйству, а также уточнив должность консультанта Соловецкого территориального отдела управления по инфраструктурному развитию и муниципальному хозяйству.</w:t>
      </w:r>
    </w:p>
    <w:p>
      <w:pPr>
        <w:pStyle w:val="Consplusnormal1"/>
        <w:spacing w:before="0" w:after="0"/>
        <w:jc w:val="both"/>
        <w:rPr/>
      </w:pPr>
      <w:r>
        <w:rPr>
          <w:sz w:val="28"/>
          <w:szCs w:val="28"/>
        </w:rPr>
        <w:tab/>
        <w:t>Принятие данного решения является компетенцией Собрания депутатов Приморского муниципального округа Архангельской области.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лагаю рассмотреть вопрос о принятии проекта решения в одном чтении.</w:t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                                                 В.А. Рудкина</w:t>
        <w:tab/>
        <w:tab/>
      </w:r>
    </w:p>
    <w:sectPr>
      <w:type w:val="nextPage"/>
      <w:pgSz w:w="11906" w:h="16838"/>
      <w:pgMar w:left="1701" w:right="851" w:gutter="0" w:header="0" w:top="125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1:40:00Z</dcterms:created>
  <dc:creator>Zotova</dc:creator>
  <dc:description/>
  <cp:keywords/>
  <dc:language>en-US</dc:language>
  <cp:lastModifiedBy>Жигарева Екатерина Васильевна</cp:lastModifiedBy>
  <cp:lastPrinted>2024-01-17T17:59:00Z</cp:lastPrinted>
  <dcterms:modified xsi:type="dcterms:W3CDTF">2024-01-17T14:59:00Z</dcterms:modified>
  <cp:revision>5</cp:revision>
  <dc:subject/>
  <dc:title>Муниципальное образование «Приморский муниципальный район»</dc:title>
</cp:coreProperties>
</file>