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Шес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021 575 074,76» заменить цифрами «2 111 077 540,04», в подпункте 2 пункта 1 статьи 1 цифры </w:t>
        <w:br/>
        <w:t>«2 073 575 074,76» заменить цифрами «2 206 710 071,75», в подпункте 3 пункта 1 статьи 1 цифры «52 000 000,00» заменить цифрами «95 632 531,7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795 582 678,95» заменить цифрами «1 904 837 457,76», цифры «1 888 289 525,73» заменить цифрами «1 882 485 483,17», в подпункте 2 пункта 2 статьи 1 цифры «1 800 582 678,95» заменить цифрами «1 909 837 457,76», цифры «1 888 289 525,73» заменить цифрами «1 882 485 483,17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390 828 244,76» заменить цифрами </w:t>
        <w:br/>
        <w:t xml:space="preserve">«1 480 418 810,75», цифры «1 139 828 675,95» заменить цифрами </w:t>
        <w:br/>
        <w:t xml:space="preserve">«1 249 083 454,76», цифры «1 202 239 272,73» заменить цифрами </w:t>
        <w:br/>
        <w:t xml:space="preserve">«1 196 435 230,17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7 000 000,00» заменить цифрами «9 0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0 505 237,90» заменить цифрами «22 316 388,07», цифры «16 191 688,63» заменить цифрами «16 204 794,38», «16 716 157,60» заменить цифрами «16 723 032,51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6. 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</w:t>
        <w:br/>
        <w:t>в сумме 156 828 615,20 рублей, на 2025 год в сумме 55 552 832,0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4 год в сумме 151 984 521,06 рублей, на 2025 год в сумме 75 784072,00 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4 год в сумме 14 145 665,50 рублей, на 2025 год в сумме 25 121 609,0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4 год в сумме18 071 218,36 рублей, на 2025 год в сумме 22 822 509,00 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П</w:t>
      </w:r>
      <w:r>
        <w:rPr>
          <w:sz w:val="28"/>
          <w:szCs w:val="28"/>
        </w:rPr>
        <w:t>ункт 2 статьи 10 дополнить новыми подпунктами 11, 12, 1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11) </w:t>
      </w:r>
      <w:r>
        <w:rPr>
          <w:color w:val="000000"/>
          <w:sz w:val="28"/>
          <w:szCs w:val="28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на осуществление расходов по проведению мероприятий по ликвидации и содержанию муниципальных учреждений, ликвидационных комиссий, в связи с ликвидацией органов местного самоуправления вследствие создания муниципального округ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</w:t>
      </w:r>
      <w:r>
        <w:rPr>
          <w:sz w:val="28"/>
          <w:szCs w:val="28"/>
        </w:rPr>
        <w:t xml:space="preserve">на реализацию мероприятий по социально-экономическому развитию муниципальных округов, </w:t>
      </w:r>
      <w:r>
        <w:rPr>
          <w:bCs/>
          <w:color w:val="000000"/>
          <w:sz w:val="28"/>
          <w:szCs w:val="28"/>
        </w:rPr>
        <w:t>в связи с созданием муниципального округ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</w:t>
      </w:r>
      <w:r>
        <w:rPr>
          <w:sz w:val="28"/>
          <w:szCs w:val="28"/>
        </w:rPr>
        <w:t>на развитие территориального общественного самоуправления, на развитие инициативных проектов в рамках регионального проекта "Комфортное Поморье"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9.  В подпункте 1 пункта 1 статьи 12 цифры «76 900 000,00» заменить цифрами «77 000 000,00», в подпункте 2 пункта 1 статьи 12 цифры «81 900 000,00» заменить цифрами «82 000 000,00», в подпункте 3 пункта 1 статьи 12 цифры «81 900 000,00» заменить цифрами «82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lang w:eastAsia="en-US"/>
        </w:rPr>
        <w:t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плановый период 2025 - 2026 годов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Левенец Екатерина Викторовна</cp:lastModifiedBy>
  <cp:lastPrinted>2024-02-05T08:35:00Z</cp:lastPrinted>
  <dcterms:modified xsi:type="dcterms:W3CDTF">2024-02-05T05:37:00Z</dcterms:modified>
  <cp:revision>63</cp:revision>
  <dc:subject/>
  <dc:title>проект</dc:title>
</cp:coreProperties>
</file>