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Шестая очередная сесс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15 февраля 2023 г.</w:t>
        <w:tab/>
        <w:tab/>
        <w:tab/>
        <w:tab/>
        <w:tab/>
        <w:tab/>
        <w:tab/>
        <w:tab/>
        <w:tab/>
        <w:t xml:space="preserve"> № 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знаке отлич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заслуги перед Приморским округ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Положения о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8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 Утвердить прилагаемое Положение о знаке отличия Приморского муниципального округа Архангельской области «За заслуги перед Приморским округо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10 февраля 2011 года № 103 «Об утверждении Положения о знаке отличия муниципального образования «Приморский муниципальный район» «За заслуги перед Приморским районом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13 февраля 2020 года № 137 «О внесении изменений в Положение о знаке отличия муниципального образования «Приморский муниципальный район» «За заслуги перед Приморским районом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от 15 сентября 2022 года № 375 «О внесении изменений в Положение о знаке отличия муниципального образования «Приморский муниципальный район» «За заслуги перед Приморским район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8"/>
          <w:highlight w:val="yellow"/>
        </w:rPr>
      </w:pPr>
      <w:r>
        <w:rPr>
          <w:rFonts w:cs="Times New Roman" w:ascii="Times New Roman" w:hAnsi="Times New Roman"/>
          <w:bCs/>
          <w:sz w:val="27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8"/>
          <w:highlight w:val="yellow"/>
        </w:rPr>
      </w:pPr>
      <w:r>
        <w:rPr>
          <w:rFonts w:cs="Times New Roman" w:ascii="Times New Roman" w:hAnsi="Times New Roman"/>
          <w:bCs/>
          <w:sz w:val="27"/>
          <w:szCs w:val="28"/>
          <w:highlight w:val="yellow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45"/>
        <w:gridCol w:w="140"/>
        <w:gridCol w:w="4678"/>
        <w:gridCol w:w="10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А.Н. Авилов</w:t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В.А. Рудкина</w:t>
            </w:r>
          </w:p>
        </w:tc>
      </w:tr>
      <w:tr>
        <w:trPr/>
        <w:tc>
          <w:tcPr>
            <w:tcW w:w="47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УТВЕРЖДЕН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                    решением Собрания депутатов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т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15 февраля 2023 г.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>___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  <w:br/>
        <w:t>о знаке отличия Приморского муниципального округа Архангельской области «За заслуги перед Приморским округом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ее Положение разработано в соответствии со статьей 9 Положения о 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 № 8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Знаком отличия Приморского муниципального округа Архангельской области «За заслуги перед Приморским округом» (далее – знак «За заслуги перед Приморским округом») награждаются граждане и трудовые коллективы предприятий, учреждений, организаций за большой личный вклад и особые заслуги в развитии местного самоуправления, сельского хозяйства и промышленности, образования и медицины, строительства и коммунального хозяйства, транспорта, торговли, социальной защиты, экономики, культуры и спорта, за укрепление законности и правопорядка, благотворительную деятельность и иные заслуги перед Приморским муниципальным округом и его жител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граждение знаком «За заслуги перед Приморским округом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повторно одного и того же гражданина (коллектива организац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посмерт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лицу, имеющему неснятую или непогашенную судим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Знаком «За заслуги перед Приморским округом» награждаются не более пяти граждан  кандидатов в календарный год и одного коллектива организации, учреждения,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Ходатайства о награждении знаком «За заслуги перед Приморским округом»  могут быть представлены органами местного самоуправления муниципального образования, руководителями предприятий, учреждений, общественными объединениями, а также коллективами организ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К ходатайству о представлении к награждению граждан знаком «За заслуги перед Приморским округом»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градной лист по форме согласно приложению 1 к настоящему Положению (с развернутой характеристикой, отражающей конкретные заслуги кандидата перед Приморским муниципальным округом Архангельской област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кумент, подтверждающий регистрацию в системе индивидуального (персонифицированного) учета кандид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огласие кандидата на обработку персональных данных по форме согласно приложению 2 к настоящему Полож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ополнительные сведения, которые необходимы для объективной оценки кандидата (по усмотрению представляющей организ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К ходатайству о награждении знаком «За заслуги перед Приморским округом» коллектива организации прилагаются следующие наградные материал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градной лист по форме согласно приложению 3 к настоящему Положению с расширенной информацией о конкретном вкладе организации в социально-экономическое развитие Примор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равка налоговой инспекции об уплате организацией налогов во все уровни бюдже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правка о своевременности выплаты работникам заработной платы за подписями руководителя организации и главного бухгалтер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правка о финансово-экономическом состоянии хозяйствующего субъекта в динамике за трехлетний период (с разбивкой по каждому году) и истекшие месяцы текущего года, предшествующие дате внесения ходатайства, по форме согласно приложению 4 к настоящему Положению (организации социальной сферы представляют справки по основным направлениям деятельности и видам услуг, предоставляемых населению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ведения о юридическом лиц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 случаях представления к награждению в связи с юбилейной датой организации (50, 100, 150 и т.д.) прилагается архивная справка, подтверждающая факт образования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ополнительные сведения, которые необходимы для объективной оце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Ходатайства о награждении знаком «За  заслуги перед Приморским округом» направляются в комиссию по наградам Приморского муниципального округа Архангельской области (далее – Комиссия) не позднее 15 апреля текущего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Комиссия в составе пяти человек формируется из представителей администрации муниципального образования, Собрания 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, представителей предприятий и учреждений, общественных организаций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миссии утверждается распоряжением администрации муниципального образования (далее – распоряжение местной администр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не позднее 1 июня текущего года рассматривает ходатайства о награждении знаком «За  заслуги перед Приморским округом» и принимает мотивированное решение о поддержке или об отклонении представленных ходатай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Комиссия на основании решения в течение пяти календарных дней со дня принятия решения готовит заключение о награждении знаком «За  заслуги перед Приморским округом» либо направляет мотивированный отказ инициатору ходатай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Комиссия направляет подготовленное заключение о награждении знаком «За  заслуги перед Приморским округа»  главе муниципального образования  не позднее 30 дней до даты вручения награ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Решение о награждении знаком «За заслуги перед Приморским округом» принимается главой муниципального образования  и оформляется распоряжением местной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Знак «За заслуги перед Приморским округом» (Приложение 5) и удостоверение к нему (Приложение 6) вручаются награжденному в торжественной обстановке главой муниципального образования либо другим уполномоченным лицом по его поручению и приурочивается ко  дню образования Приморского округа (15 июл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аграждения знаком «За заслуги перед Приморским округом» коллектива организации знак «За заслуги перед Приморским округом»  вручается уполномоченному представителю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Лицам, награжденным знаком «За заслуги перед Приморским округом», выплачивается единовременное денежное вознаграждение в размере 10 000 (десяти тысяч) рублей за счет средств бюджета Приморского муниципального округа Архангель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ктивам предприятий, учреждений, организаций, награжденным знаком «За заслуги перед Приморским округом», единовременное денежное вознаграждение не выплачив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В случае смерти награжденного знак «За заслуги перед Приморским округом», удостоверение к нему, денежное вознаграждение передаются близким родственникам (в порядке наследования, предусмотренном Гражданским кодексом Российской Федерации) без права ношения знака отлич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Сведения о награждении знаком «За заслуги перед Приморским округом» заносятся  в трудовую книжку награжденного (за исключением случаев, если в соответствии с Трудовым кодексом Российской Федерации, иным федеральным законом трудовая книжка не вед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Знак «За заслуги перед Приморским округом» носится на правой стороне груди и располагается ниже государственных наград Российской Федерации и (или) СССР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Информация о получении дополнительных мер социальной поддержки лицами, награжденными знаком «За заслуги перед Приморским округом», предусмотренных настоящим Положением, размещается в государственной информационной системе «Единая централизованная цифровая платформа в социальной сфере» в соответствии с Федеральным законом от 17 июля 1999 года № 178-ФЗ «О государственной социальной помощ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Мельников Дмитрий Анатольевич</cp:lastModifiedBy>
  <cp:lastPrinted>2024-01-24T09:32:00Z</cp:lastPrinted>
  <dcterms:modified xsi:type="dcterms:W3CDTF">2024-02-05T06:54:00Z</dcterms:modified>
  <cp:revision>70</cp:revision>
  <dc:subject/>
  <dc:title>Проект</dc:title>
</cp:coreProperties>
</file>