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внесении изменений в решение Собрания депутатов Приморского муниципального округа Архангельской области от 26 октября 2023 года № 27»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 внесении изменений в решение Собрания депутатов Приморского муниципального округа Архангельской области от 26 октября 2023 года № 27» 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Выплаты процентных надбавок к заработным платам работников в возрасте до 35 лет, привлекаемых на работу в муниципальные учреждения и органы местного самоуправления</w:t>
      </w:r>
      <w:r>
        <w:rPr/>
        <w:t xml:space="preserve"> </w:t>
      </w:r>
      <w:r>
        <w:rPr>
          <w:sz w:val="28"/>
          <w:szCs w:val="28"/>
        </w:rPr>
        <w:t>Приморского муниципального округа Архангельской области из других субъектов Российской Федерации, территории которых не относятся к районам Крайнего Севера и приравненным к ним местностям, будут осуществляться в пределах утвержденных фондов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внесении изменений в решение Собрания депутатов Приморского муниципального округа Архангельской области от 26 октября 2023 года № 27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решение Собрания депутатов Приморского муниципального округа Архангельской области от 26 октября 2023 года № 27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40:00Z</dcterms:created>
  <dc:creator>Zotova</dc:creator>
  <dc:description/>
  <cp:keywords/>
  <dc:language>en-US</dc:language>
  <cp:lastModifiedBy>Жигарева Екатерина Васильевна</cp:lastModifiedBy>
  <cp:lastPrinted>2023-10-03T16:18:00Z</cp:lastPrinted>
  <dcterms:modified xsi:type="dcterms:W3CDTF">2024-02-22T07:23:00Z</dcterms:modified>
  <cp:revision>3</cp:revision>
  <dc:subject/>
  <dc:title>Муниципальное образование «Приморский муниципальный район»</dc:title>
</cp:coreProperties>
</file>