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брание депутатов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орского муниципального округ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  <w:lang w:val="ru-RU"/>
        </w:rPr>
        <w:tab/>
        <w:tab/>
        <w:t xml:space="preserve">На основании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т. 5 Устава  Приморского муниципального округа,  вношу на рассмотрение  седьмой очередной сессии Собрания депутатов Приморского муниципального округа проект решения «</w:t>
      </w:r>
      <w:r>
        <w:rPr>
          <w:rFonts w:eastAsia="Times New Roman"/>
          <w:kern w:val="0"/>
          <w:sz w:val="28"/>
          <w:szCs w:val="28"/>
          <w:lang w:val="ru-RU" w:eastAsia="ar-SA"/>
        </w:rPr>
        <w:t>Об утверждении  порядка проведения антикоррупционной экспертизы нормативных правовых актов и проектов нормативных правовых актов  Собрания депутатов Приморского муниципального округа».</w:t>
      </w:r>
    </w:p>
    <w:p>
      <w:pPr>
        <w:pStyle w:val="Normal"/>
        <w:widowControl/>
        <w:tabs>
          <w:tab w:val="clear" w:pos="706"/>
          <w:tab w:val="left" w:pos="5235" w:leader="none"/>
        </w:tabs>
        <w:autoSpaceDE w:val="false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</w:r>
    </w:p>
    <w:p>
      <w:pPr>
        <w:pStyle w:val="Normal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Доклад оставляю за собой.</w:t>
      </w:r>
    </w:p>
    <w:p>
      <w:pPr>
        <w:pStyle w:val="Normal"/>
        <w:ind w:firstLine="706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путат Собрания депутат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орского муниципального округа                                                   А.Н. Авил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: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Проект решения;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Финансово-экономическое обоснование;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Перечень Решений и иных нормативных актов, отмены, изменения или дополнения которых потребует принятие данного Решения;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Пояснительная записка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7"/>
        </w:tabs>
        <w:ind w:left="7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Силина Оксана Владимировна</cp:lastModifiedBy>
  <cp:lastPrinted>2024-01-19T08:58:00Z</cp:lastPrinted>
  <dcterms:modified xsi:type="dcterms:W3CDTF">2024-02-14T07:23:00Z</dcterms:modified>
  <cp:revision>35</cp:revision>
  <dc:subject/>
  <dc:title/>
</cp:coreProperties>
</file>