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 внесении изменений в решение Собрания депутатов Приморского муниципального округа Архангельской области от 26 октября 2023 года № 27»</w:t>
      </w:r>
    </w:p>
    <w:p>
      <w:pPr>
        <w:pStyle w:val="Consplusnormal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Архангельской области проекта решения «</w:t>
      </w:r>
      <w:r>
        <w:rPr>
          <w:bCs/>
          <w:sz w:val="27"/>
          <w:szCs w:val="27"/>
        </w:rPr>
        <w:t xml:space="preserve">О внесении изменений в решение Собрания депутатов Приморского муниципального округа Архангельской области от 26 октября 2023 года № 27» (далее – проект решения) </w:t>
      </w:r>
      <w:r>
        <w:rPr>
          <w:sz w:val="27"/>
          <w:szCs w:val="27"/>
        </w:rPr>
        <w:t xml:space="preserve">обусловлено следующим. 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>Согласно части 3 статьи 1 Закона Российской Федерации от 19 февраля 1993 года № 4520-1 «О государственных гарантиях и компенсациях для лиц, работающих и проживающих в районах Крайнего Севера и приравненных к ним местностях» (далее – Закон № 4520-1) гарантии и компенсации для лиц, проживающих и работающих в районах Крайнего Севера и приравненных к ним местностях в организациях, финансируемых из местных бюджетов, устанавливаются муниципальными правовыми акта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Статьей 5 </w:t>
      </w:r>
      <w:r>
        <w:rPr>
          <w:sz w:val="26"/>
          <w:szCs w:val="26"/>
        </w:rPr>
        <w:t>решения Собрания депутатов Приморского муниципального</w:t>
      </w:r>
      <w:r>
        <w:rPr/>
        <w:t xml:space="preserve"> </w:t>
      </w:r>
      <w:r>
        <w:rPr>
          <w:sz w:val="26"/>
          <w:szCs w:val="26"/>
        </w:rPr>
        <w:t>округа Архангельской области от 26 октября 2023 года № 27</w:t>
      </w:r>
      <w:r>
        <w:rPr/>
        <w:t xml:space="preserve"> «</w:t>
      </w:r>
      <w:r>
        <w:rPr>
          <w:sz w:val="26"/>
          <w:szCs w:val="26"/>
        </w:rPr>
        <w:t>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 установлено, что молодежи (лицам в возрасте до 35 лет), работающей в органах местного самоуправления и муниципальных учреждениях Примор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, расположенных в районах Крайнего Севера  и приравненных к ним местностях, процентная надбавка к заработной плате выплачивается в полном размере с первого дня работы в районах Крайнего Севера и приравненных к ним местностях, если они прожили в указанных районах и местностях не менее пяти лет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Указанная норма закреплена в изменяемом решении по аналогии со статьей 9 областного закона «Об оплате труда работников государственных учреждений Архангельской области, гарантиях и компенсациях для лиц, работающих в государственных учреждениях Архангельской области».</w:t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Губернатором Архангельской области в Архангельское областное Собрание депутатов внесен проект областного закона, которым предлагается в статью 9 областного закона № 260-33-ОЗ внести изменение, предусматривающее исключение условия о необходимости проживания в районах Крайнего Севера и приравненных к ним местностях не менее пяти лет для выплаты молодежи (лицам в возрасте до 35 лет), работающей в государственных учреждениях Архангельской области, органах государственной власти Архангельской области и иных государственных органах Архангельской области, процентной надбавки к заработной плате в полном размере с первого дня работы в таких районах и местностях. </w:t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 областного закона принят в первом чтении 14 февраля 2023 года. Рассмотрение проекта областного закона во втором чтении состоится 20 марта 2024 года.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>Изменения в областной закон № 260-33-ОЗ осуществляются в рамках разработки и внедрения дополнительных механизмов привлечения молодых квалифицированных кадров в районы Крайнего Севера и приравненные к ним местности. Данная позиция соответствует подходу, который сформировался в настоящее время на федеральном уровне. К примеру, в рамках Перечня поручений Президента Российской Федерации по итогам совместного заседания Госсовета и Совета по науке и образованию, утвержденного 10 февраля 2022 г. № Пр-290, Правительству Российской Федерации поручено обеспечить принятие нормативных правовых актов Российской Федерации, определяющих размер процентной надбавки к заработной плате и порядок выплаты такой надбавки работникам научных организаций и образовательных организаций высшего образования, осуществляющим трудовую деятельность и проживающим в районах Крайнего Севера и приравненных к ним местностях, предусмотрев механизм выплаты такой надбавки в полном объеме независимо от срока проживания в таких районах и местностях и величины трудового стажа (подпункт «з» пункта 1).</w:t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Учитывая изложенное, проект решения разработан в целях соблюдения единого подхода в части предоставления гарантий и компенсаций для молодых специалистов на региональном и местном уровнях. 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jc w:val="both"/>
        <w:rPr>
          <w:color w:val="FF0000"/>
          <w:sz w:val="27"/>
          <w:szCs w:val="27"/>
        </w:rPr>
      </w:pPr>
      <w:r>
        <w:rPr>
          <w:bCs/>
          <w:sz w:val="27"/>
          <w:szCs w:val="27"/>
        </w:rPr>
        <w:tab/>
        <w:t>Предлагаю рассмотреть вопрос о принятии проекта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В.А. Рудкина</w:t>
        <w:tab/>
        <w:tab/>
      </w:r>
    </w:p>
    <w:sectPr>
      <w:type w:val="nextPage"/>
      <w:pgSz w:w="11906" w:h="16838"/>
      <w:pgMar w:left="1701" w:right="851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42:00Z</dcterms:created>
  <dc:creator>Zotova</dc:creator>
  <dc:description/>
  <dc:language>en-US</dc:language>
  <cp:lastModifiedBy>Жигарева Екатерина Васильевна</cp:lastModifiedBy>
  <cp:lastPrinted>2015-04-06T10:34:00Z</cp:lastPrinted>
  <dcterms:modified xsi:type="dcterms:W3CDTF">2024-02-19T09:42:00Z</dcterms:modified>
  <cp:revision>2</cp:revision>
  <dc:subject/>
  <dc:title>Муниципальное образование «Приморский муниципальный район»</dc:title>
</cp:coreProperties>
</file>