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-экономическое обоснование проек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ения Собрания депутатов «</w:t>
      </w:r>
      <w:r>
        <w:rPr>
          <w:b/>
          <w:bCs/>
          <w:sz w:val="28"/>
          <w:szCs w:val="28"/>
          <w:lang w:eastAsia="en-US"/>
        </w:rPr>
        <w:t xml:space="preserve">Об утверждении Положения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 xml:space="preserve">об оказании меры социальной поддержки в виде предоставления единовременной денежной выплаты лицам, замещающим отдельные муниципальные должности и должности муниципальной службы в органах местного самоуправления Приморского муниципального округа Архангельской области, работникам органов местного самоуправления, замещающим должности, не являющиеся должностями муниципальной службы, работникам, замещающим должности в муниципальных казенных учреждениях, работникам, осуществляющим деятельность по профессии «водитель автомобиля» в органах местного самоуправления и муниципальных казенных учреждениях, и членам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 xml:space="preserve">их семей в случае гибели (смерти)  при исполнении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должностных обязанностей</w:t>
      </w:r>
      <w:r>
        <w:rPr>
          <w:b/>
          <w:bCs/>
          <w:sz w:val="28"/>
          <w:szCs w:val="28"/>
        </w:rPr>
        <w:t>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Consplusnormal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инятие решения Собрания депутатов «Об утверждении Положения об оказании меры социальной поддержки в виде предоставления единовременной денежной выплаты лицам, замещающим отдельные муниципальные должности и должности муниципальной службы в органах местного самоуправления Приморского муниципального округа Архангельской области, работникам органов местного самоуправления, замещающим должности, не являющиеся должностями муниципальной службы, работникам, замещающим должности в муниципальных казенных учреждениях, работникам, осуществляющим деятельность по профессии «водитель автомобиля» в органах местного самоуправления и муниципальных казенных учреждениях, и членам их семей в случае гибели (смерти)  при исполнении должностных обязанностей» не повлечет дополнительные расходы местного бюджета, поскольку финансовое обеспечение предполагается за счет бюджетных ассигнований резервного фонда администрации Приморского муниципального округа Архангельской области, утверждаемого в составе расходо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           В.А. Рудкина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Consplus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й и иных нормативных актов, отмены, измен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ли дополнения которых потребует принятие решения Собрания депутатов «</w:t>
      </w:r>
      <w:r>
        <w:rPr>
          <w:b/>
          <w:bCs/>
          <w:sz w:val="28"/>
          <w:szCs w:val="28"/>
          <w:lang w:eastAsia="en-US"/>
        </w:rPr>
        <w:t xml:space="preserve">Об утверждении Положения об оказании меры социальной поддержки в виде предоставления единовременной денежной выплаты лицам, замещающим отдельные муниципальные должности и должности муниципальной службы в органах местного самоуправления Приморского муниципального округа Архангельской области, работникам органов местного самоуправления, замещающим должности, не являющиеся должностями муниципальной службы, работникам, замещающим должности в муниципальных казенных учреждениях, работникам, осуществляющим деятельность по профессии «водитель автомобиля» в органах местного самоуправления и муниципальных казенных учреждениях, и членам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 xml:space="preserve">их семей в случае гибели (смерти)  при исполнен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en-US"/>
        </w:rPr>
        <w:t>должностных обязанностей</w:t>
      </w:r>
      <w:r>
        <w:rPr>
          <w:b/>
          <w:bCs/>
          <w:sz w:val="28"/>
          <w:szCs w:val="28"/>
        </w:rPr>
        <w:t>»</w:t>
      </w:r>
    </w:p>
    <w:p>
      <w:pPr>
        <w:pStyle w:val="Consplus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jc w:val="both"/>
        <w:rPr>
          <w:bCs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Принятие решения Собрания депутатов «Об утверждении Положения об оказании меры социальной поддержки в виде предоставления единовременной денежной выплаты лицам, замещающим отдельные муниципальные должности и должности муниципальной службы в органах местного самоуправления Приморского муниципального округа Архангельской области, работникам органов местного самоуправления, замещающим должности, не являющиеся должностями муниципальной службы, работникам, замещающим должности в муниципальных казенных учреждениях, работникам, осуществляющим деятельность по профессии «водитель автомобиля» в органах местного самоуправления и муниципальных казенных учреждениях, и членам их семей в случае гибели (смерти)  при исполнении должностных обязанностей» </w:t>
      </w:r>
      <w:r>
        <w:rPr>
          <w:bCs/>
          <w:sz w:val="28"/>
          <w:szCs w:val="28"/>
        </w:rPr>
        <w:t>не потребует отмены, изменения или дополнения решений и иных нормативных актов, принятых органами местного самоуправления Приморского муниципального округа Архангельской области.</w:t>
      </w:r>
    </w:p>
    <w:p>
      <w:pPr>
        <w:pStyle w:val="Consplus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             В.А. Рудкина</w:t>
      </w:r>
    </w:p>
    <w:sectPr>
      <w:type w:val="nextPage"/>
      <w:pgSz w:w="11906" w:h="16838"/>
      <w:pgMar w:left="1701" w:right="850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10:57:00Z</dcterms:created>
  <dc:creator>Zotova</dc:creator>
  <dc:description/>
  <dc:language>en-US</dc:language>
  <cp:lastModifiedBy>Жигарева Екатерина Васильевна</cp:lastModifiedBy>
  <cp:lastPrinted>2023-05-12T11:27:00Z</cp:lastPrinted>
  <dcterms:modified xsi:type="dcterms:W3CDTF">2024-02-13T10:57:00Z</dcterms:modified>
  <cp:revision>2</cp:revision>
  <dc:subject/>
  <dc:title>Муниципальное образование «Приморский муниципальный район»</dc:title>
</cp:coreProperties>
</file>