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реализации инициативных проектов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решения «О реализации инициативных проектов на территории муниципального образования «Приморский муниципальный район» Архангельской области» не повлечет дополнительных расходов местного бюджета или изменений финансово-бюджетных обязательств Приморского муниципального округа, поскольку местным бюджетом на 2024 год и плановый период 2025 и 2026 годов предусмотрен объем зарезервированных средств на реализацию инициативных проектов на территории Примор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реализации инициативных проектов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реализации инициативных проектов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18:00Z</dcterms:created>
  <dc:creator>Zotova</dc:creator>
  <dc:description/>
  <dc:language>en-US</dc:language>
  <cp:lastModifiedBy>Жигарева Екатерина Васильевна</cp:lastModifiedBy>
  <cp:lastPrinted>2021-01-22T09:32:00Z</cp:lastPrinted>
  <dcterms:modified xsi:type="dcterms:W3CDTF">2024-02-16T09:18:00Z</dcterms:modified>
  <cp:revision>2</cp:revision>
  <dc:subject/>
  <dc:title>Муниципальное образование «Приморский муниципальный район»</dc:title>
</cp:coreProperties>
</file>