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Седьм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 марта 2024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111 077 540,04» заменить цифрами «2 365 896 643,01», в подпункте 2 пункта 1 статьи 1 цифры </w:t>
        <w:br/>
        <w:t>«2 206 710 071,75» заменить цифрами «2 461 529 174,7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904 837 457,76» заменить цифрами «1 909 801 094,74», цифры «1 882 485 483,17» заменить цифрами «1 885 765 387,15», в подпункте 2 пункта 2 статьи 1 цифры «1 909 837 457,76» заменить цифрами «1 914 801 094,74», цифры «1 882 485 483,17» заменить цифрами «1 885 765 387,15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480 418 810,75» заменить цифрами </w:t>
        <w:br/>
        <w:t xml:space="preserve">«1 710 632 513,72», цифры «1 249 083 454,76» заменить цифрами </w:t>
        <w:br/>
        <w:t xml:space="preserve">«1 254 047 091,74», цифры «1 196 435 230,17» заменить цифрами </w:t>
        <w:br/>
        <w:t xml:space="preserve">«1 199 715 134,15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4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9 000 000,00» заменить цифрами «5 500 356,26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22 316 388,07» заменить цифрами «7 196 875,40», цифры «16 204 794,38» заменить цифрами «14 065 397,97», цифры «16 723 032,51» заменить цифрами «17 189 052,5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6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в сумме 18 071 218,36 рублей», </w:t>
      </w:r>
      <w:r>
        <w:rPr>
          <w:bCs/>
          <w:color w:val="000000"/>
          <w:sz w:val="28"/>
          <w:szCs w:val="28"/>
        </w:rPr>
        <w:t>заменить словами «</w:t>
      </w:r>
      <w:r>
        <w:rPr>
          <w:color w:val="000000"/>
          <w:sz w:val="28"/>
          <w:szCs w:val="28"/>
        </w:rPr>
        <w:t>на 2024 год в сумме 16 559 972,55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7.</w:t>
        <w:tab/>
        <w:t>В статье 14 цифры «7 000 000,00»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заменить цифрами «6 080 763,05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2. </w:t>
        <w:tab/>
      </w:r>
      <w:r>
        <w:rPr>
          <w:rFonts w:eastAsia="Calibri"/>
          <w:sz w:val="28"/>
          <w:szCs w:val="28"/>
          <w:lang w:eastAsia="en-US"/>
        </w:rPr>
        <w:t>Приложение № 5 «Распределение 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, предоставляемых в соответствии с пунктами 1, 7 статьи 78 и пунктами 2, 4 статьи 78.1 Бюджетного кодекса Российской Федерации, на 2024 год и на плановый период 2025 и 2026 годов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Чебурина Светлана Валерьевна</cp:lastModifiedBy>
  <cp:lastPrinted>2024-03-07T10:31:00Z</cp:lastPrinted>
  <dcterms:modified xsi:type="dcterms:W3CDTF">2024-03-07T07:32:00Z</dcterms:modified>
  <cp:revision>86</cp:revision>
  <dc:subject/>
  <dc:title>проект</dc:title>
</cp:coreProperties>
</file>