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/>
      </w:pPr>
      <w:r>
        <w:rPr>
          <w:szCs w:val="28"/>
        </w:rPr>
        <w:t>Пояснительная записк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Приморского </w:t>
        <w:br/>
        <w:t xml:space="preserve">муниципального округа Архангельской области «О внесении изменений </w:t>
        <w:br/>
        <w:t xml:space="preserve">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» на 2024 год </w:t>
        <w:br/>
        <w:t>и плановый период 2025 и 2026 годов»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мест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 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целом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ы</w:t>
        <w:br/>
        <w:t>на 254 819 102,97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в том числе за счет налоговых и неналоговых поступлений на 22 435 400,00 рублей, безвозмездных поступлений </w:t>
        <w:br/>
        <w:t>на 232 383 702,97 рублей.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логовые и неналоговые доходы увеличены за счет поступлений: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ходов от приватизации имущества, находящегося в государственной и муниципальной собственности, на 22 415 400,00 рублей на основании ходатайства главного администратора доходов (Комитета по управлению муниципальными имуществом и земельным отношениям);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 штрафам, санкциям, возмещению ущерба на 20 000,00 рублей </w:t>
        <w:br/>
        <w:t>на основании ходатайства главного администратора доходов (Контроль-счетной палаты Приморского муниципального округа Архангельской области)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</w:t>
        <w:tab/>
        <w:t xml:space="preserve">Расходы местного бюджета </w:t>
      </w:r>
      <w:r>
        <w:rPr>
          <w:b/>
          <w:sz w:val="28"/>
          <w:szCs w:val="28"/>
        </w:rPr>
        <w:t xml:space="preserve">на 2024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</w:t>
        <w:br/>
        <w:t xml:space="preserve">на 254 819 102,97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 в сумме 4 967 767,26 рублей на реализацию мероприятий по переселению граждан из аварийного жилищного фонда (на предоставление возмещения лицам, в чьей собственности находятся жилые помещения, входящие в аварийный жилищный фонд), за счет средств публично-правовой компании «Фонд развития территорий» и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 в сумме 4 972,74 рублей на реализацию мероприятий по переселению граждан из аварийного жилищного фонда (на предоставление возмещения лицам, в чьей собственности находятся жилые помещения, входящие в аварийный жилищный фонд)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в сумме 6 636 900,00 рублей на реализацию мероприятий по переселению граждан из аварийного жилищного фонда (на </w:t>
      </w:r>
      <w:r>
        <w:rPr>
          <w:color w:val="000000"/>
          <w:sz w:val="28"/>
          <w:szCs w:val="26"/>
        </w:rPr>
        <w:t>предоставление дополнительных меры поддержки по обеспечению жилыми помещениями в форме субсидий</w:t>
      </w:r>
      <w:r>
        <w:rPr>
          <w:sz w:val="28"/>
          <w:szCs w:val="28"/>
        </w:rPr>
        <w:t>), за счет средств публично-правовой компании «Фонд развития территорий» и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в сумме 206 000 000,00 рублей на модернизацию (строительство) котельных на твердом биотопливе (д. Большая Корзиха, д. Емельяновская, </w:t>
        <w:br/>
        <w:t xml:space="preserve">д. Повракульская), за счет областного бюджета;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 в сумме 1 643 636,52 рублей на реализацию мероприятий по формированию современной городской среды (реализация мероприятий по благоустройству общественных территорий в п. Уемский и в п. Талаги)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в сумме 3 864 978,22 рублей на </w:t>
      </w:r>
      <w:r>
        <w:rPr>
          <w:rFonts w:cs="Calibri"/>
          <w:sz w:val="28"/>
          <w:szCs w:val="28"/>
          <w:lang w:eastAsia="ru-RU"/>
        </w:rPr>
        <w:t>мероприятия по благоустройству сельских территорий в рамках реализации государственной программы Российской Федерации «Комплексное развитие сельских территорий» в п. Уемский и п. Лайский Док</w:t>
      </w:r>
      <w:r>
        <w:rPr>
          <w:sz w:val="28"/>
          <w:szCs w:val="28"/>
        </w:rPr>
        <w:t>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9 818,00 рублей на мероприятия по проведению информационного онлайн-голосования по выбору общественных территорий, планируемых к благоустройству на территории Архангельской области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>в сумме 5 368 378,70 рублей на реализацию мероприятий по обеспечению жильем молодых семей в рамках реализации государственной программы Российской Федерации «Обеспечение комплексного развития сельских территорий», за счет средств федерального и областного бюджетов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в сумме 2 747 000,00 рублей на реализацию мероприятий по в</w:t>
      </w:r>
      <w:r>
        <w:rPr>
          <w:sz w:val="28"/>
          <w:szCs w:val="20"/>
          <w:lang w:eastAsia="ru-RU"/>
        </w:rPr>
        <w:t>ыполнение инженерных изысканий и разработку проектно-сметной документации на строительство систем наружного освещения с использованием энергосберегающих технологий на территории Приморского муниципального округа Архангельской области</w:t>
      </w:r>
      <w:r>
        <w:rPr>
          <w:sz w:val="28"/>
          <w:szCs w:val="28"/>
        </w:rPr>
        <w:t>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умме 140 000,00 рублей на реализацию </w:t>
      </w:r>
      <w:r>
        <w:rPr>
          <w:rFonts w:eastAsia="Calibri"/>
          <w:sz w:val="28"/>
          <w:szCs w:val="28"/>
        </w:rPr>
        <w:t>мероприятий по обеспечению транспортной безопасности объектов транспортной инфраструктуры дорожного хозяйства, не подлежащих категорированию</w:t>
      </w:r>
      <w:r>
        <w:rPr>
          <w:sz w:val="28"/>
          <w:szCs w:val="28"/>
        </w:rPr>
        <w:t>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24 000,00 рублей на в</w:t>
      </w:r>
      <w:r>
        <w:rPr>
          <w:sz w:val="28"/>
          <w:szCs w:val="20"/>
          <w:lang w:eastAsia="ru-RU"/>
        </w:rPr>
        <w:t>ыполнение кадастровых работ в отношении земельных участков под строительство и реконструкцию (модернизацию) объектов водоотведения на территории Приморского муниципального округа Архангельской области (в пос. Катунино и п. Лахта)</w:t>
      </w:r>
      <w:r>
        <w:rPr>
          <w:sz w:val="28"/>
          <w:szCs w:val="28"/>
        </w:rPr>
        <w:t>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161 666,67 рублей на реализацию мероприятий по благоустройству территорий (строительный контроль по объекту «Обустройство детской игровой площадки, по адресу: п. Лайский Док, ул. Центральная, д. 21»)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. в сумме 10 000,00 рублей на реализацию в сфере жилищного хозяйства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 611 113,15 рублей на реализацию мероприятий по обеспечению жильем молодых семей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111 111,12 рублей на государственную поддержку отрасли культуры (государственная поддержка лучших работников сельских учреждений культуры)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в сумме 77 769,71 рублей н</w:t>
      </w:r>
      <w:r>
        <w:rPr>
          <w:color w:val="000000"/>
          <w:sz w:val="28"/>
          <w:szCs w:val="28"/>
        </w:rPr>
        <w:t>а мероприятия по развитию информационных и телекоммуникационных технологий,</w:t>
      </w:r>
      <w:r>
        <w:rPr>
          <w:sz w:val="28"/>
          <w:szCs w:val="28"/>
        </w:rPr>
        <w:t xml:space="preserve">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>в сумме 2 030 757,79 рублей на обеспечение функционирования учреждений образования и финансирование муниципального социального заказа по дополнительному образованию детей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>в сумме 1 689 948,91 рублей на обеспечение функционирования учреждений культуры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5 322 936,47 рублей на содержание органов местного самоуправления и обеспечения их функций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2 170 000,00 рублей на реализацию мероприятий в рамках договора участия в комплексном социально-экономическом развитии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129 633,40 рублей на обеспечение деятельности подведомственных казенных учреждений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 в сумме 66 714,31 рублей на реализацию мероприятий по благоустройству в части уличного освещения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30 000,00 рублей на реализацию мероприятий в сфере социальной политики, за счет средств местного бюджет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местного бюджета </w:t>
      </w:r>
      <w:r>
        <w:rPr>
          <w:b/>
          <w:sz w:val="28"/>
          <w:szCs w:val="28"/>
        </w:rPr>
        <w:t xml:space="preserve">на 2025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</w:t>
        <w:br/>
        <w:t xml:space="preserve">на 4 963 636,98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3 272 811,58 рублей на организацию транспортного обслуживания населения на пассажирских муниципальных маршрутах водного транспорта, за счет средств областного бюджет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7 092,40 рублей на мероприятия по проведению информационного онлайн-голосования по выбору общественных территорий, планируемых к благоустройству на территории Архангельской области, за счет средств областного бюджет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>в сумме 1 683 733,00 рублей на реализацию мероприятий по антитеррористической защищенности муниципальных образовательных организаций в Архангельской области, за счет средств област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</w:t>
      </w:r>
      <w:r>
        <w:rPr>
          <w:b/>
          <w:sz w:val="28"/>
          <w:szCs w:val="28"/>
        </w:rPr>
        <w:t xml:space="preserve">на 2026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 </w:t>
        <w:br/>
        <w:t xml:space="preserve">на 3 279 903,98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3 272 811,58 рублей на организацию транспортного обслуживания населения на пассажирских муниципальных маршрутах водного транспорта, за счет средств областного бюджет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в сумме 7 092,40 рублей на мероприятия по проведению информационного онлайн-голосования по выбору общественных территорий, планируемых к благоустройству на территории Архангельской области, за счет средств област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Пояснения по определению объема расходов местного бюджета</w:t>
        <w:br/>
        <w:t>на 2024 год и плановый период 2025 и 2026 годов изложены в настоящем пункте, пунктах 3,4 пояснительной записк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  <w:tab/>
        <w:t xml:space="preserve">Произведена корректировка ассигнований между разделами, подразделами, целевыми статьями и видами расходов без изменения общей суммы расходов местного бюджета в 2024 году и в плановом периоде 2025 </w:t>
        <w:br/>
        <w:t>и 2026 годов по ходатайствам главных распорядителей средств местного бюджет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iCs/>
          <w:sz w:val="28"/>
          <w:szCs w:val="28"/>
        </w:rPr>
        <w:t>Прогнозируемый общий объем доходов местного бюджета по группам, подгруппам, статьям классификации доходов бюджетов на 2024 год</w:t>
      </w:r>
      <w:r>
        <w:rPr>
          <w:sz w:val="28"/>
          <w:szCs w:val="28"/>
        </w:rPr>
        <w:t xml:space="preserve"> </w:t>
        <w:br/>
        <w:t xml:space="preserve">и плановый период 2025 и 2026 годов представлен в приложении № 1 </w:t>
        <w:br/>
        <w:t>к пояснительной записке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на 2024 год и плановый период 2025 и 2026 годов по разделам и подразделам классификации расходов бюджетов представлено в приложении № 2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едомственная структура расходов на 2024 год и плановый период 2025 и 2026 годов по изменениям приведена в приложении № 3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4 год и на плановый период 2025 и 2026 годов</w:t>
      </w:r>
      <w:r>
        <w:rPr>
          <w:bCs/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по изменениям, представлено в приложении № 4 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  <w:tab/>
        <w:tab/>
        <w:tab/>
        <w:tab/>
        <w:tab/>
        <w:t>В.А. Рудкина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left="0" w:right="0" w:firstLine="7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left="0" w:right="0" w:firstLine="69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691"/>
      <w:jc w:val="both"/>
    </w:pPr>
    <w:rPr/>
  </w:style>
  <w:style w:type="paragraph" w:styleId="FontStyle1514">
    <w:name w:val="Font Style15 + 14 пт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4"/>
      <w:ind w:firstLine="658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6"/>
      <w:ind w:firstLine="65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11:00Z</dcterms:created>
  <dc:creator>Чебурина Светлана Валерьевна</dc:creator>
  <dc:description/>
  <cp:keywords/>
  <dc:language>en-US</dc:language>
  <cp:lastModifiedBy>Чебурина Светлана Валерьевна</cp:lastModifiedBy>
  <cp:lastPrinted>2024-03-05T18:06:00Z</cp:lastPrinted>
  <dcterms:modified xsi:type="dcterms:W3CDTF">2024-03-06T07:44:00Z</dcterms:modified>
  <cp:revision>253</cp:revision>
  <dc:subject/>
  <dc:title>Пояснительная записка</dc:title>
</cp:coreProperties>
</file>