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Седьм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 марта 2024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седьм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седьм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О проекте решения «Об отчете о работе Собрания депутатов муниципального образования «Приморский муниципальный район» и Собрания депутатов Приморского муниципального округа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. О проекте решения «Об отчете Контрольно-счетной палаты муниципального образования «Приморский муниципальный район» о результатах проведенных контрольных и экспертно-аналитических мероприятий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Панова Елена Юрьевна - председатель Контрольно-счетной палаты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 год и плановый период 2025 и 2026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4. О проекте решения «Об утверждении Порядка расчета платы за пользование муниципальным имуществом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Рублева Анна Анатольевна – заместитель председателя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б утверждении Порядка принятия решений об установлении тарифов на услуги (работы) муниципальных учреждений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 Старостин Алексей Юрьевич - начальник управления по инфраструктурному развитию и муниципальному хозяйству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 и замещающими указанные должности, осуществление полномочий по которым влечет за собой обязанность предоставлять данные сведени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игунов Владимир Михайлович – заместитель главы местной администрации по развитию местного самоуправления и социальной политике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гунов Владимир Михайлович – заместитель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в Приморском муниципальном округе Архангельской области, на официальном информационном сайте Приморского муниципального округа Архангельской области и предоставления этих сведении  общероссийским средствам массовой информации для опубликовани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кладчик: Мигунов Владимир Михайлович – заместитель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9. О проекте решения «О внесении изменений в решение Собрания депутатов Приморского муниципального округа Архангельской области от 26 октября 2023 года № 27</w:t>
      </w:r>
      <w:r>
        <w:rPr>
          <w:bCs/>
          <w:sz w:val="28"/>
        </w:rPr>
        <w:t>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Об утверждении Положения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 при исполнении должностных обязанностей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 реализации инициативных проектов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2. О проекте решения «О прекращении деятельности печатного издания  муниципального образования «Приморский муниципальный район» - бюллетень «Вестник Приморского района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13. О проекте решения «Об утверждении  порядка проведения антикоррупционной экспертизы нормативных правовых актов и проектов нормативных правовых актов Собрания депутатов Приморского муниципального округа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14. О проекте решения «Об утверждении Положения о порядке оформления официальных уведомлений Собрания депутатов   Приморского муниципального округа, направляемых в целях освобождения от работы депутатов Собрания депутатов   Приморского муниципального округа, осуществляющих свои полномочия на непостоянной основе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Силина Оксана Владимировна</cp:lastModifiedBy>
  <cp:lastPrinted>2024-03-11T16:30:00Z</cp:lastPrinted>
  <dcterms:modified xsi:type="dcterms:W3CDTF">2024-03-20T08:09:00Z</dcterms:modified>
  <cp:revision>95</cp:revision>
  <dc:subject/>
  <dc:title>Муниципальное образование «Приморский муниципальный район»</dc:title>
</cp:coreProperties>
</file>