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орского муниципального округ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На основании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т. 5 Устава  Приморского муниципального округа,  вношу на рассмотрение  седьмой очередной сессии Собрания депутатов Приморского муниципального округа проект решения «О прекращении деятельности печатного издания  муниципального образования «Приморский муниципальный район» - бюллетень «Вестник Приморского района».  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</w:r>
    </w:p>
    <w:p>
      <w:pPr>
        <w:pStyle w:val="Normal"/>
        <w:ind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Доклад оставляю за собой.</w:t>
      </w:r>
    </w:p>
    <w:p>
      <w:pPr>
        <w:pStyle w:val="Normal"/>
        <w:ind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 Собрания депутат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орского муниципального округа                                                   А.Н. Авил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роект решения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Финансово-экономическое обоснование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еречень Решений и иных нормативных актов, отмены, изменения или дополнения которых потребует принятие данного Решения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ояснительная записка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Силина Оксана Владимировна</cp:lastModifiedBy>
  <cp:lastPrinted>2024-01-19T08:58:00Z</cp:lastPrinted>
  <dcterms:modified xsi:type="dcterms:W3CDTF">2024-02-19T06:41:00Z</dcterms:modified>
  <cp:revision>33</cp:revision>
  <dc:subject/>
  <dc:title/>
</cp:coreProperties>
</file>