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b/>
          <w:sz w:val="28"/>
          <w:szCs w:val="28"/>
        </w:rPr>
        <w:t>ЛИСТ СОГЛАСОВАНИЯ ПРОЕКТА ДОКУМЕНТА И РАССЫЛКИ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  <w:t xml:space="preserve">Решение Собрания депутатов Приморского муниципального округа Архангельской области </w:t>
      </w:r>
      <w:r>
        <w:rPr>
          <w:b/>
          <w:bCs/>
          <w:sz w:val="26"/>
          <w:szCs w:val="26"/>
          <w:lang w:eastAsia="zxx" w:bidi="zxx"/>
        </w:rPr>
        <w:t>«</w:t>
      </w:r>
      <w:r>
        <w:rPr>
          <w:b/>
          <w:bCs/>
          <w:sz w:val="26"/>
          <w:szCs w:val="26"/>
        </w:rPr>
        <w:t>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»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126"/>
        <w:gridCol w:w="1701"/>
        <w:gridCol w:w="1276"/>
        <w:gridCol w:w="166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й администрации (структурное подразделение органа местной администраци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структурное подраздел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дготовки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поступлении документа</w:t>
            </w:r>
          </w:p>
        </w:tc>
      </w:tr>
      <w:tr>
        <w:trPr>
          <w:trHeight w:val="50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Р. Водолаз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86"/>
        <w:gridCol w:w="1586"/>
        <w:gridCol w:w="206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ные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рганов местной администраци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а руководителя 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ой о налич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чан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естной администрации по градостроительной деятельности, председатель КУМ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 Макаровский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заместитель главы местной админист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Ю.А. Елфим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естной администрации по финансам, начальник финанс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 Столяро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УМИ и З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Рубле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равового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 Жигаре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Заказ исполнителя на рассылку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079"/>
        <w:gridCol w:w="99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 местной администрации, структурного подразделения органа местной администрации, учреждения, организации, должностного 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эк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И и З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exact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24:00Z</dcterms:created>
  <dc:creator>Вебер Ольга Александровна</dc:creator>
  <dc:description/>
  <cp:keywords/>
  <dc:language>en-US</dc:language>
  <cp:lastModifiedBy>Vodolazova</cp:lastModifiedBy>
  <cp:lastPrinted>2024-04-02T17:30:00Z</cp:lastPrinted>
  <dcterms:modified xsi:type="dcterms:W3CDTF">2024-04-02T14:30:00Z</dcterms:modified>
  <cp:revision>36</cp:revision>
  <dc:subject/>
  <dc:title>ЛИСТ СОГЛАСОВАНИЯ ПРОЕКТА, ДОКУМЕНТА И РАССЫЛКИ</dc:title>
</cp:coreProperties>
</file>