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  <w:lang w:val="ru-RU"/>
        </w:rPr>
        <w:tab/>
        <w:t xml:space="preserve">Собрание депутатов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основании п. 8 ст. 35 Устава Приморского муниципального округа Архангельской области, статьи 42 Регламента Собрания депутатов Приморского муниципального округа Архангельской области, письма главы муниципального образования от 20.03.2024 г. №  01-61/1 вношу на рассмотрение восьмой очередной сессии Собрания депутатов Приморского муниципального округа Архангельской области проект решения «Об отчете главы  Приморского муниципального округа Архангельской области о результатах своей деятельности и о результатах деятельности администрации, в том числе о решении вопросов, поставленных Собранием депутатов, за 2023 год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Докладчиком (по согласованию) выступит глава Приморского муниципального округа Архангельской области  Рудкина В.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ект решения Собрания депута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отчет главы Приморского муниципального округа Архангель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морского муниципального округа                                               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Мельников Дмитрий Анатольевич</cp:lastModifiedBy>
  <cp:lastPrinted>2024-04-05T15:09:00Z</cp:lastPrinted>
  <dcterms:modified xsi:type="dcterms:W3CDTF">2024-04-05T12:09:00Z</dcterms:modified>
  <cp:revision>24</cp:revision>
  <dc:subject/>
  <dc:title/>
</cp:coreProperties>
</file>