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1"/>
        <w:rPr/>
      </w:pPr>
      <w:r>
        <w:rPr>
          <w:sz w:val="28"/>
          <w:szCs w:val="28"/>
        </w:rPr>
        <w:t>Седьмая очередная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 __________ 2024 г.</w:t>
        <w:tab/>
        <w:tab/>
        <w:tab/>
        <w:tab/>
        <w:tab/>
        <w:tab/>
        <w:tab/>
        <w:tab/>
        <w:tab/>
        <w:t>№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на территории Приморского муниципального округа Архангельской области дополнительных оснований признания безнадежной к взысканию задолженности в части сумм местных налогов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пунктом 3 статьи 59 Налогового кодекса Российской Федерации, руководствуясь Федеральным законом «Об общих принципах организации местного самоуправления в Российской Федерации» </w:t>
        <w:br/>
        <w:t>от 6 октября 2003 года №131-ФЗ, Уставом Приморского муниципального округа Архангельской области,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 на территории Приморского муниципального округа Архангельской области  дополнительные основания признания безнадежной к взысканию задолженности в части сумм местных налог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настоящем решении под задолженностью понимается сумма недоимок в части сумм местных налогов, а также неуплаченных налогоплательщиком пеней и штрафов по этим налог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</w:t>
        <w:tab/>
        <w:t>Безнадежной к взысканию признается задолженность, уплата и (или) взыскание которой оказалось невозможным в связи с истечением установленного статьей 21 Федерального закона от 2 октября 2007 года №229-ФЗ «Об исполнительном производстве» срока для предъявления к исполнению исполнительного документа, а также в случаях, установленных пунктом 2 настоящей стать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.</w:t>
        <w:tab/>
        <w:t>Безнадежной к взысканию признается задолженность по местным налогам в случаях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</w:t>
        <w:tab/>
        <w:t xml:space="preserve">наличия у налогоплательщиков – физических лиц задолженности в части сумм земельного налога в общей сумме, не превышающей </w:t>
        <w:br/>
        <w:t>100 рублей, со дня образования которой прошло более трех лет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  <w:tab/>
        <w:t>наличия у налогоплательщиков – физических лиц задолженности в части сумм налога на имущество физических лиц в общей сумме, не превышающей 100 рублей, со дня образования которой прошло более трех лет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шение о признании задолженности по основаниям, указанным в статье 2 настоящего решения, безнадежной к взысканию и списании принимается налоговым органо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3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ом, подтверждающим наличие предусмотренных в статье 2  настоящего решения дополнительных оснований признания безнадежной к взысканию задолженности в части сумм местных налогов является заключение налогового органа о признании безнадежной к взысканию задолженности в части сумм местных налог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Признать утратившим силу решение Собрания депутатов муниципального образования «Приморский муниципальный район» </w:t>
        <w:br/>
        <w:t>от 14 июня 2018 года № 493 «Об установлении дополнительных оснований признания  безнадежными к взысканию недоимки, задолженности по пеням и штрафам по отмененным местным налогам и сборам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решение подлежит официальному опубликованию и вступает в силу со дня его официального опубликования.  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rFonts w:ascii="Arial" w:hAnsi="Arial" w:eastAsia="Andale Sans UI;Arial Unicode MS" w:cs="Tahoma"/>
      <w:kern w:val="2"/>
      <w:sz w:val="28"/>
      <w:szCs w:val="28"/>
      <w:lang w:val="zxx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1:54:00Z</dcterms:created>
  <dc:creator>Zotova</dc:creator>
  <dc:description/>
  <cp:keywords/>
  <dc:language>en-US</dc:language>
  <cp:lastModifiedBy>Винокурова Елена Борисовна</cp:lastModifiedBy>
  <cp:lastPrinted>2024-04-04T09:32:00Z</cp:lastPrinted>
  <dcterms:modified xsi:type="dcterms:W3CDTF">2024-04-12T06:15:00Z</dcterms:modified>
  <cp:revision>7</cp:revision>
  <dc:subject/>
  <dc:title>Муниципальное образование «Приморский муниципальный район»</dc:title>
</cp:coreProperties>
</file>