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Собрания депутатов</w:t>
        <w:br/>
        <w:t>«</w:t>
      </w:r>
      <w:r>
        <w:rPr>
          <w:b/>
          <w:bCs/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орского муниципального округ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хангельской области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на рассмотрение Собрания депутатов Приморского муниципального округа проекта решения Собрания депутатов «</w:t>
      </w:r>
      <w:r>
        <w:rPr>
          <w:bCs/>
          <w:sz w:val="28"/>
          <w:szCs w:val="28"/>
        </w:rPr>
        <w:t xml:space="preserve">О внесении изменений и дополнений в Устав Приморского муниципального округа Архангельской области» </w:t>
      </w:r>
      <w:r>
        <w:rPr>
          <w:sz w:val="28"/>
          <w:szCs w:val="28"/>
        </w:rPr>
        <w:t>обусловлено следующим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В силу статьи 268.1 Бюджетного кодекса Российской Федерации</w:t>
        <w:br/>
        <w:t>при осуществлении полномочий по внешнему муниципальному финансовому контролю органами внешнего муниципального финансового контроля осуществляется производство по делам об административных правонарушениях в порядке, установленном законодательством</w:t>
        <w:br/>
        <w:t>об административных правонарушениях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В соответствии со статьей 28.9 Кодекса Российской Федерации</w:t>
        <w:br/>
        <w:t>об административных правонарушениях при наличии определенных обстоятельств, должностное лицо, в производстве которого находится дело об административном правонарушении, выносит постановление</w:t>
        <w:br/>
        <w:t>о прекращении производства по делу об административном правонарушении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В связи с чем, в целях реализации полномочий председателя КСП</w:t>
        <w:br/>
        <w:t xml:space="preserve">по  прекращению производства по делу об административном правонарушении, возбужденному органом внешнего муниципального финансового контроля, обсуждаемым проектом решения предлагается включить в состав муниципальных правовых актов, издаваемых председателем Контрольно-счетной палаты муниципального образования – постановление председателя КСП. 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В связи с определением постановлением администрации Приморского муниципального округа от 21 декабря 2023 года № 13 сайта</w:t>
        <w:br/>
        <w:t>в информационно-телекоммуникационной сети «Интернет» по электронному адресу https://primadm29.gosuslugi.ru официальным сайтом Приморского муниципального округа Архангельской области и по предложению Министерства юстиции по Архангельской области и НАО вносятся технико-юридические поправки в пункт 4 статьи 5 Устава муниципального округа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 xml:space="preserve">Проектом решения предлагается привести нормы подпункта 42 пункта 1 статьи 6 Устава в соответствие с пунктом 36 части 1 статьи 16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Изменения в указанную норму Федерального закона № 131-ФЗ внесены Федеральным законом от 25.12.2023 N 657-ФЗ «О внесении изменений в Водный кодекс Российской Федерации и отдельные законодательные акты Российской Федерации»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муниципальное образование наделяется полномочиями по установлению правил использования водных объектов для рекреационных целей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Проектом решения предлагается наделить депутатов Собрания депутатов правом на направление обращения соответствующим должностным лицам на территории муниципального образования о принятии мер по пресечению нарушений федеральных и областных законов, муниципальных правовых актов, законных прав и интересов граждан</w:t>
        <w:br/>
        <w:t>и за разъяснениями вопросов, возникших у депутата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предлагается обращение к должностным лицам на территории муниципального образования определить формой депутатской деятельности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ные дополнения в Устав вносятся по предложению Собрания депутатов муниципального образования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В соответствии с частью 3 статьи 10 Федерального закона от 28.12.2009 N 381-ФЗ «Об основах государственного регулирования торговой деятельности в Российской Федерации» схема размещения нестационарных торговых объектов разрабатывается и утверждается органом местного самоуправления, определенным в соответствии с уставом муниципального образования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ом решения предлагается уполномоченным органом местного самоуправления по разработке и утверждению схемы нестационарных торговых объектов определить администрацию муниципального образования. 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днее изменение в Устав округа направлено на юридико-техническую корректировку норм пункта 14 статьи 42, предусматривающую исключение опубликования (обнародование) результатов проверок КСП, поскольку результаты проведенных контрольных мероприятий включаются</w:t>
        <w:br/>
        <w:t>в отчет КСП, который ежегодно КСП представляет в Собрание депутатов</w:t>
        <w:br/>
        <w:t>и обнародует в порядке, установленном пунктом 4 статьи 5 Устава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оряжение главы Приморского муниципального округа от 20 марта 2024 года № 15рг «О назначении публичных слушаний», проект решения Собрания депутатов, Положение о публичных слушаниях на территории Приморского муниципального округа Архангельской области  опубликовано в печатном издании муниципального образования - бюллетене «Вестник Приморского района» от 21 марта 2024 № 11, размещены в сетевом издании «Официальный интернет-портал «Вестник Приморского округа»</w:t>
        <w:br/>
        <w:t>и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  <w:t>Публичные слушания по проекту решения проведены 9 апреля 2024 года в форме массового обсуждения проекта муниципального правового акта.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публичных слушаний участниками публичных слушаний рекомендовано Собранию депутатов учесть результаты публичных слушаний при рассмотрении проекта решения «О внесении изменений</w:t>
        <w:br/>
        <w:t>и дополнений в Устав Приморского муниципального округа Архангельской области» в предлагаемой редакц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Итоговый документ о результатах проведения публичных слушаний</w:t>
        <w:br/>
        <w:t>по проекту муниципального правового акта опубликован в сетевом издании «Официальный интернет-портал «Вестник Приморского округа» и размещен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Consplusnormal1"/>
        <w:spacing w:before="0" w:after="0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ab/>
        <w:t>Предлагаю рассмотреть вопрос о принятии проекта решения в одном чтени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В.А. Рудкина</w:t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7T08:06:00Z</dcterms:created>
  <dc:creator>Zotova</dc:creator>
  <dc:description/>
  <cp:keywords/>
  <dc:language>en-US</dc:language>
  <cp:lastModifiedBy>Жигарева Екатерина Васильевна</cp:lastModifiedBy>
  <cp:lastPrinted>2023-09-07T11:47:00Z</cp:lastPrinted>
  <dcterms:modified xsi:type="dcterms:W3CDTF">2024-04-10T12:27:00Z</dcterms:modified>
  <cp:revision>3</cp:revision>
  <dc:subject/>
  <dc:title>Муниципальное образование «Приморский муниципальный район»</dc:title>
</cp:coreProperties>
</file>