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  <w:t>Приморский муниципальный округ Архангель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  <w:t>Собрание депутатов первого созыв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576" w:leader="none"/>
        </w:tabs>
        <w:suppressAutoHyphens w:val="true"/>
        <w:ind w:left="576" w:hanging="576"/>
        <w:jc w:val="center"/>
        <w:outlineLvl w:val="1"/>
        <w:rPr/>
      </w:pPr>
      <w:r>
        <w:rPr>
          <w:rFonts w:eastAsia="Andale Sans UI;Times New Roman"/>
          <w:b/>
          <w:bCs/>
          <w:kern w:val="2"/>
          <w:sz w:val="28"/>
          <w:lang w:eastAsia="zxx"/>
        </w:rPr>
        <w:t>Восьмая</w:t>
      </w:r>
      <w:r>
        <w:rPr>
          <w:rFonts w:eastAsia="Andale Sans UI;Times New Roman"/>
          <w:b/>
          <w:bCs/>
          <w:kern w:val="2"/>
          <w:sz w:val="28"/>
          <w:lang w:val="zxx" w:eastAsia="zxx"/>
        </w:rPr>
        <w:t xml:space="preserve"> очередная сессия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eastAsia="Andale Sans UI;Times New Roman"/>
          <w:b/>
          <w:b/>
          <w:bCs/>
          <w:kern w:val="2"/>
          <w:sz w:val="28"/>
          <w:lang w:val="zxx" w:eastAsia="zxx"/>
        </w:rPr>
      </w:pPr>
      <w:r>
        <w:rPr>
          <w:rFonts w:eastAsia="Andale Sans UI;Times New Roman"/>
          <w:b/>
          <w:bCs/>
          <w:kern w:val="2"/>
          <w:sz w:val="28"/>
          <w:lang w:val="zxx" w:eastAsia="zxx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</w:rPr>
        <w:t xml:space="preserve">                                                            </w:t>
      </w:r>
      <w:r>
        <w:rPr>
          <w:b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5 апреля 2024 г.</w:t>
        <w:tab/>
        <w:tab/>
        <w:tab/>
        <w:tab/>
        <w:tab/>
        <w:tab/>
        <w:tab/>
        <w:tab/>
        <w:tab/>
        <w:t>№_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  <w:br/>
        <w:t>Собрания депутатов Приморского муниципального округа А</w:t>
      </w:r>
      <w:r>
        <w:rPr>
          <w:rFonts w:cs="Times New Roman" w:ascii="Times New Roman" w:hAnsi="Times New Roman"/>
          <w:bCs w:val="false"/>
          <w:sz w:val="28"/>
        </w:rPr>
        <w:t xml:space="preserve">рхангель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от 14 декабря 2023 </w:t>
      </w:r>
      <w:r>
        <w:rPr>
          <w:rFonts w:cs="Times New Roman" w:ascii="Times New Roman" w:hAnsi="Times New Roman"/>
          <w:bCs w:val="false"/>
          <w:sz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>№ 68 «</w:t>
      </w:r>
      <w:r>
        <w:rPr>
          <w:rFonts w:cs="Times New Roman" w:ascii="Times New Roman" w:hAnsi="Times New Roman"/>
          <w:color w:val="000000"/>
          <w:sz w:val="28"/>
          <w:szCs w:val="28"/>
        </w:rPr>
        <w:t>О бюджете Приморского муниципального округа Архангельской области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4 год и плановый период 2025 и 2026 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оложением </w:t>
      </w:r>
      <w:r>
        <w:rPr>
          <w:sz w:val="28"/>
        </w:rPr>
        <w:t xml:space="preserve">о бюджетном процессе </w:t>
        <w:br/>
        <w:t>в Приморском муниципальном округе Архангельской области</w:t>
      </w:r>
      <w:r>
        <w:rPr>
          <w:bCs/>
          <w:sz w:val="28"/>
          <w:szCs w:val="28"/>
        </w:rPr>
        <w:t>, утвержденным решением Собрания депутатов Приморского муниципального округа Архангельской области от 29 декабря 2023 года № 89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брание депутатов </w:t>
      </w:r>
      <w:r>
        <w:rPr>
          <w:bCs/>
          <w:spacing w:val="60"/>
          <w:sz w:val="28"/>
          <w:szCs w:val="28"/>
        </w:rPr>
        <w:t>РЕШАЕТ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ти в решение Собрания депутатов Приморского муниципального округа Архангельской области от 14 декабря 2023 года № 68 «О бюджете Приморского муниципального округа Архангельской области на 202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</w:t>
        <w:br/>
        <w:t xml:space="preserve">и плановый период 2025 и 2026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.</w:t>
        <w:tab/>
        <w:t xml:space="preserve">В подпункте 1 пункта 1 статьи 1 цифры «2 365 896 643,01» заменить цифрами «2 430 295 976,73», в подпункте 2 пункта 1 статьи 1 цифры </w:t>
        <w:br/>
        <w:t>«2 461 529 174,72» заменить цифрами «2 530 928 508,44», в подпункте 3 пункта 1 статьи 1 цифры «95 632 531,71» заменить цифрами «100 632 531,71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 xml:space="preserve">В подпункте 1 пункта 2 статьи 1 цифры «1 909 801 094,74» заменить цифрами «1 915 122 998,88», цифры «1 885 765 387,15» заменить цифрами «1 891 755 311,06», в подпункте 2 пункта 2 статьи 1 цифры «1 914 801 094,74» заменить цифрами «1 920 122 998,88», цифры «1 885 765 387,15» заменить цифрами «1 891 755 311,06».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  <w:tab/>
        <w:t xml:space="preserve">В пункте 1 статьи 3 цифры «1 710 632 513,72» заменить цифрами </w:t>
        <w:br/>
        <w:t xml:space="preserve">«1 772 927 847,44», цифры «1 254 047 091,74» заменить цифрами </w:t>
        <w:br/>
        <w:t xml:space="preserve">«1 259 368 995,91», цифры «1 199 715 134,15» заменить цифрами </w:t>
        <w:br/>
        <w:t xml:space="preserve">«1 205 705 058,06»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4.</w:t>
        <w:tab/>
        <w:t xml:space="preserve">В подпункте 2 пункта 1 статьи 8 цифры </w:t>
      </w:r>
      <w:r>
        <w:rPr>
          <w:bCs/>
          <w:sz w:val="28"/>
          <w:szCs w:val="28"/>
        </w:rPr>
        <w:t>«7 196 875,40» заменить цифрами «2 336 556,85», цифры «14 065 397,97» заменить цифрами «13 315 397,97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</w:t>
        <w:tab/>
        <w:t xml:space="preserve">В пункте 3 статьи 9 слова </w:t>
      </w:r>
      <w:r>
        <w:rPr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на 2024 год в сумме 16 559 972,55 рублей», </w:t>
      </w:r>
      <w:r>
        <w:rPr>
          <w:bCs/>
          <w:color w:val="000000"/>
          <w:sz w:val="28"/>
          <w:szCs w:val="28"/>
        </w:rPr>
        <w:t>заменить словами «</w:t>
      </w:r>
      <w:r>
        <w:rPr>
          <w:color w:val="000000"/>
          <w:sz w:val="28"/>
          <w:szCs w:val="28"/>
        </w:rPr>
        <w:t>на 2024 год в сумме 17 780 972,55 рублей»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6. Пункт 6 статьи 9 исключить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В подпункте 1 пункта 1 статьи 12 цифры «77 000 000,00» заменить цифрами «82 000 000,00», в подпункте 2 пункта 1 статьи 12 цифры «82 000 000,00» заменить цифрами «87 000 000,00», в подпункте 3 пункта 1 статьи 12 цифры «82 000 000,00» заменить цифрами «87 000 000,00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 xml:space="preserve">Приложение № 1 «Источники финансирования дефицита местного бюджета на 2024 год и плановый период 2025 и 2026 годов» изложить </w:t>
        <w:br/>
        <w:t>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 xml:space="preserve">Приложение № 2 «Ведомственная структура расходов местного бюджета на 2024 год и на плановый период 2025 и 2026 годов» изложить </w:t>
        <w:br/>
        <w:t>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Приложение № 3 «Распределение бюджетных ассигнований по целевым статьям (муниципальным программам и непрограммным направлениям деятельности), группам, подгруппам видов расходов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 xml:space="preserve">11. </w:t>
        <w:tab/>
      </w:r>
      <w:r>
        <w:rPr>
          <w:rFonts w:eastAsia="Calibri"/>
          <w:sz w:val="28"/>
          <w:szCs w:val="28"/>
          <w:lang w:eastAsia="en-US"/>
        </w:rPr>
        <w:t xml:space="preserve">Приложение № 4 «Распределение бюджетных ассигнований на капитальные вложения в объекты муниципальной собственности Приморского муниципального округа Архангельской области на 2024 год </w:t>
        <w:br/>
        <w:t>и плановый период 2025-2026 годов» изложить в редакции согласно Приложению № 4 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 xml:space="preserve">12. </w:t>
        <w:tab/>
      </w:r>
      <w:r>
        <w:rPr>
          <w:rFonts w:eastAsia="Calibri"/>
          <w:sz w:val="28"/>
          <w:szCs w:val="28"/>
          <w:lang w:eastAsia="en-US"/>
        </w:rPr>
        <w:t>Приложение № 6 «Перечень мероприятий по содержанию, ремонту и реконструкции автомобильных дорог на территории Приморского муниципального округа Архангельской области, в том числе устройство и содержание ледовых переправ на 2024 год» изложить в редакции согласно Приложению № 5 к настоящему решению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13. Приложение № 8 «Программа муниципальных внутренних заимствований Приморского муниципального округа Архангельской области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на 2024 год и на плановый период 2025 и 2026 годов» изложить в редакции Приложения № 6 к настоящему решению.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  <w:br/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В.А. Руд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077" w:footer="709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9:38:00Z</dcterms:created>
  <dc:creator>LErmakova</dc:creator>
  <dc:description/>
  <cp:keywords/>
  <dc:language>en-US</dc:language>
  <cp:lastModifiedBy>Чернышова  Виктория Васильевна</cp:lastModifiedBy>
  <cp:lastPrinted>2024-03-07T10:31:00Z</cp:lastPrinted>
  <dcterms:modified xsi:type="dcterms:W3CDTF">2024-04-12T10:36:00Z</dcterms:modified>
  <cp:revision>122</cp:revision>
  <dc:subject/>
  <dc:title>проект</dc:title>
</cp:coreProperties>
</file>