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ительная таблица изменений,</w:t>
      </w:r>
    </w:p>
    <w:p>
      <w:pPr>
        <w:pStyle w:val="Normal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осимых в Устав Приморского муниципального округа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ой области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254"/>
        <w:gridCol w:w="623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Положения Устав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Настоящая редак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Предлагаемая редакция</w:t>
            </w:r>
          </w:p>
        </w:tc>
      </w:tr>
      <w:tr>
        <w:trPr>
          <w:trHeight w:val="23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абзац десятый</w:t>
              <w:br/>
              <w:t>пункта 1 статьи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center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татья 268.1 Бюджетного кодекса РФ и статья 28.9 КоАП РФ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едседатель Контрольно-счетной палаты муниципального образования издает распоряжения в пределах своей компетенции, а также распоряжения</w:t>
              <w:br/>
              <w:t>по вопросам организации работы Контрольно-счетной палаты муниципального образовани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редседатель Контрольно-счетной палаты муниципального образования издает распоряжени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и постановле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 пределах своей компетенции, а также распоряжения по вопросам организации работы Контрольно-счетной палаты муниципального образования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ункт 4 статьи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постановление администрации Приморского муниципального округа от 21 декабря 2023 года № 13 и по предложению Министерства юстиции по Архангельской области и НАО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Муниципальные правовые акты вступают в силу после их подписания</w:t>
              <w:br/>
              <w:t>или официального опубликования, если дата вступления указанных актов</w:t>
              <w:br/>
              <w:t>не определена самим акт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ешения Собрания депутатов муниципального образования о налогах и сборах вступают в силу в соответствии с Налогов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Российской Федер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</w:t>
              <w:br/>
              <w:t>в силу после их официального обнародования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Официальным опубликованием муниципального правового акта, в том числе соглашения, заключенного между органами местного самоуправления считается  первое размещение его полного текста в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етевом издании «Официальный интернет-портал «Вестник Приморского округа»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  <w:lang w:eastAsia="ru-RU"/>
                </w:rPr>
                <w:t>http://primadm.ru/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 регистрационный номер</w:t>
              <w:br/>
              <w:t xml:space="preserve">ЭЛ № ФС 77 – 74488, дата регистрации 07.12.2018) (далее -  сетевое издание).  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фициальным обнародованием муниципального правового акта, в том числе соглашения, заключенного между органами местного самоуправления считается официальное опубликование в сетевом издании и размещение на официальном сайте муниципального образования в информационно-телекоммуникационной сети «Интерне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 официальном опубликовании и обнарод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. При официальном опубликовании  и обнародовании муниципальных  правовых актов или соглашений указываются их официальные реквизи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39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 случае если при официальном опубликовании и обнародовании муниципального правового акта или соглашения были допущены ошибки, опечатки, иные неточности в сравнении с подлинником муниципального правового акта или соглашения, то в 10-дневный срок со дня обнаружения  ошибки, опечатки или иной неточности должно быть опубликовано и обнародовано извещение</w:t>
              <w:br/>
              <w:t>об исправлении неточности и подлинная редакция соответствующих полож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0"/>
              <w:ind w:firstLine="539"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Финансирование расходов по опубликованию и обнародованию осуществляется за счет средств бюджета муниципального образования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4. Муниципальные правовые акты вступают в силу после их подписания и официального опубликования, если дата вступления указанных актов не определена самим ак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Решения Собрания депутатов муниципального образования о налогах и сборах вступают в силу в соответствии с Налоговым кодексом Российской Федер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Муниципальные нормативные правовые акты, затрагивающие права, свободы и обязанности человека и гражданина, муниципальные нормативные правовые акты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бнарод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Официальным опубликованием муниципального правового акта, в том числе соглашения, заключенного между органами местного самоуправления, считается  первое размещение его полного текста в сетевом издании «Официальный интернет-портал «Вестник Приморского округа» (http://primadm.ru/, регистрационный номер ЭЛ № ФС 77 – 74488, дата регистрации 07.12.2018) (далее - сетевое изда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Иными способами обнародования муниципальных правовых актов, дополнительно к официальному опубликованию, считается размещение муниципальных правовых актов на официальном сайте Приморского муниципального округа в информационно-телекоммуникационной сети «Интернет» (https://primadm29.gosuslugi.ru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При официальном опублик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. При официальном опубликовании  и обнародовании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муниципальных правовых актов или соглашений указываются их официальные реквизи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12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В случае если при официальном опубликовании муниципального правового акта или соглашения были допущены ошибки, опечатки, иные неточности в сравнении с подлинником муниципального правового акта или соглашения, то в 10-дневный срок со дня обнаружения  ошибки, опечатки или иной неточности должно быть опубликовано извещение об исправлении неточности и подлинная редакция соответствующих положений.</w:t>
            </w:r>
          </w:p>
          <w:p>
            <w:pPr>
              <w:pStyle w:val="Normal"/>
              <w:spacing w:lineRule="auto" w:line="240" w:before="12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  <w:t>Финансирование расходов по опубликованию осуществляется за счет средств бюджета Приморского муниципального округа.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одпункт 42</w:t>
              <w:br/>
              <w:t>пункта 1 статьи 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ункт 36 части 1</w:t>
              <w:br/>
              <w:t>статьи 16 131-фз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</w:t>
              <w:br/>
              <w:t>и бытовых нужд и информирование населения об ограничениях использования таких водных объектов, включая обеспечение свободного доступа граждан</w:t>
              <w:br/>
              <w:t>к водным объектам общего пользования и их береговым полосам;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, включая обеспечение свободного доступа граждан</w:t>
              <w:br/>
              <w:t xml:space="preserve">к водным объектам общего пользования и их береговым полосам,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а также правил использования водных объектов для рекреационных целей.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одпункт 2 пункта 5 статьи 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(статья 4 областного закона от 24.06.2009 N 37-4-ОЗ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  <w:lang w:eastAsia="ru-RU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) оплата труда в виде ежемесячного денежного вознаграждения (в фиксированной сумме), </w:t>
            </w:r>
            <w:r>
              <w:rPr>
                <w:rFonts w:cs="Times New Roman" w:ascii="Times New Roman" w:hAnsi="Times New Roman"/>
                <w:strike/>
                <w:sz w:val="26"/>
                <w:szCs w:val="26"/>
                <w:lang w:eastAsia="ru-RU"/>
              </w:rPr>
              <w:t>увеличенного на районный коэффициент и процентную надбавку. Размер ежемесячного денежного вознаграждения депутата, осуществляющего в Собрании депутатов муниципального образования полномочия на постоянной основе, устанавливается решением Собрания депутатов муниципального образования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40" w:after="0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оплата труда в виде ежемесячного денежного вознаграждения (в фиксированной сумме)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и дополнительных выплат, предусмотренных областным законом;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ункт 10 статьи 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дополнение по предложению Собрания депутатов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3) направлять обращение соответствующим должностным лицам на территории муниципального образования о принятии мер по пресечению нарушений федеральных и областных законов, муниципальных правовых актов, законных прав и интересов граждан и за разъяснениями вопросов, возникших у депутата.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ункт 11 статьи 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дополнение по предложению Собрания депутатов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7) обращение к должностным лицам на территории муниципального образования.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одпункт  2 пункта 4 статьи 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статья 4 областного закона от 24.06.2009 N 37-4-ОЗ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) оплата труда в виде ежемесячного денежного вознаграждения (в фиксированной сумме), </w:t>
            </w:r>
            <w:r>
              <w:rPr>
                <w:rFonts w:eastAsia="Calibri" w:cs="Times New Roman" w:ascii="Times New Roman" w:hAnsi="Times New Roman"/>
                <w:strike/>
                <w:sz w:val="26"/>
                <w:szCs w:val="26"/>
              </w:rPr>
              <w:t>увеличенного на районный коэффициент и процентную надбавку. Размер ежемесячного денежного вознаграждения главе муниципального образования устанавливается решением Собрания депутатов муниципального образования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 xml:space="preserve">2) оплата труда в виде ежемесячного денежного вознаграждения (в фиксированной сумме)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и дополнительных выплат, предусмотренных областным законом;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статья 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пункт 3 статьи 10 ФЗ от 28.12.2009 № 381-ФЗ «Об основах государственного регулирования торговой деятельности в РФ»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9) обладает иными полномочиями, определенными федеральными законами, законами Архангельской области, настоящим Уставом и муниципальными правовыми актами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hanging="0"/>
              <w:jc w:val="both"/>
              <w:rPr>
                <w:rFonts w:ascii="Times New Roman" w:hAnsi="Times New Roman" w:eastAsia="Calibri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>9) разрабатывает и утверждает схему нестационарных торговых объектов;</w:t>
            </w:r>
          </w:p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10) обладает иными полномочиями, определенными федеральными законами, законами Архангельской области, настоящим Уставом и муниципальными правовыми актами.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одпункт 2 пункта 8 статьи 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статья 4 областного закона от 24.06.2009 N 37-4-ОЗ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2) оплата труда в виде ежемесячного денежного вознаграждения (в фиксированной сумме), 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</w:rPr>
              <w:t>увеличенного на районный коэффициент и процентную надбавку. Размер ежемесячного денежного вознаграждения председателю, заместителю председателя, аудитору Контрольно-счетной палаты муниципального образования устанавливается решением Собрания депутатов муниципального образования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ru-RU"/>
              </w:rPr>
              <w:t>2) оплата труда в виде ежемесячного денежного вознаграждения (в фиксированной сумме)</w:t>
            </w:r>
            <w:r>
              <w:rPr>
                <w:rFonts w:eastAsia="Calibri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и дополнительных выплат, предусмотренных областным законом;</w:t>
            </w:r>
          </w:p>
        </w:tc>
      </w:tr>
      <w:tr>
        <w:trPr>
          <w:trHeight w:val="307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Пункт 14 статьи 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ind w:firstLine="33"/>
              <w:jc w:val="both"/>
              <w:rPr>
                <w:rFonts w:ascii="Times New Roman" w:hAnsi="Times New Roman" w:eastAsia="Lucida Sans Unicode" w:cs="Times New Roman"/>
                <w:kern w:val="2"/>
                <w:sz w:val="26"/>
                <w:szCs w:val="2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(Технико-юридическая корректировка по предложению КСП)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14. Контрольно-счетная палата муниципального образования ежегодно представляет Собранию депутатов муниципального образования отчет о своей деятельности, </w:t>
            </w:r>
            <w:r>
              <w:rPr>
                <w:rFonts w:eastAsia="Calibri" w:cs="Times New Roman" w:ascii="Times New Roman" w:hAnsi="Times New Roman"/>
                <w:strike/>
                <w:sz w:val="26"/>
                <w:szCs w:val="26"/>
              </w:rPr>
              <w:t>проведенных проверках. Результаты проверок</w:t>
            </w: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 xml:space="preserve"> подлежат опубликованию (обнародованию)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2" w:hanging="0"/>
              <w:jc w:val="both"/>
              <w:rPr>
                <w:rFonts w:ascii="Times New Roman" w:hAnsi="Times New Roman" w:eastAsia="Calibri" w:cs="Times New Roman"/>
                <w:sz w:val="26"/>
                <w:szCs w:val="26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6"/>
                <w:szCs w:val="26"/>
              </w:rPr>
              <w:t>14. Контрольно-счетная палата муниципального образования ежегодно представляет Собранию депутатов муниципального образования отчет</w:t>
              <w:br/>
              <w:t>о своей деятельности, который подлежит обнародованию.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80724C95A6F53CA13802A1DDE1908CA548FB51B2DAF82BC830BC0AA2D8x9L" TargetMode="External"/><Relationship Id="rId3" Type="http://schemas.openxmlformats.org/officeDocument/2006/relationships/hyperlink" Target="http://prim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2:23:00Z</dcterms:created>
  <dc:creator>kadrovik3</dc:creator>
  <dc:description/>
  <cp:keywords/>
  <dc:language>en-US</dc:language>
  <cp:lastModifiedBy>Жигарева Екатерина Васильевна</cp:lastModifiedBy>
  <cp:lastPrinted>2020-06-15T10:12:00Z</cp:lastPrinted>
  <dcterms:modified xsi:type="dcterms:W3CDTF">2024-04-08T13:55:00Z</dcterms:modified>
  <cp:revision>7</cp:revision>
  <dc:subject/>
  <dc:title>1</dc:title>
</cp:coreProperties>
</file>