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widowControl/>
        <w:ind w:left="576" w:right="0" w:hanging="57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орский муниципальный округ Архангельской области</w:t>
      </w:r>
    </w:p>
    <w:p>
      <w:pPr>
        <w:pStyle w:val="Heading2"/>
        <w:widowControl/>
        <w:ind w:left="576" w:right="0" w:hanging="576"/>
        <w:rPr/>
      </w:pPr>
      <w:r>
        <w:rPr>
          <w:rFonts w:cs="Times New Roman" w:ascii="Times New Roman" w:hAnsi="Times New Roman"/>
          <w:szCs w:val="28"/>
        </w:rPr>
        <w:t>Собрание депутатов первого созыва</w:t>
      </w:r>
    </w:p>
    <w:p>
      <w:pPr>
        <w:pStyle w:val="Heading2"/>
        <w:widowControl/>
        <w:ind w:left="576" w:right="0" w:hanging="576"/>
        <w:rPr/>
      </w:pPr>
      <w:r>
        <w:rPr>
          <w:rFonts w:cs="Times New Roman" w:ascii="Times New Roman" w:hAnsi="Times New Roman"/>
          <w:szCs w:val="28"/>
        </w:rPr>
        <w:t>Третья очередная сессия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3 ноября 2023 г.</w:t>
        <w:tab/>
        <w:tab/>
        <w:tab/>
        <w:tab/>
        <w:tab/>
        <w:tab/>
        <w:tab/>
        <w:t xml:space="preserve">                № 4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 w:bidi="zxx"/>
        </w:rPr>
      </w:r>
    </w:p>
    <w:p>
      <w:pPr>
        <w:pStyle w:val="Normal"/>
        <w:ind w:firstLine="1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Об утверждении Положения  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3 части 1 статьи 16 Федерального закона от 6 октября 2003 года № 131-ФЗ «Об общих принципах организации местного самоуправления в Российской  Федерации», </w:t>
      </w:r>
      <w:r>
        <w:rPr>
          <w:rFonts w:cs="Times New Roman" w:ascii="Times New Roman" w:hAnsi="Times New Roman"/>
          <w:bCs/>
          <w:sz w:val="28"/>
          <w:szCs w:val="28"/>
        </w:rPr>
        <w:t>законом Архангельской области от 2 мая 2023 года  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 депутатов Р Е Ш А Е Т: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Положени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2.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2 марта 2007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157 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2 мая 2008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ода № </w:t>
      </w:r>
      <w:r>
        <w:rPr>
          <w:rFonts w:cs="Times New Roman" w:ascii="Times New Roman" w:hAnsi="Times New Roman"/>
          <w:sz w:val="28"/>
          <w:szCs w:val="28"/>
        </w:rPr>
        <w:t>22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риложение № 2 к Решению Собрания депутатов муниципального образования «Приморский муниципальный район» от 22.03.2007 №157 «Об утверждении Положения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6 ноября 2009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42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2.03.2007 № 157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>10 февраля 2011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ода № 99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Собрания депутатов МО «Приморский муниципальный район» от 22.03.2007 № 157 «Об утверждении Положения о порядке управления и распоряжения имуществом, находящимся в муниципальной собственности МО «Приморский муниципальный район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4 ноября  2011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140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Собрания депутатов муниципального образования «Приморский муниципальный район» от 22.03.2007 №157 «Об утверждении Положения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 в редакции решения № 99 от 10.02.2011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2 марта 2012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164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2.03.2007 № 157  в редакции решения № 99 от 10.02.2011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8 июня 2012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177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2.03.2007 № 157  в редакции решения № 99 от 10.02.2011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2 ноября 2012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203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2.03.2007 № 157  в редакции решения № 99 от 10.02.2011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13 декабря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2012 года № 215 «</w:t>
      </w: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 xml:space="preserve">О внесении дополнений в </w:t>
      </w:r>
      <w:r>
        <w:rPr>
          <w:rFonts w:eastAsia="Arial" w:cs="Times New Roman" w:ascii="Times New Roman" w:hAnsi="Times New Roman"/>
          <w:bCs/>
          <w:sz w:val="28"/>
          <w:szCs w:val="28"/>
          <w:lang w:bidi="zxx"/>
        </w:rPr>
        <w:t>Приложение № 2 к</w:t>
      </w: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 xml:space="preserve"> Решению Собрания депутатов муниципального образования «Приморский муниципальный район» от 22.03.2007г. № 157 «Об утверждении Положения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9 августа 2013 </w:t>
      </w:r>
      <w:r>
        <w:rPr>
          <w:rFonts w:cs="Times New Roman" w:ascii="Times New Roman" w:hAnsi="Times New Roman"/>
          <w:sz w:val="28"/>
          <w:szCs w:val="28"/>
          <w:lang w:eastAsia="ar-SA"/>
        </w:rPr>
        <w:t>№ 271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2.03.2007 № 157  в редакции решения № 99 от 10.02.2011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6 июня 2014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года № 82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2.03.2007 № 157 в редакции решения № 99 от 10.02.2011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8 апреля 2016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251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ложение 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2.03.2007 № 157  в редакции решения № 99 от 10.02.2011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6 декабря 2017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437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2.03.2007 № 157  в редакции решения № 99 от 10.02.2011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06 сентября 2018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508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ое решением Собрания депутатов муниципального образования «Приморский муниципальный район» от 22.03.2007 № 157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0 июня 2019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85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4 октября 2019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110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</w:t>
      </w:r>
      <w:r>
        <w:rPr>
          <w:rFonts w:cs="Times New Roman" w:ascii="Times New Roman" w:hAnsi="Times New Roman"/>
          <w:sz w:val="28"/>
          <w:szCs w:val="28"/>
          <w:lang w:eastAsia="ar-SA"/>
        </w:rPr>
        <w:t>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21 июня 2021 </w:t>
      </w:r>
      <w:r>
        <w:rPr>
          <w:rFonts w:cs="Times New Roman" w:ascii="Times New Roman" w:hAnsi="Times New Roman"/>
          <w:sz w:val="28"/>
          <w:szCs w:val="28"/>
          <w:lang w:eastAsia="ar-SA"/>
        </w:rPr>
        <w:t>года № 269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ложение 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3. Опубликовать настоящее решение в бюллетене «Вестник Приморского района» и разместить в сетевом издании «Официальный интернет - портал «Вестник Приморского района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</w:t>
      </w:r>
      <w:r>
        <w:rPr>
          <w:rFonts w:eastAsia="Times New Roman CYR" w:cs="Times New Roman" w:ascii="Times New Roman" w:hAnsi="Times New Roman"/>
          <w:sz w:val="28"/>
          <w:szCs w:val="28"/>
          <w:lang w:bidi="zxx"/>
        </w:rPr>
        <w:t>Настоящее решение вступает в силу с 1 января 2024 года, но не ранее его официального опубликования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6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орского муниципального округ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обязанн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 главы Приморского муниципального окру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2285" w:leader="none"/>
                <w:tab w:val="right" w:pos="45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            А.Н. Авило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1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м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ор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хангельской обла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3 ноября 2023 г. № 4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 ПОРЯДКЕ УПРАВЛЕНИЯ И РАСПОРЯЖЕНИЯ ИМУЩЕСТВОМ, НАХОДЯЩИМСЯ В МУНИЦИПАЛЬНОЙ СОБСТВЕННОСТИ ПРИМОРСКОГО МУНИЦИПАЛЬНОГО ОКРУГА</w:t>
        <w:br/>
        <w:t>АРХАНГЕЛЬСКОЙ ОБЛАСТИ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bCs/>
          <w:caps/>
          <w:sz w:val="27"/>
          <w:szCs w:val="27"/>
        </w:rPr>
        <w:t>Глава I. ОБЩИЕ</w:t>
      </w:r>
      <w:r>
        <w:rPr>
          <w:rFonts w:eastAsia="Arial" w:cs="Times New Roman" w:ascii="Times New Roman" w:hAnsi="Times New Roman"/>
          <w:b/>
          <w:bCs/>
          <w:sz w:val="27"/>
          <w:szCs w:val="27"/>
        </w:rPr>
        <w:t xml:space="preserve"> ПОЛОЖЕНИЯ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b/>
          <w:sz w:val="27"/>
          <w:szCs w:val="27"/>
        </w:rPr>
        <w:tab/>
        <w:t>Статья 1. Отношения, регулируемые настоящим положением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. Настоящее Положение регулирует отношения, возникающие в связи с реализацией органами местного самоуправления Приморского муниципального округа Архангельской области полномочий собственника по управлению и распоряжению муниципальным имуществом Приморского муниципального округа Архангельской области (далее – муниципального имущества), в том числе возникающие в результате учреждения, организации деятельности, реорганизации и ликвидации муниципальных унитарных предприятий и муниципальных учреждений Приморского муниципального округа Архангельской области.</w:t>
      </w:r>
    </w:p>
    <w:p>
      <w:pPr>
        <w:pStyle w:val="Normal"/>
        <w:ind w:firstLine="709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2. </w:t>
      </w:r>
      <w:r>
        <w:rPr>
          <w:rFonts w:eastAsia="Times New Roman" w:cs="Times New Roman" w:ascii="Times New Roman" w:hAnsi="Times New Roman"/>
          <w:sz w:val="27"/>
          <w:szCs w:val="27"/>
        </w:rPr>
        <w:t>Действие настоящего Положения не распространяется на отношения, возникающие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1) </w:t>
      </w:r>
      <w:r>
        <w:rPr>
          <w:rFonts w:eastAsia="Arial" w:cs="Times New Roman" w:ascii="Times New Roman" w:hAnsi="Times New Roman"/>
          <w:sz w:val="27"/>
          <w:szCs w:val="27"/>
        </w:rPr>
        <w:t>при приватизации муниципального имущества;</w:t>
      </w:r>
      <w:bookmarkStart w:id="1" w:name="P39"/>
      <w:bookmarkEnd w:id="1"/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) при управлении и распоряжении средствами бюджета Приморского муниципального округа Архангельской области, земельными участками, участками недр, лесными, водными и иными природными ресурсами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) при передаче имущества в связи с разграничением полномочий между органами государственной власти Российской Федерации, субъектов Российской Федерации и органами местного самоуправлен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. К отношениям, связанным с управлением и распоряжением отдельными видами муниципального имущества, в том числе жилищным фондом, объектами культурного наследия (памятниками истории и культуры) народов Российской Федерации, архивными документами, настоящее Положение применяется в части, не противоречащей законодательству Российской Федерации и областным законам, регулирующим отношения с соответствующими видами муниципального имущества.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7"/>
          <w:szCs w:val="27"/>
        </w:rPr>
      </w:pPr>
      <w:r>
        <w:rPr>
          <w:rFonts w:eastAsia="Arial"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7"/>
          <w:szCs w:val="27"/>
        </w:rPr>
      </w:pPr>
      <w:r>
        <w:rPr>
          <w:rFonts w:eastAsia="Arial" w:cs="Times New Roman" w:ascii="Times New Roman" w:hAnsi="Times New Roman"/>
          <w:b/>
          <w:sz w:val="27"/>
          <w:szCs w:val="27"/>
        </w:rPr>
        <w:tab/>
        <w:t>Статья 2. Правовая основа управления и распоряжения муниципальным имуществом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7"/>
          <w:szCs w:val="27"/>
        </w:rPr>
      </w:pPr>
      <w:r>
        <w:rPr>
          <w:rFonts w:eastAsia="Arial" w:cs="Times New Roman" w:ascii="Times New Roman" w:hAnsi="Times New Roman"/>
          <w:b/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b/>
          <w:sz w:val="27"/>
          <w:szCs w:val="27"/>
        </w:rPr>
        <w:tab/>
      </w:r>
      <w:r>
        <w:rPr>
          <w:rFonts w:eastAsia="Arial" w:cs="Times New Roman" w:ascii="Times New Roman" w:hAnsi="Times New Roman"/>
          <w:sz w:val="27"/>
          <w:szCs w:val="27"/>
        </w:rPr>
        <w:t xml:space="preserve">Правовую основу управления и распоряжения муниципальным имуществом составляют </w:t>
      </w:r>
      <w:hyperlink r:id="rId2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Конституция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Российской Федерации, Гражданский </w:t>
      </w:r>
      <w:hyperlink r:id="rId3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кодекс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Российской Федерации, иные федеральные законы и другие нормативные правовые акты Российской Федерации, </w:t>
      </w:r>
      <w:r>
        <w:rPr>
          <w:rFonts w:eastAsia="Times New Roman" w:cs="Times New Roman" w:ascii="Times New Roman" w:hAnsi="Times New Roman"/>
          <w:sz w:val="27"/>
          <w:szCs w:val="27"/>
        </w:rPr>
        <w:t>Устав Приморского муниципального округа Архангельской области</w:t>
      </w:r>
      <w:r>
        <w:rPr>
          <w:rFonts w:eastAsia="Arial" w:cs="Times New Roman" w:ascii="Times New Roman" w:hAnsi="Times New Roman"/>
          <w:sz w:val="27"/>
          <w:szCs w:val="27"/>
        </w:rPr>
        <w:t>, настоящее Положение, иные муниципальные правовые акты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7"/>
          <w:szCs w:val="27"/>
        </w:rPr>
      </w:pPr>
      <w:r>
        <w:rPr>
          <w:rFonts w:eastAsia="Arial" w:cs="Times New Roman" w:ascii="Times New Roman" w:hAnsi="Times New Roman"/>
          <w:b/>
          <w:sz w:val="27"/>
          <w:szCs w:val="27"/>
        </w:rPr>
        <w:tab/>
        <w:t>Статья 3. Основные понятия, используемые в настоящем Положении</w:t>
      </w:r>
    </w:p>
    <w:p>
      <w:pPr>
        <w:pStyle w:val="Normal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ab/>
      </w:r>
    </w:p>
    <w:p>
      <w:pPr>
        <w:pStyle w:val="Normal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ab/>
        <w:t>1. В настоящем Положении используются следующие основные понятия:</w:t>
      </w:r>
    </w:p>
    <w:p>
      <w:pPr>
        <w:pStyle w:val="Normal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ab/>
        <w:t>1) муниципальный округ – Приморский муниципальный округ Архангельской области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) местная администрация – администрация муниципального округа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) органы местной администрации - отраслевые (функциональные) и территориальные органы администрации Приморского муниципального округа Архангельской области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4) муниципальное унитарное предприятие - муниципальное унитарное предприятие Приморского муниципального округа Архангельской области, имущество которого принадлежит Приморскому муниципальному округу Архангельской области на праве собственности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5) муниципальное учреждение - муниципальное (казенное, бюджетное или автономное) учреждение, имущество которого принадлежит Приморскому муниципальному округу Архангельской области на праве собственности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6) юридическое лицо с участием муниципального округа - юридическое лицо, учредителем (участником) которого является Приморский муниципальный округ Архангельской области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7) казенное имущество муниципального округа - муниципальное имущество Приморского муниципального округа Архангельской области, не закрепленное за муниципальными унитарными предприятиями, муниципальными учреждениями, органами местного самоуправления и иными муниципальными органами муниципального округа на праве хозяйственного ведения или оперативного управления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8) Комитет - комитет по управлению муниципальным имуществом и земельным отношениям администрации Приморского муниципального округа Архангельской области, являющийся уполномоченным органом по решению вопросов местного значения в сфере управления муниципальной собственностью, земельных отношений, жилищных отношений на территории Приморского муниципального округа Архангельской области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  <w:t xml:space="preserve">9) реестр муниципального имущества - </w:t>
      </w:r>
      <w:r>
        <w:rPr>
          <w:rFonts w:cs="Times New Roman" w:ascii="Times New Roman" w:hAnsi="Times New Roman"/>
          <w:sz w:val="27"/>
          <w:szCs w:val="27"/>
          <w:lang w:bidi="ru-RU"/>
        </w:rPr>
        <w:t>муниципальная информационная система, содержащая перечень имущества Приморского муниципального округа Архангельской области и его техническое, экономическое и правовое описание</w:t>
      </w:r>
      <w:r>
        <w:rPr>
          <w:rFonts w:eastAsia="Times New Roman" w:cs="Times New Roman" w:ascii="Times New Roman" w:hAnsi="Times New Roman"/>
          <w:sz w:val="27"/>
          <w:szCs w:val="27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0) Устав - Устав Приморского муниципального округа Архангельской обла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1) Собрание депутатов - Собрание депутатов Приморского муниципального округа Архангельской област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2) местный бюджет - бюджет Приморского муниципального округа Архангельской обла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 Иные понятия и термины, применяемые в настоящем Положении, используются в значениях, определенных действующим законодательст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4. Цели и задачи управления и распоряжения муниципальным имуществом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. Целями управления и распоряжения муниципальным имуществом являются: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) обеспечение эффективности использования муниципального имуществ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) увеличение доходов местного бюджета от использования муниципального имуществ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) использование муниципального имущества в целях создания благоприятных условий для развития инвестиционной деятельности в муниципальном округе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4) вовлечение в гражданский оборот максимального количества объектов муниципального имуществ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5) обеспечение реализации органами местного самоуправления муниципального округа полномочий по решению вопросов местного значения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6) повышение конкурентоспособности муниципальных унитарных предприятий и юридических лиц с участием муниципального округа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. Реализация целей управления и распоряжения муниципальным имуществом предполагает решение следующих задач: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) инвентаризация и учет объектов муниципального имущества, оформление прав на них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) создание системы эффективного взаимодействия органов местного самоуправления, осуществляющих управление и распоряжение муниципальным имуществом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) совершенствование правового регулирования управления и распоряжения муниципальным имуществом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4) повышение эффективности управления муниципальным имуществом с использованием современных методов и финансовых инструментов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5) оптимизация количества объектов муниципального имущества и переход к пообъектному управлению, определение целей управления в отношении каждого объекта (группы объектов) муниципального имуществ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6) обеспечение прав муниципального округа как учредителя (участника) коммерческих и некоммерческих организаций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7) обеспечение контроля за сохранностью и использованием муниципального имущества, а также за деятельностью лиц, привлекаемых в качестве руководителей муниципальных унитарных предприятий, юридических лиц с участием муниципального округа, а также представителей муниципального округа в органах юридических лиц с участием муниципального окру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 xml:space="preserve">Статья 5. Планирование управления и распоряжения муниципальным имуществом 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. Планирование управления и распоряжения муниципальным имуществом осуществляется на основани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bidi="zxx"/>
        </w:rPr>
      </w:pPr>
      <w:r>
        <w:rPr>
          <w:rFonts w:eastAsia="Arial" w:cs="Times New Roman" w:ascii="Times New Roman" w:hAnsi="Times New Roman"/>
          <w:sz w:val="27"/>
          <w:szCs w:val="27"/>
        </w:rPr>
        <w:t xml:space="preserve">1) </w:t>
      </w:r>
      <w:r>
        <w:rPr>
          <w:rFonts w:eastAsia="Arial" w:cs="Times New Roman" w:ascii="Times New Roman" w:hAnsi="Times New Roman"/>
          <w:sz w:val="27"/>
          <w:szCs w:val="27"/>
          <w:lang w:bidi="zxx"/>
        </w:rPr>
        <w:t>планов и программ развития муниципального округа, включающих в себя основные направления деятельности органов местного самоуправления муниципального округа на развитие муниципального округа</w:t>
      </w:r>
      <w:r>
        <w:rPr>
          <w:rFonts w:eastAsia="Arial"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 xml:space="preserve">2) прогнозного плана приватизации муниципального имущества; 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) прогноза планируемых доходов от использования муниципального имущества, в том числе от арендной платы за передачу в возмездное пользование объектов муниципальной собственности, платы за наем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. Органы местного самоуправления муниципального округа принимают правовые акты, предусматривающие мероприятия, направленные на повышение эффективности управления и распоряжения муниципальным имуществом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  <w:b/>
          <w:bCs/>
          <w:caps/>
          <w:sz w:val="27"/>
          <w:szCs w:val="27"/>
        </w:rPr>
        <w:t>Глава II.</w:t>
      </w:r>
      <w:r>
        <w:rPr>
          <w:rFonts w:eastAsia="Arial" w:cs="Times New Roman" w:ascii="Times New Roman" w:hAnsi="Times New Roman"/>
          <w:b/>
          <w:bCs/>
          <w:sz w:val="27"/>
          <w:szCs w:val="27"/>
        </w:rPr>
        <w:t xml:space="preserve"> ПОЛНОМОЧИЯ ОРГАНОВ МЕСТНОГО 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 xml:space="preserve">САМОУПРАВЛЕНИЯ И ОРГАНОВ МЕСТНОЙ 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АДМИНИСТРАЦИИ В СФЕРЕ УПРАВЛЕНИЯ И РАСПОРЯЖЕНИЯ МУНИЦИПАЛЬНЫМ ИМУЩЕСТВОМ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7"/>
          <w:szCs w:val="27"/>
        </w:rPr>
      </w:pPr>
      <w:r>
        <w:rPr>
          <w:rFonts w:eastAsia="Arial" w:cs="Times New Roman" w:ascii="Times New Roman" w:hAnsi="Times New Roman"/>
          <w:b/>
          <w:sz w:val="27"/>
          <w:szCs w:val="27"/>
        </w:rPr>
        <w:tab/>
        <w:t>Статья 6. Полномочия Собрания депутатов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7"/>
          <w:szCs w:val="27"/>
        </w:rPr>
      </w:pPr>
      <w:r>
        <w:rPr>
          <w:rFonts w:eastAsia="Arial"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  <w:t>Собрание депутатов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. Принимает нормативные правовые акты, устанавливающие в том чис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орядок принятия решений об учреждении, реорганизации, изменении типа (вида) и ликвидации муниципальных унитарных предприятий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) порядок расчета платы за пользование муниципальным имуществом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) порядок управления и распоряжения муниципальным имуществом, в том числе долями (вкладами, акциями) муниципального округа в уставных (складочных) капиталах хозяйственных обществ, товариществ и юридических лиц иных организационно-правовых форм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4) размер и сроки перечисления части прибыли, остающейся после уплаты налогов и иных обязательных платежей муниципальных унитарных предприят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5) порядок приватизации муниципального имуществ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6) </w:t>
      </w:r>
      <w:hyperlink w:anchor="Par3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равила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пределения цены земельных участков, находящихся в собственности муниципального образования, при заключении договора купли-продажи такого земельного участка, без проведения торг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) учетную норму площади жилого помещения и норму предоставления площади жилого помещения по договорам социального найма на территории муниципального округ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) льготную арендную плату за пользование объектами культурного наследия (памятниками истории и культуры) народов Российской Федерации, находящимися в муниципальной собственности (далее - объекты культурного наследия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 Утверждает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рогнозный план приватизации муниципального имущества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) отчет об исполнении прогнозного плана приватизации муниципального имущества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 Дает согласие местной администрации на залог казенного имущества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4. Осуществляет: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) контроль за исполнением законодательства в сфере управления и распоряжения муниципальным имуществом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) полномочия субъекта права оперативного управления в отношении муниципального имущества, закрепленного за Собранием депута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  <w:t xml:space="preserve">3) </w:t>
      </w:r>
      <w:r>
        <w:rPr>
          <w:rFonts w:cs="Times New Roman" w:ascii="Times New Roman" w:hAnsi="Times New Roman"/>
          <w:sz w:val="27"/>
          <w:szCs w:val="27"/>
        </w:rPr>
        <w:t>иные полномочия, предусмотренные Уставом и действующим законодательств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Arial"/>
          <w:szCs w:val="20"/>
        </w:rPr>
        <w:tab/>
      </w:r>
      <w:r>
        <w:rPr>
          <w:rFonts w:eastAsia="Arial" w:cs="Times New Roman" w:ascii="Times New Roman" w:hAnsi="Times New Roman"/>
          <w:b/>
          <w:sz w:val="27"/>
          <w:szCs w:val="27"/>
        </w:rPr>
        <w:t>Статья 7. Полномочия местной администраци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1. Местная администрация п</w:t>
      </w:r>
      <w:r>
        <w:rPr>
          <w:rFonts w:cs="Times New Roman" w:ascii="Times New Roman" w:hAnsi="Times New Roman"/>
          <w:sz w:val="27"/>
          <w:szCs w:val="27"/>
        </w:rPr>
        <w:t xml:space="preserve">ринимает решения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об учреждении, ликвидации, реорганизации и изменении типа (вида) муниципальных унитарных пред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об изменении наименований муниципальных унитарных предприятий и муниципальных учрежд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о создании, реорганизации, изменении типа (вида) и ликвидации муниципальных учрежд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об участии муниципального округа в юридических лицах, в том числе в хозяйственных обществах и некоммерческих организациях, о приобретении муниципальным округом акций (долей) хозяйственных общест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5) о предоставлении казенного имущества муниципального округа в аренду и безвозмездное пользование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) о передаче казенного имущества муниципального округа по договорам доверительного управления и концессионным соглашения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) о проведении конкурсов или аукционов (далее - торги)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казенного имущества;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8) о залоге казенного имущества с согласия Собрания депутатов;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9) о совершении иных сделок с казенным имуществом;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10) о передаче в собственность или безвозмездное пользование (далее - передача) религиозным организациям имущества религиозного назначения, находящегося в муниципальной собственности (далее - муниципальное имущество религиозного назначения), в случаях и в порядке, установленных Федеральным </w:t>
      </w:r>
      <w:hyperlink r:id="rId4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от 30 ноября 2010 года № 327-ФЗ «О передаче религиозным организациям имущества религиозного назначения, находящегося в государственной или муниципальной собственности»;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>11) о приобретении имущества в собственность муниципального округа (в пределах сумм, предусмотренных на эти цели в местном бюджете</w:t>
      </w:r>
      <w:r>
        <w:rPr>
          <w:rFonts w:eastAsia="Arial" w:cs="Times New Roman" w:ascii="Times New Roman" w:hAnsi="Times New Roman"/>
          <w:sz w:val="27"/>
          <w:szCs w:val="27"/>
          <w:lang w:bidi="zxx"/>
        </w:rPr>
        <w:t>, а также при безвозмездной передаче</w:t>
      </w:r>
      <w:r>
        <w:rPr>
          <w:rFonts w:eastAsia="Arial" w:cs="Times New Roman" w:ascii="Times New Roman" w:hAnsi="Times New Roman"/>
          <w:sz w:val="27"/>
          <w:szCs w:val="27"/>
        </w:rPr>
        <w:t>);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2) о закреплении муниципального имущества на праве хозяйственного ведения за муниципальными унитарными предприятиями и на праве оперативного управления за муниципальными учреждениями;</w:t>
      </w:r>
      <w:bookmarkStart w:id="2" w:name="P220"/>
      <w:bookmarkEnd w:id="2"/>
    </w:p>
    <w:p>
      <w:pPr>
        <w:pStyle w:val="Normal"/>
        <w:ind w:firstLine="720"/>
        <w:jc w:val="both"/>
        <w:rPr/>
      </w:pPr>
      <w:hyperlink r:id="rId5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1</w:t>
        </w:r>
      </w:hyperlink>
      <w:r>
        <w:rPr>
          <w:rFonts w:eastAsia="Arial" w:cs="Times New Roman" w:ascii="Times New Roman" w:hAnsi="Times New Roman"/>
          <w:sz w:val="27"/>
          <w:szCs w:val="27"/>
        </w:rPr>
        <w:t>3) об изъятии излишнего, неиспользуемого либо используемого не по назначению муниципального имущества, находящегося на праве оперативного управления муниципальных учреждений, о правомерном прекращении права хозяйственного ведения на муниципальное имущество, находящегося у муниципальных унитарных предприятий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4) о списании муниципального имущества пришедшего в негодность</w:t>
      </w:r>
      <w:r>
        <w:rPr>
          <w:rFonts w:eastAsia="Times New Roman" w:cs="Times New Roman" w:ascii="Times New Roman" w:hAnsi="Times New Roman"/>
          <w:sz w:val="27"/>
          <w:szCs w:val="27"/>
        </w:rPr>
        <w:t>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ab/>
        <w:t xml:space="preserve">15) </w:t>
      </w:r>
      <w:r>
        <w:rPr>
          <w:rFonts w:eastAsia="Times New Roman" w:cs="Times New Roman" w:ascii="Times New Roman" w:hAnsi="Times New Roman"/>
          <w:sz w:val="27"/>
          <w:szCs w:val="27"/>
          <w:lang w:bidi="zxx"/>
        </w:rPr>
        <w:t>о направлении предложения о передаче муниципального имущества в федеральную и (или) государственную собственность Архангельской област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ab/>
        <w:t xml:space="preserve">16) об </w:t>
      </w:r>
      <w:r>
        <w:rPr>
          <w:rFonts w:cs="Times New Roman" w:ascii="Times New Roman" w:hAnsi="Times New Roman"/>
          <w:sz w:val="27"/>
          <w:szCs w:val="27"/>
        </w:rPr>
        <w:t>утверждении перечней объектов частной собственности, объектов муниципального имущества, передаваемых в муниципальную собственность муниципального округа, по форме, согласно Приложению к настоящему Положению</w:t>
      </w:r>
      <w:r>
        <w:rPr>
          <w:rFonts w:eastAsia="Times New Roman" w:cs="Times New Roman" w:ascii="Times New Roman" w:hAnsi="Times New Roman"/>
          <w:sz w:val="27"/>
          <w:szCs w:val="27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bidi="zxx"/>
        </w:rPr>
        <w:tab/>
        <w:t>17)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об </w:t>
      </w:r>
      <w:r>
        <w:rPr>
          <w:rFonts w:cs="Times New Roman" w:ascii="Times New Roman" w:hAnsi="Times New Roman"/>
          <w:sz w:val="27"/>
          <w:szCs w:val="27"/>
        </w:rPr>
        <w:t>утверждении перечней объектов муниципального имущества муниципального округа, передаваемых в собственность муниципальных образований и некоммерческих организаций по форме, согласно Приложению к настоящему Положению</w:t>
      </w:r>
      <w:r>
        <w:rPr>
          <w:rFonts w:eastAsia="Times New Roman"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  <w:lang w:bidi="zxx"/>
        </w:rPr>
        <w:tab/>
        <w:t xml:space="preserve">18)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об </w:t>
      </w:r>
      <w:r>
        <w:rPr>
          <w:rFonts w:eastAsia="Arial" w:cs="Times New Roman" w:ascii="Times New Roman" w:hAnsi="Times New Roman"/>
          <w:sz w:val="27"/>
          <w:szCs w:val="27"/>
        </w:rPr>
        <w:t>утверждении перечней объектов федеральной собственности, подлежащих направлению в федеральный орган исполнительной власти, осуществляющий полномочия собственника имущества, для принятия решения о передаче в муниципальную собственность муниципального округа</w:t>
      </w:r>
      <w:r>
        <w:rPr>
          <w:rFonts w:eastAsia="Arial" w:cs="Times New Roman" w:ascii="Times New Roman" w:hAnsi="Times New Roman"/>
          <w:sz w:val="27"/>
          <w:szCs w:val="27"/>
          <w:lang w:bidi="zxx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  <w:lang w:bidi="zxx"/>
        </w:rPr>
        <w:tab/>
        <w:t xml:space="preserve">19)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об </w:t>
      </w:r>
      <w:r>
        <w:rPr>
          <w:rFonts w:cs="Times New Roman" w:ascii="Times New Roman" w:hAnsi="Times New Roman"/>
          <w:sz w:val="27"/>
          <w:szCs w:val="27"/>
        </w:rPr>
        <w:t xml:space="preserve">утверждении перечней объектов </w:t>
      </w:r>
      <w:r>
        <w:rPr>
          <w:rFonts w:eastAsia="Times New Roman" w:cs="Times New Roman" w:ascii="Times New Roman" w:hAnsi="Times New Roman"/>
          <w:sz w:val="27"/>
          <w:szCs w:val="27"/>
          <w:lang w:bidi="zxx"/>
        </w:rPr>
        <w:t>государственной собственности</w:t>
      </w:r>
      <w:r>
        <w:rPr>
          <w:rFonts w:cs="Times New Roman" w:ascii="Times New Roman" w:hAnsi="Times New Roman"/>
          <w:sz w:val="27"/>
          <w:szCs w:val="27"/>
        </w:rPr>
        <w:t xml:space="preserve">, подлежащих направлению в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уполномоченный исполнительный орган Архангельской области, осуществляющий полномочия собственника имущества, </w:t>
      </w:r>
      <w:r>
        <w:rPr>
          <w:rFonts w:cs="Times New Roman" w:ascii="Times New Roman" w:hAnsi="Times New Roman"/>
          <w:sz w:val="27"/>
          <w:szCs w:val="27"/>
        </w:rPr>
        <w:t>для принятия решения о передаче в муниципальную собственность муниципального округа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. Местная администрация определяет порядки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) определения видов и перечней особо ценного движимого имущества муниципальных автономных учреждений муниципального округа (далее - муниципальные автономные учреждения) и муниципальных бюджетных учреждений (далее - муниципальные бюджетные учреждения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2) определения состава муниципального имущества, закрепляемого за муниципальными унитарными предприятиями и учреждениями муниципального округа, и его закрепления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) составления, утверждения и установления показателей планов (программ) финансово-хозяйственной деятельности муниципальных унитарных предприяти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4) принятия решений о создании, реорганизации, изменения типа (вида) и ликвидации муниципальных учреждений, утверждения их уставов, внесения изменений в их уставы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  <w:t>5) списания муниципального имущества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  <w:t xml:space="preserve">6) </w:t>
      </w:r>
      <w:r>
        <w:rPr>
          <w:rFonts w:cs="Times New Roman" w:ascii="Times New Roman" w:hAnsi="Times New Roman"/>
          <w:sz w:val="27"/>
          <w:szCs w:val="27"/>
        </w:rPr>
        <w:t>согласования сдачи в аренду, передачи в безвозмездное пользование муниципальными учреждениями имущества, закрепленного на праве оперативного управления, условий заключения договора аренды, договора безвозмездного пользования</w:t>
      </w:r>
      <w:r>
        <w:rPr>
          <w:rFonts w:eastAsia="Times New Roman" w:cs="Times New Roman" w:ascii="Times New Roman" w:hAnsi="Times New Roman"/>
          <w:sz w:val="27"/>
          <w:szCs w:val="27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  <w:t>7) организации учета муниципального имущества и ведения реестра муниципального имуще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ab/>
        <w:t xml:space="preserve">8) </w:t>
      </w:r>
      <w:r>
        <w:rPr>
          <w:rFonts w:cs="Times New Roman" w:ascii="Times New Roman" w:hAnsi="Times New Roman"/>
          <w:bCs/>
          <w:kern w:val="0"/>
          <w:sz w:val="27"/>
          <w:szCs w:val="27"/>
        </w:rPr>
        <w:t>формирования, ведения и обязательного опубликования перечня муниципального 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9) создания и деятельности комиссии по урегулированию разногласий, возникающих при рассмотрении заявлений религиозных организаций о передаче муниципального имущества религиозного назначения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0) осуществления заимствований муниципальными унитарными предприятиями;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kern w:val="0"/>
          <w:sz w:val="27"/>
          <w:szCs w:val="27"/>
        </w:rPr>
        <w:t xml:space="preserve">11) </w:t>
      </w:r>
      <w:r>
        <w:rPr>
          <w:rFonts w:eastAsia="Arial" w:cs="Times New Roman" w:ascii="Times New Roman" w:hAnsi="Times New Roman"/>
          <w:sz w:val="27"/>
          <w:szCs w:val="27"/>
        </w:rPr>
        <w:t>осуществления контроля за использованием муниципального имущества, находящегося в муниципальной собственности муниципального округа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12) участия представителей муниципального округа в органах управления автономных некоммерческих организаций, учредителем которых является муниципальный округ;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3) формирования и опубликования плана передачи религиозным организациям муниципального имущества религиозного назначения, внесения изменений в такой план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4) предоставления отчетности руководителей муниципальных унитарных предприятий, в том числе перечень документов, представляемых муниципальными унитарными предприятиями учредителю, для осуществления контроля за деятельностью муниципальных унитарных предприятий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3. </w:t>
      </w:r>
      <w:r>
        <w:rPr>
          <w:rFonts w:eastAsia="Times New Roman" w:cs="Times New Roman" w:ascii="Times New Roman" w:hAnsi="Times New Roman"/>
          <w:sz w:val="27"/>
          <w:szCs w:val="27"/>
        </w:rPr>
        <w:t>Местная администрация устанавливает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1) размер платы за пользование жилым помещением (плату за наем) для нанимателей жилых помещений по договорам найма жилых помещений муниципального жилищного фонд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 xml:space="preserve">2) 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размер платы за содержание жилого помещения для нанимателей жилых помещений по договорам найма жилых помещений муниципального жилищного фонда и размер платы за содержание жилого помещения для собственников жилых помещений, которые не приняли решение о выборе </w:t>
      </w:r>
      <w:hyperlink r:id="rId6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способа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управления многоквартирным домом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bCs/>
          <w:sz w:val="27"/>
          <w:szCs w:val="27"/>
        </w:rPr>
        <w:t xml:space="preserve">3) </w:t>
      </w:r>
      <w:r>
        <w:rPr>
          <w:rFonts w:cs="Times New Roman" w:ascii="Times New Roman" w:hAnsi="Times New Roman"/>
          <w:color w:val="000000"/>
          <w:sz w:val="27"/>
          <w:szCs w:val="27"/>
        </w:rPr>
        <w:t>перечень категорий граждан, которым предоставляются служебные жилые помещения муниципального специализированного жилищного фонд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4) базовую ставку арендной платы за один квадратный метр в год</w:t>
        <w:br/>
        <w:t>за пользование муниципальным недвижимым имуществ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  <w:t>4. Местная администрация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1) утверждает перечень показателей экономической эффективности деятельности муниципальных унитарных предприятий, акционерных обществ, сто процентов акций которых находится в муниципальной собственности муниципального округа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2) утверждает требования к содержанию трудовых договоров руководителей муниципальных унитарных предприятий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) утверждает положение о порядке осуществления полномочий собственника жилых помещений, находящихся в муниципальной собствен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4) утверждает перечень </w:t>
      </w:r>
      <w:r>
        <w:rPr>
          <w:rFonts w:cs="Times New Roman" w:ascii="Times New Roman" w:hAnsi="Times New Roman"/>
          <w:bCs/>
          <w:kern w:val="0"/>
          <w:sz w:val="27"/>
          <w:szCs w:val="27"/>
        </w:rPr>
        <w:t>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</w:t>
      </w:r>
      <w:r>
        <w:rPr>
          <w:rFonts w:cs="Times New Roman" w:ascii="Times New Roman" w:hAnsi="Times New Roman"/>
          <w:sz w:val="27"/>
          <w:szCs w:val="27"/>
        </w:rPr>
        <w:t xml:space="preserve"> и организациям, образующим инфраструктуру поддержки субъектов малого и среднего предпринимательства (далее - перечень муниципального имущества)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5) осуществляет полномочия субъекта права оперативного управления, в отношении закрепленного за местной администрацией муниципального имущества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6) осуществляет иные полномочия, </w:t>
      </w:r>
      <w:r>
        <w:rPr>
          <w:rFonts w:eastAsia="Times New Roman" w:cs="Times New Roman" w:ascii="Times New Roman" w:hAnsi="Times New Roman"/>
          <w:sz w:val="27"/>
          <w:szCs w:val="27"/>
        </w:rPr>
        <w:t>в сфере владения, пользования и распоряжения муниципальным имуществом в пределах своей компетенции.</w:t>
      </w:r>
    </w:p>
    <w:p>
      <w:pPr>
        <w:pStyle w:val="Normal"/>
        <w:ind w:firstLine="72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4. Решения, указанные в </w:t>
      </w:r>
      <w:hyperlink w:anchor="P111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пункте 1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настоящей статьи, принимаются в форме постановлений местной администрации.</w:t>
      </w:r>
    </w:p>
    <w:p>
      <w:pPr>
        <w:pStyle w:val="Normal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 xml:space="preserve">Статья 8. Полномочия уполномоченного органа местной администрации муниципального округа в сфере управления и распоряжения муниципальным имуществом 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. Уполномоченный орган местной администрации в сфере управления и распоряжения муниципальным имуществом (далее - Комитет), осуществляет полномочия собственника в отношении муниципального имущества, не отнесенные к полномочиям Собрания депутатов, местной администрации и иных органов местной администрации.</w:t>
      </w:r>
      <w:bookmarkStart w:id="3" w:name="P201"/>
      <w:bookmarkEnd w:id="3"/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. К полномочиям Комитета относятся: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) согласование (одобрение) сделки от имени собственника имущества муниципальных унитарных предприятий и муниципальных учреждений, требующих такого согласования в соответствии с законодательством Российской Федерации, в том числе принятие решений о согласовании сдачи в аренду, передачи в безвозмездное пользование муниципальными унитарными предприятиями и муниципальными учреждениями муниципального имущества, закрепленного за ними на праве хозяйственного ведения или оперативного управления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) согласование видов особо ценного движимого имущества муниципальных автономных учреждений и бюджетных учреждений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) согласование решений об отнесении имущества муниципальных автономных и бюджетных учреждений, к категории особо ценного движимого имущества и об исключении указанного имущества из категории особо ценного движимого имущества;</w:t>
      </w:r>
      <w:bookmarkStart w:id="4" w:name="P234"/>
      <w:bookmarkEnd w:id="4"/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4) осуществление полномочий собственника акций и иных ценных бумаг, являющихся казенным имуществом муниципального округ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5) осуществление полномочий собственника жилых помещений, являющихся казенным имуществом муниципального округ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6) заключение договоров найма жилых помещений, договоров мены в отношении жилых помещений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7) выполнение функций по организации и проведению торгов:</w:t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на право заключения договоров аренды, договоров безвозмездного пользования, договоров доверительного управления муниципального имущества, иных договоров, предусматривающих переход права владения и (или) пользования в отношении муниципального имущества </w:t>
      </w:r>
      <w:r>
        <w:rPr>
          <w:rFonts w:eastAsia="Times New Roman" w:cs="Times New Roman" w:ascii="Times New Roman" w:hAnsi="Times New Roman"/>
          <w:sz w:val="27"/>
          <w:szCs w:val="27"/>
          <w:lang w:bidi="zxx"/>
        </w:rPr>
        <w:t>в порядке, установленном законодательством</w:t>
      </w:r>
      <w:r>
        <w:rPr>
          <w:rFonts w:eastAsia="Arial" w:cs="Times New Roman" w:ascii="Times New Roman" w:hAnsi="Times New Roman"/>
          <w:sz w:val="27"/>
          <w:szCs w:val="27"/>
        </w:rPr>
        <w:t xml:space="preserve">; 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на право заключения концессионного соглашения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по отчуждению муниципального имуществ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8) ведение учета и реестра муниципального имуществ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9) осуществление контроля за сохранностью, эффективностью использования и использованием по назначению муниципального имущества, закрепленного за муниципальными унитарными предприятиями и муниципальными учреждениями на праве хозяйственного ведения или оперативного управления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0) осуществление контроля и мероприятий по содержанию, эффективностью использования и обеспечению сохранности казенного имущества муниципального округ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1) осуществление контроля за сохранностью объектов муниципальной собственности, переданных по договорам, предусматривающим переход права владения и (или) пользования в отношении муниципального имуществ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2) разработка мероприятий по повышению эффективности использования муниципального имуществ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3) осуществление полномочий главного администратора доходов и источников финансирования дефицита местного бюджета в соответствии с постановлением местной администрации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4) представление интересов муниципального округа при решении вопросов, связанных с муниципальным имуществом, в том числе обращение в суд, органы государственной власти, органы местного самоуправления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5) участие в качестве представителя муниципального округа в судах при рассмотрении споров, связанных с казенным имуществом, в том числе по взысканию доходов от использования казенного имуществ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6) совершение действий, необходимых для оформления документов на имущество казны, регистрации прав на него;</w:t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17) организация проведения независимой оценки муниципального имущества </w:t>
      </w:r>
      <w:r>
        <w:rPr>
          <w:rFonts w:eastAsia="Times New Roman" w:cs="Times New Roman" w:ascii="Times New Roman" w:hAnsi="Times New Roman"/>
          <w:sz w:val="27"/>
          <w:szCs w:val="27"/>
          <w:lang w:bidi="zxx"/>
        </w:rPr>
        <w:t>в порядке, установленном законодательством</w:t>
      </w:r>
      <w:r>
        <w:rPr>
          <w:rFonts w:eastAsia="Arial" w:cs="Times New Roman" w:ascii="Times New Roman" w:hAnsi="Times New Roman"/>
          <w:sz w:val="27"/>
          <w:szCs w:val="27"/>
        </w:rPr>
        <w:t xml:space="preserve">; 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8) реализация решений местной администрации о приобретении недвижимого имущества в казну муниципального округ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9) реализация решений местной администрации о совершении сделок с казенным имуществом муниципального округа, если иное не предусмотрено настоящим Положением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0) реализация решений местной администрации о списании казенного имущества муниципального округ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1) реализация решений местной администрации о закреплении муниципального имущества на праве хозяйственного ведения и на праве оперативного управления за муниципальными унитарными предприятиями и на праве оперативного управления за муниципальными учреждениями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2) реализация решений местной администрации об изъятии излишнего, неиспользуемого либо используемого не по назначению муниципального имущества, находящегося на праве оперативного управления у муниципальных учреждений, о правомерном прекращении права хозяйственного ведения на муниципальное имущество, находящееся у муниципальных унитарных предприятий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3) согласование проектов уставов муниципальных учреждений (в том числе изменений к ним)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4) рассмотрение заявлений религиозных организаций о передаче муниципального имущества религиозного назначения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5) формирование и опубликование плана передачи религиозным организациям муниципального имущества религиозного назначения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6) передача на основании решения местной администрации религиозным организациям муниципального имущества религиозного назначения;</w:t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27) предоставление в акционерное общество «Федеральная корпорация по развитию малого и среднего предпринимательства», осуществляющее деятельность в соответствии с Федеральным </w:t>
      </w:r>
      <w:hyperlink r:id="rId7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от 24 июля 2007 года № 209-ФЗ «О развитии малого и среднего предпринимательства в Российской Федерации» в качестве института развития в сфере малого и среднего предпринимательства (далее - корпорация развития), в сроки, в порядке и по форме, которые установлены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, сведений об утвержденном перечне муниципального имущества, а также об изменениях, внесенных в такой перечень, в целях проведения мониторинга в соответствии </w:t>
      </w:r>
      <w:hyperlink r:id="rId8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частью 5 статьи 16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8) передача муниципального имущества в федеральную собственность, собственность Архангельской области, собственность муниципальных образований, хозяйствующих субъектов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9) приемка в муниципальную собственность имущества из федеральной собственности, собственности Архангельской области, собственности муниципальных образований, а также хозяйствующих субъектов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0) обеспечение исполнения прогнозного плана приватизации имуществ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1) осуществление полномочий субъекта права оперативного управления в отношении имущества, закрепленного за ним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2) осуществление иных полномочий, предусмотренных муниципаль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3. Комитет выступает от имени муниципального округа стороной по сделкам с казенным имуществом муниципального округа, в том числе выступает арендодателем, ссудодателем, залогодателем, иной стороной, предоставляющей казенное имущество муниципального округа во владение и (или) пользование по договорам, соглашениям за исключением случаев, предусмотренных действующим законодательством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4. Комитет разрабатывает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) проекты муниципальных правовых актов по вопросам управления и распоряжения муниципальным имущество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проект прогнозного плана приватизации муниципального имуществ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  <w:b/>
          <w:sz w:val="27"/>
          <w:szCs w:val="27"/>
        </w:rPr>
        <w:t xml:space="preserve">Статья 9. Полномочия органов местной администрации 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. Органы местной администрации в пределах своей компетенции осуществляют следующие полномочия в сфере управления и распоряжения муниципальным имуществом: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) разрабатывают проекты постановлений местной администрации о создании, переименовании, реорганизации, изменении вида (типа) и ликвидации муниципальных унитарных предприятий и муниципальных учреждений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) определяют виды особо ценного движимого имущества муниципальных автономных учреждений и муниципальных бюджетных учреждений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) определяют перечни особо ценного движимого имущества муниципальных автономных учреждений и муниципальных бюджетных учреждений, принимают решения об отнесении имущества муниципальных автономных учреждений и муниципальных бюджетных учреждений к категории особо ценного движимого имущества и об исключении указанного имущества из категории особо ценного движимого имущества;</w:t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4) осуществляют полномочия учредителя муниципальных унитарных предприятий и муниципальных учреждений, за исключением полномочий, указанных в </w:t>
      </w:r>
      <w:hyperlink w:anchor="P108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статьях 7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и </w:t>
      </w:r>
      <w:hyperlink w:anchor="P197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8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настоящего Положения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5) разрабатывают критерии определения экономической эффективности деятельности муниципальных унитарных предприятий и хозяйственных обществ с участием муниципального округ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6) согласовывают проекты уставов муниципальных унитарных предприятий и муниципальных учреждений (в том числе изменений к ним), а также проекты трудовых договоров с их руководителями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7) осуществляют создание, переименование, реорганизацию, изменение вида и ликвидацию муниципальных унитарных предприятий на основании решения местной администрации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8) осуществляют создание, переименование, реорганизацию, изменение типа и ликвидацию подведомственных им муниципальных учреждений на основании решения местной администрации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9) создают некоммерческие организации, осуществляют полномочия их учредителя (соучредителя) на основании решения местной администрации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0) принимают в отношении подведомственных муниципальных бюджетных учреждений решения о предварительном согласовании (одобрении) или отказе в предварительном согласовании (отказе в одобрении) крупных сделок и сделок, в совершении которых имеется заинтересованность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1) утверждают бухгалтерскую отчетность, отчеты, показатели планов (программ) финансово-хозяйственной деятельности, конкретные показатели экономической эффективности деятельности подведомственных им муниципальных унитарных предприятий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2) осуществляют полномочия работодателя в отношении руководителей муниципальных унитарных предприятий, в том числе по назначению, заключению трудового договора, внесению изменений и дополнений в трудовой договор, переводу, отстранению от работы и увольнению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3) осуществляют полномочия работодателя в отношении руководителей муниципальных учреждений, в том числе по назначению, заключению трудового договора, внесению изменений и дополнений в трудовой договор, переводу, отстранению от работы и увольнению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4) осуществляют контроль за деятельностью подведомственных муниципальных унитарных предприятий и муниципальных учреждений в порядке, установленном местной администрацией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5) направляют в Комитет предложения по повышению эффективности использования муниципального имуществ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6) формируют и утверждают муниципальные задания для муниципальных учреждений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7) вносят на рассмотрение Комитета предложения о приобретении имущества в казну муниципального округ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8) осуществляют отдельные полномочия собственника жилых помещений, находящихся в муниципальной собственности, в соответствии с жилищным законодательством и положением о порядке осуществления полномочий собственника жилых помещений, находящихся в муниципальной собственности;</w:t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>19) участвуют в рассмотрении заявления религиозной организации о передаче муниципального имущества религиозного назначения, принадлежащего на праве хозяйственного ведения или оперативного управления, подведомственным им муниципальным унитарным предприятиям либо муниципальным учреждениям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0) согласовывают списание муниципального имущества, находящегося в ведении муниципальных учреждений, муниципальных унитарных предприятий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1) осуществляют отдельные полномочия по управлению муниципальным имуществом в соответствии с положением, определяющим статус органа местной администрации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. Местная администрация вправе наделить органы местной администрации полномочиями в сфере организации и проведения торг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муниципального имущества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. Органы местной администрации, наделенные правами юридического лица, осуществляют полномочия субъекта права оперативного управления в отношении имущества, закрепленного за ними и приобретенного ими на законных основаниях.</w:t>
      </w:r>
    </w:p>
    <w:p>
      <w:pPr>
        <w:pStyle w:val="Normal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Times New Roman" w:hAnsi="Times New Roman"/>
          <w:b/>
          <w:bCs/>
          <w:sz w:val="27"/>
          <w:szCs w:val="27"/>
        </w:rPr>
        <w:tab/>
      </w:r>
      <w:r>
        <w:rPr>
          <w:rFonts w:eastAsia="Arial" w:cs="Times New Roman" w:ascii="Times New Roman" w:hAnsi="Times New Roman"/>
          <w:b/>
          <w:bCs/>
          <w:sz w:val="27"/>
          <w:szCs w:val="27"/>
        </w:rPr>
        <w:t>Глава III. УПРАВЛЕНИЕ И РАСПОРЯЖЕНИЕ КАЗЕННЫМ ИМУЩЕСТВОМ МУНИЦИПАЛЬНОГО ОКРУГА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10. Общие положения о совершении сделок с казенным имуществом муниципального округа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1. Совершение сделок с казенным имуществом муниципального округа, в том числе заключение и исполнение договоров, осуществляется Комитетом на основании решения местной администрации с соблюдением требований настоящей главы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. Решение о совершении сделок с казенным имуществом муниципального округа принимается местной администрацией по представлению органов местной администрации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.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казенного имущества муниципального округа, осуществляется по результатам проведения торгов на право заключения таких договоров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4. Муниципальное имущество, подлежащее учету в соответствии со </w:t>
      </w:r>
      <w:hyperlink w:anchor="P693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статьей 32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настоящего Положения, может быть предметом сделок только после постановки на такой учет.</w:t>
      </w:r>
    </w:p>
    <w:p>
      <w:pPr>
        <w:pStyle w:val="Normal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11. Согласование решений местной администрации о передаче в залог казенного имущества муниципального округа</w:t>
      </w:r>
    </w:p>
    <w:p>
      <w:pPr>
        <w:pStyle w:val="Normal"/>
        <w:ind w:firstLine="720"/>
        <w:rPr>
          <w:rFonts w:ascii="Times New Roman" w:hAnsi="Times New Roman" w:eastAsia="Arial" w:cs="Times New Roman"/>
          <w:b/>
          <w:b/>
          <w:bCs/>
          <w:sz w:val="27"/>
          <w:szCs w:val="20"/>
        </w:rPr>
      </w:pPr>
      <w:r>
        <w:rPr>
          <w:rFonts w:eastAsia="Arial" w:cs="Times New Roman" w:ascii="Times New Roman" w:hAnsi="Times New Roman"/>
          <w:b/>
          <w:bCs/>
          <w:sz w:val="27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. Решение местной администрации о передаче в залог казенного имущества муниципального округа, подлежат согласованию с Собранием депутатов в порядке, установленном настоящей статьей.</w:t>
      </w:r>
      <w:bookmarkStart w:id="5" w:name="P371"/>
      <w:bookmarkEnd w:id="5"/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. После принятия местной администрацией решения о передаче в залог казенного имущества муниципального округа, местная администрация направляет в Собрание депутатов обращение о согласовании данного решения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. Обращение о согласовании решения местной администрации о передаче в залог казенного имущества муниципального округа оформляется и направляется в Собрание депутатов в соответствии с регламентом Собрания депутатов в форме проекта решения Собрания депутатов, не позднее, чем за двадцать дней до начала сессии Собрания депутатов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4. Решение Собрания депутатов о согласовании решения местной администрации о передаче в залог казенного имущества муниципального округа принимается в порядке, установленном регламентом Собрания депутатов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5. В решении Собрания депутатов о согласовании решения местной администрации о передаче в залог казенного имущества муниципального округа должно быть указано: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) полное наименование казенного имущества муниципального округа в соответствии с правоустанавливающими документами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) адрес (для недвижимого имущества), иные признаки, позволяющие индивидуализировать казенное имущество муниципального округ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) существенные условия сделки, при которых согласование решения местной администрации о передаче в залог казенного имущества муниципального округа сохраняет свою юридическую силу. Существенные условия сделки могут быть установлены в виде альтернативы из двух или более вариантов каждого из условий сделки.</w:t>
      </w:r>
      <w:bookmarkStart w:id="6" w:name="P383"/>
      <w:bookmarkEnd w:id="6"/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6. Решение местной администрации о передаче в залог казенного имущества муниципального округа, вступает в силу со дня вступления в силу решения Собрания депутатов о согласовании решения местной администрации о передаче в залог казенного имущества муниципального окру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12. Предоставление казенного имущества муниципального округа в аренду</w:t>
      </w:r>
    </w:p>
    <w:p>
      <w:pPr>
        <w:pStyle w:val="Normal"/>
        <w:ind w:firstLine="720"/>
        <w:rPr>
          <w:rFonts w:ascii="Times New Roman" w:hAnsi="Times New Roman" w:eastAsia="Arial" w:cs="Times New Roman"/>
          <w:b/>
          <w:b/>
          <w:bCs/>
          <w:sz w:val="27"/>
          <w:szCs w:val="20"/>
        </w:rPr>
      </w:pPr>
      <w:r>
        <w:rPr>
          <w:rFonts w:eastAsia="Arial" w:cs="Times New Roman" w:ascii="Times New Roman" w:hAnsi="Times New Roman"/>
          <w:b/>
          <w:bCs/>
          <w:sz w:val="27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color w:val="0000FF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. Заключение договора аренды казенного имущества муниципального округа осуществляется по результатам проведения торгов на право заключения договора аренды казенного имущества муниципального округа, если иное не предусмотр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2. Для целей проведения торгов на право заключения договора аренды казенного имущества муниципального округа арендная плата определяется в соответствии с ее рыночной оценк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В случае если в соответствии с законодательством Российской Федерации не проводятся торги на право заключения договора аренды казенного имущества муниципального округа, арендная плата определяется в соответствии с ее рыночной оценк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3. Арендодателем по договору аренды казенного имущества муниципального округа выступает Комитет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13. Предоставление казенного имущества муниципального округа в безвозмездное пользование</w:t>
      </w:r>
    </w:p>
    <w:p>
      <w:pPr>
        <w:pStyle w:val="Normal"/>
        <w:ind w:firstLine="720"/>
        <w:rPr>
          <w:rFonts w:ascii="Times New Roman" w:hAnsi="Times New Roman" w:eastAsia="Arial" w:cs="Times New Roman"/>
          <w:b/>
          <w:b/>
          <w:bCs/>
          <w:sz w:val="27"/>
          <w:szCs w:val="20"/>
        </w:rPr>
      </w:pPr>
      <w:r>
        <w:rPr>
          <w:rFonts w:eastAsia="Arial" w:cs="Times New Roman" w:ascii="Times New Roman" w:hAnsi="Times New Roman"/>
          <w:b/>
          <w:bCs/>
          <w:sz w:val="27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1. Заключение договоров безвозмездного пользования казенным имуществом муниципального округа, осуществляется по результатам проведения торгов на право заключения таких договоров, если иное не предусмотр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2. Ссудодателем по договору безвозмездного пользования казенным имуществом муниципального округа выступает Комите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3. Казенное имущество муниципального округа может быть передано в безвозмездное пользование только с сохранением его назначения и целей использова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4. В договоре безвозмездного пользования казенным имуществом муниципального округа Комитетом предусматриваются сроки и условия безвозмездного пользования указанным имуществом, условия содержания и обеспечения сохранности такого имущества, его возврата, а также иные услови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Arial"/>
          <w:b/>
          <w:b/>
          <w:bCs/>
          <w:sz w:val="27"/>
          <w:szCs w:val="20"/>
        </w:rPr>
      </w:pPr>
      <w:r>
        <w:rPr>
          <w:rFonts w:eastAsia="Arial" w:cs="Arial" w:ascii="Times New Roman" w:hAnsi="Times New Roman"/>
          <w:b/>
          <w:bCs/>
          <w:sz w:val="27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14. Предоставление казенного имущества муниципального округа в доверительное управление</w:t>
      </w:r>
    </w:p>
    <w:p>
      <w:pPr>
        <w:pStyle w:val="Normal"/>
        <w:ind w:firstLine="720"/>
        <w:rPr>
          <w:rFonts w:ascii="Times New Roman" w:hAnsi="Times New Roman" w:eastAsia="Arial" w:cs="Times New Roman"/>
          <w:b/>
          <w:b/>
          <w:bCs/>
          <w:sz w:val="27"/>
          <w:szCs w:val="20"/>
        </w:rPr>
      </w:pPr>
      <w:r>
        <w:rPr>
          <w:rFonts w:eastAsia="Arial" w:cs="Times New Roman" w:ascii="Times New Roman" w:hAnsi="Times New Roman"/>
          <w:b/>
          <w:bCs/>
          <w:sz w:val="27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1. Заключение договоров доверительного управления казенным имуществом муниципального округа осуществляется по результатам проведения торгов на право заключения таких договоров, если иное не предусмотр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2. Полномочия учредителя доверительного управления муниципальным имуществом осуществляет Комитет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3. При заключении договора доверительного управления казенным имуществом муниципального округа Комитет не вправе включать в договор условия, разрешающие доверительному управляющему самостоятельно (без согласия собственника)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1) отчуждать доверенное ему недвижимое имуществ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2) безвозмездно передавать в собственность других лиц доверенное ему имущество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3) передавать в залог доверенное ему имущество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4. При передаче в доверительное управление акций, относящихся к казенному имуществу муниципального округа, Комитет не вправе включать в договор условия, разрешающие доверительному управляющему самостоятельно (без согласия собственника)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1) распоряжаться переданными акция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2) голосовать по вопросам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реорганизации и ликвидации акционерного обще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внесения изменений и дополнений в учредительные документы акционерного обще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изменения величины уставного капитала акционерного обще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совершения крупных сделок от имени акционерного обще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принятия решения об участии акционерного общества в других организациях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эмиссии ценных бумаг акционерного обще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утверждения годовых отчетов акционерного обществ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5. При заключении договора доверительного управления казенным имуществом муниципального округа Комитет обязан включать в договор условия, обеспечивающие представление доверительным управляющим отчета о своей деятельности, содержащего сведе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1) о мерах по обеспечению сохранности доверенного ему имуще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2) об исполнении обязательств собственника имущества перед третьими лицами, в том числе по уплате налогов и иных обязательных платеже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3) о мероприятиях, направленных на получение доходов и иной выгоды для муниципального округа от использования доверенного имущества, о результатах этих мероприяти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4) об иных совершенных им за отчетный период юридических и фактических действиях в отношении доверенного имущества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15. Управление и распоряжение имущественными комплексами</w:t>
      </w:r>
    </w:p>
    <w:p>
      <w:pPr>
        <w:pStyle w:val="Normal"/>
        <w:ind w:firstLine="720"/>
        <w:rPr>
          <w:rFonts w:ascii="Times New Roman" w:hAnsi="Times New Roman" w:eastAsia="Arial" w:cs="Times New Roman"/>
          <w:b/>
          <w:b/>
          <w:bCs/>
          <w:sz w:val="27"/>
          <w:szCs w:val="20"/>
        </w:rPr>
      </w:pPr>
      <w:r>
        <w:rPr>
          <w:rFonts w:eastAsia="Arial" w:cs="Times New Roman" w:ascii="Times New Roman" w:hAnsi="Times New Roman"/>
          <w:b/>
          <w:bCs/>
          <w:sz w:val="27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Управление и распоряжение муниципальными унитарными предприятиями и муниципальными учреждениями как имущественными комплексами, осуществляется в порядке, установленном настоящим Положением для казенного имущества муниципального округа, если иное не предусмотрено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Глава IV. МУНИЦИПАЛЬНЫЕЕ УНИТАРНЫЕ ПРЕДПРИЯТИЯ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И МУНИЦИПАЛЬНЫЕ УЧРЕЖДЕНИЯ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16. Общие положения</w:t>
      </w:r>
    </w:p>
    <w:p>
      <w:pPr>
        <w:pStyle w:val="Normal"/>
        <w:ind w:firstLine="720"/>
        <w:rPr>
          <w:rFonts w:ascii="Times New Roman" w:hAnsi="Times New Roman" w:eastAsia="Arial" w:cs="Times New Roman"/>
          <w:b/>
          <w:b/>
          <w:bCs/>
          <w:sz w:val="27"/>
          <w:szCs w:val="20"/>
        </w:rPr>
      </w:pPr>
      <w:r>
        <w:rPr>
          <w:rFonts w:eastAsia="Arial" w:cs="Times New Roman" w:ascii="Times New Roman" w:hAnsi="Times New Roman"/>
          <w:b/>
          <w:bCs/>
          <w:sz w:val="27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1. Подведомственность муниципального унитарного предприятия и муниципального учреждения органу местной администрации, определятся местной администрацией при принятии решений об учреждении муниципальных унитарных предприятий и муниципальных учрежден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2. Изменение подведомственности муниципального унитарного предприятия муниципального учреждения, осуществляется местной администрацией по представлению органов местной администрации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. Изменение подведомственности муниципального унитарного предприятия и муниципального учреждения вступает в силу после регистрации соответствующих изменений в их уставы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4. Предусмотренные настоящим законом полномочия в отношении муниципальных унитарных предприятий и муниципальных учреждений органы местной администрации осуществляют только в отношении подведомственных муниципальных унитарных предприятий и муниципальных учреждений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5. Положения настоящей главы не применяются в отношении муниципальных учреждений, являющихся органами местной администрации.</w:t>
      </w:r>
    </w:p>
    <w:p>
      <w:pPr>
        <w:pStyle w:val="Normal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17. Учреждение муниципального унитарного предприят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1. Решение об учреждении муниципального унитарного предприятия принимается местной администрацией по представлению органа местной админист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 w:cs="Times New Roman" w:ascii="Times New Roman" w:hAnsi="Times New Roman"/>
          <w:bCs/>
          <w:sz w:val="27"/>
          <w:szCs w:val="27"/>
        </w:rPr>
        <w:t xml:space="preserve">2. От имени муниципального округа функции и полномочия учредителя муниципального унитарного предприятия, осуществляет орган местной администрации, в соответствии с </w:t>
      </w:r>
      <w:r>
        <w:rPr>
          <w:rFonts w:eastAsia="Arial" w:cs="Arial" w:ascii="Times New Roman" w:hAnsi="Times New Roman"/>
          <w:bCs/>
          <w:sz w:val="27"/>
          <w:szCs w:val="27"/>
        </w:rPr>
        <w:t>положением, определяющим статус органа местной админист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Arial"/>
          <w:bCs/>
          <w:sz w:val="27"/>
          <w:szCs w:val="27"/>
        </w:rPr>
      </w:pPr>
      <w:r>
        <w:rPr>
          <w:rFonts w:eastAsia="Arial" w:cs="Arial" w:ascii="Times New Roman" w:hAnsi="Times New Roman"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18. Руководители муниципальных унитарных предприятий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 xml:space="preserve">Полномочия работодателя в отношении руководителей муниципальных унитарных предприятий, в том числе по назначению, заключению трудового договора, внесению изменений и дополнений в трудовой договор, переводу, отстранению от работы и увольнению, осуществляет орган местной администрации, в соответствии с </w:t>
      </w:r>
      <w:r>
        <w:rPr>
          <w:rFonts w:eastAsia="Arial" w:cs="Arial" w:ascii="Times New Roman" w:hAnsi="Times New Roman"/>
          <w:bCs/>
          <w:sz w:val="27"/>
          <w:szCs w:val="27"/>
        </w:rPr>
        <w:t>положением, определяющим статус органа местной администрации,</w:t>
      </w:r>
      <w:r>
        <w:rPr>
          <w:rFonts w:eastAsia="Arial" w:cs="Times New Roman" w:ascii="Times New Roman" w:hAnsi="Times New Roman"/>
          <w:bCs/>
          <w:sz w:val="27"/>
          <w:szCs w:val="27"/>
        </w:rPr>
        <w:t xml:space="preserve"> на основании трудового законодательства и иных актов, содержащих нормы трудового права.</w:t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19. Учреждение муниципального учрежде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1. Решение об учреждении муниципального учреждения, принимается местной администрацией по представлению органов местной админист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 w:cs="Times New Roman" w:ascii="Times New Roman" w:hAnsi="Times New Roman"/>
          <w:bCs/>
          <w:sz w:val="27"/>
          <w:szCs w:val="27"/>
        </w:rPr>
        <w:t xml:space="preserve">2. От имени муниципального округа функции и полномочия учредителя муниципального учреждения, осуществляет соответствующий орган местной администрации в соответствии с </w:t>
      </w:r>
      <w:r>
        <w:rPr>
          <w:rFonts w:eastAsia="Arial" w:cs="Arial" w:ascii="Times New Roman" w:hAnsi="Times New Roman"/>
          <w:bCs/>
          <w:sz w:val="27"/>
          <w:szCs w:val="27"/>
        </w:rPr>
        <w:t>положением, определяющим статус органа местной администрации</w:t>
      </w:r>
      <w:r>
        <w:rPr>
          <w:rFonts w:eastAsia="Arial" w:cs="Times New Roman" w:ascii="Times New Roman" w:hAnsi="Times New Roman"/>
          <w:bCs/>
          <w:sz w:val="27"/>
          <w:szCs w:val="27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20. Руководители муниципальных учреждений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Полномочия работодателя в отношении руководителей муниципальных учреждений, в том числе по назначению, заключению трудового договора, внесению изменений и дополнений в трудовой договор, переводу, отстранению от работы и увольнению, осуществляют органы местной администрации в соответствии с трудовым законодательством и иными актами, содержащими нормы трудового права.</w:t>
      </w:r>
    </w:p>
    <w:p>
      <w:pPr>
        <w:pStyle w:val="Normal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21. Закрепление муниципального имущества за муниципальными унитарными предприятиями и муниципальными учреждениями</w:t>
      </w:r>
    </w:p>
    <w:p>
      <w:pPr>
        <w:pStyle w:val="Normal"/>
        <w:ind w:firstLine="720"/>
        <w:rPr>
          <w:rFonts w:ascii="Times New Roman" w:hAnsi="Times New Roman" w:eastAsia="Arial" w:cs="Times New Roman"/>
          <w:b/>
          <w:b/>
          <w:bCs/>
          <w:sz w:val="27"/>
          <w:szCs w:val="20"/>
        </w:rPr>
      </w:pPr>
      <w:r>
        <w:rPr>
          <w:rFonts w:eastAsia="Arial" w:cs="Times New Roman" w:ascii="Times New Roman" w:hAnsi="Times New Roman"/>
          <w:b/>
          <w:bCs/>
          <w:sz w:val="27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Закрепление муниципального имущества за муниципальными унитарными предприятиями и муниципальными учреждениями производится Комитетом на основании решения местной администрации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Глава V. УПРАВЛЕНИЕ И РАСПОРЯЖЕНИЕ МУНИЦИПАЛЬНЫМ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ИМУЩЕСТВОМ, НАХОДЯЩИМСЯ В ХОЗЯЙСТВЕННОМ ВЕДЕНИИ МУНИЦИПАЛЬНЫХ УНИТАРНЫХ ПРЕДПРИЯТИЙ И ОПЕРАТИВНОМ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УПРАВЛЕНИИ МУНИЦИПАЛЬНЫХ УЧРЕЖДЕНИЙ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bCs/>
          <w:sz w:val="27"/>
          <w:szCs w:val="20"/>
        </w:rPr>
      </w:pPr>
      <w:r>
        <w:rPr>
          <w:rFonts w:eastAsia="Arial" w:cs="Times New Roman" w:ascii="Times New Roman" w:hAnsi="Times New Roman"/>
          <w:b/>
          <w:bCs/>
          <w:sz w:val="27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22. Общие положения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1. Муниципальное имущество, подлежащее учету в соответствии со </w:t>
      </w:r>
      <w:hyperlink w:anchor="P693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статьей 32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настоящего Положения, может быть предметом сделок только после постановки на такой учет.</w:t>
      </w:r>
      <w:bookmarkStart w:id="7" w:name="P508"/>
      <w:bookmarkEnd w:id="7"/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. Если иное не предусмотрено федеральными законами, заключение договоров аренды, договоров безвозмездного пользования, договоров доверительного управления, иных договоров, предусматривающих переход прав владения и (или) пользования, осуществляется по результатам проведения торгов на право заключения таких договоров в отношении: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муниципального недвижимого имущества, которое принадлежит на праве хозяйственного ведения муниципальным унитарным предприятиям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муниципального недвижимого имущества, закрепленного на праве оперативного управления за муниципальными автономными учреждениями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муниципального имущества, которое закреплено на праве оперативного управления за муниципальными бюджетными и казенными учреждениями муниципального округа.</w:t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3. Для целей проведения торгов на право заключения договора аренды муниципального имущества, указанного в </w:t>
      </w:r>
      <w:hyperlink w:anchor="P508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пункте 2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настоящей статьи, арендная плата определяется в соответствии с ее рыночной оценкой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случае если в соответствии с законодательством Российской Федерации не проводятся торги на право заключения договора аренды муниципального имущества, указанного в </w:t>
      </w:r>
      <w:hyperlink w:anchor="P50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й статьи,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размер арендной платы устанавливается в соответствии с порядком </w:t>
      </w:r>
      <w:r>
        <w:rPr>
          <w:rFonts w:cs="Times New Roman" w:ascii="Times New Roman" w:hAnsi="Times New Roman"/>
          <w:sz w:val="27"/>
          <w:szCs w:val="27"/>
        </w:rPr>
        <w:t>расчета платы за пользование муниципальным имуществом</w:t>
      </w:r>
      <w:r>
        <w:rPr>
          <w:rFonts w:eastAsia="Times New Roman" w:cs="Times New Roman" w:ascii="Times New Roman" w:hAnsi="Times New Roman"/>
          <w:sz w:val="27"/>
          <w:szCs w:val="27"/>
        </w:rPr>
        <w:t>, утверждаемым Собранием депутатов.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4. Муниципальное унитарное предприятие вправе осуществлять заимствования только по согласованию объема и направлений использования привлекаемых средств с собственником имущества муниципального унитарного предприятия в порядке, установленном местной администрацией.</w:t>
      </w:r>
      <w:bookmarkStart w:id="8" w:name="P520"/>
      <w:bookmarkEnd w:id="8"/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b/>
          <w:b/>
          <w:sz w:val="27"/>
          <w:szCs w:val="27"/>
        </w:rPr>
      </w:pPr>
      <w:r>
        <w:rPr>
          <w:rFonts w:eastAsia="Arial" w:cs="Times New Roman" w:ascii="Times New Roman" w:hAnsi="Times New Roman"/>
          <w:b/>
          <w:sz w:val="27"/>
          <w:szCs w:val="27"/>
        </w:rPr>
        <w:t>Статья 23. Распоряжение имуществом, находящимся в хозяйственном ведении муниципального унитарного предприятия, требующее согласования с собственником его имущества (учредителем)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sz w:val="27"/>
          <w:szCs w:val="27"/>
        </w:rPr>
      </w:pPr>
      <w:r>
        <w:rPr>
          <w:rFonts w:eastAsia="Arial"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bookmarkStart w:id="9" w:name="P522"/>
      <w:bookmarkEnd w:id="9"/>
      <w:r>
        <w:rPr>
          <w:rFonts w:eastAsia="Arial" w:cs="Times New Roman" w:ascii="Times New Roman" w:hAnsi="Times New Roman"/>
          <w:sz w:val="27"/>
          <w:szCs w:val="27"/>
        </w:rPr>
        <w:t>1. В случаях, установленных законодательством Российской Федерации и уставом муниципального унитарного предприятия, муниципальное унитарное предприятие не вправе распоряжаться имуществом, находящимся в его хозяйственном ведении, без согласия собственника имущества (учредителя) соответствующего муниципального унитарного предприятия, в том числе продавать недвижимое имущество, сдавать его в аренду, отдавать в залог, вносить в качестве вклада в уставный (складочный) капитал хозяйственного общества или товарищества или иным способом распоряжаться таким имуществом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Муниципальное унитарное предприятие не вправе без согласия собственника имущества (учредителя)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заключать договоры простого товарищества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Полномочия собственника имущества (учредителя) соответствующего муниципального унитарного предприятия, осуществляются Комитетом в пределах своих полномочий.</w:t>
      </w:r>
      <w:bookmarkStart w:id="10" w:name="P528"/>
      <w:bookmarkEnd w:id="10"/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2. Согласование распоряжения имуществом, находящимся в хозяйственном ведении муниципального унитарного предприятия, требующееся согласно </w:t>
      </w:r>
      <w:hyperlink w:anchor="P522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пункту 1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настоящей статьи, осуществляется в порядке, установленном в соответствии с настоящей статьей.</w:t>
      </w:r>
      <w:bookmarkStart w:id="11" w:name="P530"/>
      <w:bookmarkEnd w:id="11"/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. Муниципальное унитарное предприятие до принятия решения о распоряжении имуществом направляет органу местной администрации пакет документов, необходимых для согласования. Пакет представляемых документов должен включать: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) проект договора (проекты иных документов, подписание и направление которых будет означать заключение договора в соответствии с гражданским законодательством)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) пояснительную записку к проекту договора с указанием целей, экономического обоснования и последствий распоряжения имуществом, обоснованием того, что предлагаемое распоряжение имуществом не лишает муниципальное унитарное предприятие возможности осуществлять деятельность, цели, предмет и виды которой определены уставом такого предприятия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) документы, подтверждающие стоимость имущества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4) иные документы, определяемые местной администрацией.</w:t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4. В случае согласия с предложенной сделкой, орган местной администрации направляет в Комитет мотивированное предложение о согласовании сделки с приложением документов, указанных в </w:t>
      </w:r>
      <w:hyperlink w:anchor="P530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пункте 3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настоящей статьи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В случае несогласия с предложенной сделкой орган местной администрации направляет муниципальному унитарному предприятию мотивированный отказ.</w:t>
      </w:r>
      <w:bookmarkStart w:id="12" w:name="P539"/>
      <w:bookmarkEnd w:id="12"/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5. Сроки и порядок согласования распоряжения имуществом, находящимся в хозяйственном ведении муниципальных унитарных предприятий, устанавливаются постановлением местной администрации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b/>
          <w:b/>
          <w:sz w:val="27"/>
          <w:szCs w:val="27"/>
        </w:rPr>
      </w:pPr>
      <w:r>
        <w:rPr>
          <w:rFonts w:eastAsia="Arial" w:cs="Times New Roman" w:ascii="Times New Roman" w:hAnsi="Times New Roman"/>
          <w:b/>
          <w:sz w:val="27"/>
          <w:szCs w:val="27"/>
        </w:rPr>
        <w:t>Статья 24. Распоряжение имуществом, находящимся в оперативном управлении муниципального учреждения, требующее согласования с собственником его имущества (учредителем)</w:t>
      </w:r>
      <w:bookmarkStart w:id="13" w:name="P553"/>
      <w:bookmarkEnd w:id="13"/>
    </w:p>
    <w:p>
      <w:pPr>
        <w:pStyle w:val="Normal"/>
        <w:rPr>
          <w:rFonts w:ascii="Times New Roman" w:hAnsi="Times New Roman" w:eastAsia="Arial" w:cs="Times New Roman"/>
          <w:b/>
          <w:b/>
          <w:sz w:val="27"/>
          <w:szCs w:val="27"/>
        </w:rPr>
      </w:pPr>
      <w:r>
        <w:rPr>
          <w:rFonts w:eastAsia="Arial"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. В случаях, установленных федеральными законами, муниципальное учреждение не вправе распоряжаться имуществом, находящимся в его оперативном управлении, без согласия собственника имущества (учредителя) соответствующего муниципального учреждения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Полномочия собственника имущества (учредителя) соответствующего муниципального учреждения осуществляются Комитетом.</w:t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2. Согласование распоряжения имуществом, находящимся в оперативном управлении муниципального учреждения, требующееся в соответствии с </w:t>
      </w:r>
      <w:hyperlink w:anchor="P553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пунктом 1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настоящей статьи, осуществляется в порядке, установленном </w:t>
      </w:r>
      <w:hyperlink w:anchor="P528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пунктами 2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, </w:t>
      </w:r>
      <w:hyperlink w:anchor="P530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3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и </w:t>
      </w:r>
      <w:hyperlink w:anchor="P539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5 статьи 23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настоящего Положения.</w:t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В случае согласия с предложенной сделкой орган местной администрации направляет в Комитет мотивированное предложение о согласовании сделки с приложением документов, указанных в </w:t>
      </w:r>
      <w:hyperlink w:anchor="P530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пункте 3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</w:t>
      </w:r>
      <w:hyperlink w:anchor="P539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статьи 23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настоящего Положения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В случае несогласия с предложенной сделкой орган местной администрации направляет муниципальному учреждению мотивированный отказ.</w:t>
      </w:r>
      <w:bookmarkStart w:id="14" w:name="P561"/>
      <w:bookmarkEnd w:id="14"/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b/>
          <w:b/>
          <w:sz w:val="27"/>
          <w:szCs w:val="27"/>
        </w:rPr>
      </w:pPr>
      <w:r>
        <w:rPr>
          <w:rFonts w:eastAsia="Arial" w:cs="Times New Roman" w:ascii="Times New Roman" w:hAnsi="Times New Roman"/>
          <w:b/>
          <w:sz w:val="27"/>
          <w:szCs w:val="27"/>
        </w:rPr>
        <w:t>Статья 25. Особенности согласования предоставления муниципального имущества в безвозмездное пользование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7"/>
          <w:szCs w:val="27"/>
        </w:rPr>
      </w:pPr>
      <w:r>
        <w:rPr>
          <w:rFonts w:eastAsia="Arial"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1. Согласование в соответствии со </w:t>
      </w:r>
      <w:hyperlink w:anchor="P520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статьями 2</w:t>
        </w:r>
      </w:hyperlink>
      <w:r>
        <w:rPr>
          <w:rFonts w:eastAsia="Arial" w:cs="Times New Roman" w:ascii="Times New Roman" w:hAnsi="Times New Roman"/>
          <w:sz w:val="27"/>
          <w:szCs w:val="27"/>
        </w:rPr>
        <w:t>3 - 24 настоящего Положения предоставления муниципального имущества в безвозмездное пользование осуществляется с соблюдением положений настоящей статьи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. Муниципальное имущество может быть безвозмездно передано в пользование только с сохранением его назначения и целей использования, если иное не предусмотрено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Глава VI. УПРАВЛЕНИЕ И РАСПОРЯЖЕНИЕ МУНИЦИПАЛЬНЫМ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ИМУЩЕСТВОМ В СФЕРЕ РАЗВИТИЯ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МАЛОГО И СРЕДНЕГО ПРЕДПРИНИМАТЕЛЬСТВА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bCs/>
          <w:sz w:val="27"/>
          <w:szCs w:val="20"/>
        </w:rPr>
      </w:pPr>
      <w:r>
        <w:rPr>
          <w:rFonts w:eastAsia="Arial" w:cs="Times New Roman" w:ascii="Times New Roman" w:hAnsi="Times New Roman"/>
          <w:b/>
          <w:bCs/>
          <w:sz w:val="27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26. Применение положений настоящей главы</w:t>
      </w:r>
    </w:p>
    <w:p>
      <w:pPr>
        <w:pStyle w:val="Normal"/>
        <w:ind w:firstLine="720"/>
        <w:rPr>
          <w:rFonts w:ascii="Times New Roman" w:hAnsi="Times New Roman" w:eastAsia="Arial" w:cs="Times New Roman"/>
          <w:b/>
          <w:b/>
          <w:bCs/>
          <w:sz w:val="27"/>
          <w:szCs w:val="20"/>
        </w:rPr>
      </w:pPr>
      <w:r>
        <w:rPr>
          <w:rFonts w:eastAsia="Arial" w:cs="Times New Roman" w:ascii="Times New Roman" w:hAnsi="Times New Roman"/>
          <w:b/>
          <w:bCs/>
          <w:sz w:val="27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 w:cs="Times New Roman" w:ascii="Times New Roman" w:hAnsi="Times New Roman"/>
          <w:bCs/>
          <w:sz w:val="27"/>
          <w:szCs w:val="27"/>
        </w:rPr>
        <w:t xml:space="preserve">1. Управление и распоряжение муниципальным имуществом в сфере развития малого и среднего предпринимательства, осуществляется в соответствии с Федеральным </w:t>
      </w:r>
      <w:hyperlink r:id="rId9">
        <w:r>
          <w:rPr>
            <w:rStyle w:val="InternetLink"/>
            <w:rFonts w:eastAsia="Arial" w:cs="Times New Roman" w:ascii="Times New Roman" w:hAnsi="Times New Roman"/>
            <w:bCs/>
            <w:sz w:val="27"/>
            <w:szCs w:val="27"/>
          </w:rPr>
          <w:t>законом</w:t>
        </w:r>
      </w:hyperlink>
      <w:r>
        <w:rPr>
          <w:rFonts w:eastAsia="Arial" w:cs="Times New Roman" w:ascii="Times New Roman" w:hAnsi="Times New Roman"/>
          <w:bCs/>
          <w:sz w:val="27"/>
          <w:szCs w:val="27"/>
        </w:rPr>
        <w:t xml:space="preserve"> от 24 июля 2007 года № 209-ФЗ «О развитии малого и среднего предпринимательства в Российской Федерации» и принимаемыми в его исполнение нормативными правовыми актами Российской Федерации, нормативными правовыми актами Архангельской области и муниципального округа с учетом требований, установленных Федеральным </w:t>
      </w:r>
      <w:hyperlink r:id="rId10">
        <w:r>
          <w:rPr>
            <w:rStyle w:val="InternetLink"/>
            <w:rFonts w:eastAsia="Arial" w:cs="Times New Roman" w:ascii="Times New Roman" w:hAnsi="Times New Roman"/>
            <w:bCs/>
            <w:sz w:val="27"/>
            <w:szCs w:val="27"/>
          </w:rPr>
          <w:t>законом</w:t>
        </w:r>
      </w:hyperlink>
      <w:r>
        <w:rPr>
          <w:rFonts w:eastAsia="Arial" w:cs="Times New Roman" w:ascii="Times New Roman" w:hAnsi="Times New Roman"/>
          <w:bCs/>
          <w:sz w:val="27"/>
          <w:szCs w:val="27"/>
        </w:rPr>
        <w:t xml:space="preserve"> от 26 июля 2006 года № 135-ФЗ «О защите конкуренции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К отношениям, связанным с предоставлением муниципального имущества субъектам малого и среднего предпринимательства, настоящее Положение применяется в части, не противоречащей законодательству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Cs/>
          <w:sz w:val="27"/>
          <w:szCs w:val="20"/>
        </w:rPr>
      </w:pPr>
      <w:r>
        <w:rPr>
          <w:rFonts w:eastAsia="Arial" w:cs="Times New Roman" w:ascii="Times New Roman" w:hAnsi="Times New Roman"/>
          <w:bCs/>
          <w:sz w:val="27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27. Имущественная поддержка субъектов малого и среднего предпринимательства</w:t>
      </w:r>
    </w:p>
    <w:p>
      <w:pPr>
        <w:pStyle w:val="Normal"/>
        <w:ind w:firstLine="720"/>
        <w:rPr>
          <w:rFonts w:ascii="Times New Roman" w:hAnsi="Times New Roman" w:eastAsia="Arial" w:cs="Times New Roman"/>
          <w:b/>
          <w:b/>
          <w:bCs/>
          <w:sz w:val="27"/>
          <w:szCs w:val="20"/>
        </w:rPr>
      </w:pPr>
      <w:r>
        <w:rPr>
          <w:rFonts w:eastAsia="Arial" w:cs="Times New Roman" w:ascii="Times New Roman" w:hAnsi="Times New Roman"/>
          <w:b/>
          <w:bCs/>
          <w:sz w:val="27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. Местная администрация по представлению Комитета утверждает перечень муниципального имущества. Постановление местной администрации об утверждении перечня муниципального имущества подлежит обязательному официальному опубликованию и официальному обнародованию в порядке, установленном Уставом муниципального округа.</w:t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2. В перечень муниципального имущества не включаются земельные участки, предусмотренные </w:t>
      </w:r>
      <w:hyperlink r:id="rId11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подпунктами 1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- </w:t>
      </w:r>
      <w:hyperlink r:id="rId12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10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, </w:t>
      </w:r>
      <w:hyperlink r:id="rId13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13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- </w:t>
      </w:r>
      <w:hyperlink r:id="rId14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15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, </w:t>
      </w:r>
      <w:hyperlink r:id="rId15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18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и </w:t>
      </w:r>
      <w:hyperlink r:id="rId16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19 пункта 8 статьи 39.11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Земельного кодекса Российской Федерации (за исключением земельных участков, предоставленных в аренду субъектам малого и среднего предпринимательства)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color w:val="FF0000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Порядок и условия предоставления в аренду земельных участков, включенных в перечень муниципального имущества, устанавливаются в соответствии с гражданским законодательством и земельным законодательством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color w:val="FF0000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 xml:space="preserve">3. Сведения об утвержденном перечне муниципального имущества, а также об изменениях, внесенных в такой перечень, подлежат представлению в корпорацию развития в целях проведения мониторинга в соответствии </w:t>
      </w:r>
      <w:hyperlink r:id="rId17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частью 5 статьи 16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Федерального закона «О развитии малого и среднего предпринимательства в Российской Федерации». Состав указанных сведений, сроки, порядок и форма их представления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color w:val="FF0000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4. Муниципальное имущество, закрепленное на праве хозяйственного ведения за муниципальным унитарным предприятием и на праве оперативного управления за муниципальным учреждением, по предложению указанных предприятия или учреждения и с согласия Комитета может быть включено в перечень муниципального имущества в порядке, установленном настоящей статьей, в целях предоставления такого имущества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jc w:val="both"/>
        <w:rPr>
          <w:rFonts w:ascii="Times New Roman" w:hAnsi="Times New Roman" w:eastAsia="Arial" w:cs="Times New Roman"/>
          <w:color w:val="FF0000"/>
          <w:sz w:val="27"/>
          <w:szCs w:val="27"/>
        </w:rPr>
      </w:pPr>
      <w:r>
        <w:rPr>
          <w:rFonts w:eastAsia="Arial"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Глава VII. УПРАВЛЕНИЕ И РАСПОРЯЖЕНИЕ МУНИЦИПАЛЬНЫМ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ИМУЩЕСТВОМ В СФЕРЕ СОХРАНЕНИЯ ОБЪЕКТОВ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КУЛЬТУРНОГО НАСЛЕДИЯ (ПАМЯТНИКОВ ИСТОРИИ И КУЛЬТУРЫ)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НАРОДОВ РОССИЙСКОЙ ФЕДЕРАЦИИ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28. Применение положений настоящей главы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Управление и распоряжение муниципальным имуществом в сфере сохранения объектов культурного наследия (памятников истории и культуры) народов Российской Федерации осуществляется в соответствии с Федеральным </w:t>
      </w:r>
      <w:hyperlink r:id="rId18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от 25 июня 2002 года № 73-ФЗ «Об объектах культурного наследия (памятниках истории и культуры) народов Российской Федерации» и принимаемыми в его исполнение нормативными правовыми актами Российской Федерации, областным </w:t>
      </w:r>
      <w:hyperlink r:id="rId19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от 15 февраля 2010 года № 132-10-ОЗ «О регулировании отношений в сфере сохранения, использования, популяризации и государственной охраны объектов культурного наследия (памятников истории и культуры) народов Российской Федерации на территории Архангельской области», другими областными законами и иными нормативными правовыми актами Архангельской области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7"/>
          <w:szCs w:val="20"/>
        </w:rPr>
      </w:pPr>
      <w:r>
        <w:rPr>
          <w:rFonts w:eastAsia="Arial" w:cs="Times New Roman" w:ascii="Times New Roman" w:hAnsi="Times New Roman"/>
          <w:sz w:val="27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29. Порядок установления и размер льготной арендной платы за пользование объектом культурного наследия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  <w:bookmarkStart w:id="15" w:name="P626"/>
      <w:bookmarkStart w:id="16" w:name="P626"/>
      <w:bookmarkEnd w:id="16"/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1. Физическое или юридическое лицо, владеющее на праве аренды объектом культурного наследия, вложившее свои средства в работы по сохранению объекта культурного наследия, предусмотренные </w:t>
      </w:r>
      <w:hyperlink r:id="rId20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статьями 40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- </w:t>
      </w:r>
      <w:hyperlink r:id="rId21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45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Федерального закона от 25 июня 2002 года № 73-ФЗ «Об объектах культурного наследия (памятниках истории и культуры) народов Российской Федерации», и обеспечившее их выполнение в соответствии с указанным Федеральным законом, имеет право на льготную арендную плату за пользование данным объектом культурного наследия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. Порядок установления льготной арендной платы за пользование объектом культурного наследия определяется решением Собрания депутатов.</w:t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3. Льготная арендная плата устанавливается в размере 50 процентов от арендной платы за пользование объектом культурного наследия на период до погашения 50 процентов документально подтвержденного размера затрат арендатора на проведение работ, указанных в </w:t>
      </w:r>
      <w:hyperlink w:anchor="P626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пункте 1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настоящей статьи.</w:t>
      </w:r>
    </w:p>
    <w:p>
      <w:pPr>
        <w:pStyle w:val="Normal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Глава VIII. ПОРЯДОК УПРАВЛЕНИЯ И РАСПОРЯЖЕНИЯ ДОЛЯМИ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(ВКЛАДАМИ, АКЦИЯМИ МУНИЦИПАЛЬНОГО ОКРУГА В УСТАВНЫХ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(СКЛАДОЧНЫХ) КАПИТАЛАХ ХОЗЯЙСТВЕННЫХ ОБЩЕСТВ, ТОВАРИЩЕСТВ И ЮРИДИЧЕСКИХ ЛИЦ ИНЫХ ОРГАНИЗАЦИОННО-ПРАВОВЫХ ФОРМ. УЧАСТИЕ МУНИЦИПАЛЬНОГО ОКРУГА В ЮРИДИЧЕСКИХ ЛИЦАХ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30. Общие положения</w:t>
      </w:r>
    </w:p>
    <w:p>
      <w:pPr>
        <w:pStyle w:val="Normal"/>
        <w:ind w:firstLine="720"/>
        <w:rPr>
          <w:rFonts w:ascii="Times New Roman" w:hAnsi="Times New Roman" w:eastAsia="Arial" w:cs="Times New Roman"/>
          <w:b/>
          <w:b/>
          <w:bCs/>
          <w:sz w:val="27"/>
          <w:szCs w:val="20"/>
        </w:rPr>
      </w:pPr>
      <w:r>
        <w:rPr>
          <w:rFonts w:eastAsia="Arial" w:cs="Times New Roman" w:ascii="Times New Roman" w:hAnsi="Times New Roman"/>
          <w:b/>
          <w:bCs/>
          <w:sz w:val="27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bookmarkStart w:id="17" w:name="P639"/>
      <w:bookmarkEnd w:id="17"/>
      <w:r>
        <w:rPr>
          <w:rFonts w:eastAsia="Arial" w:cs="Times New Roman" w:ascii="Times New Roman" w:hAnsi="Times New Roman"/>
          <w:sz w:val="27"/>
          <w:szCs w:val="27"/>
        </w:rPr>
        <w:t>1. В случаях, предусмотренных гражданским законодательством, муниципальный округ в лице органов местной администрации вправе выступать в качестве учредителей (участников) юридических лиц.</w:t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 xml:space="preserve">2. Если иное не предусмотрено законодательством Российской Федерации, сделки с участием лиц, указанных в </w:t>
      </w:r>
      <w:hyperlink w:anchor="P639">
        <w:r>
          <w:rPr>
            <w:rStyle w:val="InternetLink"/>
            <w:rFonts w:eastAsia="Arial" w:cs="Times New Roman" w:ascii="Times New Roman" w:hAnsi="Times New Roman"/>
            <w:sz w:val="27"/>
            <w:szCs w:val="27"/>
          </w:rPr>
          <w:t>пункте 1</w:t>
        </w:r>
      </w:hyperlink>
      <w:r>
        <w:rPr>
          <w:rFonts w:eastAsia="Arial" w:cs="Times New Roman" w:ascii="Times New Roman" w:hAnsi="Times New Roman"/>
          <w:sz w:val="27"/>
          <w:szCs w:val="27"/>
        </w:rPr>
        <w:t xml:space="preserve"> настоящей статьи, влекущие учреждение юридических лиц (участие в юридических лицах), совершаются на основании решения местной администрации об учреждении юридического лица (участии в юридическом лице) либо о согласовании учреждения юридического лица (участии в юридическом лице)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. Представителями муниципального округа в органах юридических лиц с участием муниципального округа могут быть: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) лица, замещающие муниципальные должности муниципального округа или должности муниципальной службы муниципального округа в органах местной администрации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) иные граждане Российской Федерации, которые по своим профессиональным качествам способны надлежащим образом защищать интересы муниципального округа, если это не противоречит законодательству Российской Федерации.</w:t>
      </w:r>
      <w:bookmarkStart w:id="18" w:name="P649"/>
      <w:bookmarkEnd w:id="18"/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4. Критерии определения профессиональных качеств кандидатов для избрания в качестве представителей муниципального округа в органах юридических лиц с участием муниципального округа, устанавливаются постановлением местной администрации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5. Орган местной администрации выдвигает кандидатуры независимых директоров для избрания в советы директоров (наблюдательные советы) акционерных обществ с участием муниципального округа, акции которых являются казенным имуществом муниципального округа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Требования к кандидатам, выдвигаемым для избрания в качестве независимых директоров в советы директоров (наблюдательные советы) акционерных обществ с участием муниципального округа, устанавливаются постановлением местной администрации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31. Участие муниципального округа в хозяйственных обществах</w:t>
      </w:r>
    </w:p>
    <w:p>
      <w:pPr>
        <w:pStyle w:val="Normal"/>
        <w:ind w:firstLine="720"/>
        <w:rPr>
          <w:rFonts w:ascii="Times New Roman" w:hAnsi="Times New Roman" w:eastAsia="Arial" w:cs="Times New Roman"/>
          <w:b/>
          <w:b/>
          <w:bCs/>
          <w:sz w:val="27"/>
          <w:szCs w:val="20"/>
        </w:rPr>
      </w:pPr>
      <w:r>
        <w:rPr>
          <w:rFonts w:eastAsia="Arial" w:cs="Times New Roman" w:ascii="Times New Roman" w:hAnsi="Times New Roman"/>
          <w:b/>
          <w:bCs/>
          <w:sz w:val="27"/>
          <w:szCs w:val="2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1. От имени муниципального округа права акционеров (участников) в отношении хозяйственных обществ, акции (доли в уставных капиталах) которых находятся в муниципальной собственности, осуществляет Комитет, за исключением случаев, когда акции (доли в уставных капиталах) указанных хозяйственных обществ принадлежат на праве хозяйственного ведения либо оперативного управления муниципальным унитарным предприятиям или муниципальным учреждениям, а также иных случаев, предусмотренных законодательством Российской Федерации.</w:t>
      </w:r>
      <w:bookmarkStart w:id="19" w:name="P664"/>
      <w:bookmarkEnd w:id="19"/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2. Комитет осуществляет права акционера (участника) в отношении хозяйственных обществ, акции (доли в уставных капиталах) которых находятся в муниципальной собственности, в том числе в установленных случаях и порядке осуществля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1) внесение предложений в повестку дня общего собрания акционеров (участников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2) выдвижение кандидатур в органы управления и контроля хозяйственных общест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3) выдачу доверенностей и поручений по голосованию представителям муниципального округа в органах хозяйственных обществ, для голосования на общих собраниях акционеров (участников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4) контроль за перечислением в местный бюджет прибыли, приходящейся на доли в уставных капиталах хозяйственных обществ, дивидендов по акциям, принадлежащим муниципальному округу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5) выдачу поручений по голосованию представителям муниципального округа в органах хозяйственных обществ, для голосования на заседаниях совета директоров (наблюдательного совета) по вопросам, требующим согласовани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6) принятие решений по вопросам, относящимся к компетенции общего собрания акционеров (участников) хозяйственных обществ, в случаях, если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все голосующие акции акционерного общества принадлежат муниципальному округу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общество с ограниченной ответственностью состоит из одного участника – муниципального округ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 w:cs="Times New Roman" w:ascii="Times New Roman" w:hAnsi="Times New Roman"/>
          <w:bCs/>
          <w:sz w:val="27"/>
          <w:szCs w:val="27"/>
        </w:rPr>
        <w:t xml:space="preserve">3. Полномочия, указанные в </w:t>
      </w:r>
      <w:hyperlink w:anchor="P664">
        <w:r>
          <w:rPr>
            <w:rStyle w:val="InternetLink"/>
            <w:rFonts w:eastAsia="Arial" w:cs="Times New Roman" w:ascii="Times New Roman" w:hAnsi="Times New Roman"/>
            <w:bCs/>
            <w:sz w:val="27"/>
            <w:szCs w:val="27"/>
          </w:rPr>
          <w:t>пункте 2</w:t>
        </w:r>
      </w:hyperlink>
      <w:r>
        <w:rPr>
          <w:rFonts w:eastAsia="Arial" w:cs="Times New Roman" w:ascii="Times New Roman" w:hAnsi="Times New Roman"/>
          <w:bCs/>
          <w:sz w:val="27"/>
          <w:szCs w:val="27"/>
        </w:rPr>
        <w:t xml:space="preserve"> настоящей статьи, осуществляются Комитетом непосредственно и через представителей муниципального округа в органах хозяйственных общест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4. Лица, избранные в установленном порядке в органы хозяйственных обществ из числа кандидатов, выдвинутых акционером – муниципальным округом, являются представителями муниципального округа, которые осуществляют свою деятельность в органах хозяйственных обществ, за исключением лиц, кандидатуры которых были выдвинуты для избрания в советы директоров (наблюдательные советы) акционерных обществ с участием муниципального округа в качестве независимых директор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Назначение представителей муниципального округа для участия в общих собраниях акционеров (участников) хозяйственных обществ в каждом случае осуществляется путем выдачи Комитетом доверенности и поручения по голосованию, оформленных на основании предложений отраслевых исполнительных орган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5. Граждане Российской Федерации, не являющиеся лицами, замещающими муниципальные должности муниципального округа, или муниципальными гражданскими служащими, осуществляют представление интересов муниципального округа в органах юридических лиц с участием муниципального округа в соответствии с договорами о представлении интересов муниципального округа, заключенными с ними Комитет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6. Представители муниципального округа в органах хозяйственных обществ обязаны в письменной форме согласовывать с Комитетом, органом местной администрации, свои решения и действия по осуществлению полномочий представителя муниципального округа в органах хозяйственных обществ, в том числе голосование в органах хозяйственных общест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7. Представители муниципального округа в органах хозяйственных обществ обязаны в установленном порядке представлять информацию о своей деятельности. Порядок представления представителями муниципального округа информации о своей деятельности в органах хозяйственных обществ устанавливается постановлением местной администрации.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Глава</w:t>
      </w:r>
      <w:r>
        <w:rPr>
          <w:rFonts w:eastAsia="Arial" w:cs="Times New Roman" w:ascii="Times New Roman" w:hAnsi="Times New Roman"/>
          <w:b/>
          <w:bCs/>
          <w:sz w:val="27"/>
          <w:szCs w:val="27"/>
          <w:lang w:val="en-US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7"/>
          <w:szCs w:val="27"/>
        </w:rPr>
        <w:t>I</w:t>
      </w:r>
      <w:r>
        <w:rPr>
          <w:rFonts w:eastAsia="Arial" w:cs="Times New Roman" w:ascii="Times New Roman" w:hAnsi="Times New Roman"/>
          <w:b/>
          <w:bCs/>
          <w:sz w:val="27"/>
          <w:szCs w:val="27"/>
          <w:lang w:val="en-US"/>
        </w:rPr>
        <w:t>X</w:t>
      </w:r>
      <w:r>
        <w:rPr>
          <w:rFonts w:eastAsia="Arial" w:cs="Times New Roman" w:ascii="Times New Roman" w:hAnsi="Times New Roman"/>
          <w:b/>
          <w:bCs/>
          <w:sz w:val="27"/>
          <w:szCs w:val="27"/>
        </w:rPr>
        <w:t>. УЧЕТ МУНИЦИПАЛЬНОГО ИМУЩЕСТВА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И КОНТРОЛЬ ЗА УПРАВЛЕНИЕМ, РАСПОРЯЖЕНИЕМ</w:t>
        <w:br/>
        <w:t>И ИСПОЛЬЗОВАНИЕМ МУНИЦИПАЛЬНОГО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 xml:space="preserve">ИМУЩЕСТВА 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bookmarkStart w:id="20" w:name="P693"/>
      <w:bookmarkEnd w:id="20"/>
      <w:r>
        <w:rPr>
          <w:rFonts w:eastAsia="Arial" w:cs="Times New Roman" w:ascii="Times New Roman" w:hAnsi="Times New Roman"/>
          <w:b/>
          <w:bCs/>
          <w:sz w:val="27"/>
          <w:szCs w:val="27"/>
        </w:rPr>
        <w:t xml:space="preserve">Статья 32. Учет муниципального имущества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ab/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Cs/>
          <w:sz w:val="27"/>
          <w:szCs w:val="27"/>
          <w:lang w:bidi="zxx"/>
        </w:rPr>
      </w:pPr>
      <w:r>
        <w:rPr>
          <w:rFonts w:eastAsia="Arial" w:cs="Times New Roman" w:ascii="Times New Roman" w:hAnsi="Times New Roman"/>
          <w:bCs/>
          <w:sz w:val="27"/>
          <w:szCs w:val="27"/>
        </w:rPr>
        <w:t>1. Состав подлежащего учету муниципального имущества и порядок его учета, а также иные требования, предъявляемые к системе учета муниципального имущества, определяются порядком организации учета муниципального имущества и обеспечения открытости сведений об объектах муниципальной собственности, утверждаемым постановлением местной администрации в соответствии с законодательством Российской Федерации и настоящим Положением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. Учет муниципального имущества (далее в настоящей статье также - учет) включает получение, экспертизу и хранение документов, содержащих сведения о муниципальном имуществе, а также внесение указанных сведений в реестр муниципального имущества в объеме, необходимом для осуществления полномочий по управлению и распоряжению муниципальным имуществом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Реестр муниципального имущества - информационная система муниципального округа, представляющая собой организационно упорядоченную совокупность документов и информационных технологий, реализующих процессы учета муниципального имущества и предоставления сведений о нем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. Объектами учета являются следующие виды муниципального имущества: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) недвижимое имущество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) движимое имущество;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 xml:space="preserve">3) акции (вклады, доли) в уставных (складочных) капиталах хозяйственных обществ и товариществ; 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4) муниципальные унитарные предприятия и муниципальные учреждения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4. Учет и ведение реестра муниципального имущества (далее в настоящей статье - реестр) осуществляет Комитет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5. Учет муниципального имущества сопровождается присвоением ему реестрового номера, формируемого Комитетом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6. Реестр ведется на бумажных и (или)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7. Документом, подтверждающим факт учета муниципального имущества в реестре, является выписка из реестра, содержащая реестровый номер имущества и иные, достаточные для идентификации имущества, сведения по их состоянию в реестре на дату выдачи выписки из него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Выписка из реестра является документом, необходимым для осуществления полномочий собственника по совершению сделок с муниципальным имуществом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8. Порядок предоставления информации из реестра устанавливается постановлением местной администрации.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  <w:t>Статья 33. Осуществление контроля за управлением и распоряжением муниципальным имуществом, его использованием</w:t>
      </w:r>
    </w:p>
    <w:p>
      <w:pPr>
        <w:pStyle w:val="Normal"/>
        <w:ind w:firstLine="720"/>
        <w:jc w:val="both"/>
        <w:rPr>
          <w:rFonts w:ascii="Times New Roman" w:hAnsi="Times New Roman" w:eastAsia="Arial" w:cs="Times New Roman"/>
          <w:b/>
          <w:b/>
          <w:bCs/>
          <w:sz w:val="27"/>
          <w:szCs w:val="27"/>
        </w:rPr>
      </w:pPr>
      <w:r>
        <w:rPr>
          <w:rFonts w:eastAsia="Arial"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. Контроль за управлением и распоряжением муниципальным имуществом осуществляют Собрание депутатов, Комитет и органы местной администрации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. Комитет осуществляет контроль за сохранностью, эффективностью использования и использованием по назначению муниципального имущества, а также анализ деятельности юридических лиц с участием муниципального округа, анализ информации органов местной администрации и организаций в сфере управления муниципальным имуществом, разрабатывает мероприятия по повышению эффективности использования муниципального имущества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. Органы местной администрации осуществляют контроль за деятельностью подведомственных муниципальных учреждений в порядке, предусмотренном постановлением местной администрации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b/>
          <w:b/>
          <w:sz w:val="27"/>
          <w:szCs w:val="27"/>
        </w:rPr>
      </w:pPr>
      <w:r>
        <w:rPr>
          <w:rFonts w:eastAsia="Arial" w:cs="Times New Roman" w:ascii="Times New Roman" w:hAnsi="Times New Roman"/>
          <w:b/>
          <w:sz w:val="27"/>
          <w:szCs w:val="27"/>
        </w:rPr>
        <w:t>Статья 34. Муниципальная программа муниципального округа в сфере развития имущественных отношений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7"/>
          <w:szCs w:val="27"/>
        </w:rPr>
      </w:pPr>
      <w:r>
        <w:rPr>
          <w:rFonts w:eastAsia="Arial" w:cs="Times New Roman" w:ascii="Times New Roman" w:hAnsi="Times New Roman"/>
          <w:b/>
          <w:sz w:val="27"/>
          <w:szCs w:val="27"/>
        </w:rPr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1. Муниципальная программа муниципального округа в сфере развития имущественных отношений (далее – муниципальная программа) разрабатывается в целях развития имущественных отношений в муниципальном округе, а также обеспечения социально-экономического развития муниципального округа, повышения эффективности управления и распоряжения имуществом, находящимся в муниципальной собственности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2. Муниципальная программа утверждается постановлением местной администрации.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  <w:t>3. Финансовое обеспечение муниципальной программы осуществляется за счет средств местного бюджета и иных источников, предусмотренных законодательством.</w:t>
      </w:r>
    </w:p>
    <w:p>
      <w:pPr>
        <w:pStyle w:val="Normal"/>
        <w:jc w:val="both"/>
        <w:rPr>
          <w:rFonts w:ascii="Times New Roman" w:hAnsi="Times New Roman" w:eastAsia="Arial" w:cs="Times New Roman"/>
          <w:sz w:val="27"/>
          <w:szCs w:val="27"/>
        </w:rPr>
      </w:pPr>
      <w:r>
        <w:rPr>
          <w:rFonts w:eastAsia="Arial" w:cs="Times New Roman" w:ascii="Times New Roman" w:hAnsi="Times New Roman"/>
          <w:sz w:val="27"/>
          <w:szCs w:val="27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aps/>
          <w:sz w:val="27"/>
          <w:szCs w:val="27"/>
        </w:rPr>
        <w:t xml:space="preserve">Глава </w:t>
      </w:r>
      <w:r>
        <w:rPr>
          <w:rFonts w:cs="Times New Roman" w:ascii="Times New Roman" w:hAnsi="Times New Roman"/>
          <w:b/>
          <w:caps/>
          <w:sz w:val="27"/>
          <w:szCs w:val="27"/>
          <w:lang w:val="en-US"/>
        </w:rPr>
        <w:t>X</w:t>
      </w:r>
      <w:r>
        <w:rPr>
          <w:rFonts w:cs="Times New Roman" w:ascii="Times New Roman" w:hAnsi="Times New Roman"/>
          <w:b/>
          <w:caps/>
          <w:sz w:val="27"/>
          <w:szCs w:val="27"/>
        </w:rPr>
        <w:t>. ЗАКЛЮЧИТЕЛЬНЫЕ И ПЕРЕХОДНЫЕ ПОЛОЖЕНИЯ</w:t>
      </w:r>
    </w:p>
    <w:p>
      <w:pPr>
        <w:pStyle w:val="Normal"/>
        <w:ind w:firstLine="540"/>
        <w:jc w:val="both"/>
        <w:rPr>
          <w:rFonts w:ascii="Times New Roman" w:hAnsi="Times New Roman" w:eastAsia="Arial" w:cs="Times New Roman"/>
          <w:b/>
          <w:b/>
          <w:color w:val="FF0000"/>
          <w:sz w:val="27"/>
          <w:szCs w:val="27"/>
        </w:rPr>
      </w:pPr>
      <w:r>
        <w:rPr>
          <w:rFonts w:eastAsia="Arial" w:cs="Times New Roman" w:ascii="Times New Roman" w:hAnsi="Times New Roman"/>
          <w:b/>
          <w:color w:val="FF0000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7"/>
          <w:szCs w:val="27"/>
        </w:rPr>
      </w:pPr>
      <w:r>
        <w:rPr>
          <w:rFonts w:eastAsia="Arial" w:cs="Times New Roman" w:ascii="Times New Roman" w:hAnsi="Times New Roman"/>
          <w:b/>
          <w:sz w:val="27"/>
          <w:szCs w:val="27"/>
        </w:rPr>
        <w:tab/>
        <w:t>Статья 35. Действие настоящего Положения и иных нормативных правовых актов органов местного самоуправления муниципального округа</w:t>
      </w:r>
    </w:p>
    <w:p>
      <w:pPr>
        <w:pStyle w:val="Normal"/>
        <w:rPr>
          <w:rFonts w:ascii="Times New Roman" w:hAnsi="Times New Roman" w:eastAsia="Arial" w:cs="Times New Roman"/>
          <w:b/>
          <w:b/>
          <w:sz w:val="27"/>
          <w:szCs w:val="27"/>
        </w:rPr>
      </w:pPr>
      <w:r>
        <w:rPr>
          <w:rFonts w:eastAsia="Arial"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  <w:t>Нормативные правовые акты органов местного самоуправления муниципального округа по вопросам управления и распоряжения муниципальным имуществом, принятые до введения в действие настоящего Положения, в том числе правовые акты по вопросам, которые в соответствии с настоящим Положением должны регулироваться соответствующими нормативными правовыми актами Собрания депутатов и местной администрации, действуют до введения в действие соответствующих нормативных актов в части, не противоречащей настоящему Положени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ab/>
        <w:t>Все вопросы, не урегулированные настоящим Положением, регулируются действующим законодательством Российской Федерации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0"/>
        </w:rPr>
      </w:pPr>
      <w:r>
        <w:rPr>
          <w:rFonts w:eastAsia="Times New Roman" w:cs="Times New Roman" w:ascii="Times New Roman" w:hAnsi="Times New Roman"/>
          <w:sz w:val="27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2"/>
          <w:type w:val="nextPage"/>
          <w:pgSz w:w="11906" w:h="16838"/>
          <w:pgMar w:left="1418" w:right="851" w:gutter="0" w:header="0" w:top="1135" w:footer="34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0040</wp:posOffset>
                </wp:positionV>
                <wp:extent cx="3002280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8"/>
                            </w:tblGrid>
                            <w:tr>
                              <w:trPr/>
                              <w:tc>
                                <w:tcPr>
                                  <w:tcW w:w="47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 xml:space="preserve">к Положению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4"/>
                                      <w:lang w:eastAsia="ar-SA"/>
                                    </w:rPr>
                                    <w:t>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82.8pt;mso-wrap-distance-left:9pt;mso-wrap-distance-right:0pt;mso-wrap-distance-top:0pt;mso-wrap-distance-bottom:0pt;margin-top:-25.2pt;mso-position-vertical-relative:text;margin-left:54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8"/>
                      </w:tblGrid>
                      <w:tr>
                        <w:trPr/>
                        <w:tc>
                          <w:tcPr>
                            <w:tcW w:w="472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к Положению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4"/>
                                <w:lang w:eastAsia="ar-SA"/>
                              </w:rPr>
                              <w:t>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lang w:bidi="zxx"/>
        </w:rPr>
        <w:t>Перечень передаваемых объект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lang w:bidi="zxx"/>
        </w:rPr>
      </w:r>
    </w:p>
    <w:tbl>
      <w:tblPr>
        <w:tblW w:w="15363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37"/>
        <w:gridCol w:w="2835"/>
        <w:gridCol w:w="2552"/>
        <w:gridCol w:w="1843"/>
        <w:gridCol w:w="1275"/>
      </w:tblGrid>
      <w:tr>
        <w:trPr>
          <w:trHeight w:val="915" w:hRule="exac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>п/п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>Полное наименование объектов муниципальной собственности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>Адрес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 xml:space="preserve">местонахождения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>Индивидуализирующие характеристи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>Балансова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>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>Остаточная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>стоимост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>по состоянию    н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>_________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>руб.</w:t>
            </w:r>
          </w:p>
        </w:tc>
      </w:tr>
      <w:tr>
        <w:trPr>
          <w:trHeight w:val="1099" w:hRule="exac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bidi="zxx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zxx"/>
              </w:rPr>
              <w:t>6</w:t>
            </w:r>
          </w:p>
        </w:tc>
      </w:tr>
      <w:tr>
        <w:trPr>
          <w:trHeight w:val="1199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sz w:val="22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kern w:val="0"/>
                <w:szCs w:val="20"/>
              </w:rPr>
            </w:pPr>
            <w:r>
              <w:rPr>
                <w:rFonts w:eastAsia="Arial CYR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kern w:val="0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  <w:lang w:bidi="zxx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  <w:lang w:bidi="zxx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color w:val="000000"/>
                <w:sz w:val="22"/>
                <w:szCs w:val="22"/>
                <w:lang w:bidi="zxx"/>
              </w:rPr>
            </w:pPr>
            <w:r>
              <w:rPr>
                <w:rFonts w:eastAsia="Arial CYR" w:cs="Times New Roman" w:ascii="Times New Roman" w:hAnsi="Times New Roman"/>
                <w:color w:val="000000"/>
                <w:sz w:val="22"/>
                <w:szCs w:val="22"/>
                <w:lang w:bidi="zx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" w:cs="Times New Roman"/>
                <w:color w:val="000000"/>
                <w:kern w:val="0"/>
                <w:sz w:val="22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kern w:val="0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Arial CYR" w:cs="Times New Roman"/>
                <w:sz w:val="22"/>
                <w:szCs w:val="22"/>
              </w:rPr>
            </w:pPr>
            <w:r>
              <w:rPr>
                <w:rFonts w:eastAsia="Arial CYR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ind w:firstLine="709"/>
        <w:jc w:val="right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eastAsia="Times New Roman" w:cs="Times New Roman" w:ascii="Times New Roman" w:hAnsi="Times New Roman"/>
          <w:szCs w:val="20"/>
          <w:lang w:bidi="zxx"/>
        </w:rPr>
      </w:r>
    </w:p>
    <w:sectPr>
      <w:footerReference w:type="default" r:id="rId23"/>
      <w:type w:val="nextPage"/>
      <w:pgSz w:orient="landscape" w:w="16838" w:h="11906"/>
      <w:pgMar w:left="567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277" w:leader="none"/>
      </w:tabs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79590</wp:posOffset>
              </wp:positionH>
              <wp:positionV relativeFrom="paragraph">
                <wp:posOffset>635</wp:posOffset>
              </wp:positionV>
              <wp:extent cx="243840" cy="1308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10.3pt;mso-wrap-distance-left:0pt;mso-wrap-distance-right:0pt;mso-wrap-distance-top:0pt;mso-wrap-distance-bottom:0pt;margin-top:0.05pt;mso-position-vertical-relative:text;margin-left:54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right" w:pos="9277" w:leader="none"/>
      </w:tabs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6879590</wp:posOffset>
              </wp:positionH>
              <wp:positionV relativeFrom="paragraph">
                <wp:posOffset>635</wp:posOffset>
              </wp:positionV>
              <wp:extent cx="243840" cy="1308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84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pt;height:10.3pt;mso-wrap-distance-left:0pt;mso-wrap-distance-right:0pt;mso-wrap-distance-top:0pt;mso-wrap-distance-bottom:0pt;margin-top:0.05pt;mso-position-vertical-relative:text;margin-left:54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Arial" w:hAnsi="Arial" w:eastAsia="Lucida Sans Unicode" w:cs="Arial"/>
      <w:kern w:val="2"/>
    </w:rPr>
  </w:style>
  <w:style w:type="character" w:styleId="Style18">
    <w:name w:val="Тема примечания Знак"/>
    <w:qFormat/>
    <w:rPr>
      <w:rFonts w:ascii="Arial" w:hAnsi="Arial" w:eastAsia="Lucida Sans Unicode" w:cs="Arial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Calibri" w:cs="Times New Roman"/>
      <w:kern w:val="0"/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Cs w:val="20"/>
    </w:rPr>
  </w:style>
  <w:style w:type="paragraph" w:styleId="ConsPlusTitle">
    <w:name w:val="ConsPlusTitle"/>
    <w:basedOn w:val="Normal"/>
    <w:next w:val="ConsPlusNormal"/>
    <w:qFormat/>
    <w:pPr/>
    <w:rPr>
      <w:rFonts w:eastAsia="Arial" w:cs="Arial"/>
      <w:b/>
      <w:bCs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F8BC1BF5CDC6A721282CB508DB2E47BB163CDF2454248AA3640120790F6DB3302F652BD4716295F49BA4RBK5N" TargetMode="External"/><Relationship Id="rId3" Type="http://schemas.openxmlformats.org/officeDocument/2006/relationships/hyperlink" Target="consultantplus://offline/ref=53F8BC1BF5CDC6A721282CB508DB2E47BD1B39D326037388F2310F25715F37A334663024CA727D8AF785A4B6DFRCKDN" TargetMode="External"/><Relationship Id="rId4" Type="http://schemas.openxmlformats.org/officeDocument/2006/relationships/hyperlink" Target="consultantplus://offline/ref=53F8BC1BF5CDC6A721282CB508DB2E47BA1632DB2B047388F2310F25715F37A334663024CA727D8AF785A4B6DFRCKDN" TargetMode="External"/><Relationship Id="rId5" Type="http://schemas.openxmlformats.org/officeDocument/2006/relationships/hyperlink" Target="consultantplus://offline/ref=53F8BC1BF5CDC6A7212832B81EB7704BBA1565D72B017CDAAB6E547826563DF46129316A8E7D628BF69BA7B3D69A63BDE7D8753A54CAA79BEC530BR5KEN" TargetMode="External"/><Relationship Id="rId6" Type="http://schemas.openxmlformats.org/officeDocument/2006/relationships/hyperlink" Target="consultantplus://offline/ref=95395B5B362B55AFDF1A4F1480546AEEFE719FDBD19769B4786941C7E1D1C0F47A58559C84038798DD731D59F05D31BCBAF3FB643750542Do3gAK" TargetMode="External"/><Relationship Id="rId7" Type="http://schemas.openxmlformats.org/officeDocument/2006/relationships/hyperlink" Target="consultantplus://offline/ref=53F8BC1BF5CDC6A721282CB508DB2E47BD1A3DD82F077388F2310F25715F37A334663024CA727D8AF785A4B6DFRCKDN" TargetMode="External"/><Relationship Id="rId8" Type="http://schemas.openxmlformats.org/officeDocument/2006/relationships/hyperlink" Target="consultantplus://offline/ref=53F8BC1BF5CDC6A721282CB508DB2E47BD1A3DD82F077388F2310F25715F37A326666828CA70608FF390F2E7999B3FF9B0CB743954C9A687REKDN" TargetMode="External"/><Relationship Id="rId9" Type="http://schemas.openxmlformats.org/officeDocument/2006/relationships/hyperlink" Target="consultantplus://offline/ref=53F8BC1BF5CDC6A721282CB508DB2E47BD1A3DD82F077388F2310F25715F37A334663024CA727D8AF785A4B6DFRCKDN" TargetMode="External"/><Relationship Id="rId10" Type="http://schemas.openxmlformats.org/officeDocument/2006/relationships/hyperlink" Target="consultantplus://offline/ref=53F8BC1BF5CDC6A721282CB508DB2E47BD1A3BDE260B7388F2310F25715F37A334663024CA727D8AF785A4B6DFRCKDN" TargetMode="External"/><Relationship Id="rId11" Type="http://schemas.openxmlformats.org/officeDocument/2006/relationships/hyperlink" Target="consultantplus://offline/ref=53F8BC1BF5CDC6A721282CB508DB2E47BD1B39DD29067388F2310F25715F37A326666828CC706280A2CAE2E3D0CE30E7B3D46B3A4AC9RAK5N" TargetMode="External"/><Relationship Id="rId12" Type="http://schemas.openxmlformats.org/officeDocument/2006/relationships/hyperlink" Target="consultantplus://offline/ref=53F8BC1BF5CDC6A721282CB508DB2E47BD1B39DD29067388F2310F25715F37A32666682FC97068DFA7DFF3BBDDCC2CF8B3CB773848RCK8N" TargetMode="External"/><Relationship Id="rId13" Type="http://schemas.openxmlformats.org/officeDocument/2006/relationships/hyperlink" Target="consultantplus://offline/ref=53F8BC1BF5CDC6A721282CB508DB2E47BD1B39DD29067388F2310F25715F37A32666682FC97368DFA7DFF3BBDDCC2CF8B3CB773848RCK8N" TargetMode="External"/><Relationship Id="rId14" Type="http://schemas.openxmlformats.org/officeDocument/2006/relationships/hyperlink" Target="consultantplus://offline/ref=53F8BC1BF5CDC6A721282CB508DB2E47BD1B39DD29067388F2310F25715F37A32666682FC97568DFA7DFF3BBDDCC2CF8B3CB773848RCK8N" TargetMode="External"/><Relationship Id="rId15" Type="http://schemas.openxmlformats.org/officeDocument/2006/relationships/hyperlink" Target="consultantplus://offline/ref=53F8BC1BF5CDC6A721282CB508DB2E47BD1B39DD29067388F2310F25715F37A32666682FC97868DFA7DFF3BBDDCC2CF8B3CB773848RCK8N" TargetMode="External"/><Relationship Id="rId16" Type="http://schemas.openxmlformats.org/officeDocument/2006/relationships/hyperlink" Target="consultantplus://offline/ref=53F8BC1BF5CDC6A721282CB508DB2E47BD1B39DD29067388F2310F25715F37A32666682FC97968DFA7DFF3BBDDCC2CF8B3CB773848RCK8N" TargetMode="External"/><Relationship Id="rId17" Type="http://schemas.openxmlformats.org/officeDocument/2006/relationships/hyperlink" Target="consultantplus://offline/ref=53F8BC1BF5CDC6A721282CB508DB2E47BD1A3DD82F077388F2310F25715F37A326666828CA70608FF390F2E7999B3FF9B0CB743954C9A687REKDN" TargetMode="External"/><Relationship Id="rId18" Type="http://schemas.openxmlformats.org/officeDocument/2006/relationships/hyperlink" Target="consultantplus://offline/ref=53F8BC1BF5CDC6A721282CB508DB2E47BD1B39D326027388F2310F25715F37A334663024CA727D8AF785A4B6DFRCKDN" TargetMode="External"/><Relationship Id="rId19" Type="http://schemas.openxmlformats.org/officeDocument/2006/relationships/hyperlink" Target="consultantplus://offline/ref=53F8BC1BF5CDC6A7212832B81EB7704BBA1565D72E017ADBA86C09722E0F31F666266E7D9B343686F699B8B7DCD030F9B0RDK6N" TargetMode="External"/><Relationship Id="rId20" Type="http://schemas.openxmlformats.org/officeDocument/2006/relationships/hyperlink" Target="consultantplus://offline/ref=53F8BC1BF5CDC6A721282CB508DB2E47BD1B39D326027388F2310F25715F37A326666828CA70618EF390F2E7999B3FF9B0CB743954C9A687REKDN" TargetMode="External"/><Relationship Id="rId21" Type="http://schemas.openxmlformats.org/officeDocument/2006/relationships/hyperlink" Target="consultantplus://offline/ref=53F8BC1BF5CDC6A721282CB508DB2E47BD1B39D326027388F2310F25715F37A326666828CA70618DF090F2E7999B3FF9B0CB743954C9A687REKDN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17:00Z</dcterms:created>
  <dc:creator/>
  <dc:description/>
  <cp:keywords/>
  <dc:language>en-US</dc:language>
  <cp:lastModifiedBy>Мельников Дмитрий Анатольевич</cp:lastModifiedBy>
  <cp:lastPrinted>2023-10-19T11:56:00Z</cp:lastPrinted>
  <dcterms:modified xsi:type="dcterms:W3CDTF">2023-11-22T11:51:00Z</dcterms:modified>
  <cp:revision>56</cp:revision>
  <dc:subject/>
  <dc:title/>
</cp:coreProperties>
</file>