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0"/>
                <w:szCs w:val="20"/>
                <w:lang w:val="en-US" w:eastAsia="en-US"/>
              </w:rPr>
            </w:pPr>
            <w:r>
              <w:rPr>
                <w:bCs w:val="false"/>
                <w:sz w:val="20"/>
                <w:szCs w:val="20"/>
              </w:rPr>
              <w:drawing>
                <wp:inline distT="0" distB="0" distL="0" distR="0">
                  <wp:extent cx="64643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643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tbl>
      <w:tblPr>
        <w:tblW w:w="1027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739"/>
      </w:tblGrid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СОБРАНИЕ ДЕПУТАТ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2"/>
                <w:szCs w:val="20"/>
              </w:rPr>
            </w:pPr>
            <w:r>
              <w:rPr>
                <w:b/>
                <w:bCs w:val="false"/>
                <w:sz w:val="22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2"/>
                <w:szCs w:val="20"/>
              </w:rPr>
            </w:pPr>
            <w:r>
              <w:rPr>
                <w:b/>
                <w:bCs w:val="false"/>
                <w:sz w:val="22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163002 г. Архангельск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осп. Ломоносова, 30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тел/факс: 68-30-6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Cs w:val="false"/>
                  <w:color w:val="0000FF"/>
                  <w:sz w:val="20"/>
                  <w:szCs w:val="20"/>
                  <w:u w:val="single"/>
                  <w:lang w:val="en-US"/>
                </w:rPr>
                <w:t>prdeput</w:t>
              </w:r>
              <w:r>
                <w:rPr>
                  <w:rStyle w:val="InternetLink"/>
                  <w:bCs w:val="false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bCs w:val="false"/>
                  <w:color w:val="0000FF"/>
                  <w:sz w:val="20"/>
                  <w:szCs w:val="2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bCs w:val="false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bCs w:val="false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color w:val="0000FF"/>
                <w:sz w:val="20"/>
                <w:szCs w:val="20"/>
                <w:u w:val="single"/>
              </w:rPr>
            </w:pPr>
            <w:r>
              <w:rPr>
                <w:bCs w:val="false"/>
                <w:color w:val="0000FF"/>
                <w:sz w:val="20"/>
                <w:szCs w:val="20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color w:val="0000FF"/>
                <w:sz w:val="18"/>
                <w:szCs w:val="20"/>
                <w:u w:val="single"/>
              </w:rPr>
            </w:pPr>
            <w:r>
              <w:rPr>
                <w:b/>
                <w:bCs w:val="false"/>
                <w:color w:val="0000FF"/>
                <w:sz w:val="18"/>
                <w:szCs w:val="20"/>
                <w:u w:val="single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/>
                <w:bCs w:val="false"/>
                <w:sz w:val="18"/>
                <w:szCs w:val="20"/>
              </w:rPr>
              <w:t xml:space="preserve">    </w:t>
            </w:r>
            <w:r>
              <w:rPr>
                <w:b/>
                <w:bCs w:val="false"/>
                <w:sz w:val="18"/>
                <w:szCs w:val="20"/>
              </w:rPr>
              <w:t>от 25 апреля 2024 г. № 01-24/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18"/>
                <w:szCs w:val="20"/>
              </w:rPr>
            </w:pPr>
            <w:r>
              <w:rPr>
                <w:b/>
                <w:bCs w:val="false"/>
                <w:sz w:val="18"/>
                <w:szCs w:val="20"/>
              </w:rPr>
              <w:t>на №________ от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 w:val="false"/>
                <w:sz w:val="26"/>
                <w:szCs w:val="20"/>
              </w:rPr>
            </w:pPr>
            <w:r>
              <w:rPr>
                <w:b/>
                <w:bCs w:val="false"/>
                <w:sz w:val="2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 w:val="false"/>
                <w:sz w:val="26"/>
                <w:szCs w:val="20"/>
              </w:rPr>
            </w:pPr>
            <w:r>
              <w:rPr>
                <w:b/>
                <w:bCs w:val="false"/>
                <w:sz w:val="26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Председателю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Архангельского областного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  <w:t xml:space="preserve">Е.В. Прокопьево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В.И. Ленина пл., 1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. Архангельск, 163000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 w:val="false"/>
                <w:sz w:val="24"/>
                <w:szCs w:val="20"/>
              </w:rPr>
            </w:pPr>
            <w:r>
              <w:rPr>
                <w:b/>
                <w:bCs w:val="false"/>
                <w:sz w:val="24"/>
                <w:szCs w:val="20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57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 w:val="false"/>
                <w:sz w:val="24"/>
                <w:szCs w:val="20"/>
              </w:rPr>
            </w:pPr>
            <w:r>
              <w:rPr>
                <w:b/>
                <w:bCs w:val="false"/>
                <w:sz w:val="24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ого областного Собрания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Екатерина Владимировна!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ся для поощрения в виде награждения Почетной грамотой Архангельского областного Собрания депутатов в соответствии с положением о наградах Архангельского областного Собрания депутатов, утвержденным постановлением Архангельского областного Собрания депутатов от 24 июня 2009 года № 177 «Об утверждении положения о наградах Архангельского областного Собрания депутатов», за многолетний добросовестный труд, большой личный вклад в развитие местного самоуправления на территории Приморского муниципального округа Архангельской области и в связи с профессиональным праздником - Днем местного самоуправления Силина Оксана Владимировна, начальник отдела правовой и организационной работы аппарата Собрания депутатов Примор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ние депутатов Приморского муниципального округа Архангельской области является представительным органом муниципально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Ходатайство о награждении Силиной Оксаны Владимировны  представлено Собранием депутатов Приморского муниципального округа Архангельской области.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иложение: </w:t>
      </w:r>
    </w:p>
    <w:p>
      <w:pPr>
        <w:pStyle w:val="Normal"/>
        <w:overflowPunct w:val="false"/>
        <w:autoSpaceDE w:val="false"/>
        <w:spacing w:before="280" w:after="280"/>
        <w:contextualSpacing/>
        <w:jc w:val="both"/>
        <w:textAlignment w:val="baseline"/>
        <w:rPr/>
      </w:pPr>
      <w:r>
        <w:rPr>
          <w:bCs w:val="false"/>
          <w:sz w:val="28"/>
          <w:szCs w:val="28"/>
        </w:rPr>
        <w:t>- наградной лист на 4 л. в 1 э.;</w:t>
      </w:r>
    </w:p>
    <w:p>
      <w:pPr>
        <w:pStyle w:val="Normal"/>
        <w:overflowPunct w:val="false"/>
        <w:autoSpaceDE w:val="false"/>
        <w:spacing w:before="280" w:after="280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копия решения № ____ от 25.04.2024 г. «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 Силиной Оксаны Владимировны» на 1 л. в 1 э;</w:t>
      </w:r>
    </w:p>
    <w:p>
      <w:pPr>
        <w:pStyle w:val="Normal"/>
        <w:overflowPunct w:val="false"/>
        <w:autoSpaceDE w:val="false"/>
        <w:spacing w:before="280" w:after="280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- согласие на обработку персональных данных на 1 л. в 1 э.</w:t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едседатель Собрания  депутатов                                                   А.Н. Авилов 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Andale Sans UI;Arial Unicode MS"/>
          <w:bCs w:val="false"/>
          <w:kern w:val="2"/>
          <w:sz w:val="28"/>
          <w:szCs w:val="28"/>
          <w:lang w:eastAsia="zxx"/>
        </w:rPr>
      </w:pP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rFonts w:eastAsia="Andale Sans UI;Arial Unicode MS"/>
          <w:bCs w:val="false"/>
          <w:kern w:val="2"/>
          <w:sz w:val="28"/>
          <w:szCs w:val="28"/>
          <w:lang w:eastAsia="zxx"/>
        </w:rPr>
      </w:pP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spacing w:before="280" w:after="280"/>
        <w:ind w:firstLine="567"/>
        <w:contextualSpacing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spacing w:before="280" w:after="280"/>
        <w:ind w:firstLine="567"/>
        <w:contextualSpacing/>
        <w:rPr>
          <w:rFonts w:eastAsia="Calibri"/>
          <w:bCs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Горбачева Елена Викторовна</w:t>
      </w:r>
    </w:p>
    <w:p>
      <w:pPr>
        <w:pStyle w:val="Normal"/>
        <w:spacing w:before="280" w:after="280"/>
        <w:ind w:firstLine="567"/>
        <w:contextualSpacing/>
        <w:rPr>
          <w:rFonts w:eastAsia="Calibri"/>
          <w:bCs w:val="false"/>
          <w:sz w:val="20"/>
          <w:szCs w:val="20"/>
          <w:lang w:eastAsia="en-US"/>
        </w:rPr>
      </w:pPr>
      <w:r>
        <w:rPr>
          <w:rFonts w:eastAsia="Calibri"/>
          <w:bCs w:val="false"/>
          <w:sz w:val="20"/>
          <w:szCs w:val="20"/>
          <w:lang w:eastAsia="en-US"/>
        </w:rPr>
        <w:t>68-30-69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ГРАДНО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четная грамо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рхангельского област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брания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Фамилия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Силина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мя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Оксана</w:t>
      </w:r>
      <w:r>
        <w:rPr>
          <w:sz w:val="28"/>
          <w:szCs w:val="28"/>
        </w:rPr>
        <w:t>_________________</w:t>
      </w:r>
      <w:r>
        <w:rPr>
          <w:sz w:val="24"/>
          <w:szCs w:val="24"/>
        </w:rPr>
        <w:t xml:space="preserve"> Отчество (при наличии)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ладимировна</w:t>
      </w:r>
      <w:r>
        <w:rPr>
          <w:sz w:val="28"/>
          <w:szCs w:val="28"/>
        </w:rPr>
        <w:t>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Дата рождения 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30.09.1973 г. 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есто работы, должность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Собрание депутатов Приморского муниципального округа Архангельской области, начальник отдела правовой и организационной работы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Образование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высшее, Поморский международный педагогический университет, 1996 г.; Поморский государственный университет им. М.В. Ломоносова, 2004 г.</w:t>
      </w:r>
      <w:r>
        <w:rPr>
          <w:sz w:val="28"/>
          <w:szCs w:val="28"/>
        </w:rPr>
        <w:t>___________________________________________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ециальность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учитель биологии- химии, юриспруденция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7. Ученое звание, степень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не имеет</w:t>
      </w: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Ведомственные (отраслевые) награды органов государственной власти Российской Федерации и (или) Архангельской области, награды органов местного самоуправления муниципальных образований Архангельской области и даты награждений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лагодарность главы МО «Приморский муниципальный район» 2003 г.; Почетная грамота Собрания депутатов МО «Приморский муниципальный район» 2010 г.; Благодарность Архангельского областного Собрания депутатов 2014 г.; Почетная грамота МО «Приморский муниципальный район» 2014 г.; знак отличия «Отличник муниципальной службы Приморского района», 201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Общий трудовой стаж 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3 года</w:t>
      </w:r>
      <w:r>
        <w:rPr>
          <w:sz w:val="28"/>
          <w:szCs w:val="28"/>
        </w:rPr>
        <w:t>__________________________________________</w:t>
      </w:r>
    </w:p>
    <w:p>
      <w:pPr>
        <w:pStyle w:val="Normal"/>
        <w:autoSpaceDE w:val="false"/>
        <w:jc w:val="both"/>
        <w:rPr/>
      </w:pPr>
      <w:r>
        <w:rPr/>
        <w:t>10. Трудовая деятельность (включая военную и специальную службу, работу в организациях, осуществление предпринимательской деятельности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3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яц и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ольн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сяц и год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</w:rPr>
              <w:t>Должность с указанием</w:t>
              <w:br/>
              <w:t>наименования организ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8.1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199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поликлиника № 1,  медрегистрат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19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6.19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а в Поморском международном педагогическом университете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9.19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19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риморского района, ведущий специалист по делам молодеж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3.19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05.200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 «Приморский район», инспектор по охране прав дет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02.200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униципального образования «Приморский район» Архангельской области, ведущий специалист правового управления, 01.11.2005 переведена на должность заместителя начальника правового управл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8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стоящее врем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депутатов муниципального образования «Приморский муниципальный район», консультант, 20.06.2011 переведена на должность начальника отдела организационной работы, 01.10.2011 переведена на должность начальника отдела правовой и организационной рабо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У гражданина Силиной О.В. отсутствует судим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ведения в пунктах 1 – 11 соответствуют данным паспорта гражданина Российской Федерации, трудовой книжки и (или) информации о трудовой деятельности и трудовом стаже (в соответствии со статьей 66.1 Трудового кодекса Российской Федерации), дипломов о получении образования, военного билета, справки об отсутствии судим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9"/>
        <w:gridCol w:w="567"/>
        <w:gridCol w:w="4391"/>
      </w:tblGrid>
      <w:tr>
        <w:trPr/>
        <w:tc>
          <w:tcPr>
            <w:tcW w:w="4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jc w:val="center"/>
        <w:rPr/>
      </w:pPr>
      <w:r>
        <w:rPr>
          <w:sz w:val="20"/>
          <w:szCs w:val="20"/>
        </w:rPr>
        <w:t>М.</w:t>
      </w:r>
      <w:r>
        <w:rPr/>
        <w:t>П.</w:t>
      </w:r>
    </w:p>
    <w:tbl>
      <w:tblPr>
        <w:tblW w:w="960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79"/>
        <w:gridCol w:w="1499"/>
        <w:gridCol w:w="340"/>
        <w:gridCol w:w="369"/>
        <w:gridCol w:w="2268"/>
        <w:gridCol w:w="41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Характеристика с указанием конкретных сведений о личном вкладе и заслугах                            в  государственной, общественной, благотворительной деятельности, совершенствовании законодательства Архангельской области, укреплении демократических основ жизни общества, социально-экономическом развитии Архангельской области, развитии местного самоуправления в Архангельской области, обеспечении законности, прав человека                            и гражданина и иных заслугах перед Архангельской областью представляемого                                  к награждению (целесообразно обратить внимание на профессиональные достижения; исполнение должностных обязанностей не должно преподноситься в качестве особых заслуг)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sz w:val="28"/>
          <w:szCs w:val="28"/>
        </w:rPr>
        <w:t xml:space="preserve">Силина Оксана Владимировна 30.09.1973 года рождения закончила Поморский  международный  педагогический университет по специальности  биология и химия  в 1996 году и Поморский государственный университет им. М.В. Ломоносова  по специальности юриспруденция  в 2004 году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ботала в администрации МО «Приморский муниципальный район» с 1996 года в  должностях ведущего специалиста по делам молодежи, инспектора по охране прав детства, ведущего специалиста правового управления, заместителя начальника правового управления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2008 года работала в Собрании депутатов МО «Приморский муниципальный район» в  должностях  консультанта аппарата Собрания депутатов МО «Приморский муниципальный район» по правовым вопросам, начальника отдела организационной работы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2011 года назначена на должность начальника отдела правовой и организационной работы Собрания депутатов МО «Приморский муниципальный район», в которой работает по настоящее время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илиной О.В. присвоен классный чин  муниципальный Советник Архангельской области 1 класса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таж муниципальной службы на апрель 2024 года  составляет  27 лет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Начало трудовой деятельности Оксаны Владимировны  в Приморском районе связано с работой в социальной сфере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1996 года по 2003 годы  Силина О.В. занималась профилактикой безнадзорности и беспризорности несовершеннолетних детей, устройством детей в семьи, государственные и муниципальные  учреждения. При ее активном участии в 2000 году  создавалось  и организовывало работу МОУ «Бобровский детский дом Приморского района»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протяжении 12 лет Силина О.В. являлась членом комиссии по делам несовершеннолетних  и защите их прав МО «Приморский муниципальный район», в связи с чем  в 2003 году  ей объявлена благодарность  главы местного самоуправления за добросовестный труд и профессиональное отношение к вопросам социальной защиты детей и подростков,  социально-реабилитационной  работе с семьей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 протяжении 21 года Оксана Владимировна работает в Приморском муниципальном округе на различных должностях в сфере юриспруденции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Начинала юридическую деятельности Силина О.В. в правовом управлении администрации МО «Приморский муниципальный район» в 2003 году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 w:val="false"/>
          <w:sz w:val="28"/>
          <w:szCs w:val="28"/>
        </w:rPr>
        <w:t>Оксана Владимировна являлась активным участникам реформы местного самоуправления, реализуемой в Приморском районе в соответствии с  Федеральным законом от 06.10.2003 № 131-ФЗ «Об общих принципах организации местного самоуправления в Российской Федерации» с 2006 года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ри ее активном участии разрабатывался и принимался Устав МО «Приморский муниципальный район», основной документ муниципального образования; создавались органы местного самоуправления муниципальных образований - сельских поселений; разрабатывались основополагающие правовые акты сельских поселений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 2006 по 2011 годы Оксана Владимировна передавала свой опыт студентам АГТУ и САФУ, работала  преподавателем кафедры гражданского и трудового права на основании гражданско-правовых договоров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настоящее время Силина О.В., являясь начальником отдела правовой и организационной работы аппарата Собрания депутатов Приморского муниципального округа Архангельской области, организует работу вверенного ей отдела и всего депутатского корпуса. Оксана Владимировна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проводи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т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юридическое сопровождение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 xml:space="preserve"> всех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нормативных правовых актов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, поступающих на рассмотрение Собрания депутатов,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готови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т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заключения на проекты муниципальных правовых актов, разработчиками которых выступа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ют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специалисты администрации 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округа и депутаты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>, на предмет их соответствия федеральному и областному законодательству. Ве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дет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работ</w:t>
      </w: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у</w:t>
      </w:r>
      <w:r>
        <w:rPr>
          <w:rFonts w:eastAsia="Andale Sans UI;Arial Unicode MS"/>
          <w:bCs w:val="false"/>
          <w:kern w:val="2"/>
          <w:sz w:val="28"/>
          <w:szCs w:val="28"/>
          <w:lang w:val="zxx" w:eastAsia="zxx"/>
        </w:rPr>
        <w:t xml:space="preserve"> по проведению антикоррупционной экспертизы нормативных правовых актов на предмет выявления коррупциогенных факторов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bCs w:val="false"/>
          <w:kern w:val="2"/>
          <w:sz w:val="28"/>
          <w:szCs w:val="28"/>
          <w:lang w:eastAsia="zxx"/>
        </w:rPr>
      </w:pP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Оксана Владимировна принимала непосредственное участие в реализации реформы местного самоуправления по преобразованию МО «Приморский муниципальный район» в Приморский муниципальный округ Архангельской области. В сотрудничестве с администрацией осуществляла формирование органов местного самоуправления Приморского муниципального округа, разрабатывала Устав Приморского муниципального округа, а также вела урегулирование иных вопросов, связанных с преобразованием муниципальных образовани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bCs w:val="false"/>
          <w:kern w:val="2"/>
          <w:sz w:val="28"/>
          <w:szCs w:val="28"/>
          <w:lang w:eastAsia="zxx"/>
        </w:rPr>
      </w:pPr>
      <w:r>
        <w:rPr>
          <w:rFonts w:eastAsia="Andale Sans UI;Arial Unicode MS"/>
          <w:bCs w:val="false"/>
          <w:kern w:val="2"/>
          <w:sz w:val="28"/>
          <w:szCs w:val="28"/>
          <w:lang w:eastAsia="zxx"/>
        </w:rPr>
        <w:t>В 2023 году Оксаной Владимировной проведена большая работа по  организации и проведению выборов главы Приморского муниципального округа. Выборы главы Приморского муниципального округа осуществлялись  представительным органом из числа кандидатов, представленных конкурсной комиссией, секретарем которой являлась Силина О.В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Для Оксаны Владимировны характерны такие качества как инициативность, работоспособность, ответственность, исполнительность, способность доводить начатое дело до конца, аккуратна в работе с документами. Постоянно повышает свой профессиональный уровень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2023 году под руководством Оксаны Владимировны Собрание депутатов принимало участие в подготовке материалов для участия в конкурсе, организованном Архангельским областным Собранием депутатов, на лучшую организацию работы представительных органов муниципальных районов, муниципальных и городских  округов Архангельской области по итогам 2022 года. Собрание депутатов  Приморского муниципального района  удостоено  диплома 2 степени за победу в группе муниципальных районов Архангельской области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ксана Владимировна пользуется уважением коллег и депутатов Собрания депутатов Приморского муниципального округа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В 2010 году Силина О.В. награждена  Почетной грамотой   Собрания депутатов МО «Приморский муниципальный район» за многолетний высокопрофессиональный труд, творческую инициативную работу. 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2014 году Оксане Владимировне объявлена благодарность Архангельского областного Собрания депутатов за многолетнюю эффективную работу в органах местного самоуправления, исполнение должностных обязанностей на высоком профессиональном уровне и в связи с 85-летием со дня основания муниципального образования «Приморский муниципальный район». Также в 2014 году Силина О. В. награждена Почетной грамотой муниципального образования «Приморский муниципальный район» за многолетний добросовестный труд, профессионализм и в связи с государственным праздником - Днем Конституции Российской Федерации.</w:t>
      </w:r>
    </w:p>
    <w:p>
      <w:pPr>
        <w:pStyle w:val="Normal"/>
        <w:tabs>
          <w:tab w:val="clear" w:pos="708"/>
          <w:tab w:val="left" w:pos="900" w:leader="none"/>
        </w:tabs>
        <w:overflowPunct w:val="false"/>
        <w:autoSpaceDE w:val="false"/>
        <w:ind w:firstLine="709"/>
        <w:jc w:val="both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 2015 году Оксана Владимировна награждена знаком отличия «Отличник муниципальной службы Приморского района».</w:t>
      </w:r>
    </w:p>
    <w:p>
      <w:pPr>
        <w:pStyle w:val="Normal"/>
        <w:jc w:val="both"/>
        <w:rPr/>
      </w:pPr>
      <w:r>
        <w:rPr>
          <w:bCs w:val="false"/>
          <w:sz w:val="28"/>
          <w:szCs w:val="28"/>
        </w:rPr>
        <w:tab/>
        <w:t>Кандидатура Силиной О.В. рекомендована Собранием депутатов Приморского муниципального округа Архангельской области решением № ___ от 25.04.2024 г.  «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 Силиной Оксаны Владимировны».</w:t>
      </w:r>
    </w:p>
    <w:p>
      <w:pPr>
        <w:pStyle w:val="Normal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едседатель Собрания депутатов</w:t>
        <w:tab/>
        <w:tab/>
        <w:tab/>
        <w:t xml:space="preserve">                   А.Н. Авилов                                                   </w:t>
      </w:r>
    </w:p>
    <w:p>
      <w:pPr>
        <w:pStyle w:val="Style17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«25» апреля 2024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7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52"/>
      <w:szCs w:val="5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31">
    <w:name w:val="Основной текст 3 Знак"/>
    <w:qFormat/>
    <w:rPr>
      <w:bCs/>
      <w:sz w:val="16"/>
      <w:szCs w:val="16"/>
    </w:rPr>
  </w:style>
  <w:style w:type="character" w:styleId="Style14">
    <w:name w:val="Верхний колонтитул Знак"/>
    <w:qFormat/>
    <w:rPr>
      <w:bCs/>
      <w:sz w:val="52"/>
      <w:szCs w:val="52"/>
    </w:rPr>
  </w:style>
  <w:style w:type="character" w:styleId="Style15">
    <w:name w:val="Нижний колонтитул Знак"/>
    <w:qFormat/>
    <w:rPr>
      <w:bCs/>
      <w:sz w:val="52"/>
      <w:szCs w:val="52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8"/>
      <w:szCs w:val="20"/>
    </w:rPr>
  </w:style>
  <w:style w:type="paragraph" w:styleId="List">
    <w:name w:val="List"/>
    <w:basedOn w:val="Normal"/>
    <w:pPr>
      <w:ind w:left="283" w:hanging="283"/>
    </w:pPr>
    <w:rPr>
      <w:b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Мой"/>
    <w:basedOn w:val="Normal"/>
    <w:qFormat/>
    <w:pPr>
      <w:ind w:firstLine="720"/>
      <w:jc w:val="both"/>
    </w:pPr>
    <w:rPr>
      <w:bCs w:val="false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Мой стиль"/>
    <w:basedOn w:val="Normal"/>
    <w:qFormat/>
    <w:pPr>
      <w:ind w:firstLine="709"/>
      <w:jc w:val="both"/>
    </w:pPr>
    <w:rPr>
      <w:bCs w:val="false"/>
      <w:sz w:val="28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C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deput@primadm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07:00Z</dcterms:created>
  <dc:creator>User</dc:creator>
  <dc:description/>
  <cp:keywords/>
  <dc:language>en-US</dc:language>
  <cp:lastModifiedBy>Мельников Дмитрий Анатольевич</cp:lastModifiedBy>
  <cp:lastPrinted>2024-04-10T10:36:00Z</cp:lastPrinted>
  <dcterms:modified xsi:type="dcterms:W3CDTF">2024-04-12T09:31:00Z</dcterms:modified>
  <cp:revision>6</cp:revision>
  <dc:subject/>
  <dc:title>Зарегистрировано в Минюсте РФ 4 мая 2008 г</dc:title>
</cp:coreProperties>
</file>