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решения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Принятие проекта решения Собрания депутатов Приморского муниципального округа Архангельской области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» (далее – проект решение) </w:t>
        <w:br/>
        <w:t>не повлечет дополнительных расходов из местного бюджета.</w:t>
      </w:r>
    </w:p>
    <w:p>
      <w:pPr>
        <w:pStyle w:val="TextBody"/>
        <w:ind w:firstLine="709"/>
        <w:rPr/>
      </w:pPr>
      <w:r>
        <w:rPr>
          <w:color w:val="000000"/>
          <w:sz w:val="28"/>
          <w:szCs w:val="28"/>
        </w:rPr>
        <w:t xml:space="preserve">Проектом решения предлагается установить в качестве дополнительного основания признания безнадежной к взысканию указанной задолженности в части сумм местных налогов наличие у физических лиц задолженности по местным налогам в сумме, не превышающей </w:t>
        <w:br/>
        <w:t>100,00 рублей, со дня образования которой прошло более трех лет.</w:t>
      </w:r>
    </w:p>
    <w:p>
      <w:pPr>
        <w:pStyle w:val="TextBody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марта 2024 года задолженность по местным налогам, с даты образования которой прошло более трех лет, имеют более трехсот двадцати физических лиц – жителей Приморского муниципального округа Архангельской области. Общая сумма указанной задолженности составляет 5,1 тыс. рублей, в том числе по налогу на имущество физических лиц 1,6 тыс. рублей и по земельному налогу 3,5 тыс. рублей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</w:t>
        <w:tab/>
        <w:t xml:space="preserve">         В.А. Рудкина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й и иных нормативных актов, отмены, изменения </w:t>
        <w:br/>
        <w:t xml:space="preserve">или дополнения которых потребует принятие решения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bCs/>
          <w:sz w:val="28"/>
          <w:szCs w:val="28"/>
        </w:rPr>
        <w:t>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Принятие решения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» не потребует изменения, дополнения или отмены нормативных правовых актов Собрания депутатов и иных нормативных правовых актов, принятых органами местного самоуправления Приморского муниципального округа Архангель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</w:rPr>
        <w:t>Глава муниципального образования</w:t>
        <w:tab/>
        <w:t xml:space="preserve">                           </w:t>
        <w:tab/>
        <w:t xml:space="preserve">         В.А. Рудкина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5:37:00Z</dcterms:created>
  <dc:creator>TIlina</dc:creator>
  <dc:description/>
  <cp:keywords/>
  <dc:language>en-US</dc:language>
  <cp:lastModifiedBy>Винокурова Елена Борисовна</cp:lastModifiedBy>
  <cp:lastPrinted>2024-03-21T17:05:00Z</cp:lastPrinted>
  <dcterms:modified xsi:type="dcterms:W3CDTF">2024-04-04T13:37:00Z</dcterms:modified>
  <cp:revision>6</cp:revision>
  <dc:subject/>
  <dc:title/>
</cp:coreProperties>
</file>