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 ПРОЕКТА ДОКУМЕНТА И РАССЫЛКИ</w:t>
      </w:r>
    </w:p>
    <w:p>
      <w:pPr>
        <w:pStyle w:val="Style16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sz w:val="28"/>
          <w:szCs w:val="28"/>
        </w:rPr>
        <w:t>Проект решения Собрания депутатов Приморского муниципального округа</w:t>
      </w:r>
      <w:r>
        <w:rPr>
          <w:sz w:val="28"/>
          <w:szCs w:val="28"/>
          <w:u w:val="single"/>
        </w:rPr>
        <w:t xml:space="preserve"> «О внесении изменения в Положение об управлении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олодежной, социальной политике и спорту администрации</w:t>
      </w:r>
    </w:p>
    <w:p>
      <w:pPr>
        <w:pStyle w:val="Normal"/>
        <w:tabs>
          <w:tab w:val="clear" w:pos="708"/>
          <w:tab w:val="left" w:pos="3090" w:leader="none"/>
        </w:tabs>
        <w:jc w:val="center"/>
        <w:rPr/>
      </w:pPr>
      <w:r>
        <w:rPr>
          <w:sz w:val="28"/>
          <w:szCs w:val="28"/>
          <w:u w:val="single"/>
        </w:rPr>
        <w:t>Приморского муниципального округа Архангельской области»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>Исполнитель</w:t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138"/>
        <w:gridCol w:w="7"/>
        <w:gridCol w:w="1616"/>
        <w:gridCol w:w="1577"/>
        <w:gridCol w:w="187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Отдел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Фамилия И.О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ата подготовки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Подпис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Отметка </w:t>
              <w:br/>
              <w:t>о поступлении документа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Отдел по развитию физической культуры, спорта </w:t>
              <w:br/>
              <w:t>и делам молодежи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Томина Д.А.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01.04.20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1984"/>
        <w:gridCol w:w="25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Должностные лица,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Руководители органов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Дата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соглас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Виза руководителя </w:t>
              <w:br/>
              <w:t>с отметкой о наличии замечаний</w:t>
            </w:r>
          </w:p>
        </w:tc>
      </w:tr>
      <w:tr>
        <w:trPr>
          <w:trHeight w:val="10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Заместитель главы местной администрации, начальник управления по развитию местного самоуправления и социальной политик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Мигунов В.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 xml:space="preserve">Начальник правового отдела управления по развитию местного самоуправления и социальной политике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Жигарева Е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3.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Начальник управления по молодежной, социальной политике и спорту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Кузнецов А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каз исполнителя на рассылку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24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Кол-во экз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1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 отдел по развитию физической культуры, спорта и делам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2.</w:t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В Де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w w:val="103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Times New Roman" w:cs="Tahoma"/>
      <w:kern w:val="2"/>
      <w:sz w:val="28"/>
      <w:szCs w:val="28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49:00Z</dcterms:created>
  <dc:creator>Islamova</dc:creator>
  <dc:description/>
  <cp:keywords/>
  <dc:language>en-US</dc:language>
  <cp:lastModifiedBy>Ануфриева Гулчехра Тахировна</cp:lastModifiedBy>
  <cp:lastPrinted>2021-11-25T09:48:00Z</cp:lastPrinted>
  <dcterms:modified xsi:type="dcterms:W3CDTF">2024-04-02T14:00:00Z</dcterms:modified>
  <cp:revision>36</cp:revision>
  <dc:subject/>
  <dc:title/>
</cp:coreProperties>
</file>