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Приморского </w:t>
        <w:br/>
        <w:t xml:space="preserve">муниципального округа Архангельской области «О внесении изменений </w:t>
        <w:br/>
        <w:t xml:space="preserve">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» на 2024 год </w:t>
        <w:br/>
        <w:t>и плановый период 2025 и 2026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64 399 333,72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безвозмездных поступлени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местного бюджета на 2024 год </w:t>
      </w:r>
      <w:r>
        <w:rPr>
          <w:b/>
          <w:sz w:val="28"/>
          <w:szCs w:val="28"/>
        </w:rPr>
        <w:t>увеличены на 5 000 000,00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</w:t>
        <w:tab/>
        <w:t xml:space="preserve">Расходы местного бюджета </w:t>
      </w: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69 399 333,72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994 330,00 рублей на разработку проекто-сметной документации для строительства и реконструкции (модернизации) объектов питьевого водоснабжения (разработка проектно-сметной документации по объекту «Строительство водопровода от города Новодвинска до пос. Ширшинский)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6 359 479,05 рублей на разработку проекто-сметной документации на строительство и реконструкцию (модернизацию) объектов водоотведения (разработка проектно-сметной документации по объекту «Строительство канализационной насосной станции и напорного канализационного коллектора от пос. Катунино до пос. Лесная речка, реконструкция канализационных насосных станций и строительство напорного канализационного коллектора в пос. Катунино и дер. Лахта»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2 640 000,00 рублей на модернизацию объектов коммунальной инфраструктуры (капитальный ремонт разводящих сетей водоснабжения </w:t>
        <w:br/>
        <w:t>пос. Васьково), за счет средств публично-правовой компании «Фонд развития территорий»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 сумме 19 233 188,00 рублей на модернизацию объектов коммунальной инфраструктуры (капитальный ремонт разводящих сетей водоснабжения</w:t>
        <w:br/>
        <w:t xml:space="preserve"> пос. Васьково)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1 010 000,00 рублей на </w:t>
      </w:r>
      <w:r>
        <w:rPr>
          <w:sz w:val="28"/>
          <w:szCs w:val="28"/>
          <w:lang w:eastAsia="ru-RU"/>
        </w:rPr>
        <w:t>реализацию отдельных мероприятий по капитальному ремонту зданий общеобразовательных учреждений (строительный контроль и авторский надзор по объекту: «Капитальный ремонт здания МБОУ «Уемская средняя школа»)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умме 750 850,00 рублей на реализацию мероприятий по предотвращению распространения сорного растения борщевика Сосновского на территории Приморского муниципального округа Архангельской области </w:t>
        <w:br/>
        <w:t>(на территории деревень Ластола и Конецдворье Беломорского территориального управления)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 в сумме 537 822,60 рублей на реализацию мероприятий по благоустройству в части уличного освещения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умме 377 916,00 рублей на р</w:t>
      </w:r>
      <w:r>
        <w:rPr>
          <w:sz w:val="28"/>
          <w:szCs w:val="28"/>
          <w:lang w:eastAsia="ru-RU"/>
        </w:rPr>
        <w:t>еализацию мероприятий в сфере обращения с отходами производства и потребления, в том числе с твердыми коммунальными отходами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- в сумме 1 248 523,84 рублей на реализацию </w:t>
      </w:r>
      <w:r>
        <w:rPr>
          <w:rFonts w:eastAsia="Calibri"/>
          <w:sz w:val="28"/>
          <w:szCs w:val="28"/>
        </w:rPr>
        <w:t>мероприятий в сфере жилищно-коммунального хозяйства</w:t>
      </w:r>
      <w:r>
        <w:rPr>
          <w:sz w:val="28"/>
          <w:szCs w:val="28"/>
        </w:rPr>
        <w:t>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 сумме 1 246 920,00 рублей </w:t>
      </w:r>
      <w:r>
        <w:rPr>
          <w:sz w:val="28"/>
          <w:szCs w:val="28"/>
          <w:lang w:eastAsia="ru-RU"/>
        </w:rPr>
        <w:t xml:space="preserve">на обеспечение развития и укрепления материально-технической базы домов культуры в населенных пунктах с числом жителей до 50 тысяч человек, </w:t>
      </w:r>
      <w:r>
        <w:rPr>
          <w:sz w:val="28"/>
          <w:szCs w:val="28"/>
        </w:rPr>
        <w:t>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 сумме 6 246 358,00 рублей </w:t>
      </w:r>
      <w:r>
        <w:rPr>
          <w:rFonts w:eastAsia="Calibri"/>
          <w:sz w:val="28"/>
          <w:szCs w:val="28"/>
          <w:lang w:eastAsia="en-US"/>
        </w:rPr>
        <w:t>на реализацию мероприятий по модернизации учреждений отрасли культуры</w:t>
      </w:r>
      <w:r>
        <w:rPr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>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289 655,35 рублей на обеспечение условий для развития кадрового потенциала муниципальных образовательных организаций, 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1 900 268,00 рублей на 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, 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3 197 795,3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 сумме 13 729 462,00 рублей </w:t>
      </w:r>
      <w:r>
        <w:rPr>
          <w:sz w:val="28"/>
          <w:szCs w:val="28"/>
          <w:lang w:eastAsia="ru-RU"/>
        </w:rPr>
        <w:t>на развитие инициативных проектов в рамках регионального проекта "Комфортное Поморье",</w:t>
      </w:r>
      <w:r>
        <w:rPr>
          <w:sz w:val="28"/>
          <w:szCs w:val="28"/>
        </w:rPr>
        <w:t xml:space="preserve"> за счет средств областного бюджета;</w:t>
      </w:r>
    </w:p>
    <w:p>
      <w:pPr>
        <w:pStyle w:val="Normal"/>
        <w:tabs>
          <w:tab w:val="clear" w:pos="709"/>
          <w:tab w:val="left" w:pos="993" w:leader="none"/>
        </w:tabs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2 196 200,00 рублей на 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, бесплатного посещения обучающимися занятий по дополнительным общеобразовательным программам, реализуемым на платной основе муниципальными образовательными организациями, а также бесплатного присмотра и ухода за детьми, посещающими муниципальные образовательные организации, реализующие программы дошкольного образования, или группы продленного дня в общеобразовательных организациях, 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 xml:space="preserve">в сумме 4 261 677,99 рублей </w:t>
      </w:r>
      <w:r>
        <w:rPr>
          <w:sz w:val="28"/>
          <w:szCs w:val="28"/>
          <w:lang w:eastAsia="ru-RU"/>
        </w:rPr>
        <w:t>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(иные межбюджетные трансферты бюджетам муниципальных районов, муниципальных округов и городских округов Архангельской области (создание новых мест в образовательных организациях различных типов для реализации дополнительных общеразвивающих программ всех направленностей)),</w:t>
      </w:r>
      <w:r>
        <w:rPr>
          <w:sz w:val="28"/>
          <w:szCs w:val="28"/>
        </w:rPr>
        <w:t xml:space="preserve"> 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986 887,56 рублей на обеспечение функционирования учреждений образования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88 000,00 рублей на обеспечение функционирования учреждений культуры, за счет средств ме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 104 000,00 рублей на реализацию мероприятий в рамках договора участия в комплексном социально-экономическом развити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 xml:space="preserve">на 2025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5 321 904,17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223 840,84 рублей на обеспечение условий для развития кадрового потенциала муниципальных образовательных организаций, 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1 900 268,00 рублей на 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, 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3 197 795,3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, за счет средств федерального и областного бюджет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</w:t>
      </w:r>
      <w:r>
        <w:rPr>
          <w:b/>
          <w:sz w:val="28"/>
          <w:szCs w:val="28"/>
        </w:rPr>
        <w:t xml:space="preserve">на 2026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5 989 923,91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223 840,84 рублей на обеспечение условий для развития кадрового потенциала муниципальных образовательных организаций, 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1 900 268,00 рублей на 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, за счет средств областного бюджета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в сумме 3 865 815,07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для муниципальных общеобразовательных организаций), за счет средств федерального и областного бюджет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Пояснения по определению объема расходов местного бюджета</w:t>
        <w:br/>
        <w:t>на 2024 год и плановый период 2025 и 2026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местного бюджета в 2024 году и в плановом периоде 2025 </w:t>
        <w:br/>
        <w:t>и 2026 годов по ходатайствам главных распорядителей средств местного бюджета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местного бюджета по группам, подгруппам, статьям классификации доходов бюджетов на 2024 год</w:t>
      </w:r>
      <w:r>
        <w:rPr>
          <w:sz w:val="28"/>
          <w:szCs w:val="28"/>
        </w:rPr>
        <w:t xml:space="preserve"> </w:t>
        <w:br/>
        <w:t xml:space="preserve">и плановый период 2025 и 2026 годов представлен в приложении № 1 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4 год и плановый период 2025 и 2026 годов по разделам и подразделам классификации расходов бюджетов представлено в приложении № 2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едомственная структура расходов на 2024 год и плановый период 2025 и 2026 годов по изменениям приведена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по изменениям, представлено в приложении № 4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9:11:00Z</dcterms:created>
  <dc:creator>Чебурина Светлана Валерьевна</dc:creator>
  <dc:description/>
  <cp:keywords/>
  <dc:language>en-US</dc:language>
  <cp:lastModifiedBy>Чернышова  Виктория Васильевна</cp:lastModifiedBy>
  <cp:lastPrinted>2024-04-12T08:49:00Z</cp:lastPrinted>
  <dcterms:modified xsi:type="dcterms:W3CDTF">2024-04-12T10:19:00Z</dcterms:modified>
  <cp:revision>306</cp:revision>
  <dc:subject/>
  <dc:title>Пояснительная записка</dc:title>
</cp:coreProperties>
</file>