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TextBodyIndent"/>
        <w:ind w:left="0" w:right="-1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к проекту реш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самороспуске Собрания депутатов муниципального образования «Прим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 осуществить самороспуск Собрания депутатов муниципального образования  «Приморский муниципальный район»,  а также досрочно прекратить полномочия депутатов Собрания депутатов муниципального образования «Приморский муниципальный район»  с  5 октября 2023 года в связи с самороспус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данного решения обусловлена тем, что в  Собрание депутатов поступило 8 заявлений депутатов о сложении полномочий. В составе депутатского корпуса остается 13 депутатов. Функционировать в таком составе Собрание депутатов не может, так как согласно пункту 3 статьи 9 Устава муниципального образования «Приморский муниципальный район» Собрание депутатов может осуществлять свои полномочия в случае избрания не менее двух третей от установленной численности депутатов, то есть не менее 14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разработан в соответствии с пунктом 1части 16 статьи 35 Федерального закона от  06.10.2003 года № 131-ФЗ «Об общих принципах организации местного самоуправления в Российской Федерации», пунктом 3 статьи 7 областного закона  Архангельской области от 02.05.2023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на основании заявления инициативной группы депутатов  Собрания депутатов муниципального образования  «Приморский муниципальный район», в соответствии со статьей 16 Устава Прим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 решения в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Депутаты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О «Приморский муниципальный район»                                             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7:00Z</dcterms:created>
  <dc:creator>Zotova</dc:creator>
  <dc:description/>
  <cp:keywords/>
  <dc:language>en-US</dc:language>
  <cp:lastModifiedBy>Силина Оксана Владимировна</cp:lastModifiedBy>
  <cp:lastPrinted>2023-09-25T10:31:00Z</cp:lastPrinted>
  <dcterms:modified xsi:type="dcterms:W3CDTF">2023-09-25T07:33:00Z</dcterms:modified>
  <cp:revision>45</cp:revision>
  <dc:subject/>
  <dc:title>Муниципальное образование «Приморский муниципальный район»</dc:title>
</cp:coreProperties>
</file>