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муниципального </w:t>
        <w:br/>
        <w:t xml:space="preserve">образования «Приморский муниципальный район» «О внесении изменений в решение Собрания депутатов муниципального образования «Приморский муниципальный район» от 8 декабря 2022 года </w:t>
        <w:br/>
        <w:t xml:space="preserve">№ 410 «О бюджете муниципального образования </w:t>
        <w:br/>
        <w:t xml:space="preserve">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53 552 794,83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безвозмездных поступлений</w:t>
        <w:br/>
        <w:t>на 53 552 794,83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</w:t>
      </w:r>
      <w:r>
        <w:rPr>
          <w:color w:val="000000"/>
          <w:sz w:val="28"/>
          <w:szCs w:val="28"/>
        </w:rPr>
        <w:t>53 552 794,8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50 952 810,00 рублей на обеспечение комплексного развития сельских территории (строительство объекта "Напорная канализация от точки подключения канализационной насосной станции по адресу: Архангельская область, Приморский район, МО "Уемское", п. Уемский, ул. Большесельская, зд. 85 стр. 1 до приемного колодца канализационных очистных сооружений по адресу: Архангельская область, Приморский район, МО "Уемское", </w:t>
        <w:br/>
        <w:t xml:space="preserve">п. Уемский, ул. Заводская, зд. 1 стр. 1"), за счет средств федерального </w:t>
        <w:br/>
        <w:t>и областного бюджетов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2 912 440,75 рублей на реализацию мероприятий </w:t>
      </w:r>
      <w:r>
        <w:rPr>
          <w:sz w:val="28"/>
          <w:szCs w:val="28"/>
          <w:lang w:eastAsia="ru-RU"/>
        </w:rPr>
        <w:t>в сфере обращения с отходами производства и потребления, в том числе с твердыми коммунальными отходами (создание мест (площадок) накопления (в том числе раздельного накопления) ТКО, оборудованных контейнерами для накопления (в том числе раздельного накопления) ТКО</w:t>
      </w:r>
      <w:r>
        <w:rPr>
          <w:sz w:val="28"/>
          <w:szCs w:val="28"/>
        </w:rPr>
        <w:t>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35 411,72 рублей на разработку проектно-сметной документации на строительство и реконструкцию (модернизацию) объектов питьевого водоснабжения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77 044,22 рублей на строительство и реконструкцию (модернизацию) объектов питьевого водоснабжения (Строительство объекта «Проектирование водопровода от точки подключения к городскому водопроводу по адресу: г.Архангельск, ул. Дрейера 1 стр.1 МО «Город Архангельск» до ВОС дер. Рикасово д.27 МО «Заостровское» Приморского района Архангельской области"), за счет средств федерального и областного бюджет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88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 уменьшены на 49 933 800,00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  <w:br/>
        <w:t xml:space="preserve"> в том числе за счет безвозмездных поступлений на 49 933 800,00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88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меньшены</w:t>
        <w:br/>
        <w:t xml:space="preserve">на 49 933 800,00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е 49 933 800,00 рублей на обеспечение комплексного развития сельских территории (строительство объекта "Напорная канализация от точки подключения канализационной насосной станции по адресу: Архангельская область, Приморский район, МО "Уемское", п. Уемский, ул. Большесельская, зд. 85 стр. 1 до приемного колодца канализационных очистных сооружений по адресу: Архангельская область, Приморский район, МО "Уемское", </w:t>
        <w:br/>
        <w:t xml:space="preserve">п. Уемский, ул. Заводская, зд. 1 стр. 1"), за счет средств федерального </w:t>
        <w:br/>
        <w:t>и областного бюджет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</w:t>
        <w:br/>
        <w:t>и 2025 годов по ходатайствам главных распорядителей средст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</w:t>
        <w:br/>
        <w:t>по группам, подгруппам, статьям классификации доходов бюджетов</w:t>
        <w:br/>
        <w:t>на 2023 год</w:t>
      </w:r>
      <w:r>
        <w:rPr>
          <w:sz w:val="28"/>
          <w:szCs w:val="28"/>
        </w:rPr>
        <w:t xml:space="preserve"> и плановый период 2024 и 2025 годов представлен в приложении №1 к пояснительной записке.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2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3 год и плановый период 2024 и 2025 годов по изменениям приведена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4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Васягина Е.Н.</cp:lastModifiedBy>
  <cp:lastPrinted>2023-06-08T11:55:00Z</cp:lastPrinted>
  <dcterms:modified xsi:type="dcterms:W3CDTF">2023-08-03T07:35:00Z</dcterms:modified>
  <cp:revision>1141</cp:revision>
  <dc:subject/>
  <dc:title>Пояснительная записка</dc:title>
</cp:coreProperties>
</file>