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 xml:space="preserve">и плановый период 2024 и 2025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 расходы районного бюджета на 2023 год и плановый период 2024 и 2025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В.А. Руд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</w:t>
        <w:br/>
        <w:t xml:space="preserve">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>и 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</w:t>
        <w:br/>
        <w:t>и плановый период 2024 и 2025 годов» (далее – Проект) потребует изменения следующих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«Приморский муниципальный район» «Развитие жилищно-коммунального хозяйства </w:t>
        <w:br/>
        <w:t>и охрана окружающей среды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Комплексное развитие сельских территорий Примо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 потребует изменений и отмены нормативных правовых актов Собрания депутатов и иных нормативных правовых акт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 xml:space="preserve">  В.А. Рудкина</w:t>
      </w:r>
    </w:p>
    <w:p>
      <w:pPr>
        <w:pStyle w:val="Normal"/>
        <w:suppressAutoHyphens w:val="tru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Васягина Е.Н.</cp:lastModifiedBy>
  <cp:lastPrinted>2023-06-08T16:46:00Z</cp:lastPrinted>
  <dcterms:modified xsi:type="dcterms:W3CDTF">2023-08-07T14:01:00Z</dcterms:modified>
  <cp:revision>166</cp:revision>
  <dc:subject/>
  <dc:title>Финансово-экономическое обоснование</dc:title>
</cp:coreProperties>
</file>