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Тридцать седьм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 апреля 2023 г.</w:t>
        <w:tab/>
        <w:tab/>
        <w:tab/>
        <w:tab/>
        <w:tab/>
        <w:tab/>
        <w:tab/>
        <w:tab/>
        <w:tab/>
        <w:tab/>
        <w:t>№___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  <w:br/>
        <w:t xml:space="preserve">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8 декабря 2022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410 «О бюджете муниципального образования «Приморский муниципальный район» Архангельской области </w:t>
        <w:br/>
        <w:t>на 2023 год и плановый период 2024 и 2025 годов»</w:t>
      </w:r>
    </w:p>
    <w:p>
      <w:pPr>
        <w:pStyle w:val="ConsTitle"/>
        <w:widowControl/>
        <w:spacing w:lineRule="auto" w:line="276"/>
        <w:ind w:right="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брание депутатов </w:t>
      </w:r>
      <w:r>
        <w:rPr>
          <w:bCs/>
          <w:spacing w:val="60"/>
          <w:sz w:val="28"/>
          <w:szCs w:val="28"/>
        </w:rPr>
        <w:t>РЕШАЕТ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76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нести в решение Собрания депутатов муниципального образования «Приморский муниципальный район» Архангельской области </w:t>
        <w:br/>
        <w:t>от 8 декабря 2022 года № 410 «О бюджете муниципального образования «Приморский муниципальный район» Архангельской области на 202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</w:t>
        <w:br/>
        <w:t xml:space="preserve">и плановый период 2024 и 2025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 xml:space="preserve">В подпункте 1 пункта 1 статьи 1 цифры «1 643 171 486,23» заменить цифрами «1 666 606 409,47», в подпункте 2 пункта 1 статьи 1 цифры </w:t>
      </w:r>
      <w:r>
        <w:rPr>
          <w:bCs/>
          <w:sz w:val="28"/>
          <w:szCs w:val="28"/>
          <w:highlight w:val="yellow"/>
        </w:rPr>
        <w:br/>
      </w:r>
      <w:r>
        <w:rPr>
          <w:bCs/>
          <w:sz w:val="28"/>
          <w:szCs w:val="28"/>
        </w:rPr>
        <w:t>«1 716 563 548,24» заменить цифрами «1 742 098 471,48», в подпункте 3 пункта 1 статьи 1 цифры «73 392 062,01» заменить цифрами «75 492 062,01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724 061 984,74» заменить цифрами «1 732 337 084,74», цифры «1 642 038 404,20» заменить цифрами «1 628 731 137,3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3.</w:t>
        <w:tab/>
        <w:t xml:space="preserve">В подпункте 2 пункта 2 статьи 1 цифры «1 729 061 984,74» заменить цифрами «1 737 337 084,74», цифры «1 642 038 404,20» заменить цифрами «1 628 731 137,32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  <w:tab/>
        <w:t xml:space="preserve">В пункте 1 статьи 3 цифры «1 227 166 049,61» заменить цифрами </w:t>
        <w:br/>
        <w:t xml:space="preserve">«1 245 738 915,69», цифры «1 294 563 936,74» заменить цифрами </w:t>
        <w:br/>
        <w:t xml:space="preserve">«1 302 839 036,74», цифры «1 194 539 151,20» заменить цифрами </w:t>
        <w:br/>
        <w:t>«1 181 231 884,32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5.</w:t>
        <w:tab/>
        <w:t xml:space="preserve">В подпункте 2 пункта 1 статьи 8 цифры </w:t>
      </w:r>
      <w:r>
        <w:rPr>
          <w:bCs/>
          <w:sz w:val="28"/>
          <w:szCs w:val="28"/>
        </w:rPr>
        <w:t>«13 118 935,20» заменить цифрами «9 808 489,91»,</w:t>
      </w:r>
      <w:r>
        <w:rPr>
          <w:sz w:val="28"/>
          <w:szCs w:val="28"/>
        </w:rPr>
        <w:t xml:space="preserve"> цифры </w:t>
      </w:r>
      <w:r>
        <w:rPr>
          <w:bCs/>
          <w:sz w:val="28"/>
          <w:szCs w:val="28"/>
        </w:rPr>
        <w:t xml:space="preserve">«18 166 218,21» заменить цифрами «13 973 027,80», </w:t>
      </w:r>
      <w:r>
        <w:rPr>
          <w:sz w:val="28"/>
          <w:szCs w:val="28"/>
        </w:rPr>
        <w:t xml:space="preserve">цифры </w:t>
      </w:r>
      <w:r>
        <w:rPr>
          <w:bCs/>
          <w:sz w:val="28"/>
          <w:szCs w:val="28"/>
        </w:rPr>
        <w:t>«9 034 763,44» заменить цифрами «6 536 473,02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>6.</w:t>
        <w:tab/>
      </w:r>
      <w:r>
        <w:rPr>
          <w:bCs/>
          <w:color w:val="000000"/>
          <w:sz w:val="28"/>
          <w:szCs w:val="28"/>
        </w:rPr>
        <w:t xml:space="preserve">В пункте 4 статьи 9 слова «на 2023 год в сумме </w:t>
        <w:br/>
      </w:r>
      <w:r>
        <w:rPr>
          <w:color w:val="000000"/>
          <w:sz w:val="28"/>
          <w:szCs w:val="28"/>
        </w:rPr>
        <w:t xml:space="preserve">1 090 000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1 196 588,80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 xml:space="preserve">В пункте 4.1 статьи 9 слова «на 2023 год в сумме </w:t>
        <w:br/>
      </w:r>
      <w:r>
        <w:rPr>
          <w:color w:val="000000"/>
          <w:sz w:val="28"/>
          <w:szCs w:val="28"/>
        </w:rPr>
        <w:t xml:space="preserve">10 194 009,00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  <w:t>10 395 393,54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8.</w:t>
        <w:tab/>
      </w:r>
      <w:r>
        <w:rPr>
          <w:bCs/>
          <w:color w:val="000000"/>
          <w:sz w:val="28"/>
          <w:szCs w:val="28"/>
        </w:rPr>
        <w:t xml:space="preserve">В пункте 5 статьи 9 слова «на 2023 год в сумме </w:t>
        <w:br/>
      </w:r>
      <w:r>
        <w:rPr>
          <w:sz w:val="28"/>
          <w:szCs w:val="28"/>
        </w:rPr>
        <w:t>5 391 824,73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рублей» заменить словами «</w:t>
      </w:r>
      <w:r>
        <w:rPr>
          <w:color w:val="000000"/>
          <w:sz w:val="28"/>
          <w:szCs w:val="28"/>
        </w:rPr>
        <w:t xml:space="preserve">на 2023 год в сумме </w:t>
        <w:br/>
      </w:r>
      <w:r>
        <w:rPr>
          <w:sz w:val="28"/>
          <w:szCs w:val="28"/>
        </w:rPr>
        <w:t>5 083 851,39</w:t>
      </w:r>
      <w:r>
        <w:rPr>
          <w:color w:val="000000"/>
          <w:sz w:val="28"/>
          <w:szCs w:val="28"/>
        </w:rPr>
        <w:t xml:space="preserve"> рублей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bCs/>
          <w:sz w:val="28"/>
          <w:szCs w:val="28"/>
        </w:rPr>
        <w:t>9.</w:t>
        <w:tab/>
        <w:t>В подпункте 1 пункта 1 статьи 12 цифры «54 000 000,00» заменить цифрами «56 100 000,00», в подпункте 2 пункта 1 статьи 12 цифры «59 000 000,00» заменить цифрами «61 100 000,00», в подпункте 3 пункта 1 статьи 12 цифры «59 000 000,00» заменить цифрами «61 100 000,00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0.</w:t>
        <w:tab/>
        <w:t xml:space="preserve">В пункте 8 статьи 12 цифры «4 533 765,70» заменить цифрами </w:t>
        <w:br/>
        <w:t xml:space="preserve">«8 639 047,89», цифры «4 534 807,12» заменить цифрами </w:t>
        <w:br/>
        <w:t xml:space="preserve">«7 033 097,53», цифры «4 536 199,25» заменить цифрами </w:t>
        <w:br/>
        <w:t>«7 034 489,67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 xml:space="preserve">Приложение № 2 «Источники финансирования дефицита районного бюджета на 2023 год и плановый период 2024 и 2025 годов» изложить </w:t>
        <w:br/>
        <w:t>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Приложение № 3 «Ведомственная структура расходов районного бюджета на 2023 год и плановый период 2024 и 2025 годов» изложить </w:t>
        <w:br/>
        <w:t>в редакции согласно Приложению № 2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.</w:t>
        <w:tab/>
        <w:t>Приложение № 4 «Распределение бюджетных ассигнований</w:t>
        <w:br/>
        <w:t xml:space="preserve">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</w:t>
        <w:br/>
        <w:t>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rFonts w:eastAsia="Calibri"/>
          <w:sz w:val="28"/>
          <w:szCs w:val="28"/>
          <w:lang w:eastAsia="en-US"/>
        </w:rPr>
        <w:t xml:space="preserve">Приложение № 5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 на 2023 год </w:t>
        <w:br/>
        <w:t>и плановый период 2024-2025 годов» изложить в редакции согласно Приложению № 4 к настоящему решению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/>
      </w:pPr>
      <w:r>
        <w:rPr>
          <w:sz w:val="28"/>
          <w:szCs w:val="28"/>
        </w:rPr>
        <w:t>15.</w:t>
        <w:tab/>
        <w:t xml:space="preserve">Приложение № 22 «Распределение иных межбюджетных трансфертов  бюджетам сельских поселений на осуществление части полномочий по решению вопросов местного значения в соответствии </w:t>
        <w:br/>
        <w:t>с заключенными соглашениями в целях финансового обеспечения дорожной деятельности в отношении автомобильных дорог местного значения вне границ населенных пунктов в границах муниципального района за счет бюджетных ассигнований муниципального дорожного фонд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6.</w:t>
        <w:tab/>
        <w:t xml:space="preserve">Приложение № 27 «Распределение иных межбюджетных трансфертов бюджетам сельских поселений на реализацию мероприятий </w:t>
        <w:br/>
        <w:t>в сфере коммунального хозяйства на 2023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7.</w:t>
        <w:tab/>
        <w:t xml:space="preserve">Приложение № 34 «Программа муниципальных внутренних заимствований муниципального образования «Приморский муниципальный район» Архангельской области на 2023 год и плановый период </w:t>
        <w:br/>
        <w:t>2024 и 2025 годов» изложить в редакции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41 «Распределение иных межбюджетных трансфертов бюджетам сельских поселений на реализацию мероприятий по ремонту и содержанию автомобильных дорог на 2023 год»</w:t>
      </w:r>
      <w:r>
        <w:rPr/>
        <w:t xml:space="preserve"> </w:t>
      </w:r>
      <w:r>
        <w:rPr>
          <w:sz w:val="28"/>
          <w:szCs w:val="28"/>
        </w:rPr>
        <w:t xml:space="preserve">изложить </w:t>
        <w:br/>
        <w:t>в редакции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spacing w:lineRule="auto" w:line="276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545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i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5:41:00Z</dcterms:created>
  <dc:creator>LErmakova</dc:creator>
  <dc:description/>
  <cp:keywords/>
  <dc:language>en-US</dc:language>
  <cp:lastModifiedBy>Столярова Ю.В.</cp:lastModifiedBy>
  <cp:lastPrinted>2022-11-30T14:14:00Z</cp:lastPrinted>
  <dcterms:modified xsi:type="dcterms:W3CDTF">2023-04-07T10:43:00Z</dcterms:modified>
  <cp:revision>258</cp:revision>
  <dc:subject/>
  <dc:title>проект</dc:title>
</cp:coreProperties>
</file>