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риморский муниципальный район» Архангель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брание депутатов шестого созыв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ридцать седьмая очередна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>20 апреля 2023 г.</w:t>
        <w:tab/>
        <w:tab/>
        <w:t xml:space="preserve">   </w:t>
        <w:tab/>
        <w:tab/>
        <w:tab/>
        <w:tab/>
        <w:t xml:space="preserve">                </w:t>
        <w:tab/>
        <w:tab/>
        <w:t xml:space="preserve">№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вестке дня тридцать седьмой очередной 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я депутатов 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иморский муниципальны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обрание депутатов 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ледующую  повестку дня тридцать седьмой очередной сессии Собрания депутатов муниципального образования «Приморский муниципальный район» шестого созыва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. О проекте решения  «Об отчете главы муниципального образования «Приморский муниципальный район» о результатах своей деятельности и о результатах деятельности администрации муниципального образования «Приморский муниципальный район», в том числе о решении вопросов, поставленных Собранием депутатов, за 2022 год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Рудкина Валентина Алексеевна - глава  муниципального образования «Приморский муниципальный район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 проекте решения  «О внесении изменений в Приложение № 7 к Порядку установления и выплаты пенсии за выслугу лет лицам, замещавшим муниципальные должности и должности муниципальной службы в муниципальном образовании «Приморский муниципальный район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Мигунов Владимир Михайлович - заместитель главы местной администрации, начальник управления по развитию местного самоуправления и социальной политике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 проекте решения «О внесении изменений в Положение «О Почетной грамоте муниципального образования «Приморский муниципальный район» «За материнство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Мигунов Владимир Михайлович - заместитель главы местной администрации, начальник управления по развитию местного самоуправления и социальной политике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4. О проекте решения «О внесении изменений и дополнений в решение Собрания депутатов муниципального образования «Приморский муниципальный район» от 8.12.2022 г. № 410 «О бюджете муниципального образования «Приморский муниципальный район» Архангельской области на 2023 год и плановый период 2024 и 2025 годов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Столярова Юлия Вячеславовна - заместитель главы местной администрации по финансам, начальник финансового управления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О проекте решения «О внесении изменений в Положение о Почетной грамоте Собрания депутатов  муниципального образования «Приморский муниципальный район» и благодарности Собрания депутатов  муниципального образования «Приморский муниципальный район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Авилов Александр Николаевич - председатель Собрания депутатов муниципального образования «Приморский муниципальный район»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6. О проекте решения «О применении к депутатам Собрания депутатов МО «Приморский муниципальный район» мер ответственности в виде предупреждений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ладчик: Авилов Александр Николаевич - председатель Собрания депутатов муниципального образования «Приморский муниципальный район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</w:rPr>
        <w:t>Председатель  Собрания   депутатов</w:t>
        <w:tab/>
        <w:tab/>
        <w:tab/>
        <w:t xml:space="preserve">                        А.Н. Авил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6:16:00Z</dcterms:created>
  <dc:creator>Силина Оксана Владимировна</dc:creator>
  <dc:description/>
  <cp:keywords/>
  <dc:language>en-US</dc:language>
  <cp:lastModifiedBy>Мельников Дмитрий Анатольевич</cp:lastModifiedBy>
  <cp:lastPrinted>2023-04-10T11:49:00Z</cp:lastPrinted>
  <dcterms:modified xsi:type="dcterms:W3CDTF">2023-04-12T06:17:00Z</dcterms:modified>
  <cp:revision>24</cp:revision>
  <dc:subject/>
  <dc:title/>
</cp:coreProperties>
</file>