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брания депутатов 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 xml:space="preserve">и плановый период 2024 и 2025 годов»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усмотренные решением Собрания депутатов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и плановый период 2024 и 2025 годов» расходы районного бюджета на 2023 год и плановый период 2024 и 2025 годов полностью обеспечены доходами бюджет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>
          <w:kern w:val="2"/>
          <w:sz w:val="20"/>
          <w:szCs w:val="20"/>
          <w:lang w:eastAsia="ar-SA"/>
        </w:rPr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В.А. Рудкина</w:t>
      </w:r>
    </w:p>
    <w:p>
      <w:pPr>
        <w:pStyle w:val="Normal"/>
        <w:jc w:val="both"/>
        <w:rPr>
          <w:kern w:val="2"/>
          <w:sz w:val="20"/>
          <w:szCs w:val="20"/>
          <w:lang w:eastAsia="ar-SA"/>
        </w:rPr>
      </w:pPr>
      <w:r>
        <w:rPr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решений и иных нормативных актов, отмены, изменения </w:t>
        <w:br/>
        <w:t xml:space="preserve">которых потребует принятие решения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</w:t>
        <w:br/>
        <w:t xml:space="preserve">в решение Собрания депутатов муниципального образования «Приморский муниципальный район» от 8 декабря 2022 года № 410 </w:t>
        <w:br/>
        <w:t xml:space="preserve">«О бюджете муниципального образования «Приморский </w:t>
        <w:br/>
        <w:t xml:space="preserve">муниципальный район» Архангельской области на 2023 год </w:t>
        <w:br/>
        <w:t>и плановый период 2024 и 2025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решения «О внесении изменений в решение Собрания депутатов муниципального образования «Приморский муниципальный район» от 8 декабря 2022 года № 410 «О бюджете муниципального образования «Приморский муниципальный район» Архангельской области на 2023 год </w:t>
        <w:br/>
        <w:t>и плановый период 2024 и 2025 годов» (далее – Проект) потребует изменения следующих муниципальных програм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муниципального образования «Приморский муниципальный район» «Развитие жилищно-коммунального хозяйства </w:t>
        <w:br/>
        <w:t>и охрана окружающей среды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образования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культуры и туризм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физической культуры и спорта, повышение эффективности реализации молодежной и социальной политики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Комплексное развитие сельских территорий Приморского района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Развитие имущественно-земельных отношений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муниципального образования «Приморский муниципальный район» «Эффективное управление муниципальными  финансами и повышение финансовой грамотности на территории Примор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не потребует изменений и отмены нормативных правовых актов Собрания депутатов и иных нормативных правовых актов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360"/>
        <w:jc w:val="both"/>
        <w:rPr/>
      </w:pPr>
      <w:r>
        <w:rPr>
          <w:sz w:val="28"/>
          <w:szCs w:val="28"/>
        </w:rPr>
        <w:t>Глава муниципального образования</w:t>
        <w:tab/>
        <w:tab/>
        <w:tab/>
        <w:tab/>
        <w:tab/>
        <w:t>В.А. Рудкина</w:t>
      </w:r>
    </w:p>
    <w:sectPr>
      <w:type w:val="nextPage"/>
      <w:pgSz w:w="11906" w:h="16838"/>
      <w:pgMar w:left="1701" w:right="56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0:52:00Z</dcterms:created>
  <dc:creator>Долгань Наталья Петровна</dc:creator>
  <dc:description/>
  <cp:keywords/>
  <dc:language>en-US</dc:language>
  <cp:lastModifiedBy>Васягина Е.Н.</cp:lastModifiedBy>
  <cp:lastPrinted>2023-03-10T08:49:00Z</cp:lastPrinted>
  <dcterms:modified xsi:type="dcterms:W3CDTF">2023-04-07T11:42:00Z</dcterms:modified>
  <cp:revision>150</cp:revision>
  <dc:subject/>
  <dc:title>Финансово-экономическое обоснование</dc:title>
</cp:coreProperties>
</file>