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Собрания депутатов «О внесении изменений в Приложение № 7 к Порядку установления и выплаты пенсии за выслугу лет лицам, замещавшим муниципальные должности и должности муниципальной службы в муниципальном образовании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Приморский муниципальный район»</w:t>
      </w:r>
      <w:r>
        <w:rPr>
          <w:b/>
          <w:bCs/>
          <w:sz w:val="26"/>
          <w:szCs w:val="26"/>
        </w:rPr>
        <w:t xml:space="preserve">» </w:t>
      </w:r>
    </w:p>
    <w:p>
      <w:pPr>
        <w:pStyle w:val="Consplusnormal1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несение на рассмотрение сессии Собрания депутатов муниципального образования «Приморский муниципальный район» проекта решения Собрания депутатов «</w:t>
      </w:r>
      <w:r>
        <w:rPr>
          <w:bCs/>
          <w:sz w:val="26"/>
          <w:szCs w:val="26"/>
        </w:rPr>
        <w:t>О внесении изменений в Приложение № 7 к Порядку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 обусловлено необходимостью включения в форму заявления о возобновлении выплаты  пенсии за выслугу лет (приложение № 7 к Порядку) дополнительного основания для возобновления такой выплаты, предусмотренного пунктом 1 решения Собрания депутатов муниципального образования «Приморский муниципальный район» от 23 марта 2023 года № 440 «О возобновлении выплаты пенсий за выслугу лет и о внесении изменений в Порядок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ab/>
        <w:t>В силу указанного решения возобновляется выплата пенсий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 Архангельской области, которым выплата пенсий за выслугу лет была приостановлена ранее 31 декабря 2021 года в связи с достижением страховой пенсией (страховой пенсией и фиксированной выплатой к страховой пенсии), досрочной пенсией, суммируемыми с пенсией за выслугу лет, предела, установленного в соответствии с пунктом 10 статьи 1 областного закона от 16 апреля 1998 года N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, по заявлениям получателей, за исключением случаев наличия иных оснований приостановления или прекращения выплаты пенсии за выслугу лет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Размер пенсий за выслугу лет, выплата которых возобновляется на основании настоящего пункта, составляет одну тысячу рублей.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1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В</w:t>
      </w:r>
      <w:r>
        <w:rPr>
          <w:sz w:val="26"/>
          <w:szCs w:val="26"/>
        </w:rPr>
        <w:t xml:space="preserve"> соответствии  с  подпунктом 1 пункта 3 статьи 17 Порядка внесения, рассмотрения и вступления в силу нормативных правовых актов (решений) Собрания депутатов муниципального образования «Приморский муниципальный район» предлагаю принять проект решения в одном чтении.</w:t>
      </w:r>
    </w:p>
    <w:p>
      <w:pPr>
        <w:pStyle w:val="Normal"/>
        <w:autoSpaceDE w:val="false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муниципального образования                                                В.А. Рудкина</w:t>
      </w:r>
      <w:r>
        <w:rPr>
          <w:sz w:val="28"/>
          <w:szCs w:val="28"/>
        </w:rPr>
        <w:tab/>
        <w:tab/>
      </w:r>
    </w:p>
    <w:sectPr>
      <w:type w:val="nextPage"/>
      <w:pgSz w:w="11906" w:h="16838"/>
      <w:pgMar w:left="1701" w:right="851" w:gutter="0" w:header="0" w:top="125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30:00Z</dcterms:created>
  <dc:creator>Zotova</dc:creator>
  <dc:description/>
  <dc:language>en-US</dc:language>
  <cp:lastModifiedBy>Жигарева Екатерина Васильевна</cp:lastModifiedBy>
  <cp:lastPrinted>2023-02-17T12:18:00Z</cp:lastPrinted>
  <dcterms:modified xsi:type="dcterms:W3CDTF">2023-03-31T08:30:00Z</dcterms:modified>
  <cp:revision>2</cp:revision>
  <dc:subject/>
  <dc:title>Муниципальное образование «Приморский муниципальный район»</dc:title>
</cp:coreProperties>
</file>