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РОЕКТ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иморский муниципальный район»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Тридцать седьм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0» апреля 2023 г.</w:t>
        <w:tab/>
        <w:tab/>
        <w:tab/>
        <w:tab/>
        <w:tab/>
        <w:tab/>
        <w:tab/>
        <w:tab/>
        <w:tab/>
        <w:t xml:space="preserve">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ложение </w:t>
      </w:r>
      <w:r>
        <w:rPr>
          <w:b/>
          <w:sz w:val="28"/>
          <w:szCs w:val="28"/>
        </w:rPr>
        <w:t xml:space="preserve">«О Почетной грамоте муниципального образования «Приморский муниципальный район» </w:t>
        <w:br/>
        <w:t>«За матери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подпунктом 15 пункта 3 статьи 10 Устава муниципального образования «Приморский муниципальный район» </w:t>
      </w:r>
      <w:r>
        <w:rPr>
          <w:b/>
          <w:sz w:val="28"/>
          <w:szCs w:val="28"/>
        </w:rPr>
        <w:t>Собрание депутатов Р Е Ш А Е Т:</w:t>
      </w:r>
    </w:p>
    <w:p>
      <w:pPr>
        <w:pStyle w:val="TextBodyIndent"/>
        <w:tabs>
          <w:tab w:val="clear" w:pos="708"/>
          <w:tab w:val="left" w:pos="6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Cs w:val="28"/>
        </w:rPr>
        <w:tab/>
        <w:t>1. Внести в Положение о Почетной грамоте муниципального образования «Приморский муниципальный район» «За материнство», утвержденное решением Собрания депутатов муниципального образования «Приморский муниципальный район» от 9 декабря 2010 года № 90, следующее изменение:</w:t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пункт 5 дополнить новым подпунктом 9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 xml:space="preserve">«9) справка о наличии (отсутствии) судимости и (или) факта уголовного преследования либо о прекращении уголовного преследования </w:t>
        <w:br/>
        <w:t xml:space="preserve">основаниям в отношении претендента на награждение Почетной грамотой «За материнство» и его детей, выданные не ранее одного месяца до даты направления ходатайства о награждении Почетной грамотой </w:t>
        <w:br/>
        <w:t>«За материнст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 В.А. Рудкина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20:00Z</dcterms:created>
  <dc:creator>uprsp05</dc:creator>
  <dc:description/>
  <cp:keywords/>
  <dc:language>en-US</dc:language>
  <cp:lastModifiedBy>Ануфриева Гулчехра Тахировна</cp:lastModifiedBy>
  <cp:lastPrinted>2023-04-05T08:54:00Z</cp:lastPrinted>
  <dcterms:modified xsi:type="dcterms:W3CDTF">2023-04-05T05:54:00Z</dcterms:modified>
  <cp:revision>28</cp:revision>
  <dc:subject/>
  <dc:title>Муниципальное образование «Приморский муниципальный район»</dc:title>
</cp:coreProperties>
</file>