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608" w:leader="none"/>
          <w:tab w:val="right" w:pos="9637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                                                   Собрание депутатов МО</w:t>
      </w:r>
    </w:p>
    <w:p>
      <w:pPr>
        <w:pStyle w:val="Normal"/>
        <w:tabs>
          <w:tab w:val="clear" w:pos="706"/>
          <w:tab w:val="left" w:pos="1608" w:leader="none"/>
          <w:tab w:val="right" w:pos="9637" w:leader="none"/>
        </w:tabs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 xml:space="preserve">«Приморский муниципальный              </w:t>
      </w:r>
    </w:p>
    <w:p>
      <w:pPr>
        <w:pStyle w:val="Normal"/>
        <w:tabs>
          <w:tab w:val="clear" w:pos="706"/>
          <w:tab w:val="left" w:pos="5680" w:leader="none"/>
          <w:tab w:val="right" w:pos="9637" w:leader="none"/>
        </w:tabs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  <w:lang w:val="ru-RU"/>
        </w:rPr>
        <w:t>район»</w:t>
        <w:tab/>
        <w:tab/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п. 3 ст. 5 Устава МО «Приморский муниципальный район», статьи 42 Регламента Собрания депутатов МО «Приморский муниципальный район», письма главы муниципального образования от 20.03.2023 г. №  01-22/63       вношу на рассмотрение тридцать седьмой очередной сессии Собрания депутатов МО «Приморский муниципальный район» проект решения «Об отчете главы  муниципального образования «Приморский муниципальный район» о результатах своей деятельности и о результатах деятельности администрации муниципального образования «Приморский муниципальный район», в том числе о решении вопросов, поставленных Собранием депутатов, за 2022 год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ab/>
        <w:t>Докладчиком (по согласованию) выступит глава МО «Приморский муниципальный район»  Рудкина В.А.</w:t>
      </w:r>
    </w:p>
    <w:p>
      <w:pPr>
        <w:pStyle w:val="Normal"/>
        <w:ind w:firstLine="70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едседатель  Собрания депутат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 «Приморский муниципальный район»        </w:t>
        <w:tab/>
        <w:tab/>
        <w:t xml:space="preserve">               А.Н. Авил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иложени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оект решения Собрания депутатов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отчет главы МО «Приморский муниципальный район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silina</cp:lastModifiedBy>
  <cp:lastPrinted>2022-01-26T16:12:00Z</cp:lastPrinted>
  <dcterms:modified xsi:type="dcterms:W3CDTF">2023-03-29T13:20:00Z</dcterms:modified>
  <cp:revision>23</cp:revision>
  <dc:subject/>
  <dc:title/>
</cp:coreProperties>
</file>