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б основных результатах реализации муниципальной программы «Развитие жилищно-коммунального комплекса и  социальной сферы в муниципальном образовании «Приморский муниципальный район» на 2014 - 2020 годы» за 2017 года</w:t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ab/>
        <w:t>Реализация муниципальной программы «Развитие жилищно-коммунального комплекса и  социальной сферы в муниципальном образовании «Приморский муниципальный район» на 2014 - 2020 годы», утвержденной постановлением администрации муниципального образования «Приморский муниципальный район» от  31.10.2013 № 746 (далее – Программа), в 2016 году осуществлялась ответственным исполнителем Программы – Управлением по инфраструктурному развитию и муниципальному хозяйству администрации Мо «Приморский муниципальный район». Программа не имеет подпрограмм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ходе реализации мероприятий программы приняты постановления администрации МО «Приморский муниципальный район»    от.26.01.2017г. № 42 от 15.05.2017 №366, от 07.08.2017 г. № 641, от 31.10.2017 г. № 813а, от 29.12.2017г. № 961 «О внесении изменений в муниципальную программу муниципального образования «Приморский муниципальный район» «Развитие жилищно-коммунального комплекса и  социальной сферы в муниципальном образовании «Приморский муниципальный район» на 2014 - 2020 годы»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color w:val="000000"/>
          <w:sz w:val="28"/>
          <w:szCs w:val="28"/>
        </w:rPr>
        <w:t>В отчётном году для повышения устойчивости и надежности функционирования инфраструктуры жизнеобеспечения населения выполнены работы по капитальному ремонту 800 м.п. в двухтрубном исполнении водопроводной сети и монтажу системы очистки воды в дер. Повракульская МО «Талажское». Разработана проектно-сметная документация на строительство канализационной сети в пос. Ширшинский МО «Лисестровское». Выделены финансовые средства для проведение конкурсных процедур по установке теплообменников в 14 МКД пос. Катунино МО «Катунинское».</w:t>
      </w:r>
    </w:p>
    <w:p>
      <w:pPr>
        <w:pStyle w:val="Normal"/>
        <w:spacing w:lineRule="auto" w:line="26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на реализацию указанных мероприятий составляет порядка 16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повышения энергоэффективности объектов муниципальной собственности и объектов социальной сферы направлено 1,1 млн. рублей. Выполнены работы по  </w:t>
      </w:r>
      <w:r>
        <w:rPr>
          <w:color w:val="000000"/>
          <w:sz w:val="28"/>
          <w:szCs w:val="28"/>
        </w:rPr>
        <w:t>замене оконных блоков и ремонту теплового узла в здании Центральной библиотеки (пос. Уемский),   произведен ремонт внутренней системы теплоснабжения в зданиях Бобровской и Соловецкой школ. Приобретен котел КВР-0,23 для котельной Вознесенской школ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государственных полномочий в части предоставления гражданам субсидий на оплату жилого помещения и коммунальных услуг в 2017 году в Приморском районе реализовали свое право на получение субсидии на оплату жилого помещения и коммунальных услуг 1431 человек, на эти цели направлено 19 104 млн.рублей.</w:t>
      </w:r>
    </w:p>
    <w:p>
      <w:pPr>
        <w:pStyle w:val="Normal"/>
        <w:ind w:left="-15" w:firstLine="724"/>
        <w:jc w:val="both"/>
        <w:rPr/>
      </w:pPr>
      <w:r>
        <w:rPr>
          <w:sz w:val="28"/>
          <w:szCs w:val="28"/>
        </w:rPr>
        <w:t xml:space="preserve">В рамках реализац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 адресной программы в 2016 году за счёт средств федерального бюджета приобретена 1 квартира для переселения семьи из дер. Патракеевка и из районного бюджета выделена компенсация в размере 1,2 млн. рублей для переселения из аварийного жилья в дер. Талаги</w:t>
      </w:r>
    </w:p>
    <w:p>
      <w:pPr>
        <w:pStyle w:val="Normal"/>
        <w:ind w:left="-15" w:firstLine="724"/>
        <w:jc w:val="both"/>
        <w:rPr>
          <w:sz w:val="28"/>
          <w:szCs w:val="28"/>
        </w:rPr>
      </w:pPr>
      <w:r>
        <w:rPr>
          <w:sz w:val="28"/>
          <w:szCs w:val="28"/>
        </w:rPr>
        <w:t>В 2017 году произведен капитальный ремонт 8 домов в МО «Катунинское»,  МО «Островное», МО «Заостровское» и МО «Лисестровское». Окончание работ по двум домам в МО «Катунинское» перенесены на 2018 год.</w:t>
      </w:r>
    </w:p>
    <w:p>
      <w:pPr>
        <w:pStyle w:val="Normal"/>
        <w:spacing w:lineRule="auto" w:line="264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ы муниципальные контракты на строительство детских садов на 120 мест в п. Катунино и на 60 мест в п. Боброво Приморского района.  Выполнены изыскательские и проектные работы.   В пос. Катунино проведена </w:t>
      </w:r>
      <w:r>
        <w:rPr>
          <w:color w:val="000000"/>
          <w:sz w:val="28"/>
          <w:szCs w:val="28"/>
          <w:lang w:eastAsia="en-US"/>
        </w:rPr>
        <w:t xml:space="preserve">подготовка и вертикальная планировка территории, прокладка наружных сетей водоотведения, теплоснабжения, устройство свайного основания, начаты работы по устройству ленточного фундамента. В </w:t>
      </w:r>
      <w:r>
        <w:rPr>
          <w:color w:val="000000"/>
          <w:sz w:val="28"/>
          <w:szCs w:val="28"/>
        </w:rPr>
        <w:t xml:space="preserve">Боброво выполнена подготовка территории: демонтаж существующих зданий и коммуникаций. </w:t>
      </w:r>
      <w:r>
        <w:rPr>
          <w:color w:val="000000"/>
          <w:sz w:val="28"/>
          <w:szCs w:val="28"/>
          <w:lang w:eastAsia="en-US"/>
        </w:rPr>
        <w:t>О</w:t>
      </w:r>
      <w:r>
        <w:rPr>
          <w:color w:val="000000"/>
          <w:sz w:val="28"/>
          <w:szCs w:val="28"/>
        </w:rPr>
        <w:t>своено 19,6 млн.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тадии завершения проектирования находятся три инвестиционных проекта  по строительству межпоселковых газопроводов от ГРС "Рикасиха" до ст. Исакогорка Архангельской области", от дер. Фельшинки да пос. Васьково Архангельской области, от ГРС "Уйма" к котельной № 12 ЭРТ № 2, в/г № 8 д. Хорьково Архангельской области»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полнены кадастровые работы в отношении земельных участков для проектирования и строительства объектов по размещению бытовых отходов в  дер. Патракеевка и Верхняя Золотица. </w:t>
      </w:r>
      <w:r>
        <w:rPr>
          <w:color w:val="000000"/>
          <w:sz w:val="28"/>
          <w:szCs w:val="28"/>
        </w:rPr>
        <w:t>Разработана генеральная схема очистки территории МО «Приморский муниципальный район».</w:t>
      </w:r>
    </w:p>
    <w:p>
      <w:pPr>
        <w:pStyle w:val="ListParagraph1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роекта «Формирование комфортной городской среды» реализованы  мероприятия п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еспечению освещения дворовых и общественных территорий деревни Рикасих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 «Приморское», ремонту и обеспечению освещения дворового проезда д. 42, 43 по ул. Заводская, а так же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сфальтированию площадки перед зданием ДК пос. Уемский МО «Уемское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с. Катунино МО «Катунинское» проведены работы по обустройству сквера и ремонту   дворового проездов д. 5,6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 всех дворовых территориях установлены новые скамейки и урны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ая сумма направленных средств составила 5,7 млн. рублей.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МО «Боброво-Лявленское», «Островное», «Приморское», «Талажское»  устроено 6 транспортных и 5 пешеходных ледовых переправ общей протяженностью – 16,7 км. 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продолжены работы по паспортизации автомобильных дорог. Зарегистрировано право собственности на автомобильную дорогу  «Мыс Заяцкий - Яреньга – Лопшеньг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исполнения решений судов в отношении автомобильных дорог местного значения в границах населенных пунктов направлено 5 млн.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эти средства выполнены работы: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>1.  МО «Боброво-Лявленское» отремонтирован мост ч/з реку Черуха и подъездные пути к нему, установлены дорожные знак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МО «Катунинское» отремонтированы внутри поселковые дороги, приобретены и установлены дорожные знаки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 МО «Лисестровское»  отремонтированы дороги в деревнях Большая Корзиха и Волохница.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>4. МО «Приморское» выполнен частичный ремонт дорожного покрытия от газовой котельной до реки Сев. Дви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ована большая часть мероприятий (26 из 29), запланированных к исполнению в 2017 года. В соответствии с расчетом эффективность реализации Программы  оценивается как нормальна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5"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32:00Z</dcterms:created>
  <dc:creator>Mihaylov</dc:creator>
  <dc:description/>
  <cp:keywords/>
  <dc:language>en-US</dc:language>
  <cp:lastModifiedBy>А</cp:lastModifiedBy>
  <cp:lastPrinted>2018-03-28T16:48:00Z</cp:lastPrinted>
  <dcterms:modified xsi:type="dcterms:W3CDTF">2018-03-28T13:48:00Z</dcterms:modified>
  <cp:revision>10</cp:revision>
  <dc:subject/>
  <dc:title>Сведения об основных результатах реализации муниципальной программы «Развитие жилищно-коммунального комплекса и  социальной сферы в муниципальном образовании «Приморский муниципальный район» на 2014 - 2020 годы» за 2016 года</dc:title>
</cp:coreProperties>
</file>