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95pt;margin-top:7.05pt;width:50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233549" r:id="rId2"/>
        </w:objec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муниципального образования «Приморский муниципальный район»</w:t>
      </w:r>
    </w:p>
    <w:p>
      <w:pPr>
        <w:pStyle w:val="Normal"/>
        <w:spacing w:lineRule="exact" w:line="480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 xml:space="preserve">                      </w:t>
      </w:r>
      <w:r>
        <w:rPr>
          <w:b/>
          <w:bCs/>
          <w:caps/>
          <w:spacing w:val="60"/>
          <w:sz w:val="28"/>
          <w:szCs w:val="28"/>
        </w:rPr>
        <w:t>ПОСТАНОВЛЕНИ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т  13 марта 2019 года</w:t>
        <w:tab/>
        <w:tab/>
        <w:tab/>
        <w:tab/>
        <w:tab/>
        <w:tab/>
        <w:t xml:space="preserve">                         №   231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г. Арханге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екта межевания территории в границах многоквартирного жилого дома в д. Средняя Гора, дом 3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Лисестровское» Приморск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пунктом 5 и пунктом 13 статьи 46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 основании протокола общественных обсуждений № 23 от 14.02.2019, заключения по результатам общественных обсуждений  от  14.02.2019 года, заявления общества с ограниченной ответственностью «АрхЗемПроект» от 07 декабря 2018 года № 01-18/534 администрация муниципального образования «Приморский муниципальный район»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567"/>
        <w:rPr/>
      </w:pPr>
      <w:r>
        <w:rPr>
          <w:rFonts w:eastAsia="Times New Roman"/>
        </w:rPr>
        <w:t xml:space="preserve">  </w:t>
      </w:r>
      <w:r>
        <w:rPr/>
        <w:t>Утвердить проект межевания территории в границах многоквартирного жилого дома в д. Средняя Гора, дом 39, МО «Лисестровское» Приморского района Архангельской области, разработанный проектной организацией – ООО «АрхЗемПроект», г. Архангельск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</w:t>
      </w:r>
      <w:r>
        <w:rPr>
          <w:sz w:val="28"/>
          <w:szCs w:val="28"/>
          <w:lang w:bidi="zxx"/>
        </w:rPr>
        <w:t xml:space="preserve">2. Опубликовать данное постановление и утвержденный </w:t>
      </w:r>
      <w:r>
        <w:rPr>
          <w:sz w:val="28"/>
          <w:szCs w:val="28"/>
        </w:rPr>
        <w:t>проект межевания</w:t>
      </w:r>
      <w:r>
        <w:rPr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 xml:space="preserve"> в бюллетене "Вестник Приморского района" и</w:t>
      </w:r>
      <w:r>
        <w:rPr>
          <w:color w:val="000000"/>
          <w:sz w:val="28"/>
          <w:szCs w:val="28"/>
        </w:rPr>
        <w:t xml:space="preserve"> на официальном информационном сайте администрации муниципального образования «Приморский муниципальный район»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 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Список рассылки:                                                                                                                                      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муниципального развития и орг.рабо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 экз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 экз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дминистрация МО «Лисестровское»</w:t>
            </w:r>
          </w:p>
          <w:p>
            <w:pPr>
              <w:pStyle w:val="Normal"/>
              <w:rPr/>
            </w:pPr>
            <w:r>
              <w:rPr/>
              <w:t xml:space="preserve">ООО «АрхЗемПроект»                         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1 эк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1 экз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1 экз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4 экз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0"/>
        <w:jc w:val="both"/>
        <w:rPr/>
      </w:pPr>
      <w:r>
        <w:rPr/>
        <w:t>Ершова Анастасия Викторовна тел. 68-25-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74090</wp:posOffset>
                </wp:positionV>
                <wp:extent cx="2583180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2"/>
                              <w:gridCol w:w="168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ик отд. по архит.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тухова З.Г.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.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есников А. В.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муниципального развития и орг. работы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2.85pt;mso-wrap-distance-left:9pt;mso-wrap-distance-right:0pt;mso-wrap-distance-top:0pt;mso-wrap-distance-bottom:0pt;margin-top:-76.7pt;mso-position-vertical-relative:text;margin-left:26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2"/>
                        <w:gridCol w:w="168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отд. по архит.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тухова З.Г.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есников А. В.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дел муниципального развития и орг. работы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03.12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7:00Z</dcterms:created>
  <dc:creator>Гвоздицин Александр свет Геннадьевич</dc:creator>
  <dc:description/>
  <cp:keywords/>
  <dc:language>en-US</dc:language>
  <cp:lastModifiedBy>otdarh03</cp:lastModifiedBy>
  <cp:lastPrinted>2018-12-04T16:37:00Z</cp:lastPrinted>
  <dcterms:modified xsi:type="dcterms:W3CDTF">2019-03-14T12:45:00Z</dcterms:modified>
  <cp:revision>7</cp:revision>
  <dc:subject/>
  <dc:title> 	</dc:title>
</cp:coreProperties>
</file>