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4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спользования имущества,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ходящихся в 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ственности МО "Приморск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ый район"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0"/>
        <w:gridCol w:w="4140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сполнение плана приватизации муниципального имуще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прив = Сфакт/Сплан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факт – фактические поступления в бюджет МО «Приморский муниципальный район» от приватизации муниципального имущества в отчетном периоде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лан – плановые значения по доходам бюджета от приватизации муниципального имущества в отчетном период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1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Нормативное значение – Р &gt;= 100%, где: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 – значение показателей за отчетный пери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0:00Z</dcterms:created>
  <dc:creator>Гурьева Анна Викторовна</dc:creator>
  <dc:description/>
  <cp:keywords/>
  <dc:language>en-US</dc:language>
  <cp:lastModifiedBy>Гурьева</cp:lastModifiedBy>
  <cp:lastPrinted>2019-01-11T12:24:00Z</cp:lastPrinted>
  <dcterms:modified xsi:type="dcterms:W3CDTF">2019-01-21T06:21:00Z</dcterms:modified>
  <cp:revision>14</cp:revision>
  <dc:subject/>
  <dc:title/>
</cp:coreProperties>
</file>