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194"/>
      </w:tblGrid>
      <w:tr>
        <w:trPr/>
        <w:tc>
          <w:tcPr>
            <w:tcW w:w="5376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1907" w:leader="none"/>
              </w:tabs>
              <w:autoSpaceDE w:val="false"/>
              <w:jc w:val="center"/>
              <w:rPr/>
            </w:pPr>
            <w:r>
              <w:rPr/>
              <w:t>к решению Собрания депутатов          от 9 февраля 2017 г. № 322</w:t>
            </w:r>
          </w:p>
          <w:p>
            <w:pPr>
              <w:pStyle w:val="Normal"/>
              <w:autoSpaceDE w:val="false"/>
              <w:ind w:left="453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и выплаты пен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ам, замещавшим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и муниципальной службы в муниципальном образовании «Примор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 xml:space="preserve">Настоящий Порядок  разработан  в соответствии с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Федеральным законом от 28.12.2013 N 400-ФЗ «О страховых пенсиях», </w:t>
      </w:r>
      <w:r>
        <w:rPr>
          <w:sz w:val="28"/>
          <w:szCs w:val="28"/>
        </w:rPr>
        <w:t>пунктом 19 статьи 1 областного закона от 16.04.1998 № 68-15-ОЗ «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 пенсионном обеспечении лиц, замещавших муниципальные должности, должности муниципальной службы муниципальных образований Архангельской области</w:t>
      </w:r>
      <w:r>
        <w:rPr>
          <w:sz w:val="28"/>
          <w:szCs w:val="28"/>
        </w:rPr>
        <w:t>», пунктом 8 статьи 6 областного закона от 24.06.2009 №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 и определяет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Гражданин, замещавший муниципальную должность или должность муниципальной службы в муниципальном образовании «Приморский муниципальный район» (далее – гражданин), подает заявление об установлении пенсии за выслугу лет в администрацию муниципального образования «Приморский муниципальный район» (далее – местная администрация)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имени гражданина </w:t>
      </w:r>
      <w:r>
        <w:rPr>
          <w:bCs/>
          <w:sz w:val="28"/>
          <w:szCs w:val="28"/>
        </w:rPr>
        <w:t>впра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ать заявление представители, действующие на основании доверенности, а также законные представители (далее – представител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К  заявлению  гражданин  (представитель) прилагает  следующие 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bCs/>
          <w:sz w:val="28"/>
          <w:szCs w:val="28"/>
        </w:rPr>
        <w:t>трудовая книжка (оригинал  или  копия, заверенная  ответственным лицом  кадровой  службы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правка  о  стаже  муниципальной  службы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справка о размере месячного денежного содержания (месячного денежного вознаграждения)</w:t>
      </w:r>
      <w:r>
        <w:rPr>
          <w:sz w:val="28"/>
          <w:szCs w:val="28"/>
        </w:rPr>
        <w:t xml:space="preserve"> по форме согласно Приложению 2 к настоящему Порядку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)справка о виде и размере назначенной страховой  пенс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копия документа, подтверждающего факт установления инвалидности (в случае прекращения службы вследствие инвалидности, полученной в результате исполнения должностных обязанностей)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ru-RU"/>
        </w:rPr>
        <w:t>6)копия распоряжения (приказа) о прекращении (расторжении) трудового договора (контракта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и подаче заявления гражданин предъявляет документ, удостоверяющий личность или его нотариально заверенную коп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Представитель при подаче заявления предъявляет документ, удостоверяющий личность, или его нотариально заверенную копию, и    документ, подтверждающий полномочия представителя, или его нотариально заверенную коп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Заявление с прилагаемыми к нему документами с момента его регистрации в течение 3 рабочих дней направляется в комиссию  по  установлению и выплате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(далее –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ение о Комиссии  утверждается распоряжением местн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миссия  в  соответствии  с  Положением о Комиссии в течение  10 рабочих дней  со дня поступления заявления с прилагаемыми к нему документами рассматривает представленные документы и дает заключение об установлении пенсии за выслугу лет  или  отказе  в  установлении пенсии за выслугу лет по форме, утвержденной Положением о Комиссии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 даче заключения Комиссия руководствуется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законом Архангельской области от 16.04.1998 N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основании заключения Комиссии уполномоченный орган местного самоуправления муниципального образования Приморский муниципальный район принимает решение об установлении пенсии за выслугу лет в форме распоряжения, содержащего сведения о заявителе, размере установленной пенсии и дате её установления или отказе в установлении пенсии за выслугу лет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ешения о приостановлении, возобновлении, прекращении или восстановлении выплаты пенсии за выслугу лет оформляются муниципальным правовым актом уполномоченного органа местного самоуправления муниципального образования «Приморский муниципальный район» в течение семи календарных дней со дня поступления информации о необходимости приостановления, возобновления, прекращения или восстановления выплаты пенсии за выслугу лет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озобновление и восстановление выплаты пенсии за выслугу лет осуществляется в порядке, предусмотренном для установления и выплаты пенсии за выслугу лет на основании заявления в соответствии с Приложением №3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6. Уполномоченным органом муниципального образования «Приморский муниципальный район» является администрация муниципального образования «Приморский муниципальный район».</w:t>
      </w:r>
    </w:p>
    <w:p>
      <w:pPr>
        <w:pStyle w:val="Normal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18:00Z</dcterms:created>
  <dc:creator>Silina</dc:creator>
  <dc:description/>
  <cp:keywords/>
  <dc:language>en-US</dc:language>
  <cp:lastModifiedBy>Мельников Дмитрий Анатольевич</cp:lastModifiedBy>
  <cp:lastPrinted>2017-01-20T08:59:00Z</cp:lastPrinted>
  <dcterms:modified xsi:type="dcterms:W3CDTF">2017-02-03T11:39:00Z</dcterms:modified>
  <cp:revision>12</cp:revision>
  <dc:subject/>
  <dc:title>УТВЕРЖДЕН</dc:title>
</cp:coreProperties>
</file>