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сед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 февраля 2017 г.</w:t>
        <w:tab/>
        <w:tab/>
        <w:t xml:space="preserve"> </w:t>
        <w:tab/>
        <w:tab/>
        <w:tab/>
        <w:tab/>
        <w:tab/>
        <w:tab/>
        <w:tab/>
        <w:t xml:space="preserve">   № 32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23.12 2016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08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7 год и плановый период 2018 и 2019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23.12.2015 г. № 308 «О бюджете муниципального образования «Приморский муниципальный район» на 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8 и 2019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.</w:t>
        <w:tab/>
        <w:t>В подпункте 1 пункта 1 статьи 1 цифры «841 953,7» заменить цифрами «846 047,0», в подпункте 2 пункта 1 статьи 1 цифры «879 953,7», заменить цифрами «888 405,3».</w:t>
        <w:tab/>
        <w:t xml:space="preserve">В подпункте 3 пункта 1 статьи 1 цифры </w:t>
      </w:r>
      <w:r>
        <w:rPr>
          <w:bCs/>
          <w:color w:val="000000"/>
          <w:sz w:val="28"/>
          <w:szCs w:val="28"/>
        </w:rPr>
        <w:t xml:space="preserve">«38 000,0» заменить цифрами «42 358,3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595 699,7» заменить цифрами «597 893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1 статьи 8 дополнить подпунктом 10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«10)</w:t>
        <w:tab/>
        <w:t>иных межбюджетных трансфертов бюджетам сельских поселений на реализацию мероприятий в рамках договора участия в комплексном социально-экономическом развитии на 2017 год согласно Приложению №40 к настоящему решению;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одпункте 2 пункта 1 статьи 9 слова «</w:t>
      </w:r>
      <w:r>
        <w:rPr>
          <w:sz w:val="28"/>
          <w:szCs w:val="28"/>
        </w:rPr>
        <w:t>на 2017 год в сумме 2 188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» и «</w:t>
      </w:r>
      <w:r>
        <w:rPr>
          <w:sz w:val="28"/>
          <w:szCs w:val="28"/>
        </w:rPr>
        <w:t>на 2018 год в сумме 1 500,0 тыс. рублей</w:t>
      </w:r>
      <w:r>
        <w:rPr>
          <w:bCs/>
          <w:sz w:val="28"/>
          <w:szCs w:val="28"/>
        </w:rPr>
        <w:t>» заменить соответственно словами «</w:t>
      </w:r>
      <w:r>
        <w:rPr>
          <w:sz w:val="28"/>
          <w:szCs w:val="28"/>
        </w:rPr>
        <w:t xml:space="preserve">на 2017 год в сумме </w:t>
      </w:r>
      <w:r>
        <w:rPr>
          <w:bCs/>
          <w:sz w:val="28"/>
          <w:szCs w:val="28"/>
        </w:rPr>
        <w:t>1 886,7 тыс. рублей» и словами «</w:t>
      </w:r>
      <w:r>
        <w:rPr>
          <w:sz w:val="28"/>
          <w:szCs w:val="28"/>
        </w:rPr>
        <w:t xml:space="preserve">на 2018 год в сумме </w:t>
      </w:r>
      <w:r>
        <w:rPr>
          <w:bCs/>
          <w:sz w:val="28"/>
          <w:szCs w:val="28"/>
        </w:rPr>
        <w:t>485,1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иложение № 1 «Источники финансирования дефицита районного бюджета на 2017 год и плановый период 2018 и 2019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  <w:tab/>
        <w:t>Приложение № 5 «Ведомственная структура расходов районного бюджета на 2017 год</w:t>
      </w:r>
      <w:r>
        <w:rPr>
          <w:color w:val="000000"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7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7.</w:t>
        <w:tab/>
        <w:t>Приложение № 7 «Ведомственная структура расходов районного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юджета на плановый период 2018 и 2019 годов</w:t>
      </w:r>
      <w:r>
        <w:rPr>
          <w:color w:val="000000"/>
          <w:sz w:val="28"/>
          <w:szCs w:val="28"/>
        </w:rPr>
        <w:t>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8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2018 и 2019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 xml:space="preserve">9. Приложение № 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а, на 2017 год» изложить в редакции согласно Приложению </w:t>
      </w:r>
      <w:r>
        <w:rPr>
          <w:sz w:val="28"/>
          <w:szCs w:val="28"/>
        </w:rPr>
        <w:t xml:space="preserve">№ 6 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 xml:space="preserve">Приложение № 15 «Распределение иных межбюджетных трансфертов бюджету сельского поселения «Соловецкое» на осуществление капитальных вложений в объекты муниципальной собственности поселения на 2017 год» </w:t>
      </w:r>
      <w:r>
        <w:rPr>
          <w:bCs/>
          <w:sz w:val="28"/>
          <w:szCs w:val="28"/>
        </w:rPr>
        <w:t xml:space="preserve">изложить в редакции согласно Приложению № 7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1.</w:t>
        <w:tab/>
        <w:t>В Приложение № 31 «Порядок предоставления межбюджетных трансфертов бюджетам сельских поселений на 2017 год и плановый период 2018 и 2019 годов» внести изменения и дополнения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2.</w:t>
        <w:tab/>
        <w:t>Дополнить Приложением № 40 «Распределение иных межбюджетных трансфертов бюджетам сельских поселений на реализацию мероприятий в рамках договора участия в комплексном социально-экономическом развитии на 2017 год» согласно Приложению №9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LErmakova</dc:creator>
  <dc:description/>
  <cp:keywords/>
  <dc:language>en-US</dc:language>
  <cp:lastModifiedBy>Мельников Дмитрий Анатольевич</cp:lastModifiedBy>
  <cp:lastPrinted>2016-12-13T12:01:00Z</cp:lastPrinted>
  <dcterms:modified xsi:type="dcterms:W3CDTF">2017-02-10T07:29:00Z</dcterms:modified>
  <cp:revision>61</cp:revision>
  <dc:subject/>
  <dc:title>проект</dc:title>
</cp:coreProperties>
</file>