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Приложение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7654"/>
      </w:tblGrid>
      <w:tr>
        <w:trPr>
          <w:trHeight w:val="1872" w:hRule="atLeast"/>
        </w:trPr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: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ем Собрания депутатов пятого созыва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риморский муниципальный район»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от  27 апреля  2017 г. № 350    </w:t>
            </w: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u w:val="single"/>
                <w:lang w:eastAsia="zxx" w:bidi="zxx"/>
              </w:rPr>
              <w:t>___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Согласован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Решением Совета депута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муниципального образования «Островно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от ____________2017 г. № 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 xml:space="preserve">объектов муниципальной собственности муниципального образования «Приморский муниципальный район»,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>передаваемых в собственность муниципального образования «Островное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96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979"/>
        <w:gridCol w:w="4253"/>
        <w:gridCol w:w="2977"/>
        <w:gridCol w:w="2976"/>
      </w:tblGrid>
      <w:tr>
        <w:trPr>
          <w:trHeight w:val="1681" w:hRule="exac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Полно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учреждения,  имуще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Юридический адрес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Укрупненная специализац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назначение 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основных фондов по состоянию    на 01.04.2017, руб.</w:t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1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zxx" w:bidi="zxx"/>
              </w:rPr>
              <w:t>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8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9</w:t>
            </w:r>
          </w:p>
        </w:tc>
      </w:tr>
      <w:tr>
        <w:trPr>
          <w:trHeight w:val="1073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Квартира № 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bidi="zxx"/>
              </w:rPr>
              <w:t>Архангельская область,  Приморский район, Пустошинский сельсовет, дер.Пустошь, д.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eastAsia="ru-RU" w:bidi="ar-SA"/>
              </w:rPr>
              <w:t>Жилищный фонд социального использования</w:t>
            </w:r>
          </w:p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Arial CYR" w:cs="Times New Roman" w:ascii="Times New Roman" w:hAnsi="Times New Roman"/>
                <w:bCs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6"/>
                <w:szCs w:val="26"/>
              </w:rPr>
            </w:pPr>
            <w:r>
              <w:rPr>
                <w:rFonts w:eastAsia="Arial CYR"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xx" w:bidi="zxx"/>
        </w:rPr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7087"/>
      </w:tblGrid>
      <w:tr>
        <w:trPr/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«Приморский муниципальный район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zxx" w:bidi="zxx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В.А. Рудкин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Глава 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«Островно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______________________________ Ю.Н. Коновалов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2:00Z</dcterms:created>
  <dc:creator/>
  <dc:description/>
  <cp:keywords/>
  <dc:language>en-US</dc:language>
  <cp:lastModifiedBy>Мельников Дмитрий Анатольевич</cp:lastModifiedBy>
  <cp:lastPrinted>2016-12-20T15:31:00Z</cp:lastPrinted>
  <dcterms:modified xsi:type="dcterms:W3CDTF">2017-04-28T05:39:00Z</dcterms:modified>
  <cp:revision>22</cp:revision>
  <dc:subject/>
  <dc:title/>
</cp:coreProperties>
</file>