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right"/>
        <w:rPr/>
      </w:pPr>
      <w:r>
        <w:rPr>
          <w:sz w:val="20"/>
          <w:szCs w:val="20"/>
        </w:rPr>
        <w:t xml:space="preserve">ПРИЛОЖЕНИЕ №9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                                    МО «Приморский муниципальный район»                       от 22 июня 2017 г. № 37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менения и дополнения, вносимые в Приложение № 36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решению Собрания депутатов МО «Приморский муниципальный район» от 23 декабря 2016 г. № 308 «О бюджете муниципального образования «Приморский муниципальный район» на 2017 год и плановый период 2018 и 2019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/>
      </w:pPr>
      <w:r>
        <w:rPr/>
        <w:t>Подпункт 4.1. пункта 4 дополнить абзацем пятым следующего содержания:</w:t>
      </w:r>
    </w:p>
    <w:p>
      <w:pPr>
        <w:pStyle w:val="Normal"/>
        <w:ind w:firstLine="360"/>
        <w:jc w:val="both"/>
        <w:rPr>
          <w:color w:val="000000"/>
        </w:rPr>
      </w:pPr>
      <w:r>
        <w:rPr/>
        <w:t xml:space="preserve">« - </w:t>
      </w:r>
      <w:r>
        <w:rPr>
          <w:color w:val="000000"/>
        </w:rPr>
        <w:t>компенсация части затрат на приобретение комбикормов для содержания дойных коров гражданам, ведущим личное подсобное хозяйство на труднодоступных  прибрежных территориях Приморского района.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color w:val="000000"/>
        </w:rPr>
      </w:pPr>
      <w:r>
        <w:rPr>
          <w:color w:val="000000"/>
        </w:rPr>
        <w:t>В подпункте «а» подпункта 4.2. пункта 4 после слов «а также осуществление деятельности и проживание в сельской местности» дополнить словами «; приобретение ими комбикормов для содержания дойных коров на труднодоступных прибрежных территориях, а также осуществление деятельности и проживание в сельской местности.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color w:val="000000"/>
        </w:rPr>
      </w:pPr>
      <w:r>
        <w:rPr>
          <w:color w:val="000000"/>
        </w:rPr>
        <w:t>Подпункт 4.3. пункта 4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autoSpaceDE w:val="false"/>
        <w:jc w:val="both"/>
        <w:outlineLvl w:val="1"/>
        <w:rPr/>
      </w:pPr>
      <w:r>
        <w:rPr>
          <w:color w:val="000000"/>
        </w:rPr>
        <w:tab/>
        <w:t xml:space="preserve">«4.3. </w:t>
      </w:r>
      <w:r>
        <w:rPr/>
        <w:t>В качестве базовых величин для расчета субсидий на приобретение дойных коров, молодняка крупного рогатого скота принимается средний вес дойной коровы (молодняка крупного рогатого скота) и цена за 1 кг живого веса. При этом размер субсидии не может превышать 15 000 рублей за 1 голову дойной коровы и 4 000 рублей за одну голову молодняка крупного рогатого скот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284"/>
        <w:jc w:val="both"/>
        <w:outlineLvl w:val="1"/>
        <w:rPr/>
      </w:pPr>
      <w:r>
        <w:rPr/>
        <w:t>В качестве базовой величины для расчета субсидии на приобретение комбикормов  для содержания дойных коров на труднодоступных прибрежных территориях принимается ставка  50 %  от фактических затрат по приобретению кормов. При этом размер субсидии не может превышать 12 000 рублей на одну дойную корову, имеющуюся у ЛПХ на первое января текущего года.</w:t>
      </w:r>
    </w:p>
    <w:p>
      <w:pPr>
        <w:pStyle w:val="Normal"/>
        <w:ind w:firstLine="284"/>
        <w:jc w:val="both"/>
        <w:rPr/>
      </w:pPr>
      <w:r>
        <w:rPr/>
        <w:t>В качестве базовой величины для расчета субсидии на формирование земельных участков принимается ставка в размере 25 % от произведенных фактических затрат за выполненные работы.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бзац четвертый подпункта 4.6 пункта 4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284"/>
        <w:jc w:val="both"/>
        <w:outlineLvl w:val="1"/>
        <w:rPr/>
      </w:pPr>
      <w:r>
        <w:rPr/>
        <w:t>«- копии документов, подтверждающих фактические произведенные затраты на приобретение дойных коров, молодняка крупного рогатого скота, на приобретение комбикормов для содержания дойных коров, и фактическое выполнение и оплату работ на формирование земельных участков (договор, накладные, счета, квитанции об оплате, выписки из похозяйственной книги, акты и др.).»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autoSpaceDE w:val="false"/>
        <w:jc w:val="both"/>
        <w:outlineLvl w:val="1"/>
        <w:rPr/>
      </w:pPr>
      <w:r>
        <w:rPr/>
        <w:t>Подпункт 4.6 пункта 4 дополнить абзацем пятым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284"/>
        <w:jc w:val="both"/>
        <w:outlineLvl w:val="1"/>
        <w:rPr>
          <w:bCs/>
        </w:rPr>
      </w:pPr>
      <w:r>
        <w:rPr/>
        <w:t xml:space="preserve">«- для получателей субсидии на приобретение комбикормов для содержания дойных коров - обязательство по сохранению дойных коров до 31 декабря текущего года. </w:t>
      </w:r>
      <w:r>
        <w:rPr>
          <w:spacing w:val="2"/>
          <w:shd w:fill="FFFFFF" w:val="clear"/>
        </w:rPr>
        <w:t>В случае падежа или вынужденного забоя дойных коров в результате болезни до истечения срока принятого обязательства ЛПХ представляют в управление экономики и прогнозирования ветеринарные справки в установленном порядке</w:t>
      </w:r>
      <w:r>
        <w:rPr/>
        <w:t>.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284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1080" w:leader="none"/>
      </w:tabs>
      <w:jc w:val="both"/>
    </w:pPr>
    <w:rPr>
      <w:sz w:val="26"/>
      <w:szCs w:val="2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080" w:leader="none"/>
      </w:tabs>
      <w:jc w:val="center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 w:val="26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tabs>
        <w:tab w:val="clear" w:pos="709"/>
        <w:tab w:val="left" w:pos="1080" w:leader="none"/>
      </w:tabs>
      <w:autoSpaceDE w:val="false"/>
      <w:ind w:left="153" w:hanging="0"/>
      <w:jc w:val="both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14:00Z</dcterms:created>
  <dc:creator>Тюкина Татьяна</dc:creator>
  <dc:description/>
  <cp:keywords/>
  <dc:language>en-US</dc:language>
  <cp:lastModifiedBy>Мельников Дмитрий Анатольевич</cp:lastModifiedBy>
  <cp:lastPrinted>2017-03-13T11:56:00Z</cp:lastPrinted>
  <dcterms:modified xsi:type="dcterms:W3CDTF">2017-06-23T08:17:00Z</dcterms:modified>
  <cp:revision>19</cp:revision>
  <dc:subject/>
  <dc:title>Порядок</dc:title>
</cp:coreProperties>
</file>